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1151" w:dyaOrig="16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-1.05pt;width:557.55pt;height:818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6464817" r:id="rId2"/>
        </w:object>
        <w:object w:dxaOrig="6860" w:dyaOrig="9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0.4pt;margin-top:802.1pt;width:343pt;height:45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0646281" r:id="rId4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40880</wp:posOffset>
                </wp:positionH>
                <wp:positionV relativeFrom="paragraph">
                  <wp:posOffset>10241280</wp:posOffset>
                </wp:positionV>
                <wp:extent cx="27432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806.4pt;mso-position-vertical-relative:text;margin-left:55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2:41:00Z</dcterms:created>
  <dc:creator>Jeka</dc:creator>
  <dc:description/>
  <dc:language>en-US</dc:language>
  <cp:lastModifiedBy>VOVAN</cp:lastModifiedBy>
  <cp:lastPrinted>1999-05-29T12:01:00Z</cp:lastPrinted>
  <dcterms:modified xsi:type="dcterms:W3CDTF">2001-06-14T15:00:00Z</dcterms:modified>
  <cp:revision>5</cp:revision>
  <dc:subject/>
  <dc:title/>
</cp:coreProperties>
</file>