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100" w:after="100"/>
        <w:ind w:right="0" w:firstLine="709"/>
        <w:rPr>
          <w:spacing w:val="16"/>
          <w:kern w:val="2"/>
        </w:rPr>
      </w:pPr>
      <w:r>
        <w:rPr>
          <w:spacing w:val="16"/>
          <w:kern w:val="2"/>
        </w:rPr>
        <w:t xml:space="preserve"> </w:t>
      </w:r>
    </w:p>
    <w:p>
      <w:pPr>
        <w:pStyle w:val="Heading3"/>
        <w:keepNext w:val="false"/>
        <w:widowControl w:val="false"/>
        <w:spacing w:before="100" w:after="100"/>
        <w:ind w:right="0" w:hanging="0"/>
        <w:rPr>
          <w:spacing w:val="16"/>
          <w:kern w:val="2"/>
        </w:rPr>
      </w:pPr>
      <w:r>
        <w:rPr>
          <w:spacing w:val="16"/>
          <w:kern w:val="2"/>
        </w:rPr>
        <w:t xml:space="preserve"> </w:t>
      </w:r>
      <w:r>
        <w:rPr>
          <w:spacing w:val="16"/>
          <w:kern w:val="2"/>
        </w:rPr>
        <w:t>Краснодарский Государственный Университет Культуры и Искусств</w:t>
      </w:r>
    </w:p>
    <w:p>
      <w:pPr>
        <w:pStyle w:val="Heading3"/>
        <w:keepNext w:val="false"/>
        <w:widowControl w:val="false"/>
        <w:spacing w:before="100" w:after="100"/>
        <w:ind w:right="0" w:firstLine="709"/>
        <w:rPr/>
      </w:pPr>
      <w:r>
        <w:rPr>
          <w:spacing w:val="16"/>
          <w:kern w:val="2"/>
        </w:rPr>
        <w:t xml:space="preserve">           </w:t>
      </w:r>
      <w:r>
        <w:rPr>
          <w:spacing w:val="16"/>
          <w:kern w:val="2"/>
        </w:rPr>
        <w:t>Информационно-Библиотечный Фа</w:t>
        <w:softHyphen/>
        <w:t xml:space="preserve">культет               </w:t>
      </w:r>
    </w:p>
    <w:p>
      <w:pPr>
        <w:pStyle w:val="Heading3"/>
        <w:keepNext w:val="false"/>
        <w:widowControl w:val="false"/>
        <w:spacing w:before="100" w:after="100"/>
        <w:ind w:right="0" w:firstLine="709"/>
        <w:rPr>
          <w:spacing w:val="16"/>
          <w:kern w:val="2"/>
        </w:rPr>
      </w:pPr>
      <w:r>
        <w:rPr>
          <w:spacing w:val="16"/>
          <w:kern w:val="2"/>
        </w:rPr>
        <w:t xml:space="preserve">                           </w:t>
      </w:r>
      <w:r>
        <w:rPr>
          <w:spacing w:val="16"/>
          <w:kern w:val="2"/>
        </w:rPr>
        <w:t xml:space="preserve">Кафедра Информатики                   </w:t>
      </w:r>
    </w:p>
    <w:p>
      <w:pPr>
        <w:pStyle w:val="Heading3"/>
        <w:keepNext w:val="false"/>
        <w:widowControl w:val="false"/>
        <w:spacing w:before="100" w:after="100"/>
        <w:ind w:right="0" w:firstLine="709"/>
        <w:rPr>
          <w:spacing w:val="16"/>
          <w:kern w:val="2"/>
        </w:rPr>
      </w:pPr>
      <w:r>
        <w:rPr>
          <w:spacing w:val="16"/>
          <w:kern w:val="2"/>
        </w:rPr>
        <w:t xml:space="preserve">     </w:t>
      </w:r>
    </w:p>
    <w:p>
      <w:pPr>
        <w:pStyle w:val="Heading3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 xml:space="preserve">   </w:t>
      </w:r>
    </w:p>
    <w:p>
      <w:pPr>
        <w:pStyle w:val="Heading3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Heading3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 xml:space="preserve">   </w:t>
      </w:r>
    </w:p>
    <w:p>
      <w:pPr>
        <w:pStyle w:val="Heading2"/>
        <w:keepNext w:val="false"/>
        <w:widowControl w:val="false"/>
        <w:spacing w:before="100" w:after="100"/>
        <w:ind w:left="284" w:right="284" w:firstLine="425"/>
        <w:rPr>
          <w:spacing w:val="30"/>
          <w:kern w:val="2"/>
          <w:sz w:val="36"/>
        </w:rPr>
      </w:pPr>
      <w:r>
        <w:rPr>
          <w:rFonts w:eastAsia="Arial"/>
          <w:spacing w:val="30"/>
          <w:kern w:val="2"/>
          <w:sz w:val="36"/>
        </w:rPr>
        <w:t xml:space="preserve">              </w:t>
      </w:r>
      <w:r>
        <w:rPr>
          <w:spacing w:val="30"/>
          <w:kern w:val="2"/>
          <w:sz w:val="36"/>
        </w:rPr>
        <w:t>Курсовая Работа</w:t>
      </w:r>
    </w:p>
    <w:p>
      <w:pPr>
        <w:pStyle w:val="Heading3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</w:t>
      </w:r>
      <w:r>
        <w:rPr>
          <w:spacing w:val="30"/>
          <w:kern w:val="2"/>
          <w:sz w:val="24"/>
        </w:rPr>
        <w:t>Тема</w:t>
      </w:r>
      <w:r>
        <w:rPr>
          <w:spacing w:val="30"/>
          <w:kern w:val="2"/>
        </w:rPr>
        <w:t>: “</w:t>
      </w:r>
      <w:r>
        <w:rPr>
          <w:spacing w:val="30"/>
          <w:kern w:val="2"/>
          <w:sz w:val="40"/>
          <w:szCs w:val="40"/>
        </w:rPr>
        <w:t>Электронные</w:t>
      </w:r>
      <w:r>
        <w:rPr>
          <w:spacing w:val="30"/>
          <w:kern w:val="2"/>
          <w:sz w:val="36"/>
        </w:rPr>
        <w:t xml:space="preserve"> </w:t>
      </w:r>
      <w:r>
        <w:rPr>
          <w:spacing w:val="30"/>
          <w:kern w:val="2"/>
          <w:sz w:val="40"/>
          <w:szCs w:val="40"/>
        </w:rPr>
        <w:t>Библио</w:t>
        <w:softHyphen/>
        <w:t>теки</w:t>
      </w:r>
      <w:r>
        <w:rPr>
          <w:spacing w:val="30"/>
          <w:kern w:val="2"/>
        </w:rPr>
        <w:t xml:space="preserve">”                    </w:t>
      </w:r>
    </w:p>
    <w:p>
      <w:pPr>
        <w:pStyle w:val="Heading2"/>
        <w:keepNext w:val="false"/>
        <w:widowControl w:val="false"/>
        <w:spacing w:before="100" w:after="100"/>
        <w:ind w:left="284" w:right="284" w:firstLine="709"/>
        <w:rPr>
          <w:rFonts w:eastAsia="Arial"/>
          <w:spacing w:val="30"/>
          <w:kern w:val="2"/>
        </w:rPr>
      </w:pPr>
      <w:r>
        <w:rPr>
          <w:rFonts w:eastAsia="Arial"/>
          <w:spacing w:val="30"/>
          <w:kern w:val="2"/>
        </w:rPr>
        <w:t xml:space="preserve">                                                     </w:t>
      </w:r>
    </w:p>
    <w:p>
      <w:pPr>
        <w:pStyle w:val="Heading2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Heading2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>
          <w:spacing w:val="30"/>
          <w:kern w:val="2"/>
          <w:sz w:val="28"/>
        </w:rPr>
      </w:pPr>
      <w:r>
        <w:rPr>
          <w:spacing w:val="30"/>
          <w:kern w:val="2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spacing w:before="100" w:after="100"/>
        <w:ind w:left="284" w:right="284" w:firstLine="709"/>
        <w:rPr>
          <w:rFonts w:ascii="Arial" w:hAnsi="Arial" w:cs="Arial"/>
          <w:spacing w:val="20"/>
          <w:kern w:val="2"/>
          <w:sz w:val="28"/>
        </w:rPr>
      </w:pPr>
      <w:r>
        <w:rPr>
          <w:rFonts w:cs="Arial" w:ascii="Arial" w:hAnsi="Arial"/>
          <w:spacing w:val="20"/>
          <w:kern w:val="2"/>
          <w:sz w:val="28"/>
        </w:rPr>
      </w:r>
    </w:p>
    <w:p>
      <w:pPr>
        <w:pStyle w:val="Normal"/>
        <w:widowControl w:val="false"/>
        <w:spacing w:before="0" w:after="100"/>
        <w:ind w:left="284" w:firstLine="709"/>
        <w:rPr/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                </w:t>
      </w:r>
      <w:r>
        <w:rPr>
          <w:rFonts w:cs="Arial" w:ascii="Arial" w:hAnsi="Arial"/>
          <w:spacing w:val="10"/>
          <w:kern w:val="2"/>
        </w:rPr>
        <w:t>Выполнил   студент  2  курса</w:t>
      </w:r>
    </w:p>
    <w:p>
      <w:pPr>
        <w:pStyle w:val="Normal"/>
        <w:widowControl w:val="false"/>
        <w:spacing w:before="0" w:after="100"/>
        <w:ind w:left="284" w:firstLine="709"/>
        <w:rPr>
          <w:rFonts w:ascii="Arial" w:hAnsi="Arial" w:cs="Arial"/>
          <w:spacing w:val="10"/>
          <w:kern w:val="2"/>
        </w:rPr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                </w:t>
      </w:r>
      <w:r>
        <w:rPr>
          <w:rFonts w:cs="Arial" w:ascii="Arial" w:hAnsi="Arial"/>
          <w:spacing w:val="10"/>
          <w:kern w:val="2"/>
        </w:rPr>
        <w:t xml:space="preserve">информационно – библиотечного                                                                                        </w:t>
      </w:r>
    </w:p>
    <w:p>
      <w:pPr>
        <w:pStyle w:val="Normal"/>
        <w:widowControl w:val="false"/>
        <w:spacing w:before="0" w:after="100"/>
        <w:ind w:left="284" w:firstLine="709"/>
        <w:rPr/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                </w:t>
      </w:r>
      <w:r>
        <w:rPr>
          <w:rFonts w:cs="Arial" w:ascii="Arial" w:hAnsi="Arial"/>
          <w:spacing w:val="10"/>
          <w:kern w:val="2"/>
        </w:rPr>
        <w:t xml:space="preserve">факультета  группы «ПИ-00»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100"/>
        <w:ind w:left="284" w:firstLine="709"/>
        <w:rPr>
          <w:spacing w:val="10"/>
          <w:kern w:val="2"/>
          <w:szCs w:val="28"/>
        </w:rPr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                </w:t>
      </w:r>
      <w:r>
        <w:rPr>
          <w:rFonts w:cs="Arial" w:ascii="Arial" w:hAnsi="Arial"/>
          <w:spacing w:val="10"/>
          <w:kern w:val="2"/>
        </w:rPr>
        <w:t xml:space="preserve">Охрименко Денис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center" w:pos="5173" w:leader="none"/>
        </w:tabs>
        <w:spacing w:before="0" w:after="100"/>
        <w:ind w:left="284" w:firstLine="709"/>
        <w:rPr/>
      </w:pPr>
      <w:r>
        <w:rPr>
          <w:rFonts w:cs="Arial" w:ascii="Arial" w:hAnsi="Arial"/>
          <w:spacing w:val="10"/>
          <w:kern w:val="2"/>
        </w:rPr>
        <w:tab/>
        <w:t xml:space="preserve">                                      Проверил Профессор                               </w:t>
      </w:r>
    </w:p>
    <w:p>
      <w:pPr>
        <w:pStyle w:val="Normal"/>
        <w:widowControl w:val="false"/>
        <w:spacing w:before="100" w:after="100"/>
        <w:ind w:left="284" w:right="284" w:firstLine="709"/>
        <w:rPr/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                </w:t>
      </w:r>
      <w:r>
        <w:rPr>
          <w:rFonts w:cs="Arial" w:ascii="Arial" w:hAnsi="Arial"/>
          <w:spacing w:val="10"/>
          <w:kern w:val="2"/>
        </w:rPr>
        <w:t>Сидоренко Вера Степановна</w:t>
      </w:r>
      <w:r>
        <w:rPr>
          <w:spacing w:val="10"/>
          <w:kern w:val="2"/>
          <w:szCs w:val="28"/>
        </w:rPr>
        <w:t xml:space="preserve">                                              </w:t>
      </w:r>
    </w:p>
    <w:p>
      <w:pPr>
        <w:pStyle w:val="Heading2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  <w:szCs w:val="28"/>
        </w:rPr>
      </w:pPr>
      <w:r>
        <w:rPr>
          <w:spacing w:val="30"/>
          <w:kern w:val="2"/>
          <w:szCs w:val="28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 xml:space="preserve">                         </w:t>
      </w:r>
      <w:r>
        <w:rPr>
          <w:spacing w:val="30"/>
          <w:kern w:val="2"/>
        </w:rPr>
        <w:t>Краснодар - 2001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Heading1"/>
        <w:keepNext w:val="false"/>
        <w:widowControl w:val="false"/>
        <w:spacing w:before="100" w:after="100"/>
        <w:ind w:left="284" w:right="284" w:firstLine="709"/>
        <w:rPr>
          <w:kern w:val="2"/>
        </w:rPr>
      </w:pPr>
      <w:r>
        <w:rPr>
          <w:rFonts w:eastAsia="Arial"/>
          <w:kern w:val="2"/>
        </w:rPr>
        <w:t xml:space="preserve">                             </w:t>
      </w:r>
      <w:r>
        <w:rPr>
          <w:kern w:val="2"/>
        </w:rPr>
        <w:t xml:space="preserve">Содержание </w:t>
      </w:r>
    </w:p>
    <w:p>
      <w:pPr>
        <w:pStyle w:val="Heading1"/>
        <w:keepNext w:val="false"/>
        <w:widowControl w:val="false"/>
        <w:spacing w:before="100" w:after="100"/>
        <w:ind w:left="284" w:right="284" w:firstLine="709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spacing w:before="100" w:after="100"/>
        <w:ind w:right="284" w:hanging="0"/>
        <w:rPr/>
      </w:pPr>
      <w:r>
        <w:rPr>
          <w:rFonts w:eastAsia="Arial"/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Вве</w:t>
      </w:r>
      <w:r>
        <w:rPr>
          <w:kern w:val="2"/>
        </w:rPr>
        <w:t>дение</w:t>
      </w:r>
      <w:r>
        <w:rPr>
          <w:kern w:val="2"/>
          <w:lang w:val="en-US"/>
        </w:rPr>
        <w:t>______________________________________ - 3</w:t>
      </w:r>
    </w:p>
    <w:p>
      <w:pPr>
        <w:pStyle w:val="Heading1"/>
        <w:keepNext w:val="false"/>
        <w:widowControl w:val="false"/>
        <w:spacing w:before="100" w:after="100"/>
        <w:ind w:right="284" w:hanging="0"/>
        <w:rPr>
          <w:kern w:val="2"/>
        </w:rPr>
      </w:pPr>
      <w:r>
        <w:rPr>
          <w:rFonts w:eastAsia="Arial"/>
          <w:kern w:val="2"/>
        </w:rPr>
        <w:t xml:space="preserve">    </w:t>
      </w:r>
      <w:r>
        <w:rPr>
          <w:kern w:val="2"/>
        </w:rPr>
        <w:t>Глава 1. Электронные библиотеки________________ - 7</w:t>
      </w:r>
    </w:p>
    <w:p>
      <w:pPr>
        <w:pStyle w:val="Heading1"/>
        <w:keepNext w:val="false"/>
        <w:widowControl w:val="false"/>
        <w:spacing w:before="100" w:after="100"/>
        <w:ind w:right="4" w:hanging="0"/>
        <w:rPr/>
      </w:pPr>
      <w:r>
        <w:rPr>
          <w:rFonts w:eastAsia="Arial"/>
          <w:kern w:val="2"/>
        </w:rPr>
        <w:t xml:space="preserve">            </w:t>
      </w:r>
      <w:r>
        <w:rPr>
          <w:kern w:val="2"/>
        </w:rPr>
        <w:t>1.1. Электронная библиотека как информационный</w:t>
      </w:r>
    </w:p>
    <w:p>
      <w:pPr>
        <w:pStyle w:val="Heading1"/>
        <w:keepNext w:val="false"/>
        <w:widowControl w:val="false"/>
        <w:spacing w:before="100" w:after="100"/>
        <w:ind w:right="4" w:hanging="0"/>
        <w:rPr>
          <w:kern w:val="2"/>
        </w:rPr>
      </w:pPr>
      <w:r>
        <w:rPr>
          <w:rFonts w:eastAsia="Arial"/>
          <w:kern w:val="2"/>
        </w:rPr>
        <w:t xml:space="preserve">                   </w:t>
      </w:r>
      <w:r>
        <w:rPr>
          <w:kern w:val="2"/>
        </w:rPr>
        <w:t>ресурс_________________________________ - 7</w:t>
      </w:r>
    </w:p>
    <w:p>
      <w:pPr>
        <w:pStyle w:val="Heading1"/>
        <w:keepNext w:val="false"/>
        <w:widowControl w:val="false"/>
        <w:spacing w:before="100" w:after="100"/>
        <w:ind w:right="4" w:hanging="0"/>
        <w:rPr>
          <w:spacing w:val="30"/>
          <w:kern w:val="2"/>
        </w:rPr>
      </w:pPr>
      <w:r>
        <w:rPr>
          <w:rFonts w:eastAsia="Arial"/>
          <w:kern w:val="2"/>
        </w:rPr>
        <w:t xml:space="preserve">            </w:t>
      </w:r>
      <w:r>
        <w:rPr>
          <w:kern w:val="2"/>
        </w:rPr>
        <w:t xml:space="preserve">1.2. Обобщённая  схема  электронной библиотеки и                          </w:t>
      </w:r>
    </w:p>
    <w:p>
      <w:pPr>
        <w:pStyle w:val="Normal"/>
        <w:widowControl w:val="false"/>
        <w:spacing w:before="100" w:after="100"/>
        <w:ind w:left="284" w:right="284" w:firstLine="709"/>
        <w:rPr/>
      </w:pPr>
      <w:r>
        <w:rPr>
          <w:kern w:val="2"/>
        </w:rPr>
        <w:t xml:space="preserve">            </w:t>
      </w:r>
      <w:r>
        <w:rPr>
          <w:rFonts w:cs="Arial" w:ascii="Arial" w:hAnsi="Arial"/>
          <w:b/>
          <w:kern w:val="2"/>
          <w:sz w:val="32"/>
          <w:szCs w:val="32"/>
        </w:rPr>
        <w:t>организация доступа___________________ - 15</w:t>
      </w:r>
    </w:p>
    <w:p>
      <w:pPr>
        <w:pStyle w:val="Normal"/>
        <w:widowControl w:val="false"/>
        <w:spacing w:before="100" w:after="100"/>
        <w:ind w:left="284" w:right="284" w:firstLine="709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1.3. Особенности  представления информации и  </w:t>
      </w:r>
    </w:p>
    <w:p>
      <w:pPr>
        <w:pStyle w:val="Normal"/>
        <w:widowControl w:val="false"/>
        <w:spacing w:before="100" w:after="100"/>
        <w:ind w:left="284" w:right="284" w:firstLine="709"/>
        <w:rPr/>
      </w:pPr>
      <w:r>
        <w:rPr>
          <w:rFonts w:eastAsia="Arial" w:cs="Arial" w:ascii="Arial" w:hAnsi="Arial"/>
          <w:b/>
          <w:kern w:val="2"/>
          <w:sz w:val="32"/>
          <w:szCs w:val="32"/>
        </w:rPr>
        <w:t xml:space="preserve">        </w:t>
      </w:r>
      <w:r>
        <w:rPr>
          <w:rFonts w:cs="Arial" w:ascii="Arial" w:hAnsi="Arial"/>
          <w:b/>
          <w:kern w:val="2"/>
          <w:sz w:val="32"/>
          <w:szCs w:val="32"/>
        </w:rPr>
        <w:t>её</w:t>
      </w:r>
      <w:r>
        <w:rPr>
          <w:kern w:val="2"/>
        </w:rPr>
        <w:t xml:space="preserve">   </w:t>
      </w:r>
      <w:r>
        <w:rPr>
          <w:rFonts w:cs="Arial" w:ascii="Arial" w:hAnsi="Arial"/>
          <w:b/>
          <w:kern w:val="2"/>
          <w:sz w:val="32"/>
          <w:szCs w:val="32"/>
        </w:rPr>
        <w:t>поиска_____________________________ - 19</w:t>
      </w:r>
    </w:p>
    <w:p>
      <w:pPr>
        <w:pStyle w:val="Normal"/>
        <w:widowControl w:val="false"/>
        <w:spacing w:before="100" w:after="100"/>
        <w:ind w:left="284" w:right="284" w:firstLine="709"/>
        <w:rPr/>
      </w:pPr>
      <w:r>
        <w:rPr>
          <w:rFonts w:cs="Arial" w:ascii="Arial" w:hAnsi="Arial"/>
          <w:b/>
          <w:kern w:val="2"/>
          <w:sz w:val="32"/>
          <w:szCs w:val="32"/>
        </w:rPr>
        <w:t xml:space="preserve">1.4. Роль электронных  библиотек в передаче тех-                        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 </w:t>
      </w:r>
      <w:r>
        <w:rPr>
          <w:rFonts w:cs="Arial" w:ascii="Arial" w:hAnsi="Arial"/>
          <w:b/>
          <w:kern w:val="2"/>
          <w:sz w:val="32"/>
          <w:szCs w:val="32"/>
        </w:rPr>
        <w:t>нологий_______________________________ - 25</w:t>
      </w:r>
      <w:r>
        <w:rPr>
          <w:spacing w:val="30"/>
          <w:kern w:val="2"/>
        </w:rPr>
        <w:t xml:space="preserve">                                      </w:t>
      </w:r>
    </w:p>
    <w:p>
      <w:pPr>
        <w:pStyle w:val="Normal"/>
        <w:widowControl w:val="false"/>
        <w:spacing w:before="100" w:after="100"/>
        <w:ind w:right="284" w:hanging="0"/>
        <w:rPr/>
      </w:pPr>
      <w:r>
        <w:rPr>
          <w:rFonts w:eastAsia="Arial" w:cs="Arial" w:ascii="Arial" w:hAnsi="Arial"/>
          <w:b/>
          <w:spacing w:val="30"/>
          <w:kern w:val="2"/>
          <w:sz w:val="32"/>
          <w:szCs w:val="32"/>
        </w:rPr>
        <w:t xml:space="preserve">  </w:t>
      </w:r>
      <w:r>
        <w:rPr>
          <w:rFonts w:cs="Arial" w:ascii="Arial" w:hAnsi="Arial"/>
          <w:b/>
          <w:kern w:val="2"/>
          <w:sz w:val="32"/>
          <w:szCs w:val="32"/>
        </w:rPr>
        <w:t xml:space="preserve">Глава 2. Концепции развития библиотечной автомати-                                                             </w:t>
      </w:r>
    </w:p>
    <w:p>
      <w:pPr>
        <w:pStyle w:val="Heading1"/>
        <w:keepNext w:val="false"/>
        <w:widowControl w:val="false"/>
        <w:spacing w:before="100" w:after="100"/>
        <w:ind w:left="284" w:right="284" w:firstLine="709"/>
        <w:rPr/>
      </w:pPr>
      <w:r>
        <w:rPr>
          <w:rFonts w:eastAsia="Arial"/>
          <w:kern w:val="2"/>
        </w:rPr>
        <w:t xml:space="preserve">       </w:t>
      </w:r>
      <w:r>
        <w:rPr>
          <w:kern w:val="2"/>
        </w:rPr>
        <w:t xml:space="preserve">зации_________________________________ - 31         </w:t>
      </w:r>
      <w:r>
        <w:rPr>
          <w:rFonts w:cs="Times New Roman" w:ascii="Times New Roman" w:hAnsi="Times New Roman"/>
          <w:b w:val="false"/>
          <w:bCs w:val="false"/>
          <w:spacing w:val="30"/>
          <w:kern w:val="2"/>
          <w:sz w:val="28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4"/>
        <w:keepNext w:val="false"/>
        <w:widowControl w:val="false"/>
        <w:spacing w:before="100" w:after="100"/>
        <w:ind w:right="284" w:hanging="0"/>
        <w:rPr/>
      </w:pPr>
      <w:r>
        <w:rPr>
          <w:spacing w:val="30"/>
          <w:kern w:val="2"/>
        </w:rPr>
        <w:t xml:space="preserve">         </w:t>
      </w:r>
      <w:r>
        <w:rPr>
          <w:rFonts w:cs="Arial" w:ascii="Arial" w:hAnsi="Arial"/>
          <w:b/>
          <w:kern w:val="2"/>
          <w:sz w:val="32"/>
          <w:szCs w:val="32"/>
        </w:rPr>
        <w:t>2.1. Развитие электронных библиотек_________ - 31</w:t>
      </w:r>
    </w:p>
    <w:p>
      <w:pPr>
        <w:pStyle w:val="Normal"/>
        <w:rPr/>
      </w:pPr>
      <w:r>
        <w:rPr/>
        <w:t xml:space="preserve">               </w:t>
      </w:r>
      <w:r>
        <w:rPr>
          <w:rFonts w:cs="Arial" w:ascii="Arial" w:hAnsi="Arial"/>
          <w:b/>
          <w:sz w:val="32"/>
          <w:szCs w:val="32"/>
        </w:rPr>
        <w:t>2.2. Национальная электронная библиотека____ - 37</w:t>
      </w:r>
    </w:p>
    <w:p>
      <w:pPr>
        <w:pStyle w:val="Normal"/>
        <w:widowControl w:val="false"/>
        <w:spacing w:before="100" w:after="100"/>
        <w:ind w:right="284" w:hanging="0"/>
        <w:rPr/>
      </w:pPr>
      <w:r>
        <w:rPr>
          <w:spacing w:val="30"/>
          <w:kern w:val="2"/>
        </w:rPr>
        <w:t xml:space="preserve">  </w:t>
      </w:r>
      <w:r>
        <w:rPr>
          <w:rFonts w:cs="Arial" w:ascii="Arial" w:hAnsi="Arial"/>
          <w:b/>
          <w:kern w:val="2"/>
          <w:sz w:val="32"/>
          <w:szCs w:val="32"/>
        </w:rPr>
        <w:t>Заключение____________________________________ - 43</w:t>
      </w:r>
    </w:p>
    <w:p>
      <w:pPr>
        <w:pStyle w:val="Normal"/>
        <w:widowControl w:val="false"/>
        <w:spacing w:before="100" w:after="100"/>
        <w:ind w:right="284" w:hanging="0"/>
        <w:rPr/>
      </w:pPr>
      <w:r>
        <w:rPr>
          <w:spacing w:val="30"/>
          <w:kern w:val="2"/>
        </w:rPr>
        <w:t xml:space="preserve">  </w:t>
      </w:r>
      <w:r>
        <w:rPr>
          <w:rFonts w:cs="Arial" w:ascii="Arial" w:hAnsi="Arial"/>
          <w:b/>
          <w:kern w:val="2"/>
          <w:sz w:val="32"/>
          <w:szCs w:val="32"/>
        </w:rPr>
        <w:t>Список использованных источников_____________ - 44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  <w:r>
        <w:br w:type="page"/>
      </w:r>
    </w:p>
    <w:p>
      <w:pPr>
        <w:pStyle w:val="Heading1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rFonts w:eastAsia="Arial"/>
          <w:spacing w:val="30"/>
          <w:kern w:val="2"/>
        </w:rPr>
        <w:t xml:space="preserve">                      </w:t>
      </w:r>
      <w:r>
        <w:rPr>
          <w:spacing w:val="30"/>
          <w:kern w:val="2"/>
        </w:rPr>
        <w:t>Введение</w:t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>Одной  из важнейших задач, практически всегда стояв</w:t>
        <w:softHyphen/>
        <w:t>ших  перед  человечест</w:t>
        <w:softHyphen/>
        <w:t>вом,  является  сохранение информа</w:t>
        <w:softHyphen/>
        <w:t>ции  во времени и/или пространстве. После  возникновения книгопечатания  основной формой фиксации  распростране</w:t>
        <w:softHyphen/>
        <w:t>ния  информации  являются  печатные  издания, а глав</w:t>
        <w:softHyphen/>
        <w:t>ными средствами  хранения  и доступа  к  информации стали библио</w:t>
        <w:softHyphen/>
        <w:t>теки. Сохранение  и использование рукописных и пе</w:t>
        <w:softHyphen/>
        <w:t>чат</w:t>
        <w:softHyphen/>
        <w:t>ных документов достаточно хорошо освоено, здесь имеются богатый  опыт  и  ре</w:t>
        <w:softHyphen/>
        <w:t>зультаты  исследовательской  и практи- ческой работы многих поколений специалистов. Но очевид- но,  что  объёмы  информации,  хранящейся в традици</w:t>
        <w:softHyphen/>
        <w:t>онной форме,  делают  всё  более  затруднительной  работу с ней : хранение,  распространение, поиски,  учет  и  т. п.Развитие  вычислительной    техники    позволило  со</w:t>
        <w:softHyphen/>
        <w:t>хранять  и   рас</w:t>
        <w:softHyphen/>
        <w:t>простра</w:t>
        <w:softHyphen/>
        <w:t>нять   информацию  в  электронной  форме , что иг</w:t>
        <w:softHyphen/>
        <w:t>рает  революционную  роль  в истории   человечества , ана- логичную     изобретению    книгопечатания.    Электронная форма  позволяет  на  сегодня  хранить наиболее надежно и компактно,распространять ее намного оперативнее  и  шире и,кроме того, предоставляет возможности манипулирования  с  ней, которых не  могло быть  при  иныхформах. В связи с   этим    за   последние    годы   во   всем   мире  интенсивно увеличивается    количество     электронных    публикаций . Значительное количество различных документов уже сейчас  существует   в   электронной  форме.  По  ряду   оценок,  на  сере</w:t>
        <w:softHyphen/>
        <w:t>дину   1998  г.   в   Интернете  их  было около 300 млн., и  это   число   постоянно   рас</w:t>
        <w:softHyphen/>
        <w:t>тет.   В  больших  масштабах  ведется   преобразование   в  электронную форму  печатных  документов.Так,  в США осуществляется  проект Пентагона  по преобразованию в электронную  форму 20 млн. докумен</w:t>
        <w:softHyphen/>
        <w:t>- тов. В Японии  в рамках  проекта  по  созданию Националь- ной   электронной  библиотеки  пере</w:t>
        <w:softHyphen/>
        <w:t>ведено  в  электронную форму около 10 млн. страниц  текстовой  информа</w:t>
        <w:softHyphen/>
        <w:t>ции.                      Подготовка    традиционных   печатных   изданий  всё чаще осуществляется   в  электронной  форме. Аналогичные тен- денции,  правда,  в  меньших  мас</w:t>
        <w:softHyphen/>
        <w:t>штабах,  имеют место  и в  России. Так, в информационных системах ряда орга</w:t>
        <w:softHyphen/>
        <w:t>низаций формируются   электронные  массивы, например по полным текстам   российских   газет  ( АДН,  Интегрум-Техно ),  по  справочно - энциклопедической   информации  (</w:t>
      </w:r>
      <w:r>
        <w:rPr>
          <w:spacing w:val="30"/>
          <w:kern w:val="2"/>
          <w:lang w:val="en-US"/>
        </w:rPr>
        <w:t>R</w:t>
      </w:r>
      <w:r>
        <w:rPr>
          <w:spacing w:val="30"/>
          <w:kern w:val="2"/>
        </w:rPr>
        <w:t>-</w:t>
      </w:r>
      <w:r>
        <w:rPr>
          <w:spacing w:val="30"/>
          <w:kern w:val="2"/>
          <w:lang w:val="en-US"/>
        </w:rPr>
        <w:t>Style</w:t>
      </w:r>
      <w:r>
        <w:rPr>
          <w:spacing w:val="30"/>
          <w:kern w:val="2"/>
        </w:rPr>
        <w:t>), по музейным энциклопедиям (ЗАО Интернет) и др.   В российской  государственной   библиотеке   в   рамках  программы   “Память России”  осуществляется  преобразование  в  электронную  форму первопечатных русских книг.  С 1997г. Институтом   мировой    литературы   А. М. Горького    РАН  и НТЦ   «Информрегистр»   при  участии ряда других организаций ведется создание электронного фонда  «А. С. Пушкин  и    классическая    русская    лите</w:t>
        <w:softHyphen/>
        <w:t>ратура».    В    настоящее  время   этот  фонд   уже   включает  в  себя  в  электрон</w:t>
        <w:softHyphen/>
        <w:t>ной форме  значительные   объёмы   информации,  посвященной  жизни   творче</w:t>
        <w:softHyphen/>
        <w:t>ству   Пушкина,   Есенина, Лермонтова,</w:t>
      </w:r>
      <w:r>
        <w:rPr>
          <w:spacing w:val="30"/>
          <w:kern w:val="2"/>
          <w:lang w:val="ru-MD"/>
        </w:rPr>
        <w:t xml:space="preserve"> Грибоедова</w:t>
      </w:r>
      <w:r>
        <w:rPr>
          <w:spacing w:val="30"/>
          <w:kern w:val="2"/>
        </w:rPr>
        <w:t>. В России существует целый ряд электронных жур</w:t>
        <w:softHyphen/>
        <w:t>налов, доступных через Интернет: «Русский журнал», «Вечерний  Интернет»,   «</w:t>
      </w:r>
      <w:r>
        <w:rPr>
          <w:spacing w:val="30"/>
          <w:kern w:val="2"/>
          <w:lang w:val="en-US"/>
        </w:rPr>
        <w:t>Zhurnal</w:t>
      </w:r>
      <w:r>
        <w:rPr>
          <w:spacing w:val="30"/>
          <w:kern w:val="2"/>
        </w:rPr>
        <w:t>»,  «Исследовано в России» и др.   Всё   боль</w:t>
        <w:softHyphen/>
        <w:t>шее   число   отечественных   традиционных   издательств    выполняет   подготовку    оригинал - макетов  в  электронной форме. Стремительное  развитие  электронной   издатель</w:t>
        <w:softHyphen/>
        <w:t>ской  деятельности  и  рост количества  электронных  публи</w:t>
        <w:softHyphen/>
        <w:t>каций  приводит  к  весьма  серьёзным пробле</w:t>
        <w:softHyphen/>
        <w:t>мам. Перечис</w:t>
        <w:softHyphen/>
        <w:t>лим четыре наиболее важные.  1. При подготовке электронной  информации, пре</w:t>
        <w:softHyphen/>
        <w:t>жде всего полнотексто</w:t>
        <w:softHyphen/>
        <w:t>вой,  очень  часто  игнорируются  или  учитываются  не  в полной мере опыт,   правила  и нормы, существующие  в  сфере  производства и  распро</w:t>
        <w:softHyphen/>
        <w:t>странения печатной   информации, что приводит  не  только  к нарушению сложившихся традиций, но и усложняет коммуникативные  про</w:t>
        <w:softHyphen/>
        <w:t>цессы, в  которых участвует и будет участвовать как электронная, так и  печатная информация. Это отно</w:t>
        <w:softHyphen/>
        <w:t>сится  к шрифтовому оформлению,   к   организации   и   структурированию   ин</w:t>
        <w:softHyphen/>
        <w:t>формации, к  атрибутированию произведений  и  т.п. 2. Современные   информационные   технологии   предоставляют эффектив</w:t>
        <w:softHyphen/>
        <w:t>ные  средства   надёжного   сохране</w:t>
        <w:softHyphen/>
        <w:t>ния  электронной   информации. Однако  на практике процесс накопления и  сохранения  электрон</w:t>
        <w:softHyphen/>
        <w:t>ной  информации  носит случайный  характер. Например, создаваемые в  рам</w:t>
        <w:softHyphen/>
        <w:t>ках  традиционной  издательской деятельности электронные  оригинал - ма</w:t>
        <w:softHyphen/>
        <w:t>кеты часто  уничтожаются.  Известны    случаи,    когда    выпол</w:t>
        <w:softHyphen/>
        <w:t>нялись  дорогостоящие   операции  преобразования  в электронную  форму  книг,  электронные   оригинал-макеты  которых  были  уничтожены.  Другой    пример  дают  некото</w:t>
        <w:softHyphen/>
        <w:t>рые    телеконференции:  их   материалы  выставляются для доступа  в  Интернет, а  по  истечении  некото</w:t>
        <w:softHyphen/>
        <w:t>рого вре</w:t>
        <w:softHyphen/>
        <w:t>мени  уничтожаются. Число  таких  примеров  можно значи</w:t>
        <w:softHyphen/>
        <w:t>тельно увеличить.  Решение  проблемы   сохранения    электронной   информации   нуждается  в организационных, методических и   технологических   проработках.   3.   Особую   проблему  представляет  инвентариза</w:t>
        <w:softHyphen/>
        <w:t>ция   электронной   инфор</w:t>
        <w:softHyphen/>
        <w:t>мации, включающая  в  себя опреде</w:t>
        <w:softHyphen/>
        <w:t>ление самостоятельных  единиц  электрон</w:t>
        <w:softHyphen/>
        <w:t>ной  инфор</w:t>
        <w:softHyphen/>
        <w:t>мации,  их   адекватное  и  унифицированное   описа</w:t>
        <w:softHyphen/>
        <w:t>ние.  Сюда  же  вхо</w:t>
        <w:softHyphen/>
        <w:t>дят вопросы учёта и каталогиза</w:t>
        <w:softHyphen/>
        <w:t>ции.   4.    Сохраняемая   электронная     информация  должна эффективно  использо</w:t>
        <w:softHyphen/>
        <w:t>ваться. Здесь сразу же встают во</w:t>
        <w:softHyphen/>
        <w:t>просы  совместимости программного обеспе</w:t>
        <w:softHyphen/>
        <w:t>чения и форма</w:t>
        <w:softHyphen/>
        <w:t>тов,  вопросы  реализации  разнообразных функциональных воз-можностей, предусматриваемых создателями электрон</w:t>
        <w:softHyphen/>
        <w:t>ных документов. На решение указанных и ряда  других  проблем  на</w:t>
        <w:softHyphen/>
        <w:t>правлена   деятельность по созданию электронных  библио</w:t>
        <w:softHyphen/>
        <w:t>тек. Область  деятельности  связанная  с  электронными  библиотеками,  является   достаточно   новой   и  поэтому  ещё   не   имеет   устойчивой   терминологии.  Ка</w:t>
        <w:softHyphen/>
        <w:t>жется,   впервые   этот   вопрос подробно  рассматривал  Ф. Ланкастер в на</w:t>
        <w:softHyphen/>
        <w:t>чале 80-х  годов. Однако  его  работы   имели в определён</w:t>
        <w:softHyphen/>
        <w:t>ной степени футурологический характер.                   Существенное развитие работы по электронным  библиотекам получили на рубеже  90-х годов, когда появились  адекватные средства вычислительной техники и информационные   технологии,  обеспечивающие  надёжное  сохра</w:t>
        <w:softHyphen/>
        <w:t>нение,  опера</w:t>
        <w:softHyphen/>
        <w:t>тивную   обработку    и  эффективное   использование   больших    массивов    разнородной   информации,   прежде  всего   текстовой.  Именно  в  это  время в ряде стран стали подготавливаться  проекты электронных  библиотек.  Некото</w:t>
        <w:softHyphen/>
        <w:t>рые из них легли в основы соответствующих  националь- ных и междуна</w:t>
        <w:softHyphen/>
        <w:t>родных программ.  В  процессе  этих  работ  стало конкретизиро</w:t>
        <w:softHyphen/>
        <w:t>ваться понятие «электронная библиотека»,  стали  определяться  и  уточняться  её  цели, задачи и функции,  что,   однако,  не  привело  ещё   к   од</w:t>
        <w:softHyphen/>
        <w:t>нозначной трактовке  проблемы.  Так, в  каче</w:t>
        <w:softHyphen/>
        <w:t>стве  синони</w:t>
        <w:softHyphen/>
        <w:t>мов для  понятия  «электронная  библиотека»  можно  встре</w:t>
        <w:softHyphen/>
        <w:t>тить  та</w:t>
        <w:softHyphen/>
        <w:t xml:space="preserve">кие словосочетания, как «цифровая библиотека» </w:t>
      </w:r>
      <w:r>
        <w:rPr>
          <w:spacing w:val="30"/>
          <w:kern w:val="2"/>
          <w:lang w:val="ru-MD"/>
        </w:rPr>
        <w:t>(</w:t>
      </w:r>
      <w:r>
        <w:rPr>
          <w:spacing w:val="30"/>
          <w:kern w:val="2"/>
          <w:lang w:val="en-US"/>
        </w:rPr>
        <w:t>digital</w:t>
      </w:r>
      <w:r>
        <w:rPr>
          <w:spacing w:val="30"/>
          <w:kern w:val="2"/>
          <w:lang w:val="ru-MD"/>
        </w:rPr>
        <w:t xml:space="preserve"> </w:t>
      </w:r>
      <w:r>
        <w:rPr>
          <w:spacing w:val="30"/>
          <w:kern w:val="2"/>
          <w:lang w:val="en-US"/>
        </w:rPr>
        <w:t>library</w:t>
      </w:r>
      <w:r>
        <w:rPr>
          <w:spacing w:val="30"/>
          <w:kern w:val="2"/>
          <w:lang w:val="ru-MD"/>
        </w:rPr>
        <w:t xml:space="preserve">)  </w:t>
      </w:r>
      <w:r>
        <w:rPr>
          <w:spacing w:val="30"/>
          <w:kern w:val="2"/>
        </w:rPr>
        <w:t>и  «виртуаль</w:t>
        <w:softHyphen/>
        <w:t xml:space="preserve">ная  библиотека»   </w:t>
      </w:r>
      <w:r>
        <w:rPr>
          <w:spacing w:val="30"/>
          <w:kern w:val="2"/>
          <w:lang w:val="ru-MD"/>
        </w:rPr>
        <w:t>(</w:t>
      </w:r>
      <w:r>
        <w:rPr>
          <w:spacing w:val="30"/>
          <w:kern w:val="2"/>
          <w:lang w:val="en-US"/>
        </w:rPr>
        <w:t>virtual</w:t>
      </w:r>
      <w:r>
        <w:rPr>
          <w:spacing w:val="30"/>
          <w:kern w:val="2"/>
          <w:lang w:val="ru-MD"/>
        </w:rPr>
        <w:t xml:space="preserve"> </w:t>
      </w:r>
      <w:r>
        <w:rPr>
          <w:spacing w:val="30"/>
          <w:kern w:val="2"/>
          <w:lang w:val="en-US"/>
        </w:rPr>
        <w:t>library</w:t>
      </w:r>
      <w:r>
        <w:rPr>
          <w:spacing w:val="30"/>
          <w:kern w:val="2"/>
          <w:lang w:val="ru-MD"/>
        </w:rPr>
        <w:t>)</w:t>
      </w:r>
      <w:r>
        <w:rPr>
          <w:spacing w:val="30"/>
          <w:kern w:val="2"/>
        </w:rPr>
        <w:t>.  Сложность  определений  в  этой  области  и разно</w:t>
        <w:softHyphen/>
        <w:t>образие  мнений  показал  и   Российско-американ</w:t>
        <w:softHyphen/>
        <w:t>ский  семинар  «Элек</w:t>
        <w:softHyphen/>
        <w:t xml:space="preserve">тронные библиотеки», прошедший 16-17 апреля 1998г. в Москве.  Остановимся    на   следующем   определении,   основанном  на   анализе  отечественного  и  зарубежного  опыта работы в данной области.                                   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>Электронная  библиотека – это   информационная  система,  позволяющая   надёжно    сохранять   и  эффективно использовать  разно</w:t>
        <w:softHyphen/>
        <w:t>образные  коллекции  эл</w:t>
        <w:softHyphen/>
        <w:t>лектронных документов   (текстовых,  изобразительных,  звуковых  видео  и др.),   локализованных в  самой системе, а также доступ- ных ей  через телекоммуникационные сети. Основные задачи ЭБ - интеграция информацион</w:t>
        <w:softHyphen/>
        <w:t>ных ресурсов и эффектив</w:t>
        <w:softHyphen/>
        <w:t>ная навигация   в  них.  Под  интеграцией информационных ресурсов пони</w:t>
        <w:softHyphen/>
        <w:t>мается их объединение с  целью использования (с  помощью  удобных  и  унифи</w:t>
        <w:softHyphen/>
        <w:t>цированных  пользовательских  интерфейсов, жела</w:t>
        <w:softHyphen/>
        <w:t>тельно одного)  различной ин- формации  с  сохра</w:t>
        <w:softHyphen/>
        <w:t>нением её свойств,  особенностей  представления  и  пользовательских  возмож</w:t>
        <w:softHyphen/>
        <w:t>ностей   манипулирования с ней. При  этом  объеди</w:t>
        <w:softHyphen/>
        <w:t>нение  ресурсов  не обяза</w:t>
        <w:softHyphen/>
        <w:t>тельно  должно  осуществ</w:t>
        <w:softHyphen/>
        <w:t>ляться   физически,   оно   может  быть   виртуальным,  глав</w:t>
        <w:softHyphen/>
        <w:t>ное - оно  должно   обеспечивать пользователю восприятие  доступной  ин</w:t>
        <w:softHyphen/>
        <w:t>формации как единого  информационного про</w:t>
        <w:softHyphen/>
        <w:t>странства. В частности предпо</w:t>
        <w:softHyphen/>
        <w:t>лагается,  что  ЭБ   должны  обеспечивать  работу с гетерогенными  БД,  обеспе</w:t>
        <w:softHyphen/>
        <w:t>чивая    пользователю  эффективность  информационных   поисков,  независимо  от   особенностей конкретных информационных систем, к которым осуществ</w:t>
        <w:softHyphen/>
        <w:t>ляется  доступ.  Эффективная  навигация  в  ЭБ понимается как воз</w:t>
        <w:softHyphen/>
        <w:t>можность пользователя находить интересующую его инфор</w:t>
        <w:softHyphen/>
        <w:t>мацию с наибольшей полнотой  и точно</w:t>
        <w:softHyphen/>
        <w:t>стью при наи</w:t>
        <w:softHyphen/>
        <w:t>меньших затратах усилий во всём доступном информацион</w:t>
        <w:softHyphen/>
        <w:t>ном пространстве. При  таком  подходе  хо</w:t>
        <w:softHyphen/>
        <w:t>рошо  известные информационные  по</w:t>
        <w:softHyphen/>
        <w:t>иски,  используемые  в   информацион- ных системах и базах данных, являются ча</w:t>
        <w:softHyphen/>
        <w:t>ст</w:t>
        <w:softHyphen/>
        <w:t>ными случаями навигационных  средств.  Практически вся накопленная человечеством ин</w:t>
        <w:softHyphen/>
        <w:t>формация зафиксирована сегодня в печатной форме. По</w:t>
        <w:softHyphen/>
        <w:t>этому сейчас в ближайшем будущем печатная информация будет  являться  основным  источником формирования элек</w:t>
        <w:softHyphen/>
        <w:t>трон</w:t>
        <w:softHyphen/>
        <w:t>ных библиотек.</w:t>
      </w:r>
      <w:r>
        <w:br w:type="page"/>
      </w:r>
    </w:p>
    <w:p>
      <w:pPr>
        <w:pStyle w:val="Heading1"/>
        <w:keepNext w:val="false"/>
        <w:widowControl w:val="false"/>
        <w:spacing w:before="100" w:after="100"/>
        <w:ind w:left="284" w:right="284" w:firstLine="709"/>
        <w:rPr/>
      </w:pPr>
      <w:r>
        <w:rPr>
          <w:rFonts w:eastAsia="Arial"/>
          <w:spacing w:val="30"/>
          <w:kern w:val="2"/>
        </w:rPr>
        <w:t xml:space="preserve">   </w:t>
      </w:r>
      <w:r>
        <w:rPr>
          <w:spacing w:val="30"/>
          <w:kern w:val="2"/>
        </w:rPr>
        <w:t>Глава 1.   Электронные биб</w:t>
        <w:softHyphen/>
        <w:t>лиотеки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00" w:after="100"/>
        <w:ind w:left="284" w:right="284" w:firstLine="709"/>
        <w:rPr/>
      </w:pPr>
      <w:r>
        <w:rPr>
          <w:spacing w:val="30"/>
          <w:kern w:val="2"/>
        </w:rPr>
        <w:t>Электронная библиотека как информа</w:t>
        <w:softHyphen/>
        <w:t>ционный ресурс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</w:t>
      </w:r>
      <w:r>
        <w:rPr>
          <w:spacing w:val="30"/>
          <w:kern w:val="2"/>
        </w:rPr>
        <w:t>Основные  задачи  электронной  библиотеки – инте</w:t>
        <w:softHyphen/>
        <w:t>грация   информацион</w:t>
        <w:softHyphen/>
        <w:t>ных  ресурсов  и  обеспечение  эф</w:t>
        <w:softHyphen/>
        <w:t>фективной навигации в них. Причем  под ин</w:t>
        <w:softHyphen/>
        <w:t>теграцией  по</w:t>
        <w:softHyphen/>
        <w:t>нимается   объединение   электронных   документов и спра</w:t>
        <w:softHyphen/>
        <w:t>вочников  различного вида  с целью их широкого использования  для   предоставления   пользователю   возможно</w:t>
        <w:softHyphen/>
        <w:t>стей  манипулирования   данными    предпочти</w:t>
        <w:softHyphen/>
        <w:t>тельно в функционально однородной  среде. Само же  объе</w:t>
        <w:softHyphen/>
        <w:t>динение ресурсов не  обяза</w:t>
        <w:softHyphen/>
        <w:t>тельно   должно   быть   физи</w:t>
        <w:softHyphen/>
        <w:t>ческим – оно   может  быть  виртуальным,  но вос</w:t>
        <w:softHyphen/>
        <w:t>при</w:t>
        <w:softHyphen/>
        <w:t>ниматься пользователем как единое информационное про</w:t>
        <w:softHyphen/>
        <w:t>странство. Если рассматривать ныне создаваемые электрон</w:t>
        <w:softHyphen/>
        <w:t>ные библиотеки  с точки зрения состава и характера информационных ресур</w:t>
        <w:softHyphen/>
        <w:t>сов,  то  можно  заметить,  что  в  качестве  компонентов  здесь  выступают электрон</w:t>
        <w:softHyphen/>
        <w:t>ные каталоги, библио</w:t>
        <w:softHyphen/>
        <w:t>графические и  рефератив</w:t>
        <w:softHyphen/>
        <w:t>ные базы данных, полнотекстовые  массивы  (элек</w:t>
        <w:softHyphen/>
        <w:t>тронные журналы,  фактографические   базы  данных,  хранилища  элек</w:t>
        <w:softHyphen/>
        <w:t>тронных  копий  статей  и других публикаций ), справочно-норма</w:t>
        <w:softHyphen/>
        <w:t>тивные  файлы  (рубри</w:t>
        <w:softHyphen/>
        <w:t>каторы,  тезаурусы,  авторские, предметные,  географические  и  другие  метаин</w:t>
        <w:softHyphen/>
        <w:t>формацион</w:t>
        <w:softHyphen/>
        <w:t>ные  продукты ). Записи  этих  массивов  могут  быть  взаи- мосвязаны   между  собой  ссылками, указателями хранения или условиями отыскания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>И  даже  если  такие  ссылки  в  явном виде не сущест</w:t>
        <w:softHyphen/>
        <w:t>вуют,  то  уже  по всей  сути  эти  компоненты  всегда были и будут связаны, по крайней мере, на концепту</w:t>
        <w:softHyphen/>
        <w:t>альном уров- не.  Например,  записи   электронных  каталогов   содержат указания  местоположения  книг,  а справочно-нормативные файлы традиционно используются в качестве “точек входа” в  библиографические и реферативные базы дан</w:t>
        <w:softHyphen/>
        <w:t>ных.С появлением полнотекстовых баз данных спра</w:t>
        <w:softHyphen/>
        <w:t>вочно - поисковый аппарат и массив собственно  информации  технологи</w:t>
        <w:softHyphen/>
        <w:t>чески  становятся    еди</w:t>
        <w:softHyphen/>
        <w:t>ным   целым,  и  на   первый   план   выхо-   дит задача организации таких взаимосвя</w:t>
        <w:softHyphen/>
        <w:t>зей, чтобы переход по  ссылке  внутри электронной библиотеки восприни</w:t>
        <w:softHyphen/>
        <w:t>мался пользователем   как   простейший  одномомент</w:t>
        <w:softHyphen/>
        <w:t>ный процесс, подобно пе</w:t>
        <w:softHyphen/>
        <w:t>ревороту страницы книги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                                                                         </w:t>
      </w:r>
      <w:r>
        <w:rPr>
          <w:spacing w:val="30"/>
          <w:kern w:val="2"/>
        </w:rPr>
        <w:t>Таким  образом,  в  общем  случае  информационные   компоненты электрон</w:t>
        <w:softHyphen/>
        <w:t>ной библиотеки образуют трёхуровне</w:t>
        <w:softHyphen/>
        <w:t>вую структуру, включающую: 1.-  компоненты  метаинформационного  уровня,  обес</w:t>
        <w:softHyphen/>
        <w:t>печивающие</w:t>
      </w:r>
      <w:r>
        <w:rPr>
          <w:spacing w:val="30"/>
          <w:kern w:val="2"/>
          <w:lang w:val="ru-MD"/>
        </w:rPr>
        <w:t xml:space="preserve">  “</w:t>
      </w:r>
      <w:r>
        <w:rPr>
          <w:spacing w:val="30"/>
          <w:kern w:val="2"/>
        </w:rPr>
        <w:t xml:space="preserve"> узнавае</w:t>
        <w:softHyphen/>
        <w:t>мость</w:t>
      </w:r>
      <w:r>
        <w:rPr>
          <w:spacing w:val="30"/>
          <w:kern w:val="2"/>
          <w:lang w:val="ru-MD"/>
        </w:rPr>
        <w:t>”</w:t>
      </w:r>
      <w:r>
        <w:rPr>
          <w:spacing w:val="30"/>
          <w:kern w:val="2"/>
        </w:rPr>
        <w:t xml:space="preserve"> коллекции  в  целом,  идентифи</w:t>
        <w:softHyphen/>
        <w:t>кацию  как  её  наполнения,  так и формы  представления. Сюда  относится,  например, норматив</w:t>
        <w:softHyphen/>
        <w:t>ная  информация  о  кол</w:t>
        <w:softHyphen/>
        <w:t>лекциях объектов (рубрикаторы, те</w:t>
        <w:softHyphen/>
        <w:t>заурусы,  авторские,  предметные  и другие указатели), а также  каталоги  и  описания  структуры и наполнения доступных  ассоциированных ресурсов; 2-компоненты справоч- но-поискового  описания объек</w:t>
        <w:softHyphen/>
        <w:t>тов, обеспечивающих семантическую   идентификацию –</w:t>
      </w:r>
      <w:r>
        <w:rPr>
          <w:spacing w:val="30"/>
          <w:kern w:val="2"/>
          <w:lang w:val="ru-MD"/>
        </w:rPr>
        <w:t xml:space="preserve">  “ </w:t>
      </w:r>
      <w:r>
        <w:rPr>
          <w:spacing w:val="30"/>
          <w:kern w:val="2"/>
        </w:rPr>
        <w:t>узнаваемость</w:t>
      </w:r>
      <w:r>
        <w:rPr>
          <w:spacing w:val="30"/>
          <w:kern w:val="2"/>
          <w:lang w:val="ru-MD"/>
        </w:rPr>
        <w:t xml:space="preserve">”   </w:t>
      </w:r>
      <w:r>
        <w:rPr>
          <w:spacing w:val="30"/>
          <w:kern w:val="2"/>
        </w:rPr>
        <w:t>от</w:t>
        <w:softHyphen/>
        <w:t>дельного  документа   за  счёт унификации и нормализации представления как элементов данных, так и содержания. Обычно это библиографическая   запись или какая-либо другая вторичная   информация,  являющаяся  поисковым  обра</w:t>
        <w:softHyphen/>
        <w:t>зом  документа;   3. - компоненты  уровня  объектов  первичной   ин- форма</w:t>
        <w:softHyphen/>
        <w:t>ции: текст, графическое изображение, аудио, видео и т.д., т.е. собственно ин</w:t>
        <w:softHyphen/>
        <w:t>формативные документы.</w:t>
      </w:r>
      <w:r>
        <w:br w:type="page"/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8665</wp:posOffset>
                </wp:positionH>
                <wp:positionV relativeFrom="paragraph">
                  <wp:posOffset>1744980</wp:posOffset>
                </wp:positionV>
                <wp:extent cx="0" cy="1714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7.4pt" to="158.95pt,2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18665</wp:posOffset>
                </wp:positionH>
                <wp:positionV relativeFrom="paragraph">
                  <wp:posOffset>4488180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53.4pt" to="158.95pt,4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9840</wp:posOffset>
                </wp:positionH>
                <wp:positionV relativeFrom="paragraph">
                  <wp:posOffset>448818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353.4pt" to="299.2pt,46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99840</wp:posOffset>
                </wp:positionH>
                <wp:positionV relativeFrom="paragraph">
                  <wp:posOffset>1744980</wp:posOffset>
                </wp:positionV>
                <wp:extent cx="0" cy="1714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37.4pt" to="299.2pt,27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8705</wp:posOffset>
                </wp:positionH>
                <wp:positionV relativeFrom="paragraph">
                  <wp:posOffset>6316980</wp:posOffset>
                </wp:positionV>
                <wp:extent cx="118745" cy="114300"/>
                <wp:effectExtent l="5715" t="5080" r="266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67680 w 6732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497.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6855</wp:posOffset>
                </wp:positionH>
                <wp:positionV relativeFrom="paragraph">
                  <wp:posOffset>1173480</wp:posOffset>
                </wp:positionV>
                <wp:extent cx="831215" cy="1600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92.4pt" to="84.05pt,2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7490</wp:posOffset>
                </wp:positionH>
                <wp:positionV relativeFrom="paragraph">
                  <wp:posOffset>2773680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18.4pt" to="18.7pt,5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55995</wp:posOffset>
                </wp:positionH>
                <wp:positionV relativeFrom="paragraph">
                  <wp:posOffset>3002280</wp:posOffset>
                </wp:positionV>
                <wp:extent cx="0" cy="3543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236.4pt" to="476.85pt,5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55995</wp:posOffset>
                </wp:positionH>
                <wp:positionV relativeFrom="paragraph">
                  <wp:posOffset>2887980</wp:posOffset>
                </wp:positionV>
                <wp:extent cx="0" cy="11430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227.4pt" to="476.85pt,2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7490</wp:posOffset>
                </wp:positionH>
                <wp:positionV relativeFrom="paragraph">
                  <wp:posOffset>6545580</wp:posOffset>
                </wp:positionV>
                <wp:extent cx="83121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515.4pt" to="84.1pt,5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5400</wp:posOffset>
                </wp:positionH>
                <wp:positionV relativeFrom="paragraph">
                  <wp:posOffset>6545580</wp:posOffset>
                </wp:positionV>
                <wp:extent cx="1187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15.4pt" to="411.3pt,5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24780</wp:posOffset>
                </wp:positionH>
                <wp:positionV relativeFrom="paragraph">
                  <wp:posOffset>65455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515.4pt" to="411.4pt,5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24780</wp:posOffset>
                </wp:positionH>
                <wp:positionV relativeFrom="paragraph">
                  <wp:posOffset>6545580</wp:posOffset>
                </wp:positionV>
                <wp:extent cx="83121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515.4pt" to="476.8pt,5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5995</wp:posOffset>
                </wp:positionH>
                <wp:positionV relativeFrom="paragraph">
                  <wp:posOffset>2773680</wp:posOffset>
                </wp:positionV>
                <wp:extent cx="0" cy="228600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218.4pt" to="476.85pt,2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06035</wp:posOffset>
                </wp:positionH>
                <wp:positionV relativeFrom="paragraph">
                  <wp:posOffset>1173480</wp:posOffset>
                </wp:positionV>
                <wp:extent cx="949960" cy="1600200"/>
                <wp:effectExtent l="0" t="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00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92.4pt" to="476.8pt,21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.1                Типология взаимосвязей (ссылок) ме</w:t>
        <w:softHyphen/>
        <w:t>жду элементами данных информационных компонент различ</w:t>
        <w:softHyphen/>
        <w:t xml:space="preserve">ного уров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59180</wp:posOffset>
                </wp:positionH>
                <wp:positionV relativeFrom="paragraph">
                  <wp:posOffset>3449955</wp:posOffset>
                </wp:positionV>
                <wp:extent cx="4056380" cy="10477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ind w:right="175" w:hanging="0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Вторичная  информ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еферативно-библиографические БД, поисковые образ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окументов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82.5pt;mso-wrap-distance-left:9.05pt;mso-wrap-distance-right:9.05pt;mso-wrap-distance-top:0pt;mso-wrap-distance-bottom:0pt;margin-top:271.65pt;mso-position-vertical-relative:text;margin-left:83.4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ind w:right="175" w:hanging="0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Вторичная  информ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еферативно-библиографические БД, поисковые образ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документ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9180</wp:posOffset>
                </wp:positionH>
                <wp:positionV relativeFrom="paragraph">
                  <wp:posOffset>5850255</wp:posOffset>
                </wp:positionV>
                <wp:extent cx="4056380" cy="11620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ind w:right="175" w:hanging="0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Первичная  информ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лные тексты, графические образ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91.5pt;mso-wrap-distance-left:9.05pt;mso-wrap-distance-right:9.05pt;mso-wrap-distance-top:0pt;mso-wrap-distance-bottom:0pt;margin-top:460.65pt;mso-position-vertical-relative:text;margin-left:83.4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ind w:right="175" w:hanging="0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Первичная  информ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лные тексты, графические образ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3045</wp:posOffset>
                </wp:positionH>
                <wp:positionV relativeFrom="paragraph">
                  <wp:posOffset>1283335</wp:posOffset>
                </wp:positionV>
                <wp:extent cx="365125" cy="2374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101.05pt;mso-position-vertical-relative:text;margin-left:18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20495</wp:posOffset>
                </wp:positionH>
                <wp:positionV relativeFrom="paragraph">
                  <wp:posOffset>2540635</wp:posOffset>
                </wp:positionV>
                <wp:extent cx="365125" cy="2374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200.05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1670</wp:posOffset>
                </wp:positionH>
                <wp:positionV relativeFrom="paragraph">
                  <wp:posOffset>2540635</wp:posOffset>
                </wp:positionV>
                <wp:extent cx="365125" cy="2374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200.0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20495</wp:posOffset>
                </wp:positionH>
                <wp:positionV relativeFrom="paragraph">
                  <wp:posOffset>5169535</wp:posOffset>
                </wp:positionV>
                <wp:extent cx="365125" cy="2374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407.05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20335</wp:posOffset>
                </wp:positionH>
                <wp:positionV relativeFrom="paragraph">
                  <wp:posOffset>6198235</wp:posOffset>
                </wp:positionV>
                <wp:extent cx="365125" cy="2374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488.05pt;mso-position-vertical-relative:text;margin-left:4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keepNext w:val="false"/>
        <w:widowControl w:val="false"/>
        <w:tabs>
          <w:tab w:val="clear" w:pos="709"/>
          <w:tab w:val="left" w:pos="2985" w:leader="none"/>
        </w:tabs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.       </w:t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9180</wp:posOffset>
                </wp:positionH>
                <wp:positionV relativeFrom="paragraph">
                  <wp:posOffset>-18415</wp:posOffset>
                </wp:positionV>
                <wp:extent cx="4056380" cy="11620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ind w:right="175" w:hanging="0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Метаинформ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Тезаурусы, рубрикаторы, указатели, типовые вопросы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91.5pt;mso-wrap-distance-left:9.05pt;mso-wrap-distance-right:9.05pt;mso-wrap-distance-top:0pt;mso-wrap-distance-bottom:0pt;margin-top:-1.45pt;mso-position-vertical-relative:text;margin-left:83.4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ind w:right="175" w:hanging="0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Метаинформ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Тезаурусы, рубрикаторы, указатели, типовые вопросы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1670</wp:posOffset>
                </wp:positionH>
                <wp:positionV relativeFrom="paragraph">
                  <wp:posOffset>4965065</wp:posOffset>
                </wp:positionV>
                <wp:extent cx="365125" cy="2374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390.9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keepNext w:val="false"/>
        <w:widowControl w:val="false"/>
        <w:spacing w:before="100" w:after="100"/>
        <w:ind w:right="284" w:hanging="0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Heading4"/>
        <w:keepNext w:val="false"/>
        <w:widowControl w:val="false"/>
        <w:numPr>
          <w:ilvl w:val="0"/>
          <w:numId w:val="4"/>
        </w:numPr>
        <w:spacing w:before="100" w:after="100"/>
        <w:ind w:left="284" w:right="284" w:firstLine="709"/>
        <w:rPr/>
      </w:pPr>
      <w:r>
        <w:rPr>
          <w:spacing w:val="30"/>
          <w:kern w:val="2"/>
        </w:rPr>
        <w:t>Переход  из  класса справочной области к тематиче</w:t>
        <w:softHyphen/>
        <w:t>скому  кластеру пер</w:t>
        <w:softHyphen/>
        <w:t>вичных документов (указатели цитируе</w:t>
        <w:softHyphen/>
        <w:t>мости, авторские указатели)</w:t>
      </w:r>
    </w:p>
    <w:p>
      <w:pPr>
        <w:pStyle w:val="Heading4"/>
        <w:keepNext w:val="false"/>
        <w:widowControl w:val="false"/>
        <w:numPr>
          <w:ilvl w:val="0"/>
          <w:numId w:val="4"/>
        </w:numPr>
        <w:spacing w:before="100" w:after="100"/>
        <w:ind w:left="284" w:right="284" w:firstLine="709"/>
        <w:rPr/>
      </w:pPr>
      <w:r>
        <w:rPr>
          <w:spacing w:val="30"/>
          <w:kern w:val="2"/>
        </w:rPr>
        <w:t>Переход  из  класса справочной области к тематиче</w:t>
        <w:softHyphen/>
        <w:t>скому кластеру вто</w:t>
        <w:softHyphen/>
        <w:t>ричных документов (тематические указа</w:t>
        <w:softHyphen/>
        <w:t>тели)</w:t>
      </w:r>
    </w:p>
    <w:p>
      <w:pPr>
        <w:pStyle w:val="Heading4"/>
        <w:keepNext w:val="false"/>
        <w:widowControl w:val="false"/>
        <w:numPr>
          <w:ilvl w:val="0"/>
          <w:numId w:val="4"/>
        </w:numPr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>Запрос  справочной  информации  (поисковые  поля, ИПЯ )</w:t>
      </w:r>
    </w:p>
    <w:p>
      <w:pPr>
        <w:pStyle w:val="Heading4"/>
        <w:keepNext w:val="false"/>
        <w:widowControl w:val="false"/>
        <w:numPr>
          <w:ilvl w:val="0"/>
          <w:numId w:val="4"/>
        </w:numPr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>Адресная ссылка (шифр хранения)</w:t>
      </w:r>
    </w:p>
    <w:p>
      <w:pPr>
        <w:pStyle w:val="Heading4"/>
        <w:keepNext w:val="false"/>
        <w:widowControl w:val="false"/>
        <w:numPr>
          <w:ilvl w:val="0"/>
          <w:numId w:val="4"/>
        </w:numPr>
        <w:spacing w:before="100" w:after="100"/>
        <w:ind w:left="284" w:right="284" w:firstLine="709"/>
        <w:rPr/>
      </w:pPr>
      <w:r>
        <w:rPr>
          <w:spacing w:val="30"/>
          <w:kern w:val="2"/>
        </w:rPr>
        <w:t>Ссылки   на  аналоги и первоисточники (библиогра</w:t>
        <w:softHyphen/>
        <w:t>фия, указатели имён)</w:t>
      </w:r>
    </w:p>
    <w:p>
      <w:pPr>
        <w:pStyle w:val="Heading4"/>
        <w:keepNext w:val="false"/>
        <w:widowControl w:val="false"/>
        <w:numPr>
          <w:ilvl w:val="0"/>
          <w:numId w:val="4"/>
        </w:numPr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>Ссылка  на  определение  понятия  или   логической структуры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На  рис.1  приведена  обобщённая   типология взаимо</w:t>
        <w:softHyphen/>
        <w:t>связей   компонент  раз</w:t>
        <w:softHyphen/>
        <w:t>личного уровня, где в скоб</w:t>
        <w:softHyphen/>
        <w:t>ках даны   примеры,  характерные   для  автоматизи</w:t>
        <w:softHyphen/>
        <w:t>рованных или традиционных  информационных систем.  Рассматривая эту схему  как  технологию  поиска, можно видеть, что  ссылки вполне  “ узнаваемы ”  и   пред</w:t>
        <w:softHyphen/>
        <w:t>ставляют   собой   традиционные   пра</w:t>
        <w:softHyphen/>
        <w:t>вила   и приемы оты</w:t>
        <w:softHyphen/>
        <w:t xml:space="preserve">скания информации в условиях   </w:t>
      </w:r>
      <w:r>
        <w:rPr>
          <w:spacing w:val="30"/>
          <w:kern w:val="2"/>
          <w:lang w:val="ru-MD"/>
        </w:rPr>
        <w:t>“</w:t>
      </w:r>
      <w:r>
        <w:rPr>
          <w:spacing w:val="30"/>
          <w:kern w:val="2"/>
        </w:rPr>
        <w:t>бумажной</w:t>
      </w:r>
      <w:r>
        <w:rPr>
          <w:spacing w:val="30"/>
          <w:kern w:val="2"/>
          <w:lang w:val="ru-MD"/>
        </w:rPr>
        <w:t xml:space="preserve">”   </w:t>
      </w:r>
      <w:r>
        <w:rPr>
          <w:spacing w:val="30"/>
          <w:kern w:val="2"/>
        </w:rPr>
        <w:t>библиотеки,  где  поиск  начинается  с классификационной схемы, указа</w:t>
        <w:softHyphen/>
        <w:t>теля или каталога, и далее через библиографические описания приводит к первоисточнику,   по   кото</w:t>
        <w:softHyphen/>
        <w:t>рому,  используя  теперь  уже пристатей</w:t>
        <w:softHyphen/>
        <w:t>ные ссылки  и  указатели,  поиск   мо</w:t>
        <w:softHyphen/>
        <w:t>жет быть снова про</w:t>
        <w:softHyphen/>
        <w:t>должен с метаинформационного уровня. С  точки  зрения характера размещения  информаци</w:t>
        <w:softHyphen/>
        <w:t>онных ресурсов(т.е. их локализации в вычислительной среде, что в итоге  и  определяет  технологию  и  условия  использования)  можно   выделить   два класса  электронных библио</w:t>
        <w:softHyphen/>
        <w:t>тек:  1- локализованные,  когда  метаинформационная,     поисковая     и     информаци</w:t>
        <w:softHyphen/>
        <w:t>онная  компоненты   объединены   в   одной  программной и общей вычислитель</w:t>
        <w:softHyphen/>
        <w:t>ной среде; 2- распределённые, когда компоненты находятся, воз</w:t>
        <w:softHyphen/>
        <w:t>можно, в  различном сочетании, на взаимно  удалённых  вычислительных   системах,    взаимодейст</w:t>
        <w:softHyphen/>
        <w:t>вующих на уровне сетевого протокола и функционирующих под управле</w:t>
        <w:softHyphen/>
        <w:t>нием разных программных систем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</w:t>
      </w:r>
      <w:r>
        <w:rPr>
          <w:spacing w:val="30"/>
          <w:kern w:val="2"/>
        </w:rPr>
        <w:t>Здесь, в свою очередь, можно выделить два типич</w:t>
        <w:softHyphen/>
        <w:t>ных варианта.  Первый -ЭБ, использующие ассоциированные ресурсы, когда локализована метаинформационная, а также,  возможно  поисковая компоненты, а информаци</w:t>
        <w:softHyphen/>
        <w:t>он- ная компонента яв</w:t>
        <w:softHyphen/>
        <w:t>ляется распределённой (удалённой и не- зависимо изме</w:t>
        <w:softHyphen/>
        <w:t>няющейся). Второй – ЭБ  с произвольно рас- пределён</w:t>
        <w:softHyphen/>
        <w:t>ными   компонентами,  когда  о  ресурсе известны  только его Интернет-адрес и, возможно, параметры для ге- нерации   поискового   запроса.  Существующая   практика, осно</w:t>
        <w:softHyphen/>
        <w:t>ванная   на   принципах гипертекста, предпола</w:t>
        <w:softHyphen/>
        <w:t>гает, что  сами   компоненты   и  связи между ними, как правило, ста</w:t>
        <w:softHyphen/>
        <w:t>тичны или, по крайней мере, мало подвержены изменениям и по</w:t>
        <w:softHyphen/>
        <w:t>этому могут быть жёстко и надолго определены. На деле это не совсем так.  Вер</w:t>
        <w:softHyphen/>
        <w:t>нее,  это  совсем  не  так. Ничего   более    динамичного,   чем  компоненты  по</w:t>
        <w:softHyphen/>
        <w:t>стоянно  развивающейся  электронной коллекции, не  суще</w:t>
        <w:softHyphen/>
        <w:t>ствует.  Поэтому,   даже  когда  речь  идёт  о  взаимосвязи  на  уровне локальных  информационных  ресурсов,  нельзя  раз  и навсегда установить такие связи. С широким внедрением те-  лекоммуникационных   се</w:t>
        <w:softHyphen/>
        <w:t>тей   и   некоторой   стандартизации  представления   данных   в   Интернет  задача  взаимосвязи   становится  ещё  более  сложной.  Её  решение  путём  создания   статичных   связей  практически  невозможно, даже если   бы   все компоненты имели свои уни</w:t>
        <w:softHyphen/>
        <w:t>кальные иденти- фикаторы  и  незыблемое  место  в информационном прост- ран</w:t>
        <w:softHyphen/>
        <w:t>стве  (чего  зачастую  не</w:t>
        <w:softHyphen/>
        <w:t>возможно  добиться  даже   для  локальных   массивов).  Та</w:t>
        <w:softHyphen/>
        <w:t>ким  образом,  любое  изменение местоположения информаци</w:t>
        <w:softHyphen/>
        <w:t xml:space="preserve">онного объекта влечёт за собой возникновение  </w:t>
      </w:r>
      <w:r>
        <w:rPr>
          <w:spacing w:val="30"/>
          <w:kern w:val="2"/>
          <w:lang w:val="ru-MD"/>
        </w:rPr>
        <w:t xml:space="preserve">“ </w:t>
      </w:r>
      <w:r>
        <w:rPr>
          <w:spacing w:val="30"/>
          <w:kern w:val="2"/>
        </w:rPr>
        <w:t>ложных</w:t>
      </w:r>
      <w:r>
        <w:rPr>
          <w:spacing w:val="30"/>
          <w:kern w:val="2"/>
          <w:lang w:val="ru-MD"/>
        </w:rPr>
        <w:t>”</w:t>
      </w:r>
      <w:r>
        <w:rPr>
          <w:spacing w:val="30"/>
          <w:kern w:val="2"/>
        </w:rPr>
        <w:t xml:space="preserve">  связей  в  распределённых элек- тронных библио</w:t>
        <w:softHyphen/>
        <w:t>теках. Поэтому на смену статичным связям прихо</w:t>
        <w:softHyphen/>
        <w:t xml:space="preserve">дят  так называемые </w:t>
      </w:r>
      <w:r>
        <w:rPr>
          <w:spacing w:val="30"/>
          <w:kern w:val="2"/>
          <w:lang w:val="ru-MD"/>
        </w:rPr>
        <w:t>“</w:t>
      </w:r>
      <w:r>
        <w:rPr>
          <w:spacing w:val="30"/>
          <w:kern w:val="2"/>
        </w:rPr>
        <w:t>активные</w:t>
      </w:r>
      <w:r>
        <w:rPr>
          <w:spacing w:val="30"/>
          <w:kern w:val="2"/>
          <w:lang w:val="ru-MD"/>
        </w:rPr>
        <w:t>”</w:t>
      </w:r>
      <w:r>
        <w:rPr>
          <w:spacing w:val="30"/>
          <w:kern w:val="2"/>
        </w:rPr>
        <w:t>, динамические,связи. Ос</w:t>
        <w:softHyphen/>
        <w:t>новной  их  особенно</w:t>
        <w:softHyphen/>
        <w:t>стью является то, что они генериру</w:t>
        <w:softHyphen/>
        <w:t>ются  программно, по предопределённым алгрит</w:t>
        <w:softHyphen/>
        <w:t>мам во вре- мя обращения  к объекту, позволяющим связать информаци- онные  объекты  при  условии достаточной  опреде</w:t>
        <w:softHyphen/>
        <w:t>лённости  (  специфици</w:t>
        <w:softHyphen/>
        <w:t xml:space="preserve">рованности) элементов.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</w:t>
      </w:r>
      <w:r>
        <w:rPr>
          <w:spacing w:val="30"/>
          <w:kern w:val="2"/>
        </w:rPr>
        <w:t xml:space="preserve">Связи  внутри  ЭБ  могут быть построены на таких  идентификаторах,   как  давно  применяемые  </w:t>
      </w:r>
      <w:r>
        <w:rPr>
          <w:spacing w:val="30"/>
          <w:kern w:val="2"/>
          <w:lang w:val="en-US"/>
        </w:rPr>
        <w:t>ISBN</w:t>
      </w:r>
      <w:r>
        <w:rPr>
          <w:spacing w:val="30"/>
          <w:kern w:val="2"/>
        </w:rPr>
        <w:t xml:space="preserve">  и </w:t>
      </w:r>
      <w:r>
        <w:rPr>
          <w:spacing w:val="30"/>
          <w:kern w:val="2"/>
          <w:lang w:val="en-US"/>
        </w:rPr>
        <w:t>ISSN</w:t>
      </w:r>
      <w:r>
        <w:rPr>
          <w:spacing w:val="30"/>
          <w:kern w:val="2"/>
        </w:rPr>
        <w:t xml:space="preserve"> или  недавно  возник</w:t>
        <w:softHyphen/>
        <w:t xml:space="preserve">шие  </w:t>
      </w:r>
      <w:r>
        <w:rPr>
          <w:spacing w:val="30"/>
          <w:kern w:val="2"/>
          <w:lang w:val="en-US"/>
        </w:rPr>
        <w:t>DOI</w:t>
      </w:r>
      <w:r>
        <w:rPr>
          <w:spacing w:val="30"/>
          <w:kern w:val="2"/>
        </w:rPr>
        <w:t>.  В тех  случаях, когда такие идентификаторы    от</w:t>
        <w:softHyphen/>
        <w:t>сутствуют  (а   таких   случаёв   большинство),  одним  из  решений  может  быть генерация  динамиче</w:t>
        <w:softHyphen/>
        <w:t>ских   связей. В  качестве  основы  для  построения идентифи</w:t>
        <w:softHyphen/>
        <w:t>каторов здесь могут  выступать  либо  уни</w:t>
        <w:softHyphen/>
        <w:t>каль</w:t>
        <w:softHyphen/>
        <w:t>ные элементы записи, либо их свёртки. Такого рода связывание можно    показать   на   при</w:t>
        <w:softHyphen/>
        <w:t>мере   электронной  биб</w:t>
        <w:softHyphen/>
        <w:t>лиотеки Института   научной   инфор</w:t>
        <w:softHyphen/>
        <w:t>мации  по  общественным  наукам  РАН, создаваемой при финансовой поддержке Российского фонда  фундамен</w:t>
        <w:softHyphen/>
        <w:t>таль</w:t>
        <w:softHyphen/>
        <w:t>ных исследований. Электронная библиотека  ИНИОН  включает   сейчас   мас</w:t>
        <w:softHyphen/>
        <w:t>сив(свыше 1.8 млн.  записей) и храни</w:t>
        <w:softHyphen/>
        <w:t>лище оцифрованных копий источников (около 3 тысяч документов). Массив библиографии раз делен по тематиче</w:t>
        <w:softHyphen/>
        <w:t>скому признаку на несколько про</w:t>
        <w:softHyphen/>
        <w:t>блемно-  ориентированных баз  данных. Электронные копии хранят- ся  в специальных разделах сервера.   При  этом библиогра- фиче</w:t>
        <w:softHyphen/>
        <w:t>ские  описания  от</w:t>
        <w:softHyphen/>
        <w:t>дельных книг и  статей из журналов могут быть включены сразу в несколько  баз. Связь библиографического описания  и электронной копии здесь опреде</w:t>
        <w:softHyphen/>
        <w:t>лена на уровне  структуры  идентификатора ко</w:t>
        <w:softHyphen/>
        <w:t>пии, который генерируется   из  элементов библиографиче</w:t>
        <w:softHyphen/>
        <w:t>ского описания источника – шифра   хранения,  года  изда</w:t>
        <w:softHyphen/>
        <w:t>ния  и  некоторых других   элементов   библиографического  описания.  Когда пользователь  обращается   к  той   или иной  библиографической    записи,   система  поиска   генери</w:t>
        <w:softHyphen/>
        <w:t>рует  идентификатор предполагаемой копии и, в случае её наличия в  хранилище,  делает   её  доступной пользова</w:t>
        <w:softHyphen/>
        <w:t>телю,  визуализируя  сгенерированную  гиперссылку. Если копия по  каким-либо  причинам удаля</w:t>
        <w:softHyphen/>
        <w:t>ется  из  электрон</w:t>
        <w:softHyphen/>
        <w:t>ного хранилища, то,  соответственно,  ссылка  во  всех библио</w:t>
        <w:softHyphen/>
        <w:t>графических базах данных  генерироваться  не  будет.  Кроме  того,  в качестве идентификаторов,   используе</w:t>
        <w:softHyphen/>
        <w:t>мых  для  установки ак</w:t>
        <w:softHyphen/>
        <w:t>тивных связей, могут служить  части компонентов ЭБ организованные,  на</w:t>
        <w:softHyphen/>
        <w:t>пример,  в  виде  поис</w:t>
        <w:softHyphen/>
        <w:t>ковых индексов.  Таким образом   можно  связывать, ска</w:t>
        <w:softHyphen/>
        <w:t>жем элементы записей справочно-нормативных файлов и библиографических массивов. А для установления ссы</w:t>
        <w:softHyphen/>
        <w:t>лок от пристатейной  библиографии в пол</w:t>
        <w:softHyphen/>
        <w:t>нотекстовых    ба</w:t>
        <w:softHyphen/>
        <w:t>зах    данных   к    записям      библиографических  баз  данных,  и    да</w:t>
        <w:softHyphen/>
        <w:t>лее - к оцифрованным копиям, равно   как   и   для   связыва</w:t>
        <w:softHyphen/>
        <w:t>ния    элементов   самих   пол</w:t>
        <w:softHyphen/>
        <w:t>нотекстовых     баз    данных,    могут     использоваться  свёртки    библиографических   описаний   ис</w:t>
        <w:softHyphen/>
        <w:t>точников.  Конечно,    это    возможно   лишь   при достаточно строгой структуризации     данных    и     применении    алгорит</w:t>
        <w:softHyphen/>
        <w:t>мов   свёртки,   допускающих   минимальный    процент    дубли</w:t>
        <w:softHyphen/>
        <w:t>рования.   Установленные   подобным   образом  связи ошибочного определения объекта, однако, это решение ка</w:t>
        <w:softHyphen/>
        <w:t>жется прием</w:t>
        <w:softHyphen/>
        <w:t>лемым,  так как позволяет не отслеживать час</w:t>
        <w:softHyphen/>
        <w:t>тые изменения компонентов ЭБ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</w:t>
      </w:r>
      <w:r>
        <w:rPr>
          <w:spacing w:val="30"/>
          <w:kern w:val="2"/>
        </w:rPr>
        <w:t>Еще к одному типу активных связей относятся так называемые внешние связи,  направленные  к  компонен</w:t>
        <w:softHyphen/>
        <w:t>там  удаленных   электронных  коллекций, поддерживаемых разными производителями. Рассмотрим  несколько возможных реализаций  свя</w:t>
        <w:softHyphen/>
        <w:t>зей   электронных   биб</w:t>
        <w:softHyphen/>
        <w:t>лиотек  с  внешними  информацион</w:t>
        <w:softHyphen/>
        <w:t>ными     ресурсами.    Если    такой     ресурс пред</w:t>
        <w:softHyphen/>
        <w:t>ставляет собой полнотекстовую базу данных  с поисковым аппаратом, то свя</w:t>
        <w:softHyphen/>
        <w:t>зеобразующий механизм может функционировать на  уровне обмена запросами при этом запрос  от  электронной  библиотеки  к  внешнему  ( ассоциированному  ресурсу  дол</w:t>
        <w:softHyphen/>
        <w:t>жен формироваться программно, базируясь  на  данных ис</w:t>
        <w:softHyphen/>
        <w:t>ходной записи. Для примера рассмотрим реализованный в ЭБ ИНИОН  ме</w:t>
        <w:softHyphen/>
        <w:t>ханизм связывания записей библиографиче</w:t>
        <w:softHyphen/>
        <w:t>ских   баз   данных  с  электрон</w:t>
        <w:softHyphen/>
        <w:t>ными журналами издатель</w:t>
        <w:softHyphen/>
        <w:t xml:space="preserve">ства </w:t>
      </w:r>
      <w:r>
        <w:rPr>
          <w:spacing w:val="30"/>
          <w:kern w:val="2"/>
          <w:lang w:val="en-US"/>
        </w:rPr>
        <w:t>Elsevier</w:t>
      </w:r>
      <w:r>
        <w:rPr>
          <w:spacing w:val="30"/>
          <w:kern w:val="2"/>
        </w:rPr>
        <w:t xml:space="preserve"> из научной электронной библиотеки РФФИ.  При формировании результата поиска в  базах ИНИОН   для   записей,  ко</w:t>
        <w:softHyphen/>
        <w:t xml:space="preserve">торые  соответствуют статьям из журнала   издательства  </w:t>
      </w:r>
      <w:r>
        <w:rPr>
          <w:spacing w:val="30"/>
          <w:kern w:val="2"/>
          <w:lang w:val="en-US"/>
        </w:rPr>
        <w:t>Elsevier</w:t>
      </w:r>
      <w:r>
        <w:rPr>
          <w:spacing w:val="30"/>
          <w:kern w:val="2"/>
        </w:rPr>
        <w:t xml:space="preserve"> (это опреде</w:t>
        <w:softHyphen/>
        <w:t>ляется по спра</w:t>
        <w:softHyphen/>
        <w:t>вочнику   соответствующего   ассоциированного   ресурса), сис</w:t>
        <w:softHyphen/>
        <w:t xml:space="preserve">тема   строит  </w:t>
      </w:r>
      <w:r>
        <w:rPr>
          <w:spacing w:val="30"/>
          <w:kern w:val="2"/>
          <w:lang w:val="en-US"/>
        </w:rPr>
        <w:t>URL</w:t>
      </w:r>
      <w:r>
        <w:rPr>
          <w:spacing w:val="30"/>
          <w:kern w:val="2"/>
        </w:rPr>
        <w:t xml:space="preserve"> - запрос   к   Научной   электронной  библио</w:t>
        <w:softHyphen/>
        <w:t>теке,   размещаемый   в   соответствующей  библиогра</w:t>
        <w:softHyphen/>
        <w:t>фической  записи. При инициировании   ссылки полный текст  статьи,  в случае его обнаружения на сервере НЭБ и по</w:t>
        <w:softHyphen/>
        <w:t>сле проверки прав доступа  выдаётся  пользова</w:t>
        <w:softHyphen/>
        <w:t>телю.  Таким  образом,  созда</w:t>
        <w:softHyphen/>
        <w:t>ются активные гипертексто</w:t>
        <w:softHyphen/>
        <w:t>вые ссылки, которые  распространяются  в  данном случае только на определенный  набор  ресурсов.  Однако  когда  речь  идет   о распределенных  ресур</w:t>
        <w:softHyphen/>
        <w:t>сах,  каковыми  являются Интернет - страницы содержащие  полные  тексты  отдельных источников,   си</w:t>
        <w:softHyphen/>
        <w:t>туация   стано</w:t>
        <w:softHyphen/>
        <w:t>вится   более   сложной.   Во-первых,  выявления   описывае</w:t>
        <w:softHyphen/>
        <w:t>мых  в библиографических базах данных  и  опубликованных  в  Интернет документов-электрон- ных аналогов печатной  продукции, весьма трудоёмкий и до сих   пор  мало  автомати</w:t>
        <w:softHyphen/>
        <w:t>зированный   процесс.  А   во-вто- рых, связи между компонентами электронных  библиотек  и  Интернет - страницами   в   этом   случае   также  должны  быть  динамическими,  по</w:t>
        <w:softHyphen/>
        <w:t>скольку такой  тип  ресурсов  ещё  в  боль</w:t>
        <w:softHyphen/>
        <w:t>шей  степени  под</w:t>
        <w:softHyphen/>
        <w:t>вержен  изменениям,  чем  организованные полнотексто</w:t>
        <w:softHyphen/>
        <w:t>вые хранилища. Поэтому  необходимо  созда</w:t>
        <w:softHyphen/>
        <w:t>ние  программ,  которые будут соби</w:t>
        <w:softHyphen/>
        <w:t>рать и периодически об</w:t>
        <w:softHyphen/>
        <w:t>новлять информацию о таких ресурсах, создавая  для этого справочные  элементы  локальной электронной  биб</w:t>
        <w:softHyphen/>
        <w:t>лиотеки. В задачи этих  программ  также  должно  входить  выявление  областей  на  Интернет -страницах относя</w:t>
        <w:softHyphen/>
        <w:t>щихся непосредственно  к электронным публикациям, и их индексирование.  Если   говорить,   например,   о  нахождении  и индексировании  электронных  журналов   в   Интернет,  то   в   качестве    поисковых   предписаний    могут     служить  библио</w:t>
        <w:softHyphen/>
        <w:t>графические   описания   журналов    и    их  издателей. Про</w:t>
        <w:softHyphen/>
        <w:t>граммы  поиска  и  просмотра  в этом случае будут обра</w:t>
        <w:softHyphen/>
        <w:t>щаться к созданным индексам и формировать активные связи с внешними ресурсами.   Спецификации  связей  рассматриваемой  нами ЭБ,  когда ресурсы - источ</w:t>
        <w:softHyphen/>
        <w:t>ники связей - реализованных  в виде  баз данных, обеспечиваются средствами  определения   схемы   БД.  Возможность  генерировать   динамические   связи  основана  на  механизме   спецификации  типов  и значений параметров каж</w:t>
        <w:softHyphen/>
        <w:t>дой связи на логическом  уровне  как  функции значений элементов данных текущей записи. Элемент  записи  (например,  отдельный  термин са</w:t>
        <w:softHyphen/>
        <w:t>мого до</w:t>
        <w:softHyphen/>
        <w:t>кумента, пиктограмма или комментарий ),  визуа</w:t>
        <w:softHyphen/>
        <w:t>лизирующий  связь  определя</w:t>
        <w:softHyphen/>
        <w:t>ется  в  схеме как генерируемое поле, с  которым связывается гипертекстовая ссылка-за</w:t>
        <w:softHyphen/>
        <w:t>прос.  При  активации  такой  ссылки происходит  поиск   или  прямое  обращение   к  указанному  в  запросе  ресурсу,  а  найденные  документы  будут  визуализированы  как   ре</w:t>
        <w:softHyphen/>
        <w:t>зультат   перехода   по ссылке. Поскольку  для  базы данных   можно   определить   неограниченное   количество  схем,  та</w:t>
        <w:softHyphen/>
        <w:t>кой  способ  обеспечивает  достаточную  гибкость,  как  с  точки  зрения  типологии, так и точки зрения степени на</w:t>
        <w:softHyphen/>
        <w:t>сыщения ссылками объ- ектов ресурса, при чем выбор схемы предоставлен пользователю при работе с ресурсом.</w:t>
      </w:r>
      <w:r>
        <w:rPr>
          <w:rStyle w:val="FootnoteCharacters"/>
          <w:rStyle w:val="FootnoteAnchor"/>
          <w:spacing w:val="30"/>
          <w:kern w:val="2"/>
        </w:rPr>
        <w:footnoteReference w:id="2"/>
      </w:r>
      <w:r>
        <w:rPr>
          <w:spacing w:val="30"/>
          <w:kern w:val="2"/>
        </w:rPr>
        <w:t xml:space="preserve"> </w:t>
      </w:r>
    </w:p>
    <w:p>
      <w:pPr>
        <w:pStyle w:val="Heading4"/>
        <w:keepNext w:val="false"/>
        <w:widowControl w:val="false"/>
        <w:spacing w:before="100" w:after="100"/>
        <w:ind w:left="284" w:right="284" w:hanging="0"/>
        <w:rPr/>
      </w:pPr>
      <w:r>
        <w:rPr>
          <w:spacing w:val="30"/>
          <w:kern w:val="2"/>
        </w:rPr>
        <w:t>Вывод: Электронные библиотеки  объединяют  электронные   документы и спра</w:t>
        <w:softHyphen/>
        <w:t>вочники  различного вида с целью их ши- рокого использования  для   предоставления   пользователю   возможно</w:t>
        <w:softHyphen/>
        <w:t>стей  манипулирования  данными  предпочти</w:t>
        <w:softHyphen/>
        <w:t xml:space="preserve">тель- но в функционально однородной  среде, а также обеспечивают эффективную навигацию в них. </w:t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Heading2"/>
        <w:keepNext w:val="false"/>
        <w:widowControl w:val="false"/>
        <w:spacing w:before="100" w:after="100"/>
        <w:ind w:right="284" w:hanging="0"/>
        <w:rPr/>
      </w:pPr>
      <w:r>
        <w:rPr>
          <w:spacing w:val="30"/>
          <w:kern w:val="2"/>
        </w:rPr>
        <w:t>1.2. Обобщенная схема электронной библио</w:t>
        <w:softHyphen/>
        <w:t>теки</w:t>
      </w:r>
    </w:p>
    <w:p>
      <w:pPr>
        <w:pStyle w:val="Heading2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rFonts w:eastAsia="Arial"/>
          <w:spacing w:val="30"/>
          <w:kern w:val="2"/>
        </w:rPr>
        <w:t xml:space="preserve">                </w:t>
      </w:r>
      <w:r>
        <w:rPr>
          <w:spacing w:val="30"/>
          <w:kern w:val="2"/>
        </w:rPr>
        <w:t xml:space="preserve">и организация доступа. 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6930</wp:posOffset>
                </wp:positionH>
                <wp:positionV relativeFrom="paragraph">
                  <wp:posOffset>6012815</wp:posOffset>
                </wp:positionV>
                <wp:extent cx="1920240" cy="12801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2801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ал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ьзова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 пользов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65.9pt;margin-top:473.45pt;width:151.15pt;height:100.7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ало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ьзова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 пользов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1490</wp:posOffset>
                </wp:positionH>
                <wp:positionV relativeFrom="paragraph">
                  <wp:posOffset>6104255</wp:posOffset>
                </wp:positionV>
                <wp:extent cx="100584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Журн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480.65pt;width:79.15pt;height:71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Журн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3090</wp:posOffset>
                </wp:positionH>
                <wp:positionV relativeFrom="paragraph">
                  <wp:posOffset>1440815</wp:posOffset>
                </wp:positionV>
                <wp:extent cx="1371600" cy="17373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3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ал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ьзова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алог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тная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тист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113.45pt;width:107.95pt;height:136.7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ало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ьзова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алог ресурс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тная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тистиче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4530</wp:posOffset>
                </wp:positionH>
                <wp:positionV relativeFrom="paragraph">
                  <wp:posOffset>4092575</wp:posOffset>
                </wp:positionV>
                <wp:extent cx="1188720" cy="8229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БД сеан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322.25pt;width:93.55pt;height:64.7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БД сеан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4530</wp:posOffset>
                </wp:positionH>
                <wp:positionV relativeFrom="paragraph">
                  <wp:posOffset>6652895</wp:posOffset>
                </wp:positionV>
                <wp:extent cx="1188720" cy="10058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й ресур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523.85pt;width:93.55pt;height:79.1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й ресур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9890</wp:posOffset>
                </wp:positionH>
                <wp:positionV relativeFrom="paragraph">
                  <wp:posOffset>983615</wp:posOffset>
                </wp:positionV>
                <wp:extent cx="182880" cy="4846320"/>
                <wp:effectExtent l="508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846320"/>
                        </a:xfrm>
                        <a:custGeom>
                          <a:avLst/>
                          <a:gdLst>
                            <a:gd name="textAreaLeft" fmla="*/ 30240 w 103680"/>
                            <a:gd name="textAreaRight" fmla="*/ 104040 w 103680"/>
                            <a:gd name="textAreaTop" fmla="*/ 114480 h 2747520"/>
                            <a:gd name="textAreaBottom" fmla="*/ 2633040 h 274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0.7pt;margin-top:77.45pt;width:14.35pt;height:381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2690</wp:posOffset>
                </wp:positionH>
                <wp:positionV relativeFrom="paragraph">
                  <wp:posOffset>983615</wp:posOffset>
                </wp:positionV>
                <wp:extent cx="274320" cy="4846320"/>
                <wp:effectExtent l="63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8463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09080 w 155520"/>
                            <a:gd name="textAreaTop" fmla="*/ 114480 h 2747520"/>
                            <a:gd name="textAreaBottom" fmla="*/ 2633040 h 274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4.7pt;margin-top:77.45pt;width:21.55pt;height:381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7010</wp:posOffset>
                </wp:positionH>
                <wp:positionV relativeFrom="paragraph">
                  <wp:posOffset>1349375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6.25pt" to="130.65pt,1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7010</wp:posOffset>
                </wp:positionH>
                <wp:positionV relativeFrom="paragraph">
                  <wp:posOffset>5555615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37.45pt" to="130.65pt,4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4130</wp:posOffset>
                </wp:positionH>
                <wp:positionV relativeFrom="paragraph">
                  <wp:posOffset>1532255</wp:posOffset>
                </wp:positionV>
                <wp:extent cx="18288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0.65pt" to="116.25pt,1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1806575</wp:posOffset>
                </wp:positionV>
                <wp:extent cx="18288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42.25pt" to="116.25pt,14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4130</wp:posOffset>
                </wp:positionH>
                <wp:positionV relativeFrom="paragraph">
                  <wp:posOffset>4184015</wp:posOffset>
                </wp:positionV>
                <wp:extent cx="18288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29.45pt" to="116.25pt,3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2770</wp:posOffset>
                </wp:positionH>
                <wp:positionV relativeFrom="paragraph">
                  <wp:posOffset>1806575</wp:posOffset>
                </wp:positionV>
                <wp:extent cx="21945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42.25pt" to="317.85pt,1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1330</wp:posOffset>
                </wp:positionH>
                <wp:positionV relativeFrom="paragraph">
                  <wp:posOffset>2080895</wp:posOffset>
                </wp:positionV>
                <wp:extent cx="22860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63.85pt" to="317.85pt,16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2770</wp:posOffset>
                </wp:positionH>
                <wp:positionV relativeFrom="paragraph">
                  <wp:posOffset>4458335</wp:posOffset>
                </wp:positionV>
                <wp:extent cx="2286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51.05pt" to="325.05pt,3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1330</wp:posOffset>
                </wp:positionH>
                <wp:positionV relativeFrom="paragraph">
                  <wp:posOffset>4824095</wp:posOffset>
                </wp:positionV>
                <wp:extent cx="237744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79.85pt" to="325.05pt,37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8450</wp:posOffset>
                </wp:positionH>
                <wp:positionV relativeFrom="paragraph">
                  <wp:posOffset>5006975</wp:posOffset>
                </wp:positionV>
                <wp:extent cx="1097280" cy="1280160"/>
                <wp:effectExtent l="635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94.25pt" to="209.85pt,4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31490</wp:posOffset>
                </wp:positionH>
                <wp:positionV relativeFrom="paragraph">
                  <wp:posOffset>5006975</wp:posOffset>
                </wp:positionV>
                <wp:extent cx="640080" cy="1280160"/>
                <wp:effectExtent l="4445" t="254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94.25pt" to="289.05pt,4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4610</wp:posOffset>
                </wp:positionH>
                <wp:positionV relativeFrom="paragraph">
                  <wp:posOffset>3178175</wp:posOffset>
                </wp:positionV>
                <wp:extent cx="0" cy="18288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50.25pt" to="404.3pt,2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34610</wp:posOffset>
                </wp:positionH>
                <wp:positionV relativeFrom="paragraph">
                  <wp:posOffset>3818255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00.65pt" to="404.3pt,3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34610</wp:posOffset>
                </wp:positionH>
                <wp:positionV relativeFrom="paragraph">
                  <wp:posOffset>4915535</wp:posOffset>
                </wp:positionV>
                <wp:extent cx="0" cy="9144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87.05pt" to="404.3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4610</wp:posOffset>
                </wp:positionH>
                <wp:positionV relativeFrom="paragraph">
                  <wp:posOffset>6378575</wp:posOffset>
                </wp:positionV>
                <wp:extent cx="0" cy="2743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502.25pt" to="404.3pt,52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.2     Обобщенная схема электронной библио</w:t>
        <w:softHyphen/>
        <w:t xml:space="preserve">теки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8435</wp:posOffset>
                </wp:positionH>
                <wp:positionV relativeFrom="paragraph">
                  <wp:posOffset>1431290</wp:posOffset>
                </wp:positionV>
                <wp:extent cx="1482090" cy="4762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12.7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8435</wp:posOffset>
                </wp:positionH>
                <wp:positionV relativeFrom="paragraph">
                  <wp:posOffset>3991610</wp:posOffset>
                </wp:positionV>
                <wp:extent cx="1482090" cy="65913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дален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лектрон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блиот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314.3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даленны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лектронны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иблиот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4685</wp:posOffset>
                </wp:positionH>
                <wp:positionV relativeFrom="paragraph">
                  <wp:posOffset>882650</wp:posOffset>
                </wp:positionV>
                <wp:extent cx="1939290" cy="55054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50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вер связ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на доступ 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урсу – имя, паро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алог ресур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правление доступо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сурсам серв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ый запр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использование ресур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кли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33.5pt;mso-wrap-distance-left:9.05pt;mso-wrap-distance-right:9.05pt;mso-wrap-distance-top:0pt;mso-wrap-distance-bottom:0pt;margin-top:69.5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рвер связ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ос на доступ 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сурсу – имя, паро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талог ресур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правление доступо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сурсам серве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ый запр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использование ресур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а кли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0685</wp:posOffset>
                </wp:positionH>
                <wp:positionV relativeFrom="paragraph">
                  <wp:posOffset>791210</wp:posOffset>
                </wp:positionV>
                <wp:extent cx="1664970" cy="422529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22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рвер доступа 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ы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ур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32.7pt;mso-wrap-distance-left:9.05pt;mso-wrap-distance-right:9.05pt;mso-wrap-distance-top:0pt;mso-wrap-distance-bottom:0pt;margin-top:62.3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рвер доступа 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ы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сур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0685</wp:posOffset>
                </wp:positionH>
                <wp:positionV relativeFrom="paragraph">
                  <wp:posOffset>5271770</wp:posOffset>
                </wp:positionV>
                <wp:extent cx="1664970" cy="253428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3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вер 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199.55pt;mso-wrap-distance-left:9.05pt;mso-wrap-distance-right:9.05pt;mso-wrap-distance-top:0pt;mso-wrap-distance-bottom:0pt;margin-top:415.1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рвер 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3565</wp:posOffset>
                </wp:positionH>
                <wp:positionV relativeFrom="paragraph">
                  <wp:posOffset>3351530</wp:posOffset>
                </wp:positionV>
                <wp:extent cx="1390650" cy="47625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утентифик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3.9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утентифик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705485</wp:posOffset>
                </wp:positionV>
                <wp:extent cx="1106170" cy="4660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еб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5.5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еб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02125</wp:posOffset>
                </wp:positionH>
                <wp:positionV relativeFrom="paragraph">
                  <wp:posOffset>5820410</wp:posOffset>
                </wp:positionV>
                <wp:extent cx="1390650" cy="56769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уль И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458.3pt;mso-position-vertical-relative:text;margin-left:33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дуль И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В составе электронной библиотеки, общая схема кото</w:t>
        <w:softHyphen/>
        <w:t>рой представлена на рис.2, можно выделить три блока: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сервер связи  (</w:t>
      </w:r>
      <w:r>
        <w:rPr>
          <w:spacing w:val="30"/>
          <w:kern w:val="2"/>
          <w:lang w:val="en-US"/>
        </w:rPr>
        <w:t>Web</w:t>
      </w:r>
      <w:r>
        <w:rPr>
          <w:spacing w:val="30"/>
          <w:kern w:val="2"/>
        </w:rPr>
        <w:t xml:space="preserve">-сервер  или  </w:t>
      </w:r>
      <w:r>
        <w:rPr>
          <w:spacing w:val="30"/>
          <w:kern w:val="2"/>
          <w:lang w:val="en-US"/>
        </w:rPr>
        <w:t>Z</w:t>
      </w:r>
      <w:r>
        <w:rPr>
          <w:spacing w:val="30"/>
          <w:kern w:val="2"/>
        </w:rPr>
        <w:t>39.50-сервер),  обеспечивающий  доступ к программно-информационному комплексу ЭБ;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собственно  информационный сервер - информаци</w:t>
        <w:softHyphen/>
        <w:t>онно-поисковая система, обеспечивающая доступ к инфор</w:t>
        <w:softHyphen/>
        <w:t>мационным ресурсам ЭБ;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>
          <w:rFonts w:ascii="a_Helver;Arial" w:hAnsi="a_Helver;Arial" w:cs="a_Helver;Arial"/>
          <w:spacing w:val="30"/>
          <w:kern w:val="2"/>
        </w:rPr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сервер  управления  доступом  пользователей  биб</w:t>
        <w:softHyphen/>
        <w:t>лиотеки к информационным ресурсам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rFonts w:eastAsia="Verdana" w:cs="Verdana" w:ascii="Verdana" w:hAnsi="Verdana"/>
          <w:spacing w:val="30"/>
          <w:kern w:val="2"/>
        </w:rPr>
        <w:t xml:space="preserve">   </w:t>
      </w:r>
      <w:r>
        <w:rPr>
          <w:rFonts w:cs="Verdana" w:ascii="Verdana" w:hAnsi="Verdana"/>
          <w:spacing w:val="30"/>
          <w:kern w:val="2"/>
        </w:rPr>
        <w:t xml:space="preserve">Сервер связи  </w:t>
      </w:r>
      <w:r>
        <w:rPr>
          <w:spacing w:val="30"/>
          <w:kern w:val="2"/>
        </w:rPr>
        <w:t>обеспечивает   сетевое  взаимодей</w:t>
        <w:softHyphen/>
        <w:t>ствие клиентской  программы с программным обеспече</w:t>
        <w:softHyphen/>
        <w:t xml:space="preserve">нием информационного   сервера.  Как  следствие   интенсивного  развития  </w:t>
      </w:r>
      <w:r>
        <w:rPr>
          <w:spacing w:val="30"/>
          <w:kern w:val="2"/>
          <w:lang w:val="en-US"/>
        </w:rPr>
        <w:t>WWW</w:t>
      </w:r>
      <w:r>
        <w:rPr>
          <w:spacing w:val="30"/>
          <w:kern w:val="2"/>
        </w:rPr>
        <w:t xml:space="preserve"> – тех</w:t>
        <w:softHyphen/>
        <w:t>нологий сегодня  “де-факто” стандартом   для  электрон</w:t>
        <w:softHyphen/>
        <w:t xml:space="preserve">ных  библиотек  является НТТР – протокол,  хотя   </w:t>
      </w:r>
      <w:r>
        <w:rPr>
          <w:spacing w:val="30"/>
          <w:kern w:val="2"/>
          <w:lang w:val="en-US"/>
        </w:rPr>
        <w:t>Z</w:t>
      </w:r>
      <w:r>
        <w:rPr>
          <w:spacing w:val="30"/>
          <w:kern w:val="2"/>
        </w:rPr>
        <w:t>39.50   создавался  и развивался как специализированный   протокол   по</w:t>
        <w:softHyphen/>
        <w:t xml:space="preserve">иска  и  обмена данными именно между  ЭБ. И  хотя  возможности  организации   поисковых процессов </w:t>
      </w:r>
      <w:r>
        <w:rPr>
          <w:spacing w:val="30"/>
          <w:kern w:val="2"/>
          <w:lang w:val="en-US"/>
        </w:rPr>
        <w:t>Z</w:t>
      </w:r>
      <w:r>
        <w:rPr>
          <w:spacing w:val="30"/>
          <w:kern w:val="2"/>
        </w:rPr>
        <w:t>39.50 изначально существенно выше, чем НТТР - про</w:t>
        <w:softHyphen/>
        <w:t>то</w:t>
        <w:softHyphen/>
        <w:t>кола, реализующего не более,  чем точечное взаимодейст</w:t>
        <w:softHyphen/>
        <w:t>вие  “без памяти”,  простота   последнего   позволила,  тем  не  менее,  использовать  его почти по всеместно, разраба</w:t>
        <w:softHyphen/>
        <w:t>тывая    при   этом   собственные  средства  поддержки сессионного уровня, или игнорируя  необходимость такового, ог</w:t>
        <w:softHyphen/>
        <w:t>раничивая пользотеля схемой “вопрос – ответ ”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</w:t>
      </w:r>
      <w:r>
        <w:rPr>
          <w:rFonts w:cs="Verdana" w:ascii="Verdana" w:hAnsi="Verdana"/>
          <w:spacing w:val="30"/>
          <w:kern w:val="2"/>
        </w:rPr>
        <w:t xml:space="preserve">Информационный сервер –  </w:t>
      </w:r>
      <w:r>
        <w:rPr>
          <w:spacing w:val="30"/>
          <w:kern w:val="2"/>
        </w:rPr>
        <w:t>это   хранилище  данных, представляющих  коллекции разнородных логиче</w:t>
        <w:softHyphen/>
        <w:t>ски или физически взаимосвязанных документов (образую</w:t>
        <w:softHyphen/>
        <w:t>щих компоненты трехуровневой модели ЭБ), доступ к кото</w:t>
        <w:softHyphen/>
        <w:t>рым  обеспечивается  средствами  информационно  –  поис</w:t>
        <w:softHyphen/>
        <w:t>ковой системы. При этом поисковые  (реферативные и библиографические)  и метаинформационные компоненты, традиционно  реализованы  в виде структурированных баз данных,  в  то  время  как  компоненты  уровня  первичной  ин</w:t>
        <w:softHyphen/>
        <w:t>формации  могут  быть  представлены полнотекстовыми БД, так  и  коллекциями  файлов,  каждый  из   которых  хранит  чаще   всего   образ   в  том  или  ином   графическом   или печать</w:t>
        <w:softHyphen/>
        <w:t>ориентированном формате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pacing w:val="30"/>
          <w:kern w:val="2"/>
        </w:rPr>
        <w:t>Сервер управления доступом к информаци</w:t>
        <w:softHyphen/>
        <w:t>онным ресурсам</w:t>
      </w:r>
      <w:r>
        <w:rPr>
          <w:spacing w:val="30"/>
          <w:kern w:val="2"/>
        </w:rPr>
        <w:t>, реализующий ограниче</w:t>
        <w:softHyphen/>
        <w:t>ния доступа к компонентам электронной библиотеки, явля</w:t>
        <w:softHyphen/>
        <w:t>ется специализированной системой, обеспечивающей под</w:t>
        <w:softHyphen/>
        <w:t>держку  сессионного уровня поискового процесса, а также возможности административного учета  и  управления  досту</w:t>
        <w:softHyphen/>
        <w:t>пом  на  уровне отдельного пользователя  к  отдельному  информационному и функциональному ресурсу. Реализу</w:t>
        <w:softHyphen/>
        <w:t>ется в виде специализированных баз данных, в том числе: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</w:t>
      </w:r>
      <w:r>
        <w:rPr>
          <w:spacing w:val="30"/>
          <w:kern w:val="2"/>
        </w:rPr>
        <w:t>-   каталога   информационных   ресурсов,   храня</w:t>
        <w:softHyphen/>
        <w:t>щего   сведения  о  локализованных  и ассоциированных ресур</w:t>
        <w:softHyphen/>
        <w:t>сах;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</w:t>
      </w:r>
      <w:r>
        <w:rPr>
          <w:spacing w:val="30"/>
          <w:kern w:val="2"/>
        </w:rPr>
        <w:t>-  каталога пользователей, хранящего учетные дан</w:t>
        <w:softHyphen/>
        <w:t>ные о каждом пользователе и список доступных ему инфор</w:t>
        <w:softHyphen/>
        <w:t>мационных ресурсов;</w:t>
      </w:r>
    </w:p>
    <w:p>
      <w:pPr>
        <w:pStyle w:val="Heading4"/>
        <w:keepNext w:val="false"/>
        <w:widowControl w:val="false"/>
        <w:numPr>
          <w:ilvl w:val="0"/>
          <w:numId w:val="5"/>
        </w:numPr>
        <w:spacing w:before="100" w:after="100"/>
        <w:ind w:left="284" w:right="284" w:firstLine="709"/>
        <w:rPr/>
      </w:pPr>
      <w:r>
        <w:rPr>
          <w:spacing w:val="30"/>
          <w:kern w:val="2"/>
        </w:rPr>
        <w:t>технологические базы данных сеансов, содержащей информацию о текущем сотоянии каждой поисковой сес</w:t>
        <w:softHyphen/>
        <w:t>сии;</w:t>
      </w:r>
    </w:p>
    <w:p>
      <w:pPr>
        <w:pStyle w:val="Heading4"/>
        <w:keepNext w:val="false"/>
        <w:widowControl w:val="false"/>
        <w:numPr>
          <w:ilvl w:val="0"/>
          <w:numId w:val="5"/>
        </w:numPr>
        <w:spacing w:before="100" w:after="100"/>
        <w:ind w:left="284" w:right="284" w:firstLine="709"/>
        <w:rPr/>
      </w:pPr>
      <w:r>
        <w:rPr>
          <w:spacing w:val="30"/>
          <w:kern w:val="2"/>
        </w:rPr>
        <w:t>базы  данных  учетно – статистической информации об использовании ресурсов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 xml:space="preserve">      </w:t>
      </w:r>
      <w:r>
        <w:rPr>
          <w:spacing w:val="30"/>
          <w:kern w:val="2"/>
        </w:rPr>
        <w:t>Такие   средства   позволяют   оздавать   каталоги  доступных  ресурсов для каждого отдельного пользова</w:t>
        <w:softHyphen/>
        <w:t>теля, защищая определенные базы  и\или массивы библио</w:t>
        <w:softHyphen/>
        <w:t>теки от несанкционированного   обращения.   Кроме   того,  можно запретить доступ  в  случае,  если физический адрес отправителя  запроса  отличается  от адреса, зафиксирован</w:t>
        <w:softHyphen/>
        <w:t xml:space="preserve">ного в каталоге.  Таким   образом   сервер   поддерживает уровень </w:t>
      </w:r>
      <w:r>
        <w:rPr>
          <w:rFonts w:cs="Verdana" w:ascii="Verdana" w:hAnsi="Verdana"/>
          <w:spacing w:val="30"/>
          <w:kern w:val="2"/>
        </w:rPr>
        <w:t>по</w:t>
        <w:softHyphen/>
        <w:t>исковой  сессии</w:t>
      </w:r>
      <w:r>
        <w:rPr>
          <w:spacing w:val="30"/>
          <w:kern w:val="2"/>
        </w:rPr>
        <w:t xml:space="preserve">  как  последовательность   сеансов – операций,   осуществляемых   пользователем   в  среде  инфор</w:t>
        <w:softHyphen/>
        <w:t>мационно  –  поисковой  системы  электронной  библио</w:t>
        <w:softHyphen/>
        <w:t>теки.  Такими  операциями  могут  быть:  выбор БД  для по</w:t>
        <w:softHyphen/>
        <w:t>иска;  выбор формата представления (схемы); установление параметров поиска, предпочтительных для данного  пользо</w:t>
        <w:softHyphen/>
        <w:t>вателя;    составление   запроса;   осуществление    по</w:t>
        <w:softHyphen/>
        <w:t>иска;  просмотр результатов; навигация в протоколе;  завер</w:t>
        <w:softHyphen/>
        <w:t>шение работы  и  т.д. (необязательно  именно  в   такой   последовательности  –  например,  просмотрев  результаты  по</w:t>
        <w:softHyphen/>
        <w:t xml:space="preserve">иска, можно  провести  новый  поиск).  При  этом будем  считать,  что   </w:t>
      </w:r>
      <w:r>
        <w:rPr>
          <w:rFonts w:cs="Verdana" w:ascii="Verdana" w:hAnsi="Verdana"/>
          <w:spacing w:val="30"/>
          <w:kern w:val="2"/>
        </w:rPr>
        <w:t>поисковый се</w:t>
        <w:softHyphen/>
        <w:t xml:space="preserve">анс </w:t>
      </w:r>
      <w:r>
        <w:rPr>
          <w:spacing w:val="30"/>
          <w:kern w:val="2"/>
        </w:rPr>
        <w:t xml:space="preserve"> –  это одна операция  выполняемая в рамках одной тран</w:t>
        <w:softHyphen/>
        <w:t>закции – физического  сетевого соединения, т.е  поиско</w:t>
        <w:softHyphen/>
        <w:t>вая   сессия – это  последовательность  функцио</w:t>
        <w:softHyphen/>
        <w:t>нально   связанных   поисковых   сеансов,   направленная   на  получение  логически  целостного результата.  Сессионный  уровень  в  рамках  сеансового  НТТР – протокола  реализуется   с  помощью  специализированной  БД  сеанса,  в которую заносятся параметры всех операций поиска:  какие  установлены базы, схемы просмотра и пара</w:t>
        <w:softHyphen/>
        <w:t>метры  поиска  ( тип  поиска, объём  выдачи, способ сорти</w:t>
        <w:softHyphen/>
        <w:t>ровки результата, способ отображения найденных докумен</w:t>
        <w:softHyphen/>
        <w:t>тов, четкий/нечеткий поиск, с маскированием или нет), каков   механизм  поиска  (обычный  поиск,   эвристиче</w:t>
        <w:softHyphen/>
        <w:t>ский), сколько    документов   найдено.   Каждому   сеансу   при</w:t>
        <w:softHyphen/>
        <w:t>сваивается   уникальный   идентификатор,   с   которым все функ</w:t>
        <w:softHyphen/>
        <w:t>циональные  запросы  и  их  параметры заносятся в БД се</w:t>
        <w:softHyphen/>
        <w:t>анса. Идентификатор  сеанса также заносится в регистра</w:t>
        <w:softHyphen/>
        <w:t>ционную базу, и при следующем посещении пользователем электронной библиотеки, после осуществления  аутентифи</w:t>
        <w:softHyphen/>
        <w:t>кации,  по этому  идентификатору  можно  восстано</w:t>
        <w:softHyphen/>
        <w:t>вить   и  продолжить   поисковую  сессию.  К  тому же, пользователь имеет  возможность  сохранить  свой   за</w:t>
        <w:softHyphen/>
        <w:t>прос с тем,  чтобы  воспользоваться  им  в  дальнейшем,  т.е  поисковая  сессия реализуется   как  последовательность  поис</w:t>
        <w:softHyphen/>
        <w:t>ковых  сеансов, где   каждый   последующий   сеанс  исполь</w:t>
        <w:softHyphen/>
        <w:t>зует  параметры предыдущего.</w:t>
      </w:r>
      <w:r>
        <w:rPr>
          <w:rStyle w:val="FootnoteCharacters"/>
          <w:rStyle w:val="FootnoteAnchor"/>
          <w:spacing w:val="30"/>
          <w:kern w:val="2"/>
        </w:rPr>
        <w:footnoteReference w:id="3"/>
      </w:r>
    </w:p>
    <w:p>
      <w:pPr>
        <w:pStyle w:val="Heading4"/>
        <w:keepNext w:val="false"/>
        <w:widowControl w:val="false"/>
        <w:spacing w:before="100" w:after="100"/>
        <w:ind w:right="284" w:hanging="0"/>
        <w:rPr>
          <w:rFonts w:ascii="Arial" w:hAnsi="Arial" w:cs="Arial"/>
          <w:spacing w:val="30"/>
          <w:kern w:val="2"/>
        </w:rPr>
      </w:pPr>
      <w:r>
        <w:rPr>
          <w:spacing w:val="30"/>
          <w:kern w:val="2"/>
        </w:rPr>
        <w:t xml:space="preserve">     </w:t>
      </w:r>
      <w:r>
        <w:rPr>
          <w:spacing w:val="30"/>
          <w:kern w:val="2"/>
        </w:rPr>
        <w:t>Вывод: В электронной библиотеке можно выделить три блока, обеспечивающих доступ, поиск и управление информационными ресурсами.</w:t>
      </w:r>
    </w:p>
    <w:p>
      <w:pPr>
        <w:pStyle w:val="Heading4"/>
        <w:keepNext w:val="false"/>
        <w:widowControl w:val="false"/>
        <w:spacing w:before="100" w:after="100"/>
        <w:ind w:right="284" w:hanging="0"/>
        <w:rPr/>
      </w:pPr>
      <w:r>
        <w:rPr>
          <w:spacing w:val="30"/>
          <w:kern w:val="2"/>
        </w:rPr>
        <w:t xml:space="preserve">                                                                                                                       </w:t>
      </w:r>
      <w:r>
        <w:br w:type="page"/>
      </w:r>
    </w:p>
    <w:p>
      <w:pPr>
        <w:pStyle w:val="Heading4"/>
        <w:keepNext w:val="false"/>
        <w:widowControl w:val="false"/>
        <w:spacing w:before="100" w:after="100"/>
        <w:ind w:right="284" w:hanging="0"/>
        <w:rPr>
          <w:rFonts w:ascii="Arial" w:hAnsi="Arial" w:cs="Arial"/>
          <w:b/>
          <w:b/>
          <w:i/>
          <w:i/>
          <w:spacing w:val="30"/>
          <w:kern w:val="2"/>
          <w:sz w:val="32"/>
          <w:szCs w:val="32"/>
        </w:rPr>
      </w:pPr>
      <w:r>
        <w:rPr>
          <w:rFonts w:cs="Arial" w:ascii="Arial" w:hAnsi="Arial"/>
          <w:b/>
          <w:i/>
          <w:kern w:val="2"/>
          <w:sz w:val="32"/>
          <w:szCs w:val="32"/>
        </w:rPr>
        <w:t>1.3. Особенности представления и поска информации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>
          <w:rFonts w:ascii="Arial" w:hAnsi="Arial" w:cs="Arial"/>
          <w:b/>
          <w:b/>
          <w:i/>
          <w:i/>
          <w:spacing w:val="30"/>
          <w:kern w:val="2"/>
          <w:sz w:val="32"/>
          <w:szCs w:val="32"/>
        </w:rPr>
      </w:pPr>
      <w:r>
        <w:rPr>
          <w:rFonts w:cs="Arial" w:ascii="Arial" w:hAnsi="Arial"/>
          <w:b/>
          <w:i/>
          <w:spacing w:val="30"/>
          <w:kern w:val="2"/>
          <w:sz w:val="32"/>
          <w:szCs w:val="32"/>
        </w:rPr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30"/>
          <w:kern w:val="2"/>
        </w:rPr>
        <w:t>Особенности представления информации определя</w:t>
        <w:softHyphen/>
        <w:t>ются  их  назначением – обеспечением эффектив</w:t>
        <w:softHyphen/>
        <w:t>ного (быстрого и исчерпывающего  прежде  всего  по пол</w:t>
        <w:softHyphen/>
        <w:t>ноте) поиска нужных данных  или,  если  таковые   не   обнару</w:t>
        <w:softHyphen/>
        <w:t>жены, - сведений о документах, предположительно их содержащих. Именно поэтому  для  достижения  общности  представ</w:t>
        <w:softHyphen/>
        <w:t>ления, по  возможности не зависящей от точек зре</w:t>
        <w:softHyphen/>
        <w:t>ния и особенностей изложения, создаются каталоги и базы данных вторичной информации,  когда  содержание  доку</w:t>
        <w:softHyphen/>
        <w:t>мента  редуцируется до формы перечисления основных  по</w:t>
        <w:softHyphen/>
        <w:t>нятий,  в  той  или  иной степени однозначно характеризую</w:t>
        <w:softHyphen/>
        <w:t>щих его  в  контексте той предметной  об</w:t>
        <w:softHyphen/>
        <w:t>ласти,  для которой создаётся база данных.В  свою  оче</w:t>
        <w:softHyphen/>
        <w:t>редь,  для  обозначения  таких   характеризующих  понятий  используется   ограниченная  ( нормализованная ) лексика,  снижающая  влияние свойств синонимии  и  полисемии.  Представление информационного содержимого конкрет</w:t>
        <w:softHyphen/>
        <w:t>ных  документов  в  виде поисковых  образов обеспечи</w:t>
        <w:softHyphen/>
        <w:t>вает, с одной стороны,  очень  эффективную   вычислитель</w:t>
        <w:softHyphen/>
        <w:t>ную   процедуру  ( когда  отбор  производится  по  условию простого   сопоставления   термина   запроса   с   тер</w:t>
        <w:softHyphen/>
        <w:t>мином документа ),   а  с  другой   стороны  –  даёт   пользо</w:t>
        <w:softHyphen/>
        <w:t>вателю возможность  получать достаточно полные и точные ответы на   запросы ,  выражаемые    упрощенным,  “те</w:t>
        <w:softHyphen/>
        <w:t>леграфным” стилем.   Кроме  этого,  в  ряде  случаев,  ко</w:t>
        <w:softHyphen/>
        <w:t>гда  предметом  проблемного   поиска   является   что – то  неиз</w:t>
        <w:softHyphen/>
        <w:t>вестное  (по крайней мере пользователю),  удовлетвори</w:t>
        <w:softHyphen/>
        <w:t>тельным  результатом  поиска   скорее   всего   бу</w:t>
        <w:softHyphen/>
        <w:t>дет  не  отдельный  документ,  содержащий  ответы  на  все  вопросы,  а  некоторое  множество документов, образующее для поль- зователя информационное  пространство  (фактов,  идей  и  т.д.),  достаточное  для построения неизвестного  до того решения,и, таким образом,-генерации  новой  инфор</w:t>
        <w:softHyphen/>
        <w:t>мации. Т.е.  в  случае   такого   рода   проблемных   поис</w:t>
        <w:softHyphen/>
        <w:t>ков,  запрос - это  не столько  вопрос  предопределяющий  ответ,  сколько  определение  (через  уже известное)  пред</w:t>
        <w:softHyphen/>
        <w:t>метной, документальной и  лексической  области  для  по</w:t>
        <w:softHyphen/>
        <w:t>иска неизвестного. С  другой  сторон (внутримашинного  представле</w:t>
        <w:softHyphen/>
        <w:t>ния  информации),  семантическая  тривиальность  струк</w:t>
        <w:softHyphen/>
        <w:t>тур  данных,   реализующих   документальные системы   в   архитектуре  фон – Неймановских  машин,  предопреде</w:t>
        <w:softHyphen/>
        <w:t>ляет,  что развитие  запроса   и  смысловая  оценка   резуль</w:t>
        <w:softHyphen/>
        <w:t>тата   поиска – искючительно прерогатива пользова</w:t>
        <w:softHyphen/>
        <w:t>теля, а  система – ассистент.  И  даже принимая во внима</w:t>
        <w:softHyphen/>
        <w:t>ние определённые успехи  в области  разработок  искусствен</w:t>
        <w:softHyphen/>
        <w:t>ного интеллекта, по крайней  мере  два  фак</w:t>
        <w:softHyphen/>
        <w:t>тора   не  позволяют надеяться на скорое равноправие сто</w:t>
        <w:softHyphen/>
        <w:t>рон: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1) выражение  запроса (даже хорошо формализован</w:t>
        <w:softHyphen/>
        <w:t>ное и обязательно представленное  на  естественном языке)  слишком  лаконично  для  того,  чтобы можно было бы выделить  глубинную   сущность  и  аспектные   взаимо</w:t>
        <w:softHyphen/>
        <w:t>связи проблемы , для решения которой должна быть най</w:t>
        <w:softHyphen/>
        <w:t xml:space="preserve">дена информация ;                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 xml:space="preserve">2) в ряде случаев  пользователь не может однознач- но специфицировать  информационную  потребность, особенно если она связана с этапом постановки задачи.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Таким      образом,    роль      системы  –  не   более   чем    информационно-технологическая  поддержка  на раз</w:t>
        <w:softHyphen/>
        <w:t>личных  этапах  многостадийного  процесса  информацион</w:t>
        <w:softHyphen/>
        <w:t>ного поиска, который в общем случае включает: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1.  Определение (локализация  и  формализация) темы  запроса  и  идентификация  ( тематический выбор)  ре</w:t>
        <w:softHyphen/>
        <w:t>сурса,  где  система  обеспечивает  метаинформирование  о тематике,  наполнении, структуре  и  методах доступа к вы</w:t>
        <w:softHyphen/>
        <w:t xml:space="preserve">бранному ресурсу. </w:t>
      </w:r>
    </w:p>
    <w:p>
      <w:pPr>
        <w:pStyle w:val="Heading4"/>
        <w:keepNext w:val="false"/>
        <w:widowControl w:val="false"/>
        <w:numPr>
          <w:ilvl w:val="0"/>
          <w:numId w:val="2"/>
        </w:numPr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</w:t>
      </w:r>
      <w:r>
        <w:rPr>
          <w:spacing w:val="30"/>
          <w:kern w:val="2"/>
        </w:rPr>
        <w:t>Формирование  ( форма,  способ  ввода),  а   также   адаптирование  ( структурное   и   лексическое )   выраение  запроса,   где   сис</w:t>
        <w:softHyphen/>
        <w:t>тема   предостовляет    вспомогательные  информацион</w:t>
        <w:softHyphen/>
        <w:t>ные объекты ( словари, тезаурусы, шаблоны и т.д.)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3.  Отбор  документов  по  критерию,   адекватному   степени неопределённости информационной  потребности, где  система  предоставляет  выбор  механизма поиска или, например, автоматически расширяет лексику запроса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4.  Формирование   и   управление   выдачей найден</w:t>
        <w:softHyphen/>
        <w:t>ных документов , где система обеспечивает  масштабирова</w:t>
        <w:softHyphen/>
        <w:t>ние  ( форматирование )  пространства пред</w:t>
        <w:softHyphen/>
        <w:t>ставления выданных документов, а также сортировку и, воз</w:t>
        <w:softHyphen/>
        <w:t>можно, ран- жирование по некоторому формальному кри</w:t>
        <w:softHyphen/>
        <w:t>терию соот</w:t>
        <w:softHyphen/>
        <w:t xml:space="preserve">вет- ствия .  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5.  Оценку результатов поиска с точки зрения пол</w:t>
        <w:softHyphen/>
        <w:t>ного  удовлетворения  информационной потребности ( т.е. за</w:t>
        <w:softHyphen/>
        <w:t>вершение  поискового  процесса )  или  их соответствия  цели    поиска  и  степени  освоения информационного ре</w:t>
        <w:softHyphen/>
        <w:t>сурса  в части,  соответствующей  теме запроса ( для обосно</w:t>
        <w:softHyphen/>
        <w:t>вания решения  о  завершении процесса из-за отсутст</w:t>
        <w:softHyphen/>
        <w:t>вия информации ),   где  система позволяет количест</w:t>
        <w:softHyphen/>
        <w:t>венно оценивать динамику  выдач и обеспечивает возможность выборочного  обращения  к  результатам  отдель</w:t>
        <w:softHyphen/>
        <w:t>ных этапов процесса поиска 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6.  Развитие запроса по технологии “реформулирова</w:t>
        <w:softHyphen/>
        <w:t>ния  по обратной связи по релевантности” или  использование   других  ресурсов, где система обеспечи</w:t>
        <w:softHyphen/>
        <w:t>вает регистрацию оценки  пользователя  и  генера</w:t>
        <w:softHyphen/>
        <w:t>цию нового выражения запроса  (включающего,  например,   статистически  значимые  термины  из  документов, которые пользователь  отметил  как  действительно  релевантные),  а также связывание есурсов,  например,  ассоциированных  баз  данных вторичной или справочной информации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Следует также отметить  и некоторые особенности взаимоотношений человека и автоматизированной по</w:t>
        <w:softHyphen/>
        <w:t>иско- вой системы ,  обусловленные “заторможенным развитием” последних,  сохранивших   пакетную,   во</w:t>
        <w:softHyphen/>
        <w:t>просно-ответную идеологию,  свойственную  уже ушедшим  системам инфор- мационного обслуживания, когда гарантом качества  поиска  был  информационный работник. Задачей  такого  информационного   посредника   были  понимание  и интерпретация потребностей   пользователя  и,  далее,   исполь</w:t>
        <w:softHyphen/>
        <w:t>зуя   знание особенностей конкретной базы и поиско</w:t>
        <w:softHyphen/>
        <w:t>вых средств, прове- дение  эффективного (по крайней   мере  –  профессионального)  поиска. В современных усло</w:t>
        <w:softHyphen/>
        <w:t>виях ”информационного   самообслуживания”  пользова</w:t>
        <w:softHyphen/>
        <w:t>тель, привыкший к интуитивному освоению программных  сред  (в  основном стандартных средств  операционной  сис</w:t>
        <w:softHyphen/>
        <w:t>темы,  большинство  из которых  имеет существенно более простой и дружественный интерфейс), часто неадекватно оценивает состояние и результаты поиска. Крайними приме</w:t>
        <w:softHyphen/>
        <w:t>рами ошибок может быть</w:t>
      </w:r>
    </w:p>
    <w:p>
      <w:pPr>
        <w:pStyle w:val="Heading4"/>
        <w:keepNext w:val="false"/>
        <w:widowControl w:val="false"/>
        <w:spacing w:before="100" w:after="100"/>
        <w:ind w:left="284" w:right="284" w:hanging="0"/>
        <w:rPr/>
      </w:pPr>
      <w:r>
        <w:rPr>
          <w:spacing w:val="30"/>
          <w:kern w:val="2"/>
        </w:rPr>
        <w:t>Принятие безапелляционного решения о “плохой” базе данных  или  поисковой  системе  после получения неудовлет- ворительного  или  нулевого  результата  по первому же запросу, иногда даже  не  являющемуся  правильным  с точки зрения поискового  языка; прекращение пользователем развития  запроса, если  он получает известные или собственные  публикации, т.е. ко</w:t>
        <w:softHyphen/>
        <w:t>гда  происходит  подмена  критерия остановки процесса поиска по условию нахождения нужной  новой  информа</w:t>
        <w:softHyphen/>
        <w:t>ции  или  остановки  по  условию отсутсвия новой  информа</w:t>
        <w:softHyphen/>
        <w:t>ции  в  каждой следующей выдаче условием подтверждаемо</w:t>
        <w:softHyphen/>
        <w:t>сти  “результативности” выражения за</w:t>
        <w:softHyphen/>
        <w:t xml:space="preserve">проса.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Кроме того,  пользователь  рискует  обрести  некото</w:t>
        <w:softHyphen/>
        <w:t>рую  убеждённость  в  том,  что  ИПС (особенно, когда речь идёт о поисковых  средствах Интернет) всемогущи и везде</w:t>
        <w:softHyphen/>
        <w:t>сущи, а их способности извлекать информацию (знания)  из текстов  и  массивов  документов  бесконечно выше челове</w:t>
        <w:softHyphen/>
        <w:t>ческих. Такой подход в самом безобидном случае приводит к некритичному отношению к результату  поиска, т.е. пользователь удовлетворяется  уже  фактом  получения  выдачи  (а современные  поисковые  системы  часто  уст</w:t>
        <w:softHyphen/>
        <w:t>роены  так,  чтобы    практически    всегда    пользователю   выда</w:t>
        <w:softHyphen/>
        <w:t>вались  какие - нибудь   документы,  пусть  даже  и  в минимальной степени соответствующие запросу)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>
          <w:rFonts w:ascii="Verdana" w:hAnsi="Verdana" w:cs="Verdana"/>
          <w:spacing w:val="30"/>
          <w:kern w:val="2"/>
        </w:rPr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Поскольку   система    является   всего   лишь</w:t>
      </w:r>
      <w:r>
        <w:rPr>
          <w:rFonts w:cs="Verdana" w:ascii="Verdana" w:hAnsi="Verdana"/>
          <w:spacing w:val="30"/>
          <w:kern w:val="2"/>
        </w:rPr>
        <w:t xml:space="preserve"> </w:t>
      </w:r>
      <w:r>
        <w:rPr>
          <w:spacing w:val="30"/>
          <w:kern w:val="2"/>
        </w:rPr>
        <w:t xml:space="preserve">  </w:t>
      </w:r>
      <w:r>
        <w:rPr>
          <w:rFonts w:cs="Verdana" w:ascii="Verdana" w:hAnsi="Verdana"/>
          <w:spacing w:val="30"/>
          <w:kern w:val="2"/>
        </w:rPr>
        <w:t xml:space="preserve"> инст</w:t>
        <w:softHyphen/>
        <w:t>рументом,   используемым   человеком  при  по</w:t>
        <w:softHyphen/>
        <w:t xml:space="preserve">иске, </w:t>
      </w:r>
      <w:r>
        <w:rPr>
          <w:spacing w:val="30"/>
          <w:kern w:val="2"/>
        </w:rPr>
        <w:t>а  не</w:t>
      </w:r>
      <w:r>
        <w:rPr>
          <w:rFonts w:cs="Verdana" w:ascii="Verdana" w:hAnsi="Verdana"/>
          <w:spacing w:val="30"/>
          <w:kern w:val="2"/>
        </w:rPr>
        <w:t xml:space="preserve">  интеллектуальным  автоматом  для по</w:t>
        <w:softHyphen/>
        <w:t xml:space="preserve">иска  </w:t>
      </w:r>
      <w:r>
        <w:rPr>
          <w:spacing w:val="30"/>
          <w:kern w:val="2"/>
        </w:rPr>
        <w:t>информации, эффективность её использования  зави</w:t>
        <w:softHyphen/>
        <w:t>сит  от  того,  насколько  хорошо  человек  знает    природу  объ</w:t>
        <w:softHyphen/>
        <w:t>ектов   и   свойства  инструмента, посредством которого он с этими объектами работает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В этом смысле, говоря об организации  поиска  ин</w:t>
        <w:softHyphen/>
        <w:t>формации,  представленной  в документальной форме  (и  от</w:t>
        <w:softHyphen/>
        <w:t>давая  должное истории развития АИПС), можно    гово</w:t>
        <w:softHyphen/>
        <w:t>рить   о   системах,    основанных   на    одном    из   двух   типов “стратегических” решений.  Первые  представлены  “классическими”  АИПС, берущими начало от библиотеч</w:t>
        <w:softHyphen/>
        <w:t>ных систем, информационный вход в которых реализуется через дополнительные  (вторичные  по  отношению к тек</w:t>
        <w:softHyphen/>
        <w:t>стам документов) справочные структуры. Вторые – гипер</w:t>
        <w:softHyphen/>
        <w:t>текстовые системы, в которых переход к потенциально по</w:t>
        <w:softHyphen/>
        <w:t>лезному документу  реализуется через контекстно опреде</w:t>
        <w:softHyphen/>
        <w:t>лённую ссылку,  статически размещённую непосредственно в  тексте  документа,  обычно  при его подготовке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Относительная  независимость  (а иногда даже некото</w:t>
        <w:softHyphen/>
        <w:t>рая альтернативность)   развития  этих  двух   направ</w:t>
        <w:softHyphen/>
        <w:t>лен- ий  в  значительной степени обусловливалась функцио</w:t>
        <w:softHyphen/>
        <w:t>наль- ным различием информационного продукта и техническими ограничениями   среды   хранения.  Имея   в   виду   тожде</w:t>
        <w:softHyphen/>
        <w:t>ственность конечной задачи -обеспечение доступак реально полезной  и  полной  информации  ( а  не  только выдача до кументов  по формальным признакам), гипертекстовые сис- темы   использовались  для   реализации   локальных  спра</w:t>
        <w:softHyphen/>
        <w:t>вочных   систем,  базирующихся   на предметно-ориентиро- ван</w:t>
        <w:softHyphen/>
        <w:t>ных,  ограниченных   коллекциях  полнотексто</w:t>
        <w:softHyphen/>
        <w:t>вых доку- ментов,  а  эффективность  поиска документов или их фраг- ментов  достигалась   через   блее  или  менее  полную сис- тему  контекстно – определённых  ссылок.  ИПС же предназначались для обработки  большого количества од</w:t>
        <w:softHyphen/>
        <w:t>нородных ( регулярных ),   чаще   всего   вторичных   докумен</w:t>
        <w:softHyphen/>
        <w:t>тов,   а  контекст запроса заранее не может быть предопреде</w:t>
        <w:softHyphen/>
        <w:t>лён. Можно  сказать,   что  у   этих   двух   типов  систем  прин</w:t>
        <w:softHyphen/>
        <w:t xml:space="preserve">ципиально  различаются  </w:t>
      </w:r>
      <w:r>
        <w:rPr>
          <w:rFonts w:cs="Verdana" w:ascii="Verdana" w:hAnsi="Verdana"/>
          <w:spacing w:val="30"/>
          <w:kern w:val="2"/>
        </w:rPr>
        <w:t xml:space="preserve">сценарии и средства выборки   </w:t>
      </w:r>
      <w:r>
        <w:rPr>
          <w:spacing w:val="30"/>
          <w:kern w:val="2"/>
        </w:rPr>
        <w:t>пользователем  ре</w:t>
        <w:softHyphen/>
        <w:t>ально нужной информации. Координатное  индексирова</w:t>
        <w:softHyphen/>
        <w:t>ние  документов  и использование в запросе  терминов вне контекста предопределяет  для классических  АИПС  необхо</w:t>
        <w:softHyphen/>
        <w:t>димость  последующей пользовательской  оценки  до</w:t>
        <w:softHyphen/>
        <w:t>кументов  после  их  отбора   системой   по формальным призна</w:t>
        <w:softHyphen/>
        <w:t>кам. Гипертекстовые же системы позволяют более це</w:t>
        <w:softHyphen/>
        <w:t>ленаправлено (хотя лишь в рамках  отдельного, теку</w:t>
        <w:softHyphen/>
        <w:t>щего документа) управлять переходом к следующему доку</w:t>
        <w:softHyphen/>
        <w:t>менту   за  счёт контекстной определённости ссылки. Соот</w:t>
        <w:softHyphen/>
        <w:t>ветственно  (субъективно), легче выработка решения о за</w:t>
        <w:softHyphen/>
        <w:t>вершении поиска по критерию удовлетворения потребно</w:t>
        <w:softHyphen/>
        <w:t>сти   или   исчерпания   релевантных  документов  в просматри</w:t>
        <w:softHyphen/>
        <w:t xml:space="preserve">ваемом </w:t>
      </w:r>
      <w:r>
        <w:rPr>
          <w:rFonts w:cs="Verdana" w:ascii="Verdana" w:hAnsi="Verdana"/>
          <w:spacing w:val="30"/>
          <w:kern w:val="2"/>
        </w:rPr>
        <w:t xml:space="preserve"> </w:t>
      </w:r>
      <w:r>
        <w:rPr>
          <w:spacing w:val="30"/>
          <w:kern w:val="2"/>
        </w:rPr>
        <w:t>потоке.  Однако,  по  крайней  мере  для класса  задач  поиска  новой  информации,   не  укладываю</w:t>
        <w:softHyphen/>
        <w:t>щейся  в  предопределённость  типологии и графов ссылок,  более  гибким  представляется метод координатного индек</w:t>
        <w:softHyphen/>
        <w:t>сирования с его свойством комбинативности.  С  появлением  технических возможностей реализа</w:t>
        <w:softHyphen/>
        <w:t>ции полнотекстовых ИС  альтернативность  выбора  какой - либо одной  из двух  “ стратегических ”   технологий   практиче</w:t>
        <w:softHyphen/>
        <w:t>ски  перешла   в  плоскость  экономических  реше</w:t>
        <w:softHyphen/>
        <w:t xml:space="preserve">ний  о  степени насыщения отдельных  документов  ссылками  и  приемлемых  объёмах словарей, индексирующих  все  или  отдельные  поля документов.   Наиболее   показательным   примером    является </w:t>
      </w:r>
      <w:r>
        <w:rPr>
          <w:spacing w:val="30"/>
          <w:kern w:val="2"/>
          <w:lang w:val="en-US"/>
        </w:rPr>
        <w:t>WWW</w:t>
      </w:r>
      <w:r>
        <w:rPr>
          <w:spacing w:val="30"/>
          <w:kern w:val="2"/>
        </w:rPr>
        <w:t>-технология   Интернет, где  массивы документов изначально   создаются   по   гипер</w:t>
        <w:softHyphen/>
        <w:t>текстовой  технологии, а  в дальнейшем строятся ин</w:t>
        <w:softHyphen/>
        <w:t>дексы,  реализующие “классические” поисковые техноло</w:t>
        <w:softHyphen/>
        <w:t xml:space="preserve">гии. Таким образом, в общем случае   процесс  поиска  может  быть представлен как </w:t>
      </w:r>
      <w:r>
        <w:rPr>
          <w:rFonts w:cs="Verdana" w:ascii="Verdana" w:hAnsi="Verdana"/>
          <w:spacing w:val="30"/>
          <w:kern w:val="2"/>
        </w:rPr>
        <w:t xml:space="preserve">навигация – </w:t>
      </w:r>
      <w:r>
        <w:rPr>
          <w:spacing w:val="30"/>
          <w:kern w:val="2"/>
        </w:rPr>
        <w:t>целенаправлен</w:t>
        <w:softHyphen/>
        <w:t>ное  и  управляемое перемещение в докумен</w:t>
        <w:softHyphen/>
        <w:t>тальном  и лексическом пространстве базы данных, обеспечивающее   оцениваемый   уровень    удовлетворения информационной   потребности   или  объективно подтверждаю</w:t>
        <w:softHyphen/>
        <w:t>щее   отсутствие   информации.   Целенаправленность здесь   пред</w:t>
        <w:softHyphen/>
        <w:t>полагает   наличие   некоторой цели,  обычно  в сфере   ос</w:t>
        <w:softHyphen/>
        <w:t>новной  деятельности,  которая   в  свою  очередь может  быть представлена как комплекс локальных (информационных)  целей  тематического (многоаспектный поиск) и\или  техно</w:t>
        <w:softHyphen/>
        <w:t>логического  типа. Это  означает, что  для того, чтобы  обеспе</w:t>
        <w:softHyphen/>
        <w:t>чить  целенаправленность избирательного обращения  к  поисковым  объектам,  интерфейсные  средства системы  должны  позволять  фиксировать и идентифицировать  цель  ( точнее,  технологические  объекты,  использованные  в  про</w:t>
        <w:softHyphen/>
        <w:t>цессе  её  достижения ).  Управляемость   же  предполагает,  с  одной   сто</w:t>
        <w:softHyphen/>
        <w:t>роны,    возможность    выбора средств   и\или  параметров   ра</w:t>
        <w:softHyphen/>
        <w:t>боты,  а  с  другой  – выборочное, в том числе повторное  обращение к результатам и их обработку. Кроме того, так как выделенная   последовательность   результатов  (физи</w:t>
        <w:softHyphen/>
        <w:t>чески  соответствующая  отдельным шагам поиска, а логиче</w:t>
        <w:softHyphen/>
        <w:t>ски–отдельной цели) образует  ряд,  это  позволяет  исполь зовать статистически вычисляемые   показатели   ( раз</w:t>
        <w:softHyphen/>
        <w:t>ностного типа ),  характеризующие сходимость про</w:t>
        <w:softHyphen/>
        <w:t>цесса поиска  и, в  частности, обеспечивающие  некоторую  обоснованость  принятия решения об окончании процесса совершенствования запроса.</w:t>
      </w:r>
      <w:r>
        <w:rPr>
          <w:rStyle w:val="FootnoteCharacters"/>
          <w:rStyle w:val="FootnoteAnchor"/>
          <w:spacing w:val="30"/>
          <w:kern w:val="2"/>
        </w:rPr>
        <w:footnoteReference w:id="4"/>
      </w:r>
      <w:r>
        <w:rPr>
          <w:spacing w:val="30"/>
          <w:kern w:val="2"/>
        </w:rPr>
        <w:t xml:space="preserve">        </w:t>
      </w:r>
      <w:r>
        <w:rPr>
          <w:spacing w:val="30"/>
          <w:kern w:val="2"/>
          <w:szCs w:val="28"/>
        </w:rPr>
        <w:t>Вывод:</w:t>
      </w:r>
      <w:r>
        <w:rPr>
          <w:spacing w:val="30"/>
          <w:kern w:val="2"/>
        </w:rPr>
        <w:t xml:space="preserve"> Особенности представления информации определя-</w:t>
        <w:softHyphen/>
        <w:t xml:space="preserve">     ются  их  назначением – обеспечением эффектив</w:t>
        <w:softHyphen/>
        <w:t>ного поиска нужных данных, а поскольку   система    является   всего   лишь</w:t>
      </w:r>
      <w:r>
        <w:rPr>
          <w:rFonts w:cs="Verdana" w:ascii="Verdana" w:hAnsi="Verdana"/>
          <w:spacing w:val="30"/>
          <w:kern w:val="2"/>
        </w:rPr>
        <w:t xml:space="preserve"> </w:t>
      </w:r>
      <w:r>
        <w:rPr>
          <w:spacing w:val="30"/>
          <w:kern w:val="2"/>
          <w:szCs w:val="28"/>
        </w:rPr>
        <w:t>инст</w:t>
        <w:softHyphen/>
        <w:t>рументом,   используемым   человеком  при  по</w:t>
        <w:softHyphen/>
        <w:t>иске,  а  не  интеллектуальным   автоматом  для   по</w:t>
        <w:softHyphen/>
        <w:t>иска</w:t>
      </w:r>
      <w:r>
        <w:rPr>
          <w:rFonts w:cs="Verdana" w:ascii="Verdana" w:hAnsi="Verdana"/>
          <w:spacing w:val="30"/>
          <w:kern w:val="2"/>
        </w:rPr>
        <w:t xml:space="preserve">  </w:t>
      </w:r>
      <w:r>
        <w:rPr>
          <w:spacing w:val="30"/>
          <w:kern w:val="2"/>
        </w:rPr>
        <w:t>информации, эффективность её использования  зави</w:t>
        <w:softHyphen/>
        <w:t>сит  от  того,  насколько  хорошо  человек  знает    природу  объ</w:t>
        <w:softHyphen/>
        <w:t xml:space="preserve">ектов   и   свойства  инструмента, посредством которого он с этими объектами работает. </w:t>
      </w:r>
    </w:p>
    <w:p>
      <w:pPr>
        <w:pStyle w:val="Heading4"/>
        <w:keepNext w:val="false"/>
        <w:widowControl w:val="false"/>
        <w:spacing w:before="100" w:after="100"/>
        <w:ind w:right="284" w:hanging="0"/>
        <w:rPr>
          <w:rFonts w:ascii="Verdana" w:hAnsi="Verdana" w:cs="Verdana"/>
          <w:spacing w:val="30"/>
          <w:kern w:val="2"/>
        </w:rPr>
      </w:pPr>
      <w:r>
        <w:rPr>
          <w:spacing w:val="30"/>
          <w:kern w:val="2"/>
        </w:rPr>
        <w:t xml:space="preserve">  </w:t>
      </w:r>
    </w:p>
    <w:p>
      <w:pPr>
        <w:pStyle w:val="Normal"/>
        <w:widowControl w:val="false"/>
        <w:spacing w:before="100" w:after="100"/>
        <w:ind w:right="284" w:hanging="0"/>
        <w:rPr>
          <w:rFonts w:ascii="Verdana" w:hAnsi="Verdana" w:cs="Verdana"/>
          <w:spacing w:val="30"/>
          <w:kern w:val="2"/>
          <w:sz w:val="28"/>
          <w:szCs w:val="28"/>
        </w:rPr>
      </w:pPr>
      <w:r>
        <w:rPr>
          <w:rFonts w:cs="Verdana" w:ascii="Verdana" w:hAnsi="Verdana"/>
          <w:spacing w:val="30"/>
          <w:kern w:val="2"/>
          <w:sz w:val="28"/>
          <w:szCs w:val="28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  <w:sz w:val="28"/>
          <w:szCs w:val="28"/>
        </w:rPr>
      </w:pPr>
      <w:r>
        <w:rPr>
          <w:spacing w:val="30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before="100" w:after="100"/>
        <w:ind w:right="284" w:hanging="0"/>
        <w:rPr/>
      </w:pPr>
      <w:r>
        <w:rPr>
          <w:spacing w:val="30"/>
          <w:kern w:val="2"/>
          <w:sz w:val="28"/>
          <w:szCs w:val="28"/>
        </w:rPr>
        <w:t>1.4. Роль электронных библиотек в пере</w:t>
        <w:softHyphen/>
        <w:t>даче технологий</w:t>
      </w:r>
      <w:r>
        <w:rPr>
          <w:spacing w:val="30"/>
          <w:kern w:val="2"/>
        </w:rPr>
        <w:t xml:space="preserve">. </w:t>
      </w:r>
    </w:p>
    <w:p>
      <w:pPr>
        <w:pStyle w:val="Heading4"/>
        <w:keepNext w:val="false"/>
        <w:widowControl w:val="false"/>
        <w:spacing w:before="100" w:after="100"/>
        <w:ind w:left="284" w:right="284" w:firstLine="187"/>
        <w:rPr/>
      </w:pPr>
      <w:r>
        <w:rPr>
          <w:rFonts w:eastAsia="Arial" w:cs="Arial" w:ascii="Arial" w:hAnsi="Arial"/>
          <w:b/>
          <w:bCs/>
          <w:spacing w:val="30"/>
          <w:kern w:val="2"/>
          <w:sz w:val="32"/>
          <w:szCs w:val="32"/>
        </w:rPr>
        <w:t xml:space="preserve">     </w:t>
      </w:r>
      <w:r>
        <w:rPr>
          <w:spacing w:val="30"/>
          <w:kern w:val="2"/>
        </w:rPr>
        <w:t xml:space="preserve"> </w:t>
      </w:r>
      <w:r>
        <w:rPr>
          <w:spacing w:val="30"/>
          <w:kern w:val="2"/>
        </w:rPr>
        <w:t>В 1960-х годах в тогда ещё СССР,  США  и Европе на</w:t>
        <w:softHyphen/>
        <w:t>чало формулироваться понятие информационной револю</w:t>
        <w:softHyphen/>
        <w:t>ции нашего времени. Сегодня мы опять говорим о  созда</w:t>
        <w:softHyphen/>
        <w:t>нии нового   общества,  располагающего  глобальным  досту</w:t>
        <w:softHyphen/>
        <w:t>пом  к имеющимся  информационным  ресурсам самого раз</w:t>
        <w:softHyphen/>
        <w:t>личного уровня  и  значения. Электронные библиотеки  явно  оказываются  интегрирующим  центром   происходя</w:t>
        <w:softHyphen/>
        <w:t>щих событий, охватывающих,  в  частности,  и вопросы как частного, так и  глобального  тезнологического развития. Промышленные  технологии   составляют   основу    конкурентоспособности отдельных предпринимателей, фирм, отраслей, целых стран и  их  союзов.  На макроэкономическом  в развитых странах осущест</w:t>
        <w:softHyphen/>
        <w:t>вляется   целый   ряд   законодательных,   финансово-экономических  и  других  мер, способных  помочь государст</w:t>
        <w:softHyphen/>
        <w:t>вам   создать   условия    для  активизации технологи</w:t>
        <w:softHyphen/>
        <w:t>ческих инноваций. На микроэкономическом  уровне бизнес-процесса от</w:t>
        <w:softHyphen/>
        <w:t>дельного предприятия  рассматриваются вопросы  обеспе</w:t>
        <w:softHyphen/>
        <w:t>чения   всего    жизненного  цикла  каждого  техниче</w:t>
        <w:softHyphen/>
        <w:t>ского  и  технологического  новщества  (исследования, раз</w:t>
        <w:softHyphen/>
        <w:t>работки по созданию  продукта, освоение  производства  и  продаж,  разворачивание выпуска и сбыта продукта, мо</w:t>
        <w:softHyphen/>
        <w:t>дернизация и обновление, прекращение выпуска и обслужи</w:t>
        <w:softHyphen/>
        <w:t>вания продукта). Решается задача менеджмента   инноваций  (исследования     рынка     нового     продукта    и     выбор    его   целевого      сегмента,   прогнозирование    жизненных стадий продукта, определение видов продаж и посредников, исследования   конъюнктуры   на   рынках   мате</w:t>
        <w:softHyphen/>
        <w:t>риалов    и   комплектующих, нахождение субподрядчи</w:t>
        <w:softHyphen/>
        <w:t>ков, анализа   патентной чистоты,  поиск  стратегических  партнёров и пр.)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Фоном решения заведомо рискованной задачи техно</w:t>
        <w:softHyphen/>
        <w:t>логических  изменений   служит   отсутствие   опыта,  свя</w:t>
        <w:softHyphen/>
        <w:t>занного   с  технической  новизной   каждого  из  проек</w:t>
        <w:softHyphen/>
        <w:t>тов, постоянные   изменения   тенденций  отрасли  и  поведе</w:t>
        <w:softHyphen/>
        <w:t>ния конкурентов. Эффективность   деятельности   определя</w:t>
        <w:softHyphen/>
        <w:t>ется факторами:способности анализа текущего и перспек</w:t>
        <w:softHyphen/>
        <w:t>тивного положения  дел ;  готовности   принятия   обоснован</w:t>
        <w:softHyphen/>
        <w:t>ных  и профессионально  состоятельных   технологических  решений;  состоятельности  управления;  наличия  информации  об  обстоятельствах, окружающих  конкрет</w:t>
        <w:softHyphen/>
        <w:t>ных  проект или   процесс. При  этом особое внимание уделя</w:t>
        <w:softHyphen/>
        <w:t>ется информационному фактору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Сегодня   правительства  и   компании выделяют все большие средства на информационное обеспечение  и  чис</w:t>
        <w:softHyphen/>
        <w:t>ленное  моделирование  вопросов  развития  своих  стран и раз</w:t>
        <w:softHyphen/>
        <w:t>личного бизнеса,  возникающих  на  глобальном,  нацио</w:t>
        <w:softHyphen/>
        <w:t>нальном  и  региональном  уровнях.  Выполняются  специа</w:t>
        <w:softHyphen/>
        <w:t>лизированные проекты  национальных информационных ма</w:t>
        <w:softHyphen/>
        <w:t>гистралей  и  инфраструктур. Работы, с одной стороны, фокусируются  на сетевых средствах доступа, высокоскоростном  вводе  и   выводе дан</w:t>
        <w:softHyphen/>
        <w:t>ных, высокопродуктивном корпоративном   инструмента</w:t>
        <w:softHyphen/>
        <w:t>рии,   научном  управлении  данными,визуализации распреде</w:t>
        <w:softHyphen/>
        <w:t>лённой  информации, безопасности   данных  и   осуществле</w:t>
        <w:softHyphen/>
        <w:t>нии   распределёных,   высокопроизводительных  вычислений,  с  другой стороны, на  использовании накоп</w:t>
        <w:softHyphen/>
        <w:t>ленных данных для решения текущих задач  выбора  и  при</w:t>
        <w:softHyphen/>
        <w:t>нятия  решений.  Промышленность  оценивает  экономиче</w:t>
        <w:softHyphen/>
        <w:t>скую    целесообразность   предлагаемых информационных  услуг  и  технологий,  снижая  объёмы  и риски собственных исследований. Созданные технологии  и  накопленная   информация   передаются   во  все   сегменты промышленности,  а  это  десятки  тысяч незави</w:t>
        <w:softHyphen/>
        <w:t>симых компаний.  Для  этого  создаются   глобальные,  национальные,  отрасле</w:t>
        <w:softHyphen/>
        <w:t>вые  и  ругие всеобъемлющие  цифровые  библиотеки.   Ре</w:t>
        <w:softHyphen/>
        <w:t>гионы   формируют   локальные,  но  нередко   более  насыщен</w:t>
        <w:softHyphen/>
        <w:t>ные   базы   данных.   При   этом  бщей тенденцией оказыва</w:t>
        <w:softHyphen/>
        <w:t>ется   возможность   сочетания   использования  как региональ</w:t>
        <w:softHyphen/>
        <w:t>ных,  так  и   глобальных  информационных   систем.  При   таком   подходе   отрасли    и    регионы   часто формируют  данные, используемые   для    создания   более  глобаль</w:t>
        <w:softHyphen/>
        <w:t>ных информационных систем или моделей. Последние, в  свою  очередь, разрабатывают методологии, адаптируемые для специальных условий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В частности,  в  рамках  Еврокомиссий создан ряд информационных служб, обеспечивающих поддержку  ис</w:t>
        <w:softHyphen/>
        <w:t xml:space="preserve">следованиям,  инновациям.  </w:t>
      </w:r>
      <w:r>
        <w:rPr>
          <w:spacing w:val="30"/>
          <w:kern w:val="2"/>
          <w:lang w:val="en-US"/>
        </w:rPr>
        <w:t>ARCADE</w:t>
      </w:r>
      <w:r>
        <w:rPr>
          <w:spacing w:val="30"/>
          <w:kern w:val="2"/>
        </w:rPr>
        <w:t xml:space="preserve"> – комплексное инфор</w:t>
        <w:softHyphen/>
        <w:t>мационное средство – предназначено для организа</w:t>
        <w:softHyphen/>
        <w:t xml:space="preserve">ции доступа к некоторым исследовательским  программам.  </w:t>
      </w:r>
      <w:r>
        <w:rPr>
          <w:spacing w:val="30"/>
          <w:kern w:val="2"/>
          <w:lang w:val="en-US"/>
        </w:rPr>
        <w:t>CORDIS</w:t>
      </w:r>
      <w:r>
        <w:rPr>
          <w:spacing w:val="30"/>
          <w:kern w:val="2"/>
        </w:rPr>
        <w:t xml:space="preserve"> (</w:t>
      </w:r>
      <w:r>
        <w:rPr>
          <w:spacing w:val="30"/>
          <w:kern w:val="2"/>
          <w:lang w:val="en-US"/>
        </w:rPr>
        <w:t>Community</w:t>
      </w:r>
      <w:r>
        <w:rPr>
          <w:spacing w:val="30"/>
          <w:kern w:val="2"/>
        </w:rPr>
        <w:t xml:space="preserve"> </w:t>
      </w:r>
      <w:r>
        <w:rPr>
          <w:spacing w:val="30"/>
          <w:kern w:val="2"/>
          <w:lang w:val="en-US"/>
        </w:rPr>
        <w:t>R</w:t>
      </w:r>
      <w:r>
        <w:rPr>
          <w:spacing w:val="30"/>
          <w:kern w:val="2"/>
        </w:rPr>
        <w:t>&amp;</w:t>
      </w:r>
      <w:r>
        <w:rPr>
          <w:spacing w:val="30"/>
          <w:kern w:val="2"/>
          <w:lang w:val="en-US"/>
        </w:rPr>
        <w:t>D</w:t>
      </w:r>
      <w:r>
        <w:rPr>
          <w:spacing w:val="30"/>
          <w:kern w:val="2"/>
        </w:rPr>
        <w:t xml:space="preserve"> </w:t>
      </w:r>
      <w:r>
        <w:rPr>
          <w:spacing w:val="30"/>
          <w:kern w:val="2"/>
          <w:lang w:val="en-US"/>
        </w:rPr>
        <w:t>Information</w:t>
      </w:r>
      <w:r>
        <w:rPr>
          <w:spacing w:val="30"/>
          <w:kern w:val="2"/>
        </w:rPr>
        <w:t xml:space="preserve"> </w:t>
      </w:r>
      <w:r>
        <w:rPr>
          <w:spacing w:val="30"/>
          <w:kern w:val="2"/>
          <w:lang w:val="en-US"/>
        </w:rPr>
        <w:t>services</w:t>
      </w:r>
      <w:r>
        <w:rPr>
          <w:spacing w:val="30"/>
          <w:kern w:val="2"/>
        </w:rPr>
        <w:t>) – обеспечивает   общую    информа</w:t>
        <w:softHyphen/>
        <w:t>цию   по    программам  поддержки,  проектам,  ре</w:t>
        <w:softHyphen/>
        <w:t>зультатам,  включая оборудование  для совместных исследо</w:t>
        <w:softHyphen/>
        <w:t xml:space="preserve">ваний  и   поиск  пратнёров.  </w:t>
      </w:r>
      <w:r>
        <w:rPr>
          <w:spacing w:val="30"/>
          <w:kern w:val="2"/>
          <w:lang w:val="en-US"/>
        </w:rPr>
        <w:t>BC</w:t>
      </w:r>
      <w:r>
        <w:rPr>
          <w:spacing w:val="30"/>
          <w:kern w:val="2"/>
        </w:rPr>
        <w:t>-</w:t>
      </w:r>
      <w:r>
        <w:rPr>
          <w:spacing w:val="30"/>
          <w:kern w:val="2"/>
          <w:lang w:val="en-US"/>
        </w:rPr>
        <w:t>NET</w:t>
      </w:r>
      <w:r>
        <w:rPr>
          <w:spacing w:val="30"/>
          <w:kern w:val="2"/>
        </w:rPr>
        <w:t xml:space="preserve">  (</w:t>
      </w:r>
      <w:r>
        <w:rPr>
          <w:spacing w:val="30"/>
          <w:kern w:val="2"/>
          <w:lang w:val="en-US"/>
        </w:rPr>
        <w:t>Business</w:t>
      </w:r>
      <w:r>
        <w:rPr>
          <w:spacing w:val="30"/>
          <w:kern w:val="2"/>
        </w:rPr>
        <w:t xml:space="preserve"> </w:t>
      </w:r>
      <w:r>
        <w:rPr>
          <w:spacing w:val="30"/>
          <w:kern w:val="2"/>
          <w:lang w:val="en-US"/>
        </w:rPr>
        <w:t>Cooperation</w:t>
      </w:r>
      <w:r>
        <w:rPr>
          <w:spacing w:val="30"/>
          <w:kern w:val="2"/>
        </w:rPr>
        <w:t xml:space="preserve"> </w:t>
      </w:r>
      <w:r>
        <w:rPr>
          <w:spacing w:val="30"/>
          <w:kern w:val="2"/>
          <w:lang w:val="en-US"/>
        </w:rPr>
        <w:t>Network</w:t>
      </w:r>
      <w:r>
        <w:rPr>
          <w:spacing w:val="30"/>
          <w:kern w:val="2"/>
        </w:rPr>
        <w:t>) – сеть поиска  партнёров  в  своём ре</w:t>
        <w:softHyphen/>
        <w:t xml:space="preserve">гионе, стране и в рамках сообщества. </w:t>
      </w:r>
      <w:r>
        <w:rPr>
          <w:spacing w:val="30"/>
          <w:kern w:val="2"/>
          <w:lang w:val="en-US"/>
        </w:rPr>
        <w:t>BiC</w:t>
      </w:r>
      <w:r>
        <w:rPr>
          <w:spacing w:val="30"/>
          <w:kern w:val="2"/>
        </w:rPr>
        <w:t xml:space="preserve">  (</w:t>
      </w:r>
      <w:r>
        <w:rPr>
          <w:spacing w:val="30"/>
          <w:kern w:val="2"/>
          <w:lang w:val="en-US"/>
        </w:rPr>
        <w:t>Business</w:t>
      </w:r>
      <w:r>
        <w:rPr>
          <w:spacing w:val="30"/>
          <w:kern w:val="2"/>
        </w:rPr>
        <w:t xml:space="preserve">  </w:t>
      </w:r>
      <w:r>
        <w:rPr>
          <w:spacing w:val="30"/>
          <w:kern w:val="2"/>
          <w:lang w:val="en-US"/>
        </w:rPr>
        <w:t>innovation</w:t>
      </w:r>
      <w:r>
        <w:rPr>
          <w:spacing w:val="30"/>
          <w:kern w:val="2"/>
        </w:rPr>
        <w:t xml:space="preserve"> </w:t>
      </w:r>
      <w:r>
        <w:rPr>
          <w:spacing w:val="30"/>
          <w:kern w:val="2"/>
          <w:lang w:val="en-US"/>
        </w:rPr>
        <w:t>Centres</w:t>
      </w:r>
      <w:r>
        <w:rPr>
          <w:spacing w:val="30"/>
          <w:kern w:val="2"/>
        </w:rPr>
        <w:t>) – система,  предлагаю</w:t>
        <w:softHyphen/>
        <w:t>щая рекламу местной про</w:t>
        <w:softHyphen/>
        <w:t>мышленности,  новых   предпри</w:t>
        <w:softHyphen/>
        <w:t xml:space="preserve">ятий  и  инноваций.   </w:t>
      </w:r>
      <w:r>
        <w:rPr>
          <w:spacing w:val="30"/>
          <w:kern w:val="2"/>
          <w:lang w:val="en-US"/>
        </w:rPr>
        <w:t>BRE</w:t>
      </w:r>
      <w:r>
        <w:rPr>
          <w:spacing w:val="30"/>
          <w:kern w:val="2"/>
        </w:rPr>
        <w:t xml:space="preserve">   (</w:t>
      </w:r>
      <w:r>
        <w:rPr>
          <w:spacing w:val="30"/>
          <w:kern w:val="2"/>
          <w:lang w:val="en-US"/>
        </w:rPr>
        <w:t>Bureau</w:t>
      </w:r>
      <w:r>
        <w:rPr>
          <w:spacing w:val="30"/>
          <w:kern w:val="2"/>
        </w:rPr>
        <w:t xml:space="preserve">  </w:t>
      </w:r>
      <w:r>
        <w:rPr>
          <w:spacing w:val="30"/>
          <w:kern w:val="2"/>
          <w:lang w:val="en-US"/>
        </w:rPr>
        <w:t>de</w:t>
      </w:r>
      <w:r>
        <w:rPr>
          <w:spacing w:val="30"/>
          <w:kern w:val="2"/>
        </w:rPr>
        <w:t xml:space="preserve">  </w:t>
      </w:r>
      <w:r>
        <w:rPr>
          <w:spacing w:val="30"/>
          <w:kern w:val="2"/>
          <w:lang w:val="en-US"/>
        </w:rPr>
        <w:t>Rapp</w:t>
      </w:r>
      <w:r>
        <w:rPr>
          <w:spacing w:val="30"/>
          <w:kern w:val="2"/>
        </w:rPr>
        <w:t xml:space="preserve"> – </w:t>
      </w:r>
      <w:r>
        <w:rPr>
          <w:spacing w:val="30"/>
          <w:kern w:val="2"/>
          <w:lang w:val="en-US"/>
        </w:rPr>
        <w:t>rochment</w:t>
      </w:r>
      <w:r>
        <w:rPr>
          <w:spacing w:val="30"/>
          <w:kern w:val="2"/>
        </w:rPr>
        <w:t xml:space="preserve">  </w:t>
      </w:r>
      <w:r>
        <w:rPr>
          <w:spacing w:val="30"/>
          <w:kern w:val="2"/>
          <w:lang w:val="en-US"/>
        </w:rPr>
        <w:t>des</w:t>
      </w:r>
      <w:r>
        <w:rPr>
          <w:spacing w:val="30"/>
          <w:kern w:val="2"/>
        </w:rPr>
        <w:t xml:space="preserve">  </w:t>
      </w:r>
      <w:r>
        <w:rPr>
          <w:spacing w:val="30"/>
          <w:kern w:val="2"/>
          <w:lang w:val="en-US"/>
        </w:rPr>
        <w:t>Entreprises</w:t>
      </w:r>
      <w:r>
        <w:rPr>
          <w:spacing w:val="30"/>
          <w:kern w:val="2"/>
        </w:rPr>
        <w:t>)   включает   партнёров,  находящихся   в  стра</w:t>
        <w:softHyphen/>
        <w:t xml:space="preserve">нах  </w:t>
      </w:r>
      <w:r>
        <w:rPr>
          <w:spacing w:val="30"/>
          <w:kern w:val="2"/>
          <w:lang w:val="en-US"/>
        </w:rPr>
        <w:t>EC</w:t>
      </w:r>
      <w:r>
        <w:rPr>
          <w:spacing w:val="30"/>
          <w:kern w:val="2"/>
        </w:rPr>
        <w:t xml:space="preserve">  и  в  странах  третьего мира,   и  ориентирована  на повышение конкурентоспо</w:t>
        <w:softHyphen/>
        <w:t xml:space="preserve">собности.   </w:t>
      </w:r>
      <w:r>
        <w:rPr>
          <w:spacing w:val="30"/>
          <w:kern w:val="2"/>
          <w:lang w:val="en-US"/>
        </w:rPr>
        <w:t>EICs</w:t>
      </w:r>
      <w:r>
        <w:rPr>
          <w:spacing w:val="30"/>
          <w:kern w:val="2"/>
        </w:rPr>
        <w:t xml:space="preserve">  (</w:t>
      </w:r>
      <w:r>
        <w:rPr>
          <w:spacing w:val="30"/>
          <w:kern w:val="2"/>
          <w:lang w:val="en-US"/>
        </w:rPr>
        <w:t>Euro</w:t>
      </w:r>
      <w:r>
        <w:rPr>
          <w:spacing w:val="30"/>
          <w:kern w:val="2"/>
        </w:rPr>
        <w:t xml:space="preserve">  </w:t>
      </w:r>
      <w:r>
        <w:rPr>
          <w:spacing w:val="30"/>
          <w:kern w:val="2"/>
          <w:lang w:val="en-US"/>
        </w:rPr>
        <w:t>Info</w:t>
      </w:r>
      <w:r>
        <w:rPr>
          <w:spacing w:val="30"/>
          <w:kern w:val="2"/>
        </w:rPr>
        <w:t xml:space="preserve">  </w:t>
      </w:r>
      <w:r>
        <w:rPr>
          <w:spacing w:val="30"/>
          <w:kern w:val="2"/>
          <w:lang w:val="en-US"/>
        </w:rPr>
        <w:t>Centres</w:t>
      </w:r>
      <w:r>
        <w:rPr>
          <w:spacing w:val="30"/>
          <w:kern w:val="2"/>
        </w:rPr>
        <w:t>) – система    центров,   информирующая   различ</w:t>
        <w:softHyphen/>
        <w:t xml:space="preserve">ные   фирмы   о деятельности  и   программах  </w:t>
      </w:r>
      <w:r>
        <w:rPr>
          <w:spacing w:val="30"/>
          <w:kern w:val="2"/>
          <w:lang w:val="en-US"/>
        </w:rPr>
        <w:t>EC</w:t>
      </w:r>
      <w:r>
        <w:rPr>
          <w:spacing w:val="30"/>
          <w:kern w:val="2"/>
        </w:rPr>
        <w:t xml:space="preserve">  в  области   развития ис</w:t>
        <w:softHyphen/>
        <w:t>следований  и технологий, программах  пере</w:t>
        <w:softHyphen/>
        <w:t xml:space="preserve">дачи  полученных   результатов.  </w:t>
      </w:r>
      <w:r>
        <w:rPr>
          <w:spacing w:val="30"/>
          <w:kern w:val="2"/>
          <w:lang w:val="en-US"/>
        </w:rPr>
        <w:t>IRC</w:t>
      </w:r>
      <w:r>
        <w:rPr>
          <w:spacing w:val="30"/>
          <w:kern w:val="2"/>
        </w:rPr>
        <w:t xml:space="preserve">  (</w:t>
      </w:r>
      <w:r>
        <w:rPr>
          <w:spacing w:val="30"/>
          <w:kern w:val="2"/>
          <w:lang w:val="en-US"/>
        </w:rPr>
        <w:t>Inovation</w:t>
      </w:r>
      <w:r>
        <w:rPr>
          <w:spacing w:val="30"/>
          <w:kern w:val="2"/>
        </w:rPr>
        <w:t xml:space="preserve"> </w:t>
      </w:r>
      <w:r>
        <w:rPr>
          <w:spacing w:val="30"/>
          <w:kern w:val="2"/>
          <w:lang w:val="en-US"/>
        </w:rPr>
        <w:t>Relay</w:t>
      </w:r>
      <w:r>
        <w:rPr>
          <w:spacing w:val="30"/>
          <w:kern w:val="2"/>
        </w:rPr>
        <w:t xml:space="preserve"> </w:t>
      </w:r>
      <w:r>
        <w:rPr>
          <w:spacing w:val="30"/>
          <w:kern w:val="2"/>
          <w:lang w:val="en-US"/>
        </w:rPr>
        <w:t>Center</w:t>
      </w:r>
      <w:r>
        <w:rPr>
          <w:spacing w:val="30"/>
          <w:kern w:val="2"/>
        </w:rPr>
        <w:t>) – сеть  из   53   европейских   и    10   восточноевро</w:t>
        <w:softHyphen/>
        <w:t>пей</w:t>
        <w:softHyphen/>
        <w:t>ских     центров  передачи  инноваций – оказывает кон</w:t>
        <w:softHyphen/>
        <w:t>сультативную  по</w:t>
        <w:softHyphen/>
        <w:t>мощь в области  технологий и  иннова</w:t>
        <w:softHyphen/>
        <w:t>ций,  что помогает определить   техноло</w:t>
        <w:softHyphen/>
        <w:t>гические   потребно</w:t>
        <w:softHyphen/>
        <w:t>сти   и   подобрать  соответсвующие технологии.  Каждый  из  центров   сети  является  самостоятельным  звеном,  субси</w:t>
        <w:softHyphen/>
        <w:t>дируемым  из  фонда  европейской   инновационной   про</w:t>
        <w:softHyphen/>
        <w:t>граммы,  и   фактически  служит  региональ</w:t>
        <w:softHyphen/>
        <w:t>ным   окном   в  европейские  инновации  ,помогающим  компаниям  и  иссле</w:t>
        <w:softHyphen/>
        <w:t>довательским  организациям  в обмен   техноло</w:t>
        <w:softHyphen/>
        <w:t>гиями;  способствующим  раз</w:t>
        <w:softHyphen/>
        <w:t xml:space="preserve">витию   исследовательских  программ вне узости национальных рамок.                           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В то же  время  Россия   не  имеет собственного инно</w:t>
        <w:softHyphen/>
        <w:t>вационного  центра  как,   например,  представительства в</w:t>
      </w:r>
      <w:r>
        <w:rPr>
          <w:spacing w:val="30"/>
          <w:kern w:val="2"/>
          <w:lang w:val="en-US"/>
        </w:rPr>
        <w:t>IRC</w:t>
      </w:r>
      <w:r>
        <w:rPr>
          <w:spacing w:val="30"/>
          <w:kern w:val="2"/>
        </w:rPr>
        <w:t>, а соответственно не принемает участия в работе всей этой сети. В результате,  несмотря  на помощь ряда международ</w:t>
        <w:softHyphen/>
        <w:t>ных организаций, в  частности   Британского   совета,  осуществляющего  не</w:t>
        <w:softHyphen/>
        <w:t>коммерческую  подержку  ма</w:t>
        <w:softHyphen/>
        <w:t>лых предприятий   научно - технической  сферы  в  Северо-Заподном регионе России, имеются явные проблемы. Российские раз- рабочики  и  другие   участники  ин</w:t>
        <w:softHyphen/>
        <w:t>новационных процессов часто не  располагают информа</w:t>
        <w:softHyphen/>
        <w:t>цией об аналогах своих раз- работок, состоянии  рынков,  о  стратегии   и  тактике  осу- ществления  инноваций, потенци</w:t>
        <w:softHyphen/>
        <w:t>альных партнерах  и  кон- курентах. По данным Гос</w:t>
        <w:softHyphen/>
        <w:t>комстата за  1998г., из разработан</w:t>
        <w:softHyphen/>
        <w:t>ных  передовых  производ</w:t>
        <w:softHyphen/>
        <w:t>ственных   технологий,   основан- ных  на   микроэлек</w:t>
        <w:softHyphen/>
        <w:t>тронике   или   управляемых с помощью компьюте</w:t>
        <w:softHyphen/>
        <w:t>ров, более 80% являлись но</w:t>
        <w:softHyphen/>
        <w:t>выми лишь для России   и всего 10% - принципиально  новыми. Подавляющая часть  образ</w:t>
        <w:softHyphen/>
        <w:t>цов новых типов техники  (90,7%)  не соответствовала требова</w:t>
        <w:softHyphen/>
        <w:t>ниям патентной чистоты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</w:t>
      </w:r>
      <w:r>
        <w:rPr>
          <w:spacing w:val="30"/>
          <w:kern w:val="2"/>
        </w:rPr>
        <w:t>Внутренние    расходы   России    на   исследования   и   разработки   состав</w:t>
        <w:softHyphen/>
        <w:t xml:space="preserve">ляют около 1,2 млрд. </w:t>
      </w:r>
      <w:r>
        <w:rPr>
          <w:spacing w:val="30"/>
          <w:kern w:val="2"/>
          <w:lang w:val="en-US"/>
        </w:rPr>
        <w:t>Euro</w:t>
      </w:r>
      <w:r>
        <w:rPr>
          <w:spacing w:val="30"/>
          <w:kern w:val="2"/>
        </w:rPr>
        <w:t>.   За  про</w:t>
        <w:softHyphen/>
        <w:t>шлый  год  создано  несколько  тысяч  но</w:t>
        <w:softHyphen/>
        <w:t>вых  техноло</w:t>
        <w:softHyphen/>
        <w:t>гий и 993 образца  новых  машин и приборов, 44% из кото</w:t>
        <w:softHyphen/>
        <w:t>рых яв</w:t>
        <w:softHyphen/>
        <w:t>ляются   принципиально  новыми.  Однако   потенциаль</w:t>
        <w:softHyphen/>
        <w:t>ные  потребители   в  Рос</w:t>
        <w:softHyphen/>
        <w:t>сии   и   Европе   могут   иметь  только  случайную  информацию   об  их  нали</w:t>
        <w:softHyphen/>
        <w:t>чии.  Как  следствие, доля  образцов, по которым  были  заключены  лицензионные  соглашения  на  ипользование  продукции,  составила только  16,1%  образцов  для  внутренних и лишь 1,2% - по международным  соглашениям. Внутренние расходы России на   осуществление  инно</w:t>
        <w:softHyphen/>
        <w:t xml:space="preserve">ваций  составили  431,7 млн. </w:t>
      </w:r>
      <w:r>
        <w:rPr>
          <w:spacing w:val="30"/>
          <w:kern w:val="2"/>
          <w:lang w:val="en-US"/>
        </w:rPr>
        <w:t>Euro</w:t>
      </w:r>
      <w:r>
        <w:rPr>
          <w:spacing w:val="30"/>
          <w:kern w:val="2"/>
        </w:rPr>
        <w:t>,  но российские предприниматели   все еще  не  имеют  представи</w:t>
        <w:softHyphen/>
        <w:t>тельного  информационного  ресурса,  который позво- лил бы  им   осуще</w:t>
        <w:softHyphen/>
        <w:t>ствлять квалифицированный  выбор тре- буемой  англий</w:t>
        <w:softHyphen/>
        <w:t>ской   или   российской  техноло</w:t>
        <w:softHyphen/>
        <w:t>гии.  Россия  является  не только потребителем,  но  и  крупным донором интел</w:t>
        <w:softHyphen/>
        <w:t>лектуальных ресурсов. Есть  осно</w:t>
        <w:softHyphen/>
        <w:t>вания  полагать, что  появление российско-британ</w:t>
        <w:softHyphen/>
        <w:t>ского или  российско-европей- ского  канала,  а  с  россий</w:t>
        <w:softHyphen/>
        <w:t>ской  стороны соответствующей ему электронной библио</w:t>
        <w:softHyphen/>
        <w:t>теки обеспечит вектор для :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*формирования,  например,  российско - британской  сети  учреждений и ор</w:t>
        <w:softHyphen/>
        <w:t>ганизаций, вовлечённых в исследова</w:t>
        <w:softHyphen/>
        <w:t>ния и инновации;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*значимого дополнения информационных портфе</w:t>
        <w:softHyphen/>
        <w:t>лей инновационных  цен</w:t>
        <w:softHyphen/>
        <w:t>тров достоверными, стандартизо</w:t>
        <w:softHyphen/>
        <w:t>ванны- ми  данными  об  инновационных  по</w:t>
        <w:softHyphen/>
        <w:t>требностям  и  предлагаемых технологических разработках;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</w:t>
      </w:r>
      <w:r>
        <w:rPr>
          <w:spacing w:val="30"/>
          <w:kern w:val="2"/>
        </w:rPr>
        <w:t>*усиления  контактов  российски  научных  организа</w:t>
        <w:softHyphen/>
        <w:t>ций с британской про</w:t>
        <w:softHyphen/>
        <w:t>мыщленностью  с  целью вза</w:t>
        <w:softHyphen/>
        <w:t>имного повышерия конкурентоспособности;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</w:t>
      </w:r>
      <w:r>
        <w:rPr>
          <w:spacing w:val="30"/>
          <w:kern w:val="2"/>
        </w:rPr>
        <w:t>*расширения  технологического  обмена – фактора  экономической  конку</w:t>
        <w:softHyphen/>
        <w:t>рентоспособности   за  счет  партнер</w:t>
        <w:softHyphen/>
        <w:t>ства в совместных программах, исследова</w:t>
        <w:softHyphen/>
        <w:t>ниях  и разработ</w:t>
        <w:softHyphen/>
        <w:t xml:space="preserve">ках;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*повышения эффективности  исследований и разрабо</w:t>
        <w:softHyphen/>
        <w:t>ток ,ведущихся в рам</w:t>
        <w:softHyphen/>
        <w:t>ках национальных и междуна</w:t>
        <w:softHyphen/>
        <w:t>родных проектов  за  счет  отработки новых форм организа</w:t>
        <w:softHyphen/>
        <w:t>ции удалённого труда.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</w:t>
      </w:r>
      <w:r>
        <w:rPr>
          <w:spacing w:val="30"/>
          <w:kern w:val="2"/>
        </w:rPr>
        <w:t>Одно  из  определений  термина  &lt;электронная би- блио</w:t>
        <w:softHyphen/>
        <w:t>тека&gt;,  утверждённое  в 1995г. Ассоциацией  исследователь</w:t>
        <w:softHyphen/>
        <w:t>ских  библиотек  США, гласит,  что под электронными биб</w:t>
        <w:softHyphen/>
        <w:t>лиотеками  понимается   технология  создания  рас- пределён</w:t>
        <w:softHyphen/>
        <w:t>ных   информационных   систем,   характеризую</w:t>
        <w:softHyphen/>
        <w:t>щихся высокой степенью  инте</w:t>
        <w:softHyphen/>
        <w:t>роперабельности составляю</w:t>
        <w:softHyphen/>
        <w:t>щих компонент,  предоставляющих  унверсальный доступ к хранящейся  информации  и  содержащих  мультимедийную информа</w:t>
        <w:softHyphen/>
        <w:t>цию ,  а  также  сами  информационные   ресурсы, созданные с помощью  такой  технологии. Данные,  необходимые  для технологического об</w:t>
        <w:softHyphen/>
        <w:t>мена,хорошо соответствуют такому  определению  за  счет  того, что они  распределены среди многих сетей , центров , университетов и фирм;  под- держивающие их информацион</w:t>
        <w:softHyphen/>
        <w:t>ные сис</w:t>
        <w:softHyphen/>
        <w:t>темы  хоть  сколь-ли- бо  интероперабельны , а  дос</w:t>
        <w:softHyphen/>
        <w:t>туп  хотя  бы за счет сети Ин</w:t>
        <w:softHyphen/>
        <w:t>тернет  уже обеспечивает универ</w:t>
        <w:softHyphen/>
        <w:t>сальность доступа и мультимедийность. В то же  время, когда мы говорим  об  обме- не  технологиями,   мы  сталкиваемся   с   серьёзными   вопросами,  типичными  для  со</w:t>
        <w:softHyphen/>
        <w:t>временных   информационных сис</w:t>
        <w:softHyphen/>
        <w:t>тем.  Несмотря   на   про</w:t>
        <w:softHyphen/>
        <w:t>гресс   в  этой   области,  наметились и  постоянно просле</w:t>
        <w:softHyphen/>
        <w:t>жи</w:t>
        <w:softHyphen/>
        <w:t>вающиеся   факторы  сдерживания  информционного  обеспе</w:t>
        <w:softHyphen/>
        <w:t>чения   иннова</w:t>
        <w:softHyphen/>
        <w:t>ций.  К числу  таких  факторов  следует отнести,  в пер</w:t>
        <w:softHyphen/>
        <w:t>вую очередь, лавинообраз</w:t>
        <w:softHyphen/>
        <w:t>ный  рост  научной и технологиче</w:t>
        <w:softHyphen/>
        <w:t>ской  информации  и её  разобщённый  харак</w:t>
        <w:softHyphen/>
        <w:t>тер  в  силу  хра</w:t>
        <w:softHyphen/>
        <w:t>нения  в огромном  количестве  баз данных, научных  журна</w:t>
        <w:softHyphen/>
        <w:t>лов, появляющихся и исчзающих  адресов сети Интер</w:t>
        <w:softHyphen/>
        <w:t>нет. Другим фактором является исключительное  старе</w:t>
        <w:softHyphen/>
        <w:t>ние  технологической  ин</w:t>
        <w:softHyphen/>
        <w:t>фор- мации,опредиляемое, с  одной  стороны , большим  временным разрывом между значи</w:t>
        <w:softHyphen/>
        <w:t>мыми исследованиями или &lt;сен-     сациями &gt;из  мира  науки  и ре</w:t>
        <w:softHyphen/>
        <w:t>ально работающим &lt; ноу-хау &gt;,а с другой стороны, посто</w:t>
        <w:softHyphen/>
        <w:t>янным  повлением конкурирую- щих замещающих техно</w:t>
        <w:softHyphen/>
        <w:t>логий. Очевидно  и то,что исследовательская,  конструктор</w:t>
        <w:softHyphen/>
        <w:t>ская   и  технологическая документация  всегда  будет пред</w:t>
        <w:softHyphen/>
        <w:t>ставлять собой небор  &lt; тяжёлых&gt;  д</w:t>
      </w:r>
      <w:r>
        <w:rPr>
          <w:spacing w:val="30"/>
          <w:kern w:val="2"/>
          <w:lang w:val="en-US"/>
        </w:rPr>
        <w:t>a</w:t>
      </w:r>
      <w:r>
        <w:rPr>
          <w:spacing w:val="30"/>
          <w:kern w:val="2"/>
        </w:rPr>
        <w:t>нных  постоянно  ме</w:t>
        <w:softHyphen/>
        <w:t>няющихся  форм  хранения и методов представления.Сами электронные библиотеки – новая,  развиваю</w:t>
        <w:softHyphen/>
        <w:t>щаяся  технология,  эффек</w:t>
        <w:softHyphen/>
        <w:t>тивность  которой  требует  созда</w:t>
        <w:softHyphen/>
        <w:t>ния:  перспективных  методов хранения боль</w:t>
        <w:softHyphen/>
        <w:t>ших обьё</w:t>
        <w:softHyphen/>
        <w:t>мов данных в  разнообразных  форматах; сверхбыстрых мето</w:t>
        <w:softHyphen/>
        <w:t>дов дос</w:t>
        <w:softHyphen/>
        <w:t>тупа к этим данным; разработки эффективных методов сжатия  информации;  создания эффективных пользо</w:t>
        <w:softHyphen/>
        <w:t>вательских интерфейсов;разработки эффектив</w:t>
        <w:softHyphen/>
        <w:t>ных ме</w:t>
        <w:softHyphen/>
        <w:t>тодов классификации  и  индексирования,  а также поиска информации,  вклющающего  поиск  метаданных,  поиск по всему документу, поиск изображений,  аудио- и видеоин</w:t>
        <w:softHyphen/>
        <w:t>формации по содержанию,  а  также  разнообразных мето</w:t>
        <w:softHyphen/>
        <w:t>дов фильтрации,  основанных  на  создании, программируе</w:t>
        <w:softHyphen/>
        <w:t>мых агентов; передачи  данных;  новых  способов  представле</w:t>
        <w:softHyphen/>
        <w:t>ния  накопленной  информации. Наконец, верно  и то, что конкретные технологические  данные,  позво</w:t>
        <w:softHyphen/>
        <w:t>ляющие  оценить  технологию, чаще всего носят ис</w:t>
        <w:softHyphen/>
        <w:t>ключительно закрытый характер.  Современные  электрон</w:t>
        <w:softHyphen/>
        <w:t>ные  библиотеки  используют сред- ства  защиты, предостав</w:t>
        <w:softHyphen/>
        <w:t>ляемые операционными системами, что является,  безусловно,  недостаточным  и резко ограничивает возможно</w:t>
        <w:softHyphen/>
        <w:t>сти не только их повсеместного внедрения,  но  даже  и  наполнения  для  внутри фирменного пользования. Разрабока  новых,  эффективных  методов технического  и  политического  администрирования   должна  обеспечить   разные  права  доступа   к  документам  для   разных пользова</w:t>
        <w:softHyphen/>
        <w:t>телей,   персонифицированное   предоставление  и фильтрацию  информации  и  прочее.  Пока  же  это  ещё не случилось,  при  электронных   коммуникациях   нам,  чаще  всего  приходится  рассматривать только титульную инфор</w:t>
        <w:softHyphen/>
        <w:t>мацию о технологиях,  что,  конечно,  не  позволяет   полу</w:t>
        <w:softHyphen/>
        <w:t>чать серьёзную сравнительную информацию.</w:t>
      </w:r>
      <w:r>
        <w:rPr>
          <w:rStyle w:val="FootnoteCharacters"/>
          <w:rStyle w:val="FootnoteAnchor"/>
          <w:spacing w:val="30"/>
          <w:kern w:val="2"/>
        </w:rPr>
        <w:footnoteReference w:id="5"/>
      </w:r>
      <w:r>
        <w:rPr>
          <w:spacing w:val="30"/>
          <w:kern w:val="2"/>
        </w:rPr>
        <w:t xml:space="preserve">                   </w:t>
      </w:r>
      <w:r>
        <w:rPr>
          <w:szCs w:val="28"/>
        </w:rPr>
        <w:t xml:space="preserve">Вывод:  </w:t>
      </w:r>
      <w:r>
        <w:rPr>
          <w:spacing w:val="30"/>
          <w:kern w:val="2"/>
        </w:rPr>
        <w:t>Появление электронных биб</w:t>
        <w:softHyphen/>
        <w:t>лиотек для целей обмена технологиями является весьма ак</w:t>
        <w:softHyphen/>
        <w:t>туальной задачей развития информационно  –  технологиче</w:t>
        <w:softHyphen/>
        <w:t>ского  общества,  во многом определяющей раз</w:t>
        <w:softHyphen/>
        <w:t>вития всего мирового сообщества.</w:t>
      </w:r>
    </w:p>
    <w:p>
      <w:pPr>
        <w:pStyle w:val="Normal"/>
        <w:rPr>
          <w:spacing w:val="30"/>
          <w:kern w:val="2"/>
          <w:sz w:val="28"/>
          <w:szCs w:val="28"/>
        </w:rPr>
      </w:pPr>
      <w:r>
        <w:rPr>
          <w:spacing w:val="30"/>
          <w:kern w:val="2"/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tabs>
          <w:tab w:val="clear" w:pos="709"/>
          <w:tab w:val="left" w:pos="187" w:leader="none"/>
        </w:tabs>
        <w:spacing w:before="100" w:after="100"/>
        <w:ind w:right="284" w:hanging="0"/>
        <w:rPr/>
      </w:pPr>
      <w:r>
        <w:rPr>
          <w:i/>
          <w:spacing w:val="30"/>
          <w:kern w:val="2"/>
        </w:rPr>
        <w:t xml:space="preserve">        </w:t>
      </w:r>
      <w:r>
        <w:rPr>
          <w:rFonts w:cs="Arial" w:ascii="Arial" w:hAnsi="Arial"/>
          <w:b/>
          <w:i/>
          <w:spacing w:val="30"/>
          <w:kern w:val="2"/>
          <w:sz w:val="32"/>
          <w:szCs w:val="32"/>
        </w:rPr>
        <w:t>Глава 2</w:t>
      </w:r>
      <w:r>
        <w:rPr>
          <w:b/>
          <w:i/>
          <w:spacing w:val="30"/>
          <w:kern w:val="2"/>
        </w:rPr>
        <w:t xml:space="preserve">.  </w:t>
      </w:r>
      <w:r>
        <w:rPr>
          <w:rFonts w:cs="Arial" w:ascii="Arial" w:hAnsi="Arial"/>
          <w:b/>
          <w:i/>
          <w:spacing w:val="30"/>
          <w:kern w:val="2"/>
        </w:rPr>
        <w:t>Концепции развития биб</w:t>
        <w:softHyphen/>
        <w:t>лиотечной</w:t>
      </w:r>
      <w:r>
        <w:rPr>
          <w:rFonts w:cs="Arial" w:ascii="Arial" w:hAnsi="Arial"/>
          <w:i/>
          <w:spacing w:val="30"/>
          <w:kern w:val="2"/>
        </w:rPr>
        <w:t xml:space="preserve"> </w:t>
      </w:r>
    </w:p>
    <w:p>
      <w:pPr>
        <w:pStyle w:val="Heading4"/>
        <w:keepNext w:val="false"/>
        <w:widowControl w:val="false"/>
        <w:tabs>
          <w:tab w:val="clear" w:pos="709"/>
          <w:tab w:val="left" w:pos="187" w:leader="none"/>
        </w:tabs>
        <w:spacing w:before="100" w:after="100"/>
        <w:ind w:left="284" w:right="284" w:firstLine="709"/>
        <w:rPr/>
      </w:pPr>
      <w:r>
        <w:rPr>
          <w:rFonts w:eastAsia="Arial" w:cs="Arial" w:ascii="Arial" w:hAnsi="Arial"/>
          <w:i/>
          <w:spacing w:val="30"/>
          <w:kern w:val="2"/>
        </w:rPr>
        <w:t xml:space="preserve">               </w:t>
      </w:r>
      <w:r>
        <w:rPr>
          <w:rFonts w:cs="Arial" w:ascii="Arial" w:hAnsi="Arial"/>
          <w:b/>
          <w:i/>
          <w:spacing w:val="30"/>
          <w:kern w:val="2"/>
        </w:rPr>
        <w:t>автоматизации</w:t>
      </w:r>
      <w:r>
        <w:rPr>
          <w:rFonts w:cs="Arial" w:ascii="Arial" w:hAnsi="Arial"/>
          <w:i/>
          <w:spacing w:val="30"/>
          <w:kern w:val="2"/>
        </w:rPr>
        <w:t>.</w:t>
      </w:r>
      <w:r>
        <w:rPr>
          <w:i/>
          <w:spacing w:val="30"/>
          <w:kern w:val="2"/>
        </w:rPr>
        <w:t xml:space="preserve">                                  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 xml:space="preserve">     </w:t>
      </w:r>
    </w:p>
    <w:p>
      <w:pPr>
        <w:pStyle w:val="Web"/>
        <w:widowControl w:val="false"/>
        <w:ind w:left="284" w:right="284" w:firstLine="709"/>
        <w:rPr/>
      </w:pPr>
      <w:r>
        <w:rPr>
          <w:rFonts w:eastAsia="Arial" w:cs="Arial" w:ascii="Arial" w:hAnsi="Arial"/>
          <w:color w:val="000000"/>
          <w:spacing w:val="30"/>
          <w:kern w:val="2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pacing w:val="30"/>
          <w:kern w:val="2"/>
          <w:sz w:val="28"/>
          <w:szCs w:val="28"/>
        </w:rPr>
        <w:t xml:space="preserve">2.1. </w:t>
      </w:r>
      <w:r>
        <w:rPr>
          <w:rFonts w:cs="Arial" w:ascii="Arial" w:hAnsi="Arial"/>
          <w:b/>
          <w:i/>
          <w:color w:val="000000"/>
          <w:spacing w:val="30"/>
          <w:kern w:val="2"/>
          <w:sz w:val="28"/>
          <w:szCs w:val="28"/>
        </w:rPr>
        <w:t>Развитие электронных библиотек</w:t>
      </w:r>
      <w:r>
        <w:rPr>
          <w:spacing w:val="30"/>
          <w:kern w:val="2"/>
          <w:sz w:val="20"/>
          <w:szCs w:val="20"/>
        </w:rPr>
        <w:t xml:space="preserve">   </w:t>
      </w:r>
    </w:p>
    <w:p>
      <w:pPr>
        <w:pStyle w:val="Web"/>
        <w:widowControl w:val="false"/>
        <w:ind w:left="284" w:right="284" w:firstLine="709"/>
        <w:rPr/>
      </w:pPr>
      <w:r>
        <w:rPr>
          <w:spacing w:val="30"/>
          <w:kern w:val="2"/>
          <w:sz w:val="28"/>
          <w:szCs w:val="28"/>
        </w:rPr>
        <w:t>Создание  Электронной  (Цифровой)  библиотеки  (она  же – “библиотека  без границ” или  “библиотека  без  стен”, “виртуальная  библиотека”)  опирается   на   формирование  электронного  (машиночитаемого)   ресурса   в   масштабах одной организации или в масштабах  отраслевой  или  даже национальной   программы    и    предоставление    широкого  доступа  к этим  ресурсам, что  требует  наличия   справоч</w:t>
        <w:softHyphen/>
        <w:t>ного  аппарата (в  данном  случае  средств навигации) и се</w:t>
        <w:softHyphen/>
        <w:t>тей передачи  данных. Исторически  сложилось  так,  что мощные национальные и международные телекоммуникаци</w:t>
        <w:softHyphen/>
        <w:t>онные  сети   были  созданы  в   Западном   мире  несколько  раньше,   чем   наработан   электронный   ре</w:t>
        <w:softHyphen/>
        <w:t>сурс.   Поэтому  акцент  в  создании   Электронных   библио</w:t>
        <w:softHyphen/>
        <w:t>тек    сейчас делается на формирование  массивов   ма</w:t>
        <w:softHyphen/>
        <w:t>шиночитаемых   данных и обеспечении удобного доступа к ним.   В   ряде стран существуют  нацио</w:t>
        <w:softHyphen/>
        <w:t>нальные  программы создания Электрон- ных  библиотек.  Это,  например,  заканчивающийся  в 2000 году 5-ти летний  проект  “Digital Library”   по   оцифровке исторических  доку</w:t>
        <w:softHyphen/>
        <w:t>ментов из фондов Библиотеки Конгресса США  и  пре</w:t>
        <w:softHyphen/>
        <w:t>доставление  доступа  к  ним практически всем американ</w:t>
        <w:softHyphen/>
        <w:t>ским   школам;   последующее  развитие  эти идеи нашли в проекте общедоступной  для  каждого  американца  Нацио</w:t>
        <w:softHyphen/>
        <w:t>нальной   Цифровой   Библиотеки   для   Образования  как   со</w:t>
        <w:softHyphen/>
        <w:t>ставной    части   созданного   Института   Мзеев  и Библиотек ( во-первых, хотелось  бы  отметить  как  весьма типичное для современной   мировой   практики  объедине- ние  му</w:t>
        <w:softHyphen/>
        <w:t>зеев  и библиотек в их электронных  версиях  и   во-вторых  весьма  значительное   финансирование  Института  на 2000  год – 188,5 млн. долларов). Проекты  Калифорний- ских Университетов в  Беркли   и   Лос-Анджелесе,   Санта- Бар</w:t>
        <w:softHyphen/>
        <w:t>баре – библиотека   “Александрия” с  гигантскими  мас- си</w:t>
        <w:softHyphen/>
        <w:t>вами    геоинформации   нацелены    на    удовлетворение   нужд  ученых и студентов.  Как  набор    отдельных 30 про</w:t>
        <w:softHyphen/>
        <w:t>ектов  во главе с ведущими  университетами  организованы  работы  по 3-му этапу  Electronic  Libraries  Program  (eLIb, www.ukoln.ac.uk/sevices/elib)   в    Великобритании  :  это электронная   доставка   документов,  использование  электрон</w:t>
        <w:softHyphen/>
        <w:t>ных  текстов   в  образовании,   электронные   изда</w:t>
        <w:softHyphen/>
        <w:t>ния, гибридная   библиотека,  формирование  аналога  Свод</w:t>
        <w:softHyphen/>
        <w:t>ного  Каталога   путем   введения  гиперсвязей между катало</w:t>
        <w:softHyphen/>
        <w:t>гами отдельных  библиотек   и  т.д. Английский  под</w:t>
        <w:softHyphen/>
        <w:t>ход  во многом  определяет  и  позицию  Европейского   Сооб</w:t>
        <w:softHyphen/>
        <w:t>щества  в  этом  вопросе,  ибо  Великобритания участвует более чем в 70 %  исследований Сообщества в библио</w:t>
        <w:softHyphen/>
        <w:t>течно-информаци- онной области.  В Германии  данное  на</w:t>
        <w:softHyphen/>
        <w:t>правление  охвачено проектом Global Info. С размахом  по</w:t>
        <w:softHyphen/>
        <w:t>ставлено  дело  в Японии,   стоимость  проекта  Электронной  Библиотеки  21 -го века составляет 500 млн. долларов.                                            Достаточно   активно,   хотя   и   разрозненно,  ведется  нара</w:t>
        <w:softHyphen/>
        <w:t>ботка  машиночитаемых ресурсов в  России;  пока  что по оценкам  создано  около  300 млн. документов  в  элек</w:t>
        <w:softHyphen/>
        <w:t>трон- ной  форме.  Это, например, гигантские библиографиче</w:t>
        <w:softHyphen/>
        <w:t>ские  базы  данных  ВИНИТИ и ИНИОН, ко</w:t>
        <w:softHyphen/>
        <w:t>торые вкупе с созданными  ресурсами  в  библиотеках   РАН  (БЕН, БАН, ГПНТБ СО РАН)  сейчас  насчитывают около  30  млн.  документов. С  80 годов  осуществляется  создание  библиотечных электронных  каталогов ,   в   том   числе   Сводного    Каталога     научно  -  технической    лите</w:t>
        <w:softHyphen/>
        <w:t>ратуры   в    ГПНТБ   России (www.gpntb.ru) и каталогов в дру</w:t>
        <w:softHyphen/>
        <w:t>гих библиотеках  (ГЦНМБ, РГБ,  РНБ,  ЦНСХБ,  ВПТБ,  ВГИБЛ),    массивов  научно – технической  информации  во  ВНИТЦентре,  ВИМИ  и  институтах Минатома;  име</w:t>
        <w:softHyphen/>
        <w:t>ются значительные ресурсы статистической  информации  Госкомстата.   В   90-х годах началась активнейшая деятель</w:t>
        <w:softHyphen/>
        <w:t>ность по созданию ресурсов  правовой,   финансовой,   реги</w:t>
        <w:softHyphen/>
        <w:t>страционной,   образовательной информации;  весьма внуши</w:t>
        <w:softHyphen/>
        <w:t>тельными массивами в ближайшем будущем станут налоговая и пенсионная национальные базы   данных. Не</w:t>
        <w:softHyphen/>
        <w:t>сколько  особняком стоят массивы  геологоразведочных   данных,  отношение  к   которым отражает всю сложность  понимания  информации  как  товара,  требующего защиты  и способного к перепродаже. С середины 90-х годов  ве</w:t>
        <w:softHyphen/>
        <w:t>дется  энергичная оцифровка художественных  коллекций  центральных   и   региональных  музеев,  музыкальных  произ</w:t>
        <w:softHyphen/>
        <w:t>ведений. С  этого же времени началась поддержанная   Миннауки,  Минобразования   и   Институтом  Открытое  Об</w:t>
        <w:softHyphen/>
        <w:t>щество деятельно0сть университетов,  учреждений,  орга</w:t>
        <w:softHyphen/>
        <w:t>низаций   по открытию собственных страниц в Интер</w:t>
        <w:softHyphen/>
        <w:t>нете.  В  России  на  начало  1998  года  было  более 12 000 сете</w:t>
        <w:softHyphen/>
        <w:t>вых адресов, см. www.au.ru и около 1 миллиона пользо</w:t>
        <w:softHyphen/>
        <w:t>вателей Интернет.Отдельно можно  упомянуть  такие  важные  проекты   как :  “Память России” (РГБ  и  ИВВБД);   “А.С. Пушкин  и  русская  классическая  литература”  (Информрегистр,  Мин</w:t>
        <w:softHyphen/>
        <w:t>культуры  и  ИМЛИ  РАН); “Культурные памятники”;  “Люди  России”;  “Россия сегодня (хроника)”; “Города Рос</w:t>
        <w:softHyphen/>
        <w:t>сии (регионы России)”; “Российское законодательство”.  По   видимому,  наиболее  активно   создаются машиночитаемые массивы  в издательствах  и  электронных средствах  массо</w:t>
        <w:softHyphen/>
        <w:t>вой  информации  ( НТВ+, другие каналы), однако никакой за</w:t>
        <w:softHyphen/>
        <w:t>боты о сохранности материалов эти компании, конечно не проявляют – это не  их функции. В  формировании обоб</w:t>
        <w:softHyphen/>
        <w:t>щающего подхода к идее Российской Электронной библио</w:t>
        <w:softHyphen/>
        <w:t>теки ведущую роль играют Миннауки, Минкультуры, РФФИ ( программа “Виртуальные библиотеки” с финансиро</w:t>
        <w:softHyphen/>
        <w:t>ванием  на  1999 год  1,6 млн. рублей), Институт Открытое  Общество. Однако  пока  нет явно  выраженного ли</w:t>
        <w:softHyphen/>
        <w:t>дера  и  нет  координации  усилий. Несмотря на быстрый рост  телекоммуникаций  в  России, увеличение числа сете</w:t>
        <w:softHyphen/>
        <w:t>вых  провайдеров,  пропускная способность российских се</w:t>
        <w:softHyphen/>
        <w:t>тей зачастую не обеспечивает удобный доступ к машиночи</w:t>
        <w:softHyphen/>
        <w:t>таемым  материалам,  в особенности  в  интерактив</w:t>
        <w:softHyphen/>
        <w:t>ном режиме. Положение  в определенной сте</w:t>
        <w:softHyphen/>
        <w:t>пени созрело для осмысления  в  общенациональном   мас</w:t>
        <w:softHyphen/>
        <w:t>штабе и поэтому поручением  Заместителя  Председателя  Правительства  Российской Федерации В. Б. Булгака предло</w:t>
        <w:softHyphen/>
        <w:t>жено  к  концу мая 1999  года  организовать  работу по созданию Электронных библиотек в рамках Межведомствен</w:t>
        <w:softHyphen/>
        <w:t xml:space="preserve">ной Программы. </w:t>
      </w:r>
    </w:p>
    <w:p>
      <w:pPr>
        <w:pStyle w:val="Web"/>
        <w:widowControl w:val="false"/>
        <w:ind w:left="284" w:right="284" w:firstLine="709"/>
        <w:rPr/>
      </w:pPr>
      <w:r>
        <w:rPr>
          <w:spacing w:val="30"/>
          <w:kern w:val="2"/>
          <w:sz w:val="28"/>
          <w:szCs w:val="28"/>
        </w:rPr>
        <w:t>Ключевой  позицией  в  разработка  целей и концепции проекта РЭБ,  приемлемых  сроков  и определения того, что будет считаться  выполнением  поставленной задачи,  явля- ется  понимание  факта,  что  дело уже давно продви</w:t>
        <w:softHyphen/>
        <w:t>нулось вперед и никакого фурора проект Россий</w:t>
        <w:softHyphen/>
        <w:t>ских Электронных библиотек  не может произвести : не бу</w:t>
        <w:softHyphen/>
        <w:t>дет фанфар, перерезания ленточки  у сияющего входа и про</w:t>
        <w:softHyphen/>
        <w:t>чей шелухи; все не так. Речь  идет  о  координации  уже  выполняемых работ, о наведении  порядка  в  уже  сделанном  и  о   планировании направления дополнительных усилий. Ор</w:t>
        <w:softHyphen/>
        <w:t>ганизационно проект  касается  распределенной  системы, состоящей из комплекса  библиотек, центров  научн -техни</w:t>
        <w:softHyphen/>
        <w:t>ческой  информации, музеев и т. д., (а  не отдельного  учреж</w:t>
        <w:softHyphen/>
        <w:t>дения,  частной компании или коллектива) с едиными правилами идентификации  документов  и  доступа  к  ним. Нашу  точку  зрения подкрепляет  и вышеупомянутое  отсутст</w:t>
        <w:softHyphen/>
        <w:t>вие национального российского  лидера и весьма по</w:t>
        <w:softHyphen/>
        <w:t>учительный опыт функционирования Интернет, сумев</w:t>
        <w:softHyphen/>
        <w:t>шего обойтись без головной организации или  начальника.Среди первоочередных проблем создания  Российской  Электронной  библиотеки  нужно назвать  координацию  в  формировании  ресурса, а также инвентаризацию  и  оценку  имеющегося  материала.  Следует организовать   выработку  научных  рекомендаций  по тематическому  и видовому со</w:t>
        <w:softHyphen/>
        <w:t>ставу электронного ресурса, имея в виду  оценочную,  интел</w:t>
        <w:softHyphen/>
        <w:t>лектуальную,  историческую, образовательную,  ком</w:t>
        <w:softHyphen/>
        <w:t>мерческую и проч. потребность в оцифровке данного мате</w:t>
        <w:softHyphen/>
        <w:t>риала, контроль качества. Важным  фак- тором  координации  в создании  машиночитаемого  ресурса является  бережное  и  прагматичное  отношение к затратам на  требуемые  объемы  памяти  серверов  и  на пропускную способность  сетей пере</w:t>
        <w:softHyphen/>
        <w:t>дачи данных. Начинать можно было бы с оценки  доступно</w:t>
        <w:softHyphen/>
        <w:t>сти  имеющегося  материала и спроса на созданный ресурс,  т.е. провести аттестацию значимости (Peer review)  и  за  счет  координации усилий не допустить повторяемости.  Про</w:t>
        <w:softHyphen/>
        <w:t>должение  работы состоит  в определе-  нии и выработке ре</w:t>
        <w:softHyphen/>
        <w:t>комендаций по желательным  тематичес- ким и видовым на</w:t>
        <w:softHyphen/>
        <w:t xml:space="preserve">правлениям дополнительной наработки. </w:t>
      </w:r>
    </w:p>
    <w:p>
      <w:pPr>
        <w:pStyle w:val="Web"/>
        <w:widowControl w:val="false"/>
        <w:ind w:left="284" w:right="284" w:firstLine="709"/>
        <w:rPr/>
      </w:pPr>
      <w:r>
        <w:rPr>
          <w:spacing w:val="30"/>
          <w:kern w:val="2"/>
          <w:sz w:val="28"/>
          <w:szCs w:val="28"/>
        </w:rPr>
        <w:t>Принципиальным  моментом должно быть обеспечение социальной доступности  библиотечного типа, то есть в су</w:t>
        <w:softHyphen/>
        <w:t>щественной  мере  бесплатного  доступа для  широких масс (но не  исключая  в  принципе  и  возможность  частичного   ком</w:t>
        <w:softHyphen/>
        <w:t>мерческого использования), а не для избранных или на</w:t>
        <w:softHyphen/>
        <w:t>значенных.  Эта  доступность  обслуживание опирается  на ре</w:t>
        <w:softHyphen/>
        <w:t>шение  правовых вопросов и ценовую политику, лицензи</w:t>
        <w:softHyphen/>
        <w:t>рование,  обучение  пользователей  и  производителей  про</w:t>
        <w:softHyphen/>
        <w:t xml:space="preserve">дукта. </w:t>
      </w:r>
    </w:p>
    <w:p>
      <w:pPr>
        <w:pStyle w:val="Web"/>
        <w:widowControl w:val="false"/>
        <w:ind w:left="284" w:right="284" w:firstLine="709"/>
        <w:rPr/>
      </w:pPr>
      <w:r>
        <w:rPr>
          <w:spacing w:val="30"/>
          <w:kern w:val="2"/>
          <w:sz w:val="28"/>
          <w:szCs w:val="28"/>
        </w:rPr>
        <w:t>Обеспечение  технологической  доступности создается наличием  справочно-поискового   аппарата  к  коллекциям, взаимочитаемостью  (через стандарты).  Необходима  выра</w:t>
        <w:softHyphen/>
        <w:t>ботка рекомендаций по аппаратным и программным средст</w:t>
        <w:softHyphen/>
        <w:t>вам;  тестирование  и   согласование   используемых   стан</w:t>
        <w:softHyphen/>
        <w:t>дартов, протоколов  и  форматов  (конверторов – если  нужно). Вся идея Российиской  Электронной  библиотеки пред- полагает опору на имеющиеся сети, в  первую  очередь  Интернет, дополненную выработкой  рекомендаций (исходя из потребности) по развитию магистральных и   региональ</w:t>
        <w:softHyphen/>
        <w:t>ных сетей.  Обеспечение   навигационной   доступности  имеет  в   виду  испольование  WWW  - технологии   Интернет  и прозрач</w:t>
        <w:softHyphen/>
        <w:t>ность тематического поиска, скорее не по электрон</w:t>
        <w:softHyphen/>
        <w:t>ным адресам,а переходом  через ссылки (гиперсвязи).Опора в осовном на  имеющийся программный  про</w:t>
        <w:softHyphen/>
        <w:t>дукт, допуская лишь возможность адаптации (русифика</w:t>
        <w:softHyphen/>
        <w:t>ции и т.п.); ни ка ких доморощенных программ не  должно разрабатываться специально под этот проект – это пустая трата средств. Ни  каких доморощенных  аппаратных  средств под этот заказ – это также пустая трата средств. Принципиально важным, ежели мы говорим о библио</w:t>
        <w:softHyphen/>
        <w:t>теке, становится обеспечение физической защиты и сохран</w:t>
        <w:softHyphen/>
        <w:t>ности материалов и долговременного хранения. На</w:t>
        <w:softHyphen/>
        <w:t>дежность хранения обеспечивается  сочетанием  правильно  выбранных  носителей  и среды хранения с осознанной поли</w:t>
        <w:softHyphen/>
        <w:t>тикой отбора  материала, подлежащего хранению. Осно</w:t>
        <w:softHyphen/>
        <w:t>ванием для разумного подхода к проблеме хранения (и отбора для хранения) является востребованность. Невос</w:t>
        <w:softHyphen/>
        <w:t>требованная в течение 30 – 40 лет научная информа</w:t>
        <w:softHyphen/>
        <w:t>ция  не нужна  будет  никогда. Даже в начале века,  при  суще</w:t>
        <w:softHyphen/>
        <w:t>ственно  меньших  темпах развития науки и технология  максимальный  обратно-хронологический (ретроспектив</w:t>
        <w:softHyphen/>
        <w:t>ный )  запрос  не  простирался  далее 30 – 70 лет. Наиболее ярым ревнителям принципа “хранить все, хранить вечно, ибо не знаем, что может понадобиться в светлом будущем”  мы  бы почтительно напомнили что даже мощнейшая в фи</w:t>
        <w:softHyphen/>
        <w:t>нансовом отношении Библиотека Конгресса США весьма и весьма придирчиво относится к отбору материала для хра</w:t>
        <w:softHyphen/>
        <w:t>нения.  Так  же  поступают  и многие другие национальные  библиотеки  из промышленно развитых и богатых стран. Наука скорее идет вперед, чем назад и опора на старые  зна</w:t>
        <w:softHyphen/>
        <w:t>ния  имеет  достаточно  относительный,  исторический,  культурологический  и  правовой характер. Описание опы</w:t>
        <w:softHyphen/>
        <w:t>тов  Лавуазье, Ломоносова,  умозаключений Эйлера для прак</w:t>
        <w:softHyphen/>
        <w:t>тики  поисков  нового  не  нужны. Угроза потерять что-либо ценное вместе с пропавшими библиотечными материа</w:t>
        <w:softHyphen/>
        <w:t>лами  вполне, как показывает мировая практика, компенсируется  дублированием   большинства  открытий  в  науке и технике. Достаточно вспомнить такие пары или тройки изо- бретателей  и  изобретений  как  радио  (Попов – Маркони), электрическая  лампочка  (Эдисон  –  Ладыгин - Яб</w:t>
        <w:softHyphen/>
        <w:t>лочков), паровоз  (Стефенсон  –  Ползунов),  лазер  и т.д. Методологическая  помощь  в  создании  Электронных Персональных (личных) библиотек  должна  стать  часть  про</w:t>
        <w:softHyphen/>
        <w:t>граммы. Это, кстати,  является  и неплохим гарантом со</w:t>
        <w:softHyphen/>
        <w:t>хранности наиболее важного и востребованного ресурса, ибо нет ничего надежнее распределенного  способа  хране</w:t>
        <w:softHyphen/>
        <w:t>ния.Сводный каталог электронной  библиотеки  не  должен быть дорогостоящей и ненужной  игрушкой. Ежели он  не ис</w:t>
        <w:softHyphen/>
        <w:t>пользуется эффективно,  то ему для целей  обслуживания  есть неплохая замена – линки  к Электронным  Каталогам  других библиотек. Полезно напомнить,  что этот подход  уже был опробован  в  проекте  Либнет-1,  объединявшем  дос</w:t>
        <w:softHyphen/>
        <w:t xml:space="preserve">туп к 5 крупнейшим библиотекам Московского региона. </w:t>
      </w:r>
    </w:p>
    <w:p>
      <w:pPr>
        <w:pStyle w:val="Web"/>
        <w:widowControl w:val="false"/>
        <w:ind w:left="284" w:right="284" w:firstLine="709"/>
        <w:rPr>
          <w:spacing w:val="30"/>
          <w:kern w:val="2"/>
          <w:sz w:val="20"/>
          <w:szCs w:val="20"/>
        </w:rPr>
      </w:pPr>
      <w:r>
        <w:rPr>
          <w:spacing w:val="30"/>
          <w:kern w:val="2"/>
          <w:sz w:val="28"/>
          <w:szCs w:val="28"/>
        </w:rPr>
        <w:t>Потенциальные  участники   финансирования   проекта уже определены: это Миннауки, Минкультуры, Госком</w:t>
        <w:softHyphen/>
        <w:t>связь. К ним нужно добавить учреждения субъектов Федера</w:t>
        <w:softHyphen/>
        <w:t>ции и фонды,  а  также  частных  компании  и  лица.  Ру</w:t>
        <w:softHyphen/>
        <w:t>ководство проектом  и управление  системой следует осуще</w:t>
        <w:softHyphen/>
        <w:t>ствлять на смешанной – государственной и общественной основе : при этом ГПНТБ  России  готова  взять на себя ответ</w:t>
        <w:softHyphen/>
        <w:t>ственность за методическое руководство, а межведом</w:t>
        <w:softHyphen/>
        <w:t>ственный и отчасти  не  только  государственный  характер этого проекта разумно  интегрировать  Попечитель</w:t>
        <w:softHyphen/>
        <w:t>ским  Советом, в котором хорошо  бы  видеть  представителей  вышеназванных  организаций,  (например  Не</w:t>
        <w:softHyphen/>
        <w:t>чипоренко,  Крупнов, Сюнтюренко, Кузьмин, Гениева, Малашенко). Организационные вопросы, в том числе : раз</w:t>
        <w:softHyphen/>
        <w:t>работка методических основ и стандартов; правовые  про</w:t>
        <w:softHyphen/>
        <w:t>блемы;  механизмы  исполнения  и  контроля; включение в ми</w:t>
        <w:softHyphen/>
        <w:t>ровой ресурс на паритетной основе можно было  бы  ре</w:t>
        <w:softHyphen/>
        <w:t>шать  или по старинке – через обязанности Головной Органи</w:t>
        <w:softHyphen/>
        <w:t>зации, либо более деликатным способом через  уча</w:t>
        <w:softHyphen/>
        <w:t>стие   в  управлении  таких  Ассоциаций  как  РБА, CDS/ISIS, их комбинации,  либо  путем  формирования специально соз</w:t>
        <w:softHyphen/>
        <w:t>данной неправительственной организации – такой, напри</w:t>
        <w:softHyphen/>
        <w:t>мер как Российский Центр Корпоративной Каталогизации</w:t>
      </w:r>
      <w:r>
        <w:rPr>
          <w:spacing w:val="30"/>
          <w:kern w:val="2"/>
          <w:sz w:val="20"/>
          <w:szCs w:val="20"/>
        </w:rPr>
        <w:t>.</w:t>
      </w:r>
      <w:r>
        <w:rPr>
          <w:rStyle w:val="FootnoteCharacters"/>
          <w:rStyle w:val="FootnoteAnchor"/>
          <w:spacing w:val="30"/>
          <w:kern w:val="2"/>
          <w:sz w:val="20"/>
          <w:szCs w:val="20"/>
        </w:rPr>
        <w:footnoteReference w:id="6"/>
      </w:r>
    </w:p>
    <w:p>
      <w:pPr>
        <w:pStyle w:val="Web"/>
        <w:widowControl w:val="false"/>
        <w:ind w:right="284" w:hanging="0"/>
        <w:rPr/>
      </w:pPr>
      <w:r>
        <w:rPr>
          <w:spacing w:val="30"/>
          <w:kern w:val="2"/>
          <w:sz w:val="20"/>
          <w:szCs w:val="20"/>
        </w:rPr>
        <w:t xml:space="preserve">    </w:t>
      </w:r>
      <w:r>
        <w:rPr>
          <w:spacing w:val="30"/>
          <w:kern w:val="2"/>
          <w:sz w:val="28"/>
          <w:szCs w:val="28"/>
        </w:rPr>
        <w:t>Вывод: Тема электронных библиотек так внедрилась в общественность, что большинство стран уже имеют национальные программы создания, функционирования и дальнейшего развития электронных библиотек.</w:t>
      </w:r>
      <w:r>
        <w:br w:type="page"/>
      </w:r>
    </w:p>
    <w:p>
      <w:pPr>
        <w:pStyle w:val="Web"/>
        <w:widowControl w:val="false"/>
        <w:ind w:left="284" w:right="284" w:firstLine="709"/>
        <w:rPr>
          <w:spacing w:val="30"/>
          <w:kern w:val="2"/>
          <w:sz w:val="20"/>
          <w:szCs w:val="20"/>
        </w:rPr>
      </w:pPr>
      <w:r>
        <w:rPr>
          <w:spacing w:val="30"/>
          <w:kern w:val="2"/>
          <w:sz w:val="20"/>
          <w:szCs w:val="20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rFonts w:ascii="Arial" w:hAnsi="Arial" w:cs="Arial"/>
          <w:b/>
          <w:b/>
          <w:i/>
          <w:i/>
          <w:spacing w:val="30"/>
          <w:kern w:val="2"/>
          <w:sz w:val="32"/>
          <w:szCs w:val="32"/>
        </w:rPr>
      </w:pPr>
      <w:r>
        <w:rPr>
          <w:rFonts w:cs="Arial" w:ascii="Arial" w:hAnsi="Arial"/>
          <w:b/>
          <w:i/>
          <w:kern w:val="2"/>
          <w:sz w:val="32"/>
          <w:szCs w:val="32"/>
        </w:rPr>
        <w:t xml:space="preserve">2.2.Национальная электронная  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rFonts w:eastAsia="Arial" w:cs="Arial" w:ascii="Arial" w:hAnsi="Arial"/>
          <w:color w:val="000000"/>
          <w:spacing w:val="30"/>
          <w:kern w:val="2"/>
          <w:sz w:val="28"/>
          <w:szCs w:val="28"/>
        </w:rPr>
        <w:t xml:space="preserve">     </w:t>
      </w:r>
      <w:r>
        <w:rPr>
          <w:rFonts w:cs="Arial" w:ascii="Arial" w:hAnsi="Arial"/>
          <w:b/>
          <w:i/>
          <w:spacing w:val="30"/>
          <w:kern w:val="2"/>
          <w:sz w:val="32"/>
          <w:szCs w:val="32"/>
        </w:rPr>
        <w:t>библиотека</w:t>
      </w:r>
      <w:r>
        <w:rPr>
          <w:rFonts w:cs="Arial" w:ascii="Arial" w:hAnsi="Arial"/>
          <w:color w:val="000000"/>
          <w:spacing w:val="3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pacing w:before="100" w:after="100"/>
        <w:ind w:left="284" w:right="284" w:firstLine="709"/>
        <w:rPr>
          <w:color w:val="000000"/>
          <w:kern w:val="2"/>
          <w:sz w:val="28"/>
          <w:szCs w:val="28"/>
        </w:rPr>
      </w:pPr>
      <w:r>
        <w:rPr>
          <w:kern w:val="2"/>
        </w:rPr>
        <w:t xml:space="preserve">         </w:t>
      </w:r>
      <w:r>
        <w:rPr>
          <w:kern w:val="2"/>
        </w:rPr>
        <w:softHyphen/>
        <w:t xml:space="preserve">                                                                                   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 xml:space="preserve">      </w:t>
      </w:r>
      <w:r>
        <w:rPr>
          <w:color w:val="000000"/>
          <w:spacing w:val="30"/>
          <w:kern w:val="2"/>
          <w:sz w:val="28"/>
          <w:szCs w:val="28"/>
        </w:rPr>
        <w:t>В использовании средств автоматизации библиоте</w:t>
        <w:softHyphen/>
        <w:t>кам  во многом  принадлежит авангардная роль.  Од</w:t>
        <w:softHyphen/>
        <w:t>нако если  в качестве  основных  поставщиков информа</w:t>
        <w:softHyphen/>
        <w:t>ции они хотят  сохранить  за  собой ведущую позицию, им необходимо пересмотреть  политику  и  методы  работы.  В  Скандинавских  странах этот процесс идёт очень быстро. Новая базовая концепция развития библиотечной ав</w:t>
        <w:softHyphen/>
        <w:t>томатизации – «Национальная электронная библиотека» - в центре внимания  ставит  не  отдельную  библиотеку, а  общенациональную  сеть. Фактически  национальные элек</w:t>
        <w:softHyphen/>
        <w:t>тронные библиотеки уже созданы по всему миру. Общепри</w:t>
        <w:softHyphen/>
        <w:t>нятое определение национальной электронной биб</w:t>
        <w:softHyphen/>
        <w:t xml:space="preserve">лиотеки отсутствует, но некоторые её характеристики очевидны: 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>
          <w:color w:val="000000"/>
          <w:spacing w:val="30"/>
          <w:kern w:val="2"/>
          <w:sz w:val="28"/>
          <w:szCs w:val="28"/>
        </w:rPr>
      </w:pPr>
      <w:r>
        <w:rPr>
          <w:color w:val="000000"/>
          <w:spacing w:val="30"/>
          <w:kern w:val="2"/>
          <w:sz w:val="28"/>
          <w:szCs w:val="28"/>
        </w:rPr>
        <w:t xml:space="preserve"> </w:t>
      </w:r>
      <w:r>
        <w:rPr>
          <w:color w:val="000000"/>
          <w:spacing w:val="30"/>
          <w:kern w:val="2"/>
          <w:sz w:val="28"/>
          <w:szCs w:val="28"/>
        </w:rPr>
        <w:t>- это часть глобальной сети;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 xml:space="preserve"> </w:t>
      </w:r>
      <w:r>
        <w:rPr>
          <w:color w:val="000000"/>
          <w:spacing w:val="30"/>
          <w:kern w:val="2"/>
          <w:sz w:val="28"/>
          <w:szCs w:val="28"/>
        </w:rPr>
        <w:t>- часть национальной сети, вклющающей библиотеч</w:t>
        <w:softHyphen/>
        <w:t>ные службы в национальный информационный рынок, раз</w:t>
        <w:softHyphen/>
        <w:t>вившихся помимо библиотек;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>
          <w:color w:val="000000"/>
          <w:spacing w:val="30"/>
          <w:kern w:val="2"/>
          <w:sz w:val="28"/>
          <w:szCs w:val="28"/>
        </w:rPr>
      </w:pPr>
      <w:r>
        <w:rPr>
          <w:color w:val="000000"/>
          <w:spacing w:val="30"/>
          <w:kern w:val="2"/>
          <w:sz w:val="28"/>
          <w:szCs w:val="28"/>
        </w:rPr>
        <w:t xml:space="preserve"> </w:t>
      </w:r>
      <w:r>
        <w:rPr>
          <w:color w:val="000000"/>
          <w:spacing w:val="30"/>
          <w:kern w:val="2"/>
          <w:sz w:val="28"/>
          <w:szCs w:val="28"/>
        </w:rPr>
        <w:t>- оказание услуг непосредственно отдельным пользова</w:t>
        <w:softHyphen/>
        <w:t>телям на рабочем месте и дома;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 xml:space="preserve"> </w:t>
      </w:r>
      <w:r>
        <w:rPr>
          <w:color w:val="000000"/>
          <w:spacing w:val="30"/>
          <w:kern w:val="2"/>
          <w:sz w:val="28"/>
          <w:szCs w:val="28"/>
        </w:rPr>
        <w:t>- предложение в дополнение к библиотечным катало</w:t>
        <w:softHyphen/>
        <w:t>гам и библиографиям фактов, полнотекстовых публикаций и другой необходимой информации;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 xml:space="preserve"> </w:t>
      </w:r>
      <w:r>
        <w:rPr>
          <w:color w:val="000000"/>
          <w:spacing w:val="30"/>
          <w:kern w:val="2"/>
          <w:sz w:val="28"/>
          <w:szCs w:val="28"/>
        </w:rPr>
        <w:t>- обеспечение унифицированного, простого в обраще</w:t>
        <w:softHyphen/>
        <w:t>нии интерфейса для всех информационных ресурсов сети.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>
          <w:color w:val="000000"/>
          <w:spacing w:val="30"/>
          <w:kern w:val="2"/>
          <w:sz w:val="28"/>
          <w:szCs w:val="28"/>
        </w:rPr>
      </w:pPr>
      <w:r>
        <w:rPr>
          <w:color w:val="000000"/>
          <w:spacing w:val="30"/>
          <w:kern w:val="2"/>
          <w:sz w:val="28"/>
          <w:szCs w:val="28"/>
        </w:rPr>
        <w:t xml:space="preserve">     </w:t>
      </w:r>
      <w:r>
        <w:rPr>
          <w:color w:val="000000"/>
          <w:spacing w:val="30"/>
          <w:kern w:val="2"/>
          <w:sz w:val="28"/>
          <w:szCs w:val="28"/>
        </w:rPr>
        <w:t>К основным элементам национальной электронной библиотеки относятся: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>1. Национальная   инфраструктура,  прежде  всего  вся вы</w:t>
        <w:softHyphen/>
        <w:t>сокоскоростная сеть. Например, в Финляндии националь</w:t>
        <w:softHyphen/>
        <w:t xml:space="preserve">ная  университетская  и исследовательская сеть </w:t>
      </w:r>
      <w:r>
        <w:rPr>
          <w:color w:val="000000"/>
          <w:spacing w:val="30"/>
          <w:kern w:val="2"/>
          <w:sz w:val="28"/>
          <w:szCs w:val="28"/>
          <w:lang w:val="en-US"/>
        </w:rPr>
        <w:t>FUNET</w:t>
      </w:r>
      <w:r>
        <w:rPr>
          <w:color w:val="000000"/>
          <w:spacing w:val="30"/>
          <w:kern w:val="2"/>
          <w:sz w:val="28"/>
          <w:szCs w:val="28"/>
        </w:rPr>
        <w:t xml:space="preserve"> недавно была модернизирована и теперь обладает пропускной способностью 155 Мбит/с.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>2. Локальная инфраструктура (в дополнение к локаль</w:t>
        <w:softHyphen/>
        <w:t>ным местным сетям нужны  локальные библиотечные сис</w:t>
        <w:softHyphen/>
        <w:t>темы  на местах). Задача  интегрированной библиотечной системы – обеспечивать все  базовые виды библиотечных ус</w:t>
        <w:softHyphen/>
        <w:t xml:space="preserve">луг, обрабатывать как полнотекстовые документы, так и электронные данные. 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>3. Доступ к самой информации, а не только к информа</w:t>
        <w:softHyphen/>
        <w:t>ции о ней; на  национальном уровне необходимым является также наличие обязательного  экземпляра электрон</w:t>
        <w:softHyphen/>
        <w:t>ных публикаций.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>4. Адекватное  оборудование  для  потребителей (аппа</w:t>
        <w:softHyphen/>
        <w:t>ратные  средства, линии  коммуникации,  пользовательский интерфейс), поскольку,  как уже говорилось, одна из харак</w:t>
        <w:softHyphen/>
        <w:t>теристик   национальной   электронной  библиотеки - представ</w:t>
        <w:softHyphen/>
        <w:t>ление абонентам прямого доступа к информации на их рабочих местах.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>5. Обязательный доступ  к коллекциям на печатных но</w:t>
        <w:softHyphen/>
        <w:t>сителях с помощью электронных средств. Библиотеки бу</w:t>
        <w:softHyphen/>
        <w:t>дут развиваться  в  своего рода « гибридные», предостав</w:t>
        <w:softHyphen/>
        <w:t>ляя услуги на базе как печатных так и электронных носите</w:t>
        <w:softHyphen/>
        <w:t>лей.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 xml:space="preserve">     </w:t>
      </w:r>
      <w:r>
        <w:rPr>
          <w:color w:val="000000"/>
          <w:spacing w:val="30"/>
          <w:kern w:val="2"/>
          <w:sz w:val="28"/>
          <w:szCs w:val="28"/>
        </w:rPr>
        <w:t>Существует   ряд   ключевых   моментов,  имеющих жиз</w:t>
        <w:softHyphen/>
        <w:t>ненно   важное   значение  для  развития  национальной элек</w:t>
        <w:softHyphen/>
        <w:t>тронной   библиотеки. Начать   следует  с   глобальной стандартизации,  кото</w:t>
        <w:softHyphen/>
        <w:t>рая  позволила бы, например, обеспечить   единообразие   базовых   форматов   данных в разных странах. Сегодня  ситуа</w:t>
        <w:softHyphen/>
        <w:t>ция  далека от идеала, что вызывает дополнительные   расходы   при   обмене   данными.  Новые функциональные   воз</w:t>
        <w:softHyphen/>
        <w:t xml:space="preserve">можности  открывает  общеизвестный стандарт </w:t>
      </w:r>
      <w:r>
        <w:rPr>
          <w:color w:val="000000"/>
          <w:spacing w:val="30"/>
          <w:kern w:val="2"/>
          <w:sz w:val="28"/>
          <w:szCs w:val="28"/>
          <w:lang w:val="en-US"/>
        </w:rPr>
        <w:t>Z</w:t>
      </w:r>
      <w:r>
        <w:rPr>
          <w:color w:val="000000"/>
          <w:spacing w:val="30"/>
          <w:kern w:val="2"/>
          <w:sz w:val="28"/>
          <w:szCs w:val="28"/>
        </w:rPr>
        <w:t>39.50. Орга</w:t>
        <w:softHyphen/>
        <w:t xml:space="preserve">низация национальных библиотек Европы  </w:t>
      </w:r>
      <w:r>
        <w:rPr>
          <w:color w:val="000000"/>
          <w:spacing w:val="30"/>
          <w:kern w:val="2"/>
          <w:sz w:val="28"/>
          <w:szCs w:val="28"/>
          <w:lang w:val="en-US"/>
        </w:rPr>
        <w:t>CENL</w:t>
      </w:r>
      <w:r>
        <w:rPr>
          <w:color w:val="000000"/>
          <w:spacing w:val="30"/>
          <w:kern w:val="2"/>
          <w:sz w:val="28"/>
          <w:szCs w:val="28"/>
        </w:rPr>
        <w:t xml:space="preserve">  при</w:t>
        <w:softHyphen/>
        <w:t>звала  своих членов утвердить общий профиль  этого  стан</w:t>
        <w:softHyphen/>
        <w:t>дарта. Само собой разумеется, его целесообразно использо</w:t>
        <w:softHyphen/>
        <w:t>вать и  в отдельных странах, если библиотеки соби</w:t>
        <w:softHyphen/>
        <w:t xml:space="preserve">раются извлечь из него всю желаемую выгоду. В дополнении к традиционным стандартам </w:t>
      </w:r>
      <w:r>
        <w:rPr>
          <w:color w:val="000000"/>
          <w:spacing w:val="30"/>
          <w:kern w:val="2"/>
          <w:sz w:val="28"/>
          <w:szCs w:val="28"/>
          <w:lang w:val="en-US"/>
        </w:rPr>
        <w:t>ISO</w:t>
      </w:r>
      <w:r>
        <w:rPr>
          <w:color w:val="000000"/>
          <w:spacing w:val="30"/>
          <w:kern w:val="2"/>
          <w:sz w:val="28"/>
          <w:szCs w:val="28"/>
        </w:rPr>
        <w:t xml:space="preserve"> были разработаны  новые  стандарты Интернет. В значитель</w:t>
        <w:softHyphen/>
        <w:t>ной степени они носят  технический характер, но среди них имеется по крайней  мере один, который должен учитывать все организации, выпускающие документы на электронных носителях. Для  идентификации  отдельных  до</w:t>
        <w:softHyphen/>
        <w:t xml:space="preserve">кументов  или  ресурсов был разработан стандарт </w:t>
      </w:r>
      <w:r>
        <w:rPr>
          <w:color w:val="000000"/>
          <w:spacing w:val="30"/>
          <w:kern w:val="2"/>
          <w:sz w:val="28"/>
          <w:szCs w:val="28"/>
          <w:lang w:val="en-US"/>
        </w:rPr>
        <w:t>URN</w:t>
      </w:r>
      <w:r>
        <w:rPr>
          <w:color w:val="000000"/>
          <w:spacing w:val="30"/>
          <w:kern w:val="2"/>
          <w:sz w:val="28"/>
          <w:szCs w:val="28"/>
        </w:rPr>
        <w:t xml:space="preserve"> (« </w:t>
      </w:r>
      <w:r>
        <w:rPr>
          <w:color w:val="000000"/>
          <w:spacing w:val="30"/>
          <w:kern w:val="2"/>
          <w:sz w:val="28"/>
          <w:szCs w:val="28"/>
          <w:lang w:val="en-US"/>
        </w:rPr>
        <w:t>Universal</w:t>
      </w:r>
      <w:r>
        <w:rPr>
          <w:color w:val="000000"/>
          <w:spacing w:val="30"/>
          <w:kern w:val="2"/>
          <w:sz w:val="28"/>
          <w:szCs w:val="28"/>
        </w:rPr>
        <w:t xml:space="preserve"> </w:t>
      </w:r>
      <w:r>
        <w:rPr>
          <w:color w:val="000000"/>
          <w:spacing w:val="30"/>
          <w:kern w:val="2"/>
          <w:sz w:val="28"/>
          <w:szCs w:val="28"/>
          <w:lang w:val="en-US"/>
        </w:rPr>
        <w:t>Resourse</w:t>
      </w:r>
      <w:r>
        <w:rPr>
          <w:color w:val="000000"/>
          <w:spacing w:val="30"/>
          <w:kern w:val="2"/>
          <w:sz w:val="28"/>
          <w:szCs w:val="28"/>
        </w:rPr>
        <w:t xml:space="preserve"> </w:t>
      </w:r>
      <w:r>
        <w:rPr>
          <w:color w:val="000000"/>
          <w:spacing w:val="30"/>
          <w:kern w:val="2"/>
          <w:sz w:val="28"/>
          <w:szCs w:val="28"/>
          <w:lang w:val="en-US"/>
        </w:rPr>
        <w:t>Name</w:t>
      </w:r>
      <w:r>
        <w:rPr>
          <w:color w:val="000000"/>
          <w:spacing w:val="30"/>
          <w:kern w:val="2"/>
          <w:sz w:val="28"/>
          <w:szCs w:val="28"/>
        </w:rPr>
        <w:t xml:space="preserve"> » - «универсальное имя источ</w:t>
        <w:softHyphen/>
        <w:t>ника»).  Это  постоянный  идентификатор, сопровождающий документ и остающийся неизменным, даже если изменя</w:t>
        <w:softHyphen/>
        <w:t xml:space="preserve">ется сетевой адрес </w:t>
      </w:r>
      <w:r>
        <w:rPr>
          <w:color w:val="000000"/>
          <w:spacing w:val="30"/>
          <w:kern w:val="2"/>
          <w:sz w:val="28"/>
          <w:szCs w:val="28"/>
          <w:lang w:val="en-US"/>
        </w:rPr>
        <w:t>URL</w:t>
      </w:r>
      <w:r>
        <w:rPr>
          <w:color w:val="000000"/>
          <w:spacing w:val="30"/>
          <w:kern w:val="2"/>
          <w:sz w:val="28"/>
          <w:szCs w:val="28"/>
        </w:rPr>
        <w:t xml:space="preserve">. </w:t>
      </w:r>
      <w:r>
        <w:rPr>
          <w:color w:val="000000"/>
          <w:spacing w:val="30"/>
          <w:kern w:val="2"/>
          <w:sz w:val="28"/>
          <w:szCs w:val="28"/>
          <w:lang w:val="en-US"/>
        </w:rPr>
        <w:t>URN</w:t>
      </w:r>
      <w:r>
        <w:rPr>
          <w:color w:val="000000"/>
          <w:spacing w:val="30"/>
          <w:kern w:val="2"/>
          <w:sz w:val="28"/>
          <w:szCs w:val="28"/>
        </w:rPr>
        <w:t xml:space="preserve">  –  это  эквивалент  </w:t>
      </w:r>
      <w:r>
        <w:rPr>
          <w:color w:val="000000"/>
          <w:spacing w:val="30"/>
          <w:kern w:val="2"/>
          <w:sz w:val="28"/>
          <w:szCs w:val="28"/>
          <w:lang w:val="en-US"/>
        </w:rPr>
        <w:t>ISBN</w:t>
      </w:r>
      <w:r>
        <w:rPr>
          <w:color w:val="000000"/>
          <w:spacing w:val="30"/>
          <w:kern w:val="2"/>
          <w:sz w:val="28"/>
          <w:szCs w:val="28"/>
        </w:rPr>
        <w:t xml:space="preserve">  в  мире электронных публикаций, им должна управлять та же организация, которая отвечает  за </w:t>
      </w:r>
      <w:r>
        <w:rPr>
          <w:color w:val="000000"/>
          <w:spacing w:val="30"/>
          <w:kern w:val="2"/>
          <w:sz w:val="28"/>
          <w:szCs w:val="28"/>
          <w:lang w:val="en-US"/>
        </w:rPr>
        <w:t>ISBN</w:t>
      </w:r>
      <w:r>
        <w:rPr>
          <w:color w:val="000000"/>
          <w:spacing w:val="30"/>
          <w:kern w:val="2"/>
          <w:sz w:val="28"/>
          <w:szCs w:val="28"/>
        </w:rPr>
        <w:t>. Первой  из  нацио</w:t>
        <w:softHyphen/>
        <w:t>нальных библиотек мира библиотека Хельсинского универ</w:t>
        <w:softHyphen/>
        <w:t xml:space="preserve">ситета начала присваивать идентификаторы  </w:t>
      </w:r>
      <w:r>
        <w:rPr>
          <w:color w:val="000000"/>
          <w:spacing w:val="30"/>
          <w:kern w:val="2"/>
          <w:sz w:val="28"/>
          <w:szCs w:val="28"/>
          <w:lang w:val="en-US"/>
        </w:rPr>
        <w:t>URN</w:t>
      </w:r>
      <w:r>
        <w:rPr>
          <w:color w:val="000000"/>
          <w:spacing w:val="30"/>
          <w:kern w:val="2"/>
          <w:sz w:val="28"/>
          <w:szCs w:val="28"/>
        </w:rPr>
        <w:t xml:space="preserve">  публика</w:t>
        <w:softHyphen/>
        <w:t>циям  в  Интернет. Они   готовят к печати детальную информа</w:t>
        <w:softHyphen/>
        <w:t>цию по этому вопросу. Другой ключевой момент – интеграция. Прежде всего, биб лиотекам нужно интегрировать все собственные локальные системы и ресурсы, после чего объединить ло</w:t>
        <w:softHyphen/>
        <w:t>кальные каталоги  в  национальную  сеть. На  следующем этапе следует связать каталоги  с полнотекстовыми элек</w:t>
        <w:softHyphen/>
        <w:t>тронными ресурсами,  а  за тем доступ  к  другим  националь</w:t>
        <w:softHyphen/>
        <w:t>ным  ресурсам должен  быть  интегрирован  в библиотечные услути. Наконец, необходимо организовать доступ к зару</w:t>
        <w:softHyphen/>
        <w:t>бежным ресурсам.Третий ключевой элемент – права. Вопрос о пра</w:t>
        <w:softHyphen/>
        <w:t>вах, соглашениях  и  оплате гораздо сложнее, чем техниче</w:t>
        <w:softHyphen/>
        <w:t>ские детали,  которые, конечно, могут  вызвать  огромные расходы. Национальная  электронная  библиотека  –  нечто иное, чем сегодняшний Интернет, где все бесплатно. Новая релевантная информация не будет  бесплатной.  Не  все  по</w:t>
        <w:softHyphen/>
        <w:t>ставщики информации готовы открыть доступ  к своим ре</w:t>
        <w:softHyphen/>
        <w:t>сурсам через библиотеки. Поэтому он будет регулиро</w:t>
        <w:softHyphen/>
        <w:t>ваться соглашениями, и  права  производителя  будут защи</w:t>
        <w:softHyphen/>
        <w:t>щены. Вопрос о правах  встанет  и  в  случае,  если библио</w:t>
        <w:softHyphen/>
        <w:t>теки сами начнут предоставлять   полнотекстовые   услуги.  Например,  наша библиотека создает службу обеспечения пользователей пол ными текстами статей текущих финских журналов.  Технические вопросы уже давно решили, но что касается прав и оплаты, то здесь не все отлажено, хотя, как представляется, мы  справляемся с этими проблемами успешнее, чем разработчики большинства других похожих проектов.Четвертый ключевой  элемент  –  лицензии  и  кон</w:t>
        <w:softHyphen/>
        <w:t>сорциумы. Издатели, особенно  крупные,  выходящие  на  меж</w:t>
        <w:softHyphen/>
        <w:t>дународный рынок, разрабатывают  процедуры  лицензи</w:t>
        <w:softHyphen/>
        <w:t>рования,  чтобы создать условия для использования их продукции. Для потребителя эти условия также важны, как цена. Существующая практика лицензирования осно</w:t>
        <w:softHyphen/>
        <w:t>вана на том принципе,  что за услугу платит  организация, например, библиотека, а не отдельные  пользователи, умею</w:t>
        <w:softHyphen/>
        <w:t>щие свободный  доступ к ресурсам на которое распро</w:t>
        <w:softHyphen/>
        <w:t>страняется лицензия.  Хотя  о лицензировании много писали, его проце</w:t>
        <w:softHyphen/>
        <w:t>дура находится в зачаточном состоянии. Пока что издатели создают условия, которые воспринимаются  библиотеками  как не вполне благоприятные. Вот почему они организо</w:t>
        <w:softHyphen/>
        <w:t>вали международную  кооперацию для выроботки  своей соб</w:t>
        <w:softHyphen/>
        <w:t>ственной политики в переговорах с издателями междуна</w:t>
        <w:softHyphen/>
        <w:t>родного масштаба на правах их серьёзного парт</w:t>
        <w:softHyphen/>
        <w:t>нера. Объединившись, библиотеки могут рассчитывать  на  более  выгодные  условия,  чем  действуя поодиночке. В  свою очередь, издатели предпочитают  подписывать  соглашения с  группой  библиотек,  а не с  большим  числом  отдельных  уч</w:t>
        <w:softHyphen/>
        <w:t>реждений.  Библиотеки многих стран  создают консор</w:t>
        <w:softHyphen/>
        <w:t>циумы разного типа и величины: локальные,  националь</w:t>
        <w:softHyphen/>
        <w:t>ные,  международные.  Власти  страны ведут  переговоры  о  приобретении   лицензии,   недоставляющих  большой   группе  библиотек   их   пользователям неограниченный доступ  к  жур</w:t>
        <w:softHyphen/>
        <w:t>налам на электронных носителях. Ассоциация в Европейских  исследовательских  биб</w:t>
        <w:softHyphen/>
        <w:t xml:space="preserve">лиотек </w:t>
      </w:r>
      <w:r>
        <w:rPr>
          <w:color w:val="000000"/>
          <w:spacing w:val="30"/>
          <w:kern w:val="2"/>
          <w:sz w:val="28"/>
          <w:szCs w:val="28"/>
          <w:lang w:val="en-US"/>
        </w:rPr>
        <w:t>LIBER</w:t>
      </w:r>
      <w:r>
        <w:rPr>
          <w:color w:val="000000"/>
          <w:spacing w:val="30"/>
          <w:kern w:val="2"/>
          <w:sz w:val="28"/>
          <w:szCs w:val="28"/>
        </w:rPr>
        <w:t xml:space="preserve"> обсудила вопрос  о  консорциумах  на  своей ежегодной генеральной конференции в Париже в июле 1998 года с учетом работы, проделанной голланд</w:t>
        <w:softHyphen/>
        <w:t>скими и немецкими библиотекарями. Аналогичные шаги предпринимаются в США, и эти инициативы согласуются.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/>
      </w:pPr>
      <w:r>
        <w:rPr>
          <w:color w:val="000000"/>
          <w:spacing w:val="30"/>
          <w:kern w:val="2"/>
          <w:sz w:val="28"/>
          <w:szCs w:val="28"/>
        </w:rPr>
        <w:t xml:space="preserve">    </w:t>
      </w:r>
      <w:r>
        <w:rPr>
          <w:color w:val="000000"/>
          <w:spacing w:val="30"/>
          <w:kern w:val="2"/>
          <w:sz w:val="28"/>
          <w:szCs w:val="28"/>
        </w:rPr>
        <w:t>Разработка  концепции «Национальная электронная библиотека» требует поддержки национальной инфраструк</w:t>
        <w:softHyphen/>
        <w:t>туры политикой правительства. Программ разви</w:t>
        <w:softHyphen/>
        <w:t>тия необходимой  инфраструктуры  наметило, напри</w:t>
        <w:softHyphen/>
        <w:t>мер, федеральное правительство Германии.  При поддержке немецкого исследовательского общества  (орган поощрения научных исследований). В  Великобритании  советы  по  фи</w:t>
        <w:softHyphen/>
        <w:t>нансированию высшего образования  составили  широкомас</w:t>
        <w:softHyphen/>
        <w:t>штабную  программу под названием  “</w:t>
      </w:r>
      <w:r>
        <w:rPr>
          <w:color w:val="000000"/>
          <w:spacing w:val="30"/>
          <w:kern w:val="2"/>
          <w:sz w:val="28"/>
          <w:szCs w:val="28"/>
          <w:lang w:val="en-US"/>
        </w:rPr>
        <w:t>eLib</w:t>
      </w:r>
      <w:r>
        <w:rPr>
          <w:color w:val="000000"/>
          <w:spacing w:val="30"/>
          <w:kern w:val="2"/>
          <w:sz w:val="28"/>
          <w:szCs w:val="28"/>
        </w:rPr>
        <w:t>”. В  Дании  три  ми</w:t>
        <w:softHyphen/>
        <w:t>нистерства разработали  программу  «Датская электрон</w:t>
        <w:softHyphen/>
        <w:t>ная  исследовательская библиотека». В Финляндии  мини</w:t>
        <w:softHyphen/>
        <w:t>стерство образования стало инициатором финансирования программы «Национальная электронная библиотека». В од</w:t>
        <w:softHyphen/>
        <w:t>ном из номеров «</w:t>
      </w:r>
      <w:r>
        <w:rPr>
          <w:color w:val="000000"/>
          <w:spacing w:val="30"/>
          <w:kern w:val="2"/>
          <w:sz w:val="28"/>
          <w:szCs w:val="28"/>
          <w:lang w:val="en-US"/>
        </w:rPr>
        <w:t>Liber</w:t>
      </w:r>
      <w:r>
        <w:rPr>
          <w:color w:val="000000"/>
          <w:spacing w:val="30"/>
          <w:kern w:val="2"/>
          <w:sz w:val="28"/>
          <w:szCs w:val="28"/>
        </w:rPr>
        <w:t xml:space="preserve"> </w:t>
      </w:r>
      <w:r>
        <w:rPr>
          <w:color w:val="000000"/>
          <w:spacing w:val="30"/>
          <w:kern w:val="2"/>
          <w:sz w:val="28"/>
          <w:szCs w:val="28"/>
          <w:lang w:val="en-US"/>
        </w:rPr>
        <w:t>Quarterly</w:t>
      </w:r>
      <w:r>
        <w:rPr>
          <w:color w:val="000000"/>
          <w:spacing w:val="30"/>
          <w:kern w:val="2"/>
          <w:sz w:val="28"/>
          <w:szCs w:val="28"/>
        </w:rPr>
        <w:t>»  выпускаемого  хорошо  из</w:t>
        <w:softHyphen/>
        <w:t>вестным  издательством  «</w:t>
      </w:r>
      <w:r>
        <w:rPr>
          <w:color w:val="000000"/>
          <w:spacing w:val="30"/>
          <w:kern w:val="2"/>
          <w:sz w:val="28"/>
          <w:szCs w:val="28"/>
          <w:lang w:val="en-US"/>
        </w:rPr>
        <w:t>K</w:t>
      </w:r>
      <w:r>
        <w:rPr>
          <w:color w:val="000000"/>
          <w:spacing w:val="30"/>
          <w:kern w:val="2"/>
          <w:sz w:val="28"/>
          <w:szCs w:val="28"/>
        </w:rPr>
        <w:t>.</w:t>
      </w:r>
      <w:r>
        <w:rPr>
          <w:color w:val="000000"/>
          <w:spacing w:val="30"/>
          <w:kern w:val="2"/>
          <w:sz w:val="28"/>
          <w:szCs w:val="28"/>
          <w:lang w:val="en-US"/>
        </w:rPr>
        <w:t>G</w:t>
      </w:r>
      <w:r>
        <w:rPr>
          <w:color w:val="000000"/>
          <w:spacing w:val="30"/>
          <w:kern w:val="2"/>
          <w:sz w:val="28"/>
          <w:szCs w:val="28"/>
        </w:rPr>
        <w:t>.</w:t>
      </w:r>
      <w:r>
        <w:rPr>
          <w:color w:val="000000"/>
          <w:spacing w:val="30"/>
          <w:kern w:val="2"/>
          <w:sz w:val="28"/>
          <w:szCs w:val="28"/>
          <w:lang w:val="en-US"/>
        </w:rPr>
        <w:t>Saur</w:t>
      </w:r>
      <w:r>
        <w:rPr>
          <w:color w:val="000000"/>
          <w:spacing w:val="30"/>
          <w:kern w:val="2"/>
          <w:sz w:val="28"/>
          <w:szCs w:val="28"/>
        </w:rPr>
        <w:t>»,  будет опубликовано детальное описание большого числа инициатив и программ стран Европы. Важная проблема национальной политики – введе</w:t>
        <w:softHyphen/>
        <w:t>ние обяза- тельного  экземпляра  электронных публикаций. Но следует подчеркнуть, что подорвало бы рынок. По</w:t>
        <w:softHyphen/>
        <w:t>этому идет речь о соглашениях,  лицензиях  и  т.п.  Обязатель</w:t>
        <w:softHyphen/>
        <w:t>ный   экземпляр предназначен для сохранения и ар</w:t>
        <w:softHyphen/>
        <w:t>хивирования электронных публикаций  для  будущего. Он  также  обеспечит  базу  для подготовки  указателей  электрон</w:t>
        <w:softHyphen/>
        <w:t>ных  публикаций и создаст механизмы индификации публи</w:t>
        <w:softHyphen/>
        <w:t>каций, что имеет решающее значение  в  электронной среде. Лишь  в  немногих странах законодательство об обязатель</w:t>
        <w:softHyphen/>
        <w:t>ном  экземпляре распространяется на электронные публика</w:t>
        <w:softHyphen/>
        <w:t>ции. Во Франции и Швеции узаконена доставка обя</w:t>
        <w:softHyphen/>
        <w:t>зательного экземпляра электронных публикаций   на  фи</w:t>
        <w:softHyphen/>
        <w:t>зических  носителях. Законы  Дании  и Норвегии   охватывают  также сетевые публикации. В Финляндии Министерство об</w:t>
        <w:softHyphen/>
        <w:t>разования создало рабочую группу для подготовки но</w:t>
        <w:softHyphen/>
        <w:t>вой редакции закон об обязательном экземпляре от 1980 года с учетом сегодняшних реалей. Аналгичная  работа  ве</w:t>
        <w:softHyphen/>
        <w:t>дется  в  Швеции. В  рамках  программы «</w:t>
      </w:r>
      <w:r>
        <w:rPr>
          <w:color w:val="000000"/>
          <w:spacing w:val="30"/>
          <w:kern w:val="2"/>
          <w:sz w:val="28"/>
          <w:szCs w:val="28"/>
          <w:lang w:val="en-US"/>
        </w:rPr>
        <w:t>Telematics</w:t>
      </w:r>
      <w:r>
        <w:rPr>
          <w:color w:val="000000"/>
          <w:spacing w:val="30"/>
          <w:kern w:val="2"/>
          <w:sz w:val="28"/>
          <w:szCs w:val="28"/>
        </w:rPr>
        <w:t>»  Еврокомиссия  финансирует  крупный проект «</w:t>
      </w:r>
      <w:r>
        <w:rPr>
          <w:color w:val="000000"/>
          <w:spacing w:val="30"/>
          <w:kern w:val="2"/>
          <w:sz w:val="28"/>
          <w:szCs w:val="28"/>
          <w:lang w:val="en-US"/>
        </w:rPr>
        <w:t>NEDLIB</w:t>
      </w:r>
      <w:r>
        <w:rPr>
          <w:color w:val="000000"/>
          <w:spacing w:val="30"/>
          <w:kern w:val="2"/>
          <w:sz w:val="28"/>
          <w:szCs w:val="28"/>
        </w:rPr>
        <w:t>», касающихся про</w:t>
        <w:softHyphen/>
        <w:t>цессов работы с обязательным экземпляром электронных публикаций. Проект координируется  Королевской  библиоте</w:t>
        <w:softHyphen/>
        <w:t>кой в Гааге. Он содержит интересную  деталь  –  сбор бесплатных  сетевых    публикаций робота. Также  про</w:t>
        <w:softHyphen/>
        <w:t>цедура  была  разработана  в  Швеции,  в Финляндии  на  нацио</w:t>
        <w:softHyphen/>
        <w:t>нальном  уровне  законодательства об обязательном эк</w:t>
        <w:softHyphen/>
        <w:t>земпляре требует идентификаций издателей и установлений контакта с ним. Эта  трудная  задача даже в маленькой  стране,  не го</w:t>
        <w:softHyphen/>
        <w:t>воря  о  странах, типа России. Поэтому  при пересмотре зако</w:t>
        <w:softHyphen/>
        <w:t>нов об обязательном экземпляре  в Финляндии  предпо</w:t>
        <w:softHyphen/>
        <w:t>ложено  предусмотреть недоставления только  тех  электрон</w:t>
        <w:softHyphen/>
        <w:t>ных  публикаций, которые невозможно бесплатно  получить  в  Интернет.  Публикации,  доступные без ограниче</w:t>
        <w:softHyphen/>
        <w:t>ний, должен собирать робот. Обязательный экземпляр требует уникальных инди</w:t>
        <w:softHyphen/>
        <w:t>фикаторов для отдельных публикаций.  В  тексте  был   упомя</w:t>
        <w:softHyphen/>
        <w:t xml:space="preserve">нут  стандарт  </w:t>
      </w:r>
      <w:r>
        <w:rPr>
          <w:color w:val="000000"/>
          <w:spacing w:val="30"/>
          <w:kern w:val="2"/>
          <w:sz w:val="28"/>
          <w:szCs w:val="28"/>
          <w:lang w:val="en-US"/>
        </w:rPr>
        <w:t>URN</w:t>
      </w:r>
      <w:r>
        <w:rPr>
          <w:color w:val="000000"/>
          <w:spacing w:val="30"/>
          <w:kern w:val="2"/>
          <w:sz w:val="28"/>
          <w:szCs w:val="28"/>
        </w:rPr>
        <w:t>.  Он должен  внедряться теми же орга</w:t>
        <w:softHyphen/>
        <w:t xml:space="preserve">нами, которые отвечают за </w:t>
      </w:r>
      <w:r>
        <w:rPr>
          <w:color w:val="000000"/>
          <w:spacing w:val="30"/>
          <w:kern w:val="2"/>
          <w:sz w:val="28"/>
          <w:szCs w:val="28"/>
          <w:lang w:val="en-US"/>
        </w:rPr>
        <w:t>ISBN</w:t>
      </w:r>
      <w:r>
        <w:rPr>
          <w:color w:val="000000"/>
          <w:spacing w:val="30"/>
          <w:kern w:val="2"/>
          <w:sz w:val="28"/>
          <w:szCs w:val="28"/>
        </w:rPr>
        <w:t xml:space="preserve"> и </w:t>
      </w:r>
      <w:r>
        <w:rPr>
          <w:color w:val="000000"/>
          <w:spacing w:val="30"/>
          <w:kern w:val="2"/>
          <w:sz w:val="28"/>
          <w:szCs w:val="28"/>
          <w:lang w:val="en-US"/>
        </w:rPr>
        <w:t>ISSN</w:t>
      </w:r>
      <w:r>
        <w:rPr>
          <w:color w:val="000000"/>
          <w:spacing w:val="30"/>
          <w:kern w:val="2"/>
          <w:sz w:val="28"/>
          <w:szCs w:val="28"/>
        </w:rPr>
        <w:t>. Понадобятся спе</w:t>
        <w:softHyphen/>
        <w:t xml:space="preserve">циальное программное обеспечение для присвоения кодов </w:t>
      </w:r>
      <w:r>
        <w:rPr>
          <w:color w:val="000000"/>
          <w:spacing w:val="30"/>
          <w:kern w:val="2"/>
          <w:sz w:val="28"/>
          <w:szCs w:val="28"/>
          <w:lang w:val="en-US"/>
        </w:rPr>
        <w:t>URN</w:t>
      </w:r>
      <w:r>
        <w:rPr>
          <w:color w:val="000000"/>
          <w:spacing w:val="30"/>
          <w:kern w:val="2"/>
          <w:sz w:val="28"/>
          <w:szCs w:val="28"/>
        </w:rPr>
        <w:t xml:space="preserve"> и работы с ними. Издательский мир, особенно коммерческие издатель</w:t>
        <w:softHyphen/>
        <w:t>ства, сейчас предлагают  цифровой  идентификатор  объекта (</w:t>
      </w:r>
      <w:r>
        <w:rPr>
          <w:color w:val="000000"/>
          <w:spacing w:val="30"/>
          <w:kern w:val="2"/>
          <w:sz w:val="28"/>
          <w:szCs w:val="28"/>
          <w:lang w:val="en-US"/>
        </w:rPr>
        <w:t>Digital</w:t>
      </w:r>
      <w:r>
        <w:rPr>
          <w:color w:val="000000"/>
          <w:spacing w:val="30"/>
          <w:kern w:val="2"/>
          <w:sz w:val="28"/>
          <w:szCs w:val="28"/>
        </w:rPr>
        <w:t xml:space="preserve"> </w:t>
      </w:r>
      <w:r>
        <w:rPr>
          <w:color w:val="000000"/>
          <w:spacing w:val="30"/>
          <w:kern w:val="2"/>
          <w:sz w:val="28"/>
          <w:szCs w:val="28"/>
          <w:lang w:val="en-US"/>
        </w:rPr>
        <w:t>Object</w:t>
      </w:r>
      <w:r>
        <w:rPr>
          <w:color w:val="000000"/>
          <w:spacing w:val="30"/>
          <w:kern w:val="2"/>
          <w:sz w:val="28"/>
          <w:szCs w:val="28"/>
        </w:rPr>
        <w:t xml:space="preserve">  </w:t>
      </w:r>
      <w:r>
        <w:rPr>
          <w:color w:val="000000"/>
          <w:spacing w:val="30"/>
          <w:kern w:val="2"/>
          <w:sz w:val="28"/>
          <w:szCs w:val="28"/>
          <w:lang w:val="en-US"/>
        </w:rPr>
        <w:t>Identifier</w:t>
      </w:r>
      <w:r>
        <w:rPr>
          <w:color w:val="000000"/>
          <w:spacing w:val="30"/>
          <w:kern w:val="2"/>
          <w:sz w:val="28"/>
          <w:szCs w:val="28"/>
        </w:rPr>
        <w:t xml:space="preserve"> – </w:t>
      </w:r>
      <w:r>
        <w:rPr>
          <w:color w:val="000000"/>
          <w:spacing w:val="30"/>
          <w:kern w:val="2"/>
          <w:sz w:val="28"/>
          <w:szCs w:val="28"/>
          <w:lang w:val="en-US"/>
        </w:rPr>
        <w:t>DOI</w:t>
      </w:r>
      <w:r>
        <w:rPr>
          <w:color w:val="000000"/>
          <w:spacing w:val="30"/>
          <w:kern w:val="2"/>
          <w:sz w:val="28"/>
          <w:szCs w:val="28"/>
        </w:rPr>
        <w:t xml:space="preserve">).  Но  только  </w:t>
      </w:r>
      <w:r>
        <w:rPr>
          <w:color w:val="000000"/>
          <w:spacing w:val="30"/>
          <w:kern w:val="2"/>
          <w:sz w:val="28"/>
          <w:szCs w:val="28"/>
          <w:lang w:val="en-US"/>
        </w:rPr>
        <w:t>URN</w:t>
      </w:r>
      <w:r>
        <w:rPr>
          <w:color w:val="000000"/>
          <w:spacing w:val="30"/>
          <w:kern w:val="2"/>
          <w:sz w:val="28"/>
          <w:szCs w:val="28"/>
        </w:rPr>
        <w:t xml:space="preserve"> представляет собой единое решение, которое будет безвоз</w:t>
        <w:softHyphen/>
        <w:t>мездно доступно всем типам издательств. Он может во</w:t>
        <w:softHyphen/>
        <w:t xml:space="preserve">брать в  себя </w:t>
      </w:r>
      <w:r>
        <w:rPr>
          <w:color w:val="000000"/>
          <w:spacing w:val="30"/>
          <w:kern w:val="2"/>
          <w:sz w:val="28"/>
          <w:szCs w:val="28"/>
          <w:lang w:val="en-US"/>
        </w:rPr>
        <w:t>DOI</w:t>
      </w:r>
      <w:r>
        <w:rPr>
          <w:color w:val="000000"/>
          <w:spacing w:val="30"/>
          <w:kern w:val="2"/>
          <w:sz w:val="28"/>
          <w:szCs w:val="28"/>
        </w:rPr>
        <w:t>. Для максимального использования преимуществ раз</w:t>
        <w:softHyphen/>
        <w:t>вивающихся сетей  необходимо  инициативы на нацио</w:t>
        <w:softHyphen/>
        <w:t>нальном уровне. Это важно  для  защиты  национальных  инте</w:t>
        <w:softHyphen/>
        <w:t>ресов в глобальной среде, для поддержки отдельных ор</w:t>
        <w:softHyphen/>
        <w:t>ганизаций в быстро меняющихся условиях. Очевидно, что вести последовательно национальную политику и соз</w:t>
        <w:softHyphen/>
        <w:t>дать хорошо работающую национальную инфраструктуру проще в маленьком государстве.  С  другой  стороны, инте</w:t>
        <w:softHyphen/>
        <w:t>ресы  и потребности крупного государства гораздо значи</w:t>
        <w:softHyphen/>
        <w:t>тельнее  и настоятельнее требуют удовлетворения.</w:t>
      </w:r>
      <w:r>
        <w:rPr>
          <w:rStyle w:val="FootnoteCharacters"/>
          <w:rStyle w:val="FootnoteAnchor"/>
          <w:color w:val="000000"/>
          <w:spacing w:val="30"/>
          <w:kern w:val="2"/>
          <w:sz w:val="28"/>
          <w:szCs w:val="28"/>
        </w:rPr>
        <w:footnoteReference w:id="7"/>
      </w:r>
      <w:r>
        <w:rPr>
          <w:color w:val="000000"/>
          <w:spacing w:val="30"/>
          <w:kern w:val="2"/>
          <w:sz w:val="28"/>
          <w:szCs w:val="28"/>
        </w:rPr>
        <w:t xml:space="preserve"> 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hanging="0"/>
        <w:rPr/>
      </w:pPr>
      <w:r>
        <w:rPr>
          <w:color w:val="000000"/>
          <w:spacing w:val="30"/>
          <w:kern w:val="2"/>
          <w:sz w:val="28"/>
          <w:szCs w:val="28"/>
        </w:rPr>
        <w:t xml:space="preserve">Вывод: Новая базовая концепция библиотечной автоматиза- ции – « Национальная  электронная библиотека » - в центре внимания  ставит  не  отдельную библиотеку, а общенациональную сеть. 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>
          <w:color w:val="000000"/>
          <w:spacing w:val="30"/>
          <w:kern w:val="2"/>
          <w:sz w:val="28"/>
          <w:szCs w:val="28"/>
        </w:rPr>
      </w:pPr>
      <w:r>
        <w:rPr>
          <w:color w:val="000000"/>
          <w:spacing w:val="30"/>
          <w:kern w:val="2"/>
          <w:sz w:val="28"/>
          <w:szCs w:val="28"/>
        </w:rPr>
        <w:t xml:space="preserve"> 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00" w:after="100"/>
        <w:ind w:left="284" w:right="284" w:firstLine="709"/>
        <w:rPr>
          <w:color w:val="000000"/>
          <w:spacing w:val="30"/>
          <w:kern w:val="2"/>
          <w:sz w:val="28"/>
          <w:szCs w:val="28"/>
        </w:rPr>
      </w:pPr>
      <w:r>
        <w:rPr>
          <w:color w:val="000000"/>
          <w:spacing w:val="30"/>
          <w:kern w:val="2"/>
          <w:sz w:val="28"/>
          <w:szCs w:val="28"/>
        </w:rPr>
        <w:t xml:space="preserve">      </w:t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 xml:space="preserve">   </w:t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 xml:space="preserve">   </w:t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  <w:t xml:space="preserve">    </w:t>
      </w:r>
    </w:p>
    <w:p>
      <w:pPr>
        <w:pStyle w:val="Heading4"/>
        <w:keepNext w:val="false"/>
        <w:widowControl w:val="false"/>
        <w:spacing w:before="100" w:after="100"/>
        <w:ind w:left="284" w:right="284" w:firstLine="709"/>
        <w:rPr/>
      </w:pPr>
      <w:r>
        <w:rPr>
          <w:spacing w:val="30"/>
          <w:kern w:val="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pacing w:val="30"/>
          <w:kern w:val="2"/>
          <w:sz w:val="28"/>
        </w:rPr>
      </w:pPr>
      <w:r>
        <w:rPr>
          <w:spacing w:val="30"/>
          <w:kern w:val="2"/>
          <w:sz w:val="28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  <w:sz w:val="28"/>
        </w:rPr>
      </w:pPr>
      <w:r>
        <w:rPr>
          <w:spacing w:val="30"/>
          <w:kern w:val="2"/>
          <w:sz w:val="28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right="284" w:hanging="0"/>
        <w:rPr/>
      </w:pPr>
      <w:r>
        <w:rPr>
          <w:spacing w:val="30"/>
          <w:kern w:val="2"/>
        </w:rPr>
        <w:t xml:space="preserve">                                      </w:t>
      </w:r>
      <w:r>
        <w:rPr>
          <w:rFonts w:cs="Arial" w:ascii="Arial" w:hAnsi="Arial"/>
          <w:b/>
          <w:i/>
          <w:spacing w:val="30"/>
          <w:kern w:val="2"/>
          <w:sz w:val="32"/>
          <w:szCs w:val="32"/>
        </w:rPr>
        <w:t>Заключение</w:t>
      </w:r>
    </w:p>
    <w:p>
      <w:pPr>
        <w:pStyle w:val="Normal"/>
        <w:widowControl w:val="false"/>
        <w:spacing w:before="100" w:after="100"/>
        <w:ind w:right="284" w:hanging="0"/>
        <w:rPr>
          <w:b/>
          <w:b/>
          <w:spacing w:val="30"/>
          <w:kern w:val="2"/>
          <w:sz w:val="32"/>
          <w:szCs w:val="32"/>
        </w:rPr>
      </w:pPr>
      <w:r>
        <w:rPr>
          <w:spacing w:val="30"/>
          <w:kern w:val="2"/>
          <w:sz w:val="28"/>
          <w:szCs w:val="28"/>
        </w:rPr>
        <w:t xml:space="preserve">     </w:t>
      </w:r>
      <w:r>
        <w:rPr>
          <w:spacing w:val="30"/>
          <w:kern w:val="2"/>
          <w:sz w:val="28"/>
          <w:szCs w:val="28"/>
        </w:rPr>
        <w:t>Электронные библиотеки  объединяют  электронные   до-             кументы и спра</w:t>
        <w:softHyphen/>
        <w:t>вочники  различного вида с целью их широкого использования  для   предоставления   пользователю   возможно</w:t>
        <w:softHyphen/>
        <w:t>стей  манипулирования  данными  предпочти</w:t>
        <w:softHyphen/>
        <w:t>тельно  в функционально  однородной  среде,  а  также  обеспечивают эффективную навигацию в них. Особенности представления информации определяются  их  назначением – обеспечением эффектив</w:t>
        <w:softHyphen/>
        <w:t>ного поиска нужных данных, а поскольку   система    является   всего   лишь</w:t>
      </w:r>
      <w:r>
        <w:rPr>
          <w:rFonts w:cs="Verdana" w:ascii="Verdana" w:hAnsi="Verdana"/>
          <w:spacing w:val="30"/>
          <w:kern w:val="2"/>
          <w:sz w:val="28"/>
          <w:szCs w:val="28"/>
        </w:rPr>
        <w:t xml:space="preserve"> </w:t>
      </w:r>
      <w:r>
        <w:rPr>
          <w:spacing w:val="30"/>
          <w:kern w:val="2"/>
          <w:sz w:val="28"/>
          <w:szCs w:val="28"/>
        </w:rPr>
        <w:t>инст</w:t>
        <w:softHyphen/>
        <w:t>рументом,   используемым   человеком  при  по</w:t>
        <w:softHyphen/>
        <w:t>иске,  а  не  интеллектуальным   автоматом  для   по</w:t>
        <w:softHyphen/>
        <w:t>иска</w:t>
      </w:r>
      <w:r>
        <w:rPr>
          <w:rFonts w:cs="Verdana" w:ascii="Verdana" w:hAnsi="Verdana"/>
          <w:spacing w:val="30"/>
          <w:kern w:val="2"/>
          <w:sz w:val="28"/>
          <w:szCs w:val="28"/>
        </w:rPr>
        <w:t xml:space="preserve">  </w:t>
      </w:r>
      <w:r>
        <w:rPr>
          <w:spacing w:val="30"/>
          <w:kern w:val="2"/>
          <w:sz w:val="28"/>
          <w:szCs w:val="28"/>
        </w:rPr>
        <w:t>информации, то эффективность её использования   зави</w:t>
        <w:softHyphen/>
        <w:t>сит   от  того,  насколько  хорошо   человек  знает    природу  объ</w:t>
        <w:softHyphen/>
        <w:t>ектов   и   свойства  инструмента, посредством которого он с этими объектами работает. Тема электронных библиотек так внедрилась в общественность, что большинство стран уже имеют национальные программы создания, фун- кционирования и дальнейшего развития электронных библиотек. В России же такой программой занимается Российский Фонд Фундаментальных Исследований.Опыт РФФИ в области создания научных компьютерных сетей и их информационных и  вычислительных  ресурсов свидетельствуют о высокой  эффективности конкурсного подхода  к отбору и финансированию проектов, так как последний,  в условиях дефицита финансовых ресурсов позволяет концентрировать их на наиболее приоритетных направлениях и привлекать к их реализации  наиболее   подготовленные   коллективы.   Проводимая РФФИ научно – техинческая и финансовая политика во многом оказывает значительное позитивное влияние как на темпы развития информационной инфраструктуры, так ина уровень  проводимых в этом направлении информатики научных исследований и практической реализации новых технических решений, создание баз данных и информационных систем, уже сегодня доступных российским ученным.  Появление электронных биб</w:t>
        <w:softHyphen/>
        <w:t>лиотек для целей обмена технологиями является весьма ак</w:t>
        <w:softHyphen/>
        <w:t>туальной задачей развития информационно  –  технологиче</w:t>
        <w:softHyphen/>
        <w:t>ского  общества,  во многом определяющей раз</w:t>
        <w:softHyphen/>
        <w:t>вития всего мирового сообщества.</w:t>
      </w:r>
    </w:p>
    <w:p>
      <w:pPr>
        <w:pStyle w:val="Normal"/>
        <w:widowControl w:val="false"/>
        <w:spacing w:before="100" w:after="100"/>
        <w:ind w:left="284" w:right="284" w:firstLine="709"/>
        <w:rPr>
          <w:b/>
          <w:b/>
          <w:spacing w:val="30"/>
          <w:kern w:val="2"/>
          <w:sz w:val="28"/>
          <w:szCs w:val="28"/>
        </w:rPr>
      </w:pPr>
      <w:r>
        <w:rPr>
          <w:b/>
          <w:spacing w:val="30"/>
          <w:kern w:val="2"/>
          <w:sz w:val="28"/>
          <w:szCs w:val="28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  <w:sz w:val="28"/>
          <w:szCs w:val="28"/>
        </w:rPr>
      </w:pPr>
      <w:r>
        <w:rPr>
          <w:spacing w:val="30"/>
          <w:kern w:val="2"/>
          <w:sz w:val="28"/>
          <w:szCs w:val="28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spacing w:val="30"/>
          <w:kern w:val="2"/>
        </w:rPr>
      </w:pPr>
      <w:r>
        <w:rPr>
          <w:spacing w:val="30"/>
          <w:kern w:val="2"/>
        </w:rPr>
      </w:r>
    </w:p>
    <w:p>
      <w:pPr>
        <w:pStyle w:val="Normal"/>
        <w:widowControl w:val="false"/>
        <w:spacing w:before="100" w:after="100"/>
        <w:ind w:left="284" w:right="284" w:firstLine="709"/>
        <w:rPr>
          <w:rFonts w:ascii="Arial" w:hAnsi="Arial" w:cs="Arial"/>
          <w:b/>
          <w:b/>
          <w:i/>
          <w:i/>
          <w:spacing w:val="30"/>
          <w:kern w:val="2"/>
          <w:sz w:val="32"/>
          <w:szCs w:val="32"/>
        </w:rPr>
      </w:pPr>
      <w:r>
        <w:rPr>
          <w:rFonts w:cs="Arial" w:ascii="Arial" w:hAnsi="Arial"/>
          <w:b/>
          <w:i/>
          <w:spacing w:val="30"/>
          <w:kern w:val="2"/>
          <w:sz w:val="32"/>
          <w:szCs w:val="32"/>
        </w:rPr>
        <w:t>Список использованных источников</w:t>
      </w:r>
    </w:p>
    <w:p>
      <w:pPr>
        <w:pStyle w:val="Normal"/>
        <w:widowControl w:val="false"/>
        <w:spacing w:before="100" w:after="100"/>
        <w:ind w:left="284" w:right="284" w:firstLine="709"/>
        <w:rPr>
          <w:rFonts w:ascii="Arial" w:hAnsi="Arial" w:cs="Arial"/>
          <w:b/>
          <w:b/>
          <w:i/>
          <w:i/>
          <w:spacing w:val="30"/>
          <w:kern w:val="2"/>
          <w:sz w:val="32"/>
          <w:szCs w:val="32"/>
        </w:rPr>
      </w:pPr>
      <w:r>
        <w:rPr>
          <w:rFonts w:cs="Arial" w:ascii="Arial" w:hAnsi="Arial"/>
          <w:b/>
          <w:i/>
          <w:spacing w:val="30"/>
          <w:kern w:val="2"/>
          <w:sz w:val="32"/>
          <w:szCs w:val="32"/>
        </w:rPr>
      </w:r>
    </w:p>
    <w:p>
      <w:pPr>
        <w:pStyle w:val="Normal"/>
        <w:widowControl w:val="false"/>
        <w:spacing w:before="100" w:after="100"/>
        <w:ind w:right="284" w:hanging="0"/>
        <w:rPr>
          <w:spacing w:val="30"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- Вислый А. И.  Вступаем в электронную эру // Мир библиографии. – 2000. - №6 – с.14 – 19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- Глухов В. А., Лаврик О.Л. Электронная доставка документов. – М.: ИНИОН РАН, 1999. – 132с.              </w:t>
      </w:r>
    </w:p>
    <w:p>
      <w:pPr>
        <w:pStyle w:val="Footnot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- Сюнтюренко О. В   Электронные информационные ресурсы: проблемы создания и использования // Научный сервис в сети Интернет: Тезисы докладов  Всерос. Науч. Конф. 20-25 сент. 1999г., Новороссийск.- М.: Изд-во  МГУ , 1999.-с.3 - 9.</w:t>
      </w:r>
    </w:p>
    <w:p>
      <w:pPr>
        <w:pStyle w:val="Normal"/>
        <w:widowControl w:val="false"/>
        <w:spacing w:before="100" w:after="100"/>
        <w:ind w:right="284" w:hanging="0"/>
        <w:rPr>
          <w:spacing w:val="30"/>
          <w:kern w:val="2"/>
          <w:sz w:val="28"/>
          <w:szCs w:val="28"/>
        </w:rPr>
      </w:pPr>
      <w:r>
        <w:rPr>
          <w:spacing w:val="30"/>
          <w:kern w:val="2"/>
          <w:sz w:val="28"/>
          <w:szCs w:val="28"/>
        </w:rPr>
        <w:t xml:space="preserve">4. - </w:t>
      </w:r>
      <w:r>
        <w:rPr>
          <w:sz w:val="28"/>
          <w:szCs w:val="28"/>
        </w:rPr>
        <w:t>Земсков А. И.  К проекту программы  «Российские электронные библиотеки» // НТБ. – 2000. - №3. – с.4 – 9.</w:t>
      </w:r>
    </w:p>
    <w:p>
      <w:pPr>
        <w:pStyle w:val="Footnote"/>
        <w:rPr/>
      </w:pPr>
      <w:r>
        <w:rPr>
          <w:sz w:val="28"/>
          <w:szCs w:val="28"/>
        </w:rPr>
        <w:t xml:space="preserve">5. - Фонотов А. Роль электронных библиотек в передаче технологий // Инф. Ресурсы  России. – 1999. - №4. –с. 22 – 25. 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6. - Хякли Э. Национальная электронная библиотека // Библиотековедение. – 1998. - №5. – с. 44 – 48.</w:t>
      </w:r>
    </w:p>
    <w:p>
      <w:pPr>
        <w:pStyle w:val="Normal"/>
        <w:widowControl w:val="false"/>
        <w:spacing w:before="100" w:after="100"/>
        <w:ind w:right="284" w:hanging="0"/>
        <w:rPr>
          <w:spacing w:val="30"/>
          <w:kern w:val="2"/>
          <w:sz w:val="28"/>
          <w:szCs w:val="28"/>
        </w:rPr>
      </w:pPr>
      <w:r>
        <w:rPr>
          <w:spacing w:val="30"/>
          <w:kern w:val="2"/>
          <w:sz w:val="28"/>
          <w:szCs w:val="28"/>
        </w:rPr>
        <w:t>7. - www.gpntb.ru</w:t>
      </w:r>
    </w:p>
    <w:p>
      <w:pPr>
        <w:pStyle w:val="Normal"/>
        <w:widowControl w:val="false"/>
        <w:spacing w:before="100" w:after="100"/>
        <w:ind w:right="284" w:hanging="0"/>
        <w:rPr/>
      </w:pPr>
      <w:r>
        <w:rPr>
          <w:spacing w:val="30"/>
          <w:kern w:val="2"/>
          <w:sz w:val="28"/>
          <w:szCs w:val="28"/>
        </w:rPr>
        <w:t xml:space="preserve">8. – </w:t>
      </w:r>
      <w:r>
        <w:rPr>
          <w:spacing w:val="30"/>
          <w:kern w:val="2"/>
          <w:sz w:val="28"/>
          <w:szCs w:val="28"/>
          <w:lang w:val="en-US"/>
        </w:rPr>
        <w:t>www.rfbr.ru</w:t>
      </w:r>
    </w:p>
    <w:p>
      <w:pPr>
        <w:pStyle w:val="Normal"/>
        <w:widowControl w:val="false"/>
        <w:spacing w:before="100" w:after="100"/>
        <w:ind w:right="284" w:hanging="0"/>
        <w:rPr>
          <w:spacing w:val="30"/>
          <w:kern w:val="2"/>
          <w:sz w:val="28"/>
          <w:szCs w:val="28"/>
          <w:lang w:val="en-US"/>
        </w:rPr>
      </w:pPr>
      <w:r>
        <w:rPr>
          <w:spacing w:val="30"/>
          <w:kern w:val="2"/>
          <w:sz w:val="28"/>
          <w:szCs w:val="28"/>
          <w:lang w:val="en-US"/>
        </w:rPr>
        <w:t xml:space="preserve">9. – </w:t>
      </w:r>
      <w:hyperlink r:id="rId2">
        <w:r>
          <w:rPr>
            <w:rStyle w:val="InternetLink"/>
            <w:spacing w:val="30"/>
            <w:kern w:val="2"/>
            <w:sz w:val="28"/>
            <w:szCs w:val="28"/>
            <w:lang w:val="en-US"/>
          </w:rPr>
          <w:t>www.library.ru</w:t>
        </w:r>
      </w:hyperlink>
    </w:p>
    <w:p>
      <w:pPr>
        <w:pStyle w:val="Normal"/>
        <w:widowControl w:val="false"/>
        <w:spacing w:before="100" w:after="100"/>
        <w:ind w:right="284" w:hanging="0"/>
        <w:rPr/>
      </w:pPr>
      <w:r>
        <w:rPr>
          <w:spacing w:val="30"/>
          <w:kern w:val="2"/>
          <w:sz w:val="28"/>
          <w:szCs w:val="28"/>
        </w:rPr>
        <w:t>Россия,Краснодарский край,ст</w:t>
      </w:r>
      <w:r>
        <w:rPr>
          <w:spacing w:val="30"/>
          <w:kern w:val="2"/>
          <w:sz w:val="28"/>
          <w:szCs w:val="28"/>
          <w:lang w:val="en-US"/>
        </w:rPr>
        <w:t>.</w:t>
      </w:r>
      <w:r>
        <w:rPr>
          <w:spacing w:val="30"/>
          <w:kern w:val="2"/>
          <w:sz w:val="28"/>
          <w:szCs w:val="28"/>
        </w:rPr>
        <w:t>Староминская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309" w:right="1134" w:gutter="0" w:header="0" w:top="1418" w:footer="72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Helver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юнтюренко О. В   Электронные информационные ресурсы: проблемы создания и использования // Научный сервис в сети Интернет: Тезисы докладов  Всерос. Науч. Конф. 20-25 сент. 1999г., Новороссийск.- М.: Изд-во  МГУ , 1999.-с.4-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слый А. И.  Вступаем в электронную эру // Мир библиографии. – 2000. - №6 – с.16 – 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ухов В. А., Лаврик О.Л. Электронная доставка документов. – М.: ИНИОН РАН, 1999. – с. 67-7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нотов А. Роль электронных библиотек в передаче технологий // Инф. Ресурсы  России. – 1999. - №4. –с. 23 – 25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емсков А. И.  К проекту программы  «Российские электронные библиотеки» // НТБ. – 2000. - №3. – с.5 – 7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якли Э. Национальная электронная библиотека // Библиотековедение. – 1998. - №5. – с. 44 – 4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0"/>
        </w:tabs>
        <w:ind w:left="42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21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175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4:27:00Z</dcterms:created>
  <dc:creator>Денис</dc:creator>
  <dc:description/>
  <dc:language>en-US</dc:language>
  <cp:lastModifiedBy>ЛИВТ</cp:lastModifiedBy>
  <dcterms:modified xsi:type="dcterms:W3CDTF">2002-02-18T13:33:00Z</dcterms:modified>
  <cp:revision>72</cp:revision>
  <dc:subject/>
  <dc:title>  Краснодарский Государственный  Университет Культуры и Искусств</dc:title>
</cp:coreProperties>
</file>