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1630750622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1764463181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843327842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2147256820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1717608565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578650614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704566613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1744938825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803333934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1186683698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1391821761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1841826203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