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447153317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2135550530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1279315003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453630700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653663817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1371584870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615435238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2050277192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1210559062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1092966060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1296559574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1791759877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