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1937582767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796074546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762176260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1260449194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145152442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1125324279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150207240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1938707027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453861216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093742983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1968079970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056758251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