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1078887428"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2137454820"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1992544299"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722052033"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1806178274"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1914988151"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906215617"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1441992474"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