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1472063387"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019802764"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1987130718"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66022881"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425741306"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911796823"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1665704382"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387361020"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