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1809575536"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644594021"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213235524"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379097725"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2018564831"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838711056"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744962414"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389148470"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