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осударственный Комитет Российской Федерации по высшему образованию Московская государственная текстильная академия имени А.Н.Косыгина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6096" w:right="-1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кафедра информатики и вычислительной техники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5670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3320" cy="2113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832" w:dyaOrig="3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1.6pt;height:166.4pt" filled="f" o:ole="">
                                  <v:imagedata r:id="rId3" o:title=""/>
                                </v:shape>
                                <o:OLEObject Type="Embed" ProgID="" ShapeID="ole_rId2" DrawAspect="Content" ObjectID="_326471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6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832" w:dyaOrig="3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1.6pt;height:166.4pt" filled="f" o:ole="">
                            <v:imagedata r:id="rId5" o:title=""/>
                          </v:shape>
                          <o:OLEObject Type="Embed" ProgID="" ShapeID="ole_rId4" DrawAspect="Content" ObjectID="_5535511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актическая рабо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урс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ПЭВ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ппа № 46-9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 </w:t>
        <w:tab/>
        <w:tab/>
        <w:tab/>
        <w:tab/>
        <w:tab/>
        <w:tab/>
        <w:tab/>
        <w:t>Бондаренко Ю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</w:t>
        <w:tab/>
        <w:tab/>
        <w:tab/>
        <w:tab/>
        <w:tab/>
        <w:tab/>
        <w:t>Цымбалюк М.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а</w:t>
        <w:tab/>
        <w:tab/>
        <w:tab/>
        <w:tab/>
        <w:tab/>
        <w:tab/>
        <w:tab/>
        <w:t>Маланина Е.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1995</w:t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lang w:val="ru-RU"/>
        </w:rPr>
        <w:t>Содержание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. Использование символьных функц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 Решение нелинейных уравнен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2.5. Результаты решения уравнения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. Обработка данных для получения статистических оценок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 xml:space="preserve">4. Работа с каталогами и файлами в MS - DOS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4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4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5. Работа с каталогами и файлам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системе NORTON COMMANDER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5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5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6"/>
          <w:szCs w:val="26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6. Вывод </w:t>
      </w:r>
      <w:r>
        <w:br w:type="page"/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Использование символьных функц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писать программу с использованием символьных функций для обработки текста. Считать, что в заданном тексте слова разделены одним пробелом. Подсчитать кол-во вопросительных предложений в заданном тексте и кол-во слов в каждом из таких предложен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A$ - имя символьной переменной для записи заданного текс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переменная для записи количества символов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$(N) - массив для записи символов, из которых состоит текст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(N) - массив для записи номера позиции, на котором в тексте находится символ “.”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(N) - номера позиции, на которой в тексте A$ находится символ "?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(N) - массив значений, количества символов  в каждом из предложений, из которых состоит текс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R$(N,N) - массив для записи символов, из которых состоит каждое предложение.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переменная для записи количества “?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T - переменная для записи количества “.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F(N) - массив для записи количества пробелов каждого отдельного предложен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$(N) - массив для записи каждого предложения в отдельную ячейк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B - переменная для подсчета количества пробелов в каждом предложении отдельно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268"/>
        <w:gridCol w:w="1843"/>
      </w:tblGrid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$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N = LEN(A$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описание массивов </w:t>
            </w: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N), C(N), S(N), D(N), R$(N, N), E(N), C$(N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=MID$(A$, I, 1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0,T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?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K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S(K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.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T = T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T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1, S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C(1), S(1) - C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I) &gt; S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S(I - 1), S(I) - S(I - 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C(I), S(I) - C(I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D(I) = LEN(C$(I)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MID$(C$(I), J, 1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" 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B + 1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 +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текст"; A$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 = LEN(A$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B$(N), C(N), S(N), D(N), R$(N, N), E(N), C$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$(I) = MID$(A$, I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?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K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(K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.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T = T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(T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1, S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C(1), S(1) - C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I) &gt; S(I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S(I - 1), S(I) - S(I - 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C(I), S(I) - C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(I) = LEN(C$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R$(I, J) = MID$(C$(I), J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R$(I, J) = " 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B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(I)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вопросительных предложений равно"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1-м вопросительном предложении равно"; E(1)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слов в 1-м вопросительном предложении равно"; E(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"; I; "-м вопросительном предложении равно";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Вы видите высокого человека у окна? Это известный актер. Вы хотите познакомиться с ним? Я вам помогу в эт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Количество вопросительных предложений равно 2. </w:t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1-м вопросительном предложении равно 6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2-м вопросительном предложении равно 5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Решение нелинейных уравн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оставить программу для нахождения корня уравнения на отрезке [0; 0,8] методом половинного деления с точностью 0.1, 0.01, 0.001, 0.0001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tg x - 1/3 tg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 xml:space="preserve"> 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+ 1/5 tg 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>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- 1/3 = 0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езультаты представить в таблице следующего вида: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555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386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3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3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2.2.</w:t>
      </w:r>
      <w:r>
        <w:rPr>
          <w:rFonts w:eastAsia="Arial Cyr" w:cs="Arial Cyr" w:ascii="Arial Cyr" w:hAnsi="Arial Cyr"/>
          <w:u w:val="single"/>
          <w:lang w:val="ru-RU"/>
        </w:rPr>
        <w:t xml:space="preserve"> Условные обознач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размерность массива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E(N) - массив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X(N) - массив значений корней уравнения с i-ой точностью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 - имя переменной для записи ле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 - имя переменной для записи пра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2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940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, B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X(N), E(N)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E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A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B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Y = TAN(A1) - 1 / 3 * TAN(A1) ^ 3 + 1 / 5 * TAN(A1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= (A1 + B1) / 2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Z = TAN(X(I)) - 1/ 3*TAN(X(I)) ^3 + 1/ 5 * TAN(X(I)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Y * Z &gt; 0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BS(A1 - B1) &gt; E(I)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&lt; A OR X(I) &gt; B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"Решения на этом интервале нет"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X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левую границу отрезка";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правую границу отрезка";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число значений точности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E(N), X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"; I; "значение точности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A1 =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1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1: Y = TAN(A1) - 1 / 3 * TAN(A1) ^ 3 + 1 / 5 * TAN(A1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X(I) = (A1 + B1) /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Z = TAN(X(I)) - 1 / 3 * TAN(X(I)) ^ 3 + 1 / 5 * TAN(X(I)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Y * Z &gt; 0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A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LSE B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ABS(A1 - B1) &gt; E(I) THEN GOTO M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Метод"; TAB(30); "половинного деления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Уравнение"; TAB(30); "tg x - 1/3 tg ( x )^3 + 1/5 tg ( x )^5 - 1/3 = 0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трезок"; TAB(30); "["; A; ";"; B; "]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0); "Точность"; TAB(35); "Решение (корень уравнения)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X(I) &lt; A OR X(I) &gt; B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"Решения на этом интервале нет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u w:val="single"/>
          <w:lang w:val="en-US"/>
        </w:rPr>
      </w:pPr>
      <w:r>
        <w:rPr>
          <w:rFonts w:eastAsia="Arial Cyr" w:cs="Arial Cyr" w:ascii="Arial Cyr" w:hAnsi="Arial Cyr"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5. </w:t>
      </w:r>
      <w:r>
        <w:rPr>
          <w:rFonts w:eastAsia="Arial Cyr" w:cs="Arial Cyr" w:ascii="Arial Cyr" w:hAnsi="Arial Cyr"/>
          <w:u w:val="single"/>
          <w:lang w:val="ru-RU"/>
        </w:rPr>
        <w:t>Результаты решения уравнения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tbl>
      <w:tblPr>
        <w:tblW w:w="6571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488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методом половинного деления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tg x - 1/3 tg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 xml:space="preserve"> 3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+ 1/5 tg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- 1/3 = 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[0 ; 0,8]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4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3750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6563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5586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4792</w:t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Обработка данных для получения статистических оценок.</w:t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3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Написать программу ввода и обработки данных. Разработать контрольный пример, содержащий не менее 5 значений. Исходные данные и результаты расчета представить в виде таблицы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649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7"/>
        <w:gridCol w:w="922"/>
        <w:gridCol w:w="922"/>
      </w:tblGrid>
      <w:tr>
        <w:trPr>
          <w:trHeight w:val="283" w:hRule="atLeast"/>
        </w:trPr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Arial Cyr" w:cs="Arial Cyr" w:ascii="Arial Cyr" w:hAnsi="Arial Cyr"/>
          <w:lang w:val="ru-RU"/>
        </w:rPr>
        <w:t xml:space="preserve">3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кол-во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A$(N) - массив</w:t>
      </w:r>
      <w:r>
        <w:rPr>
          <w:rFonts w:eastAsia="Arial Cyr" w:cs="Arial Cyr" w:ascii="Arial Cyr" w:hAnsi="Arial Cyr"/>
          <w:color w:val="000000"/>
          <w:sz w:val="22"/>
          <w:szCs w:val="22"/>
          <w:lang w:val="ru-RU"/>
        </w:rPr>
        <w:t xml:space="preserve"> областей, краев</w:t>
      </w:r>
      <w:r>
        <w:rPr>
          <w:rFonts w:eastAsia="Arial Cyr" w:cs="Arial Cyr" w:ascii="Arial Cyr" w:hAnsi="Arial Cyr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Т(N) - массив значений кол-ва жителей i-ой обла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M - имя переменной для записи математического ожида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 - имя переменной для записи дисперсии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 - имя переменной для записи квадратического отклоне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имя переменной для записи коэффициента вариа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448"/>
        <w:gridCol w:w="474"/>
        <w:gridCol w:w="18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               A$(N), Т(N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$(I), 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+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/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D +(Т(I) -M) ^ 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=D/(N-1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S=SQR(D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K=S/M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,D,S,K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4. </w:t>
      </w:r>
      <w:r>
        <w:rPr>
          <w:rFonts w:eastAsia="Arial Cyr" w:cs="Arial Cyr" w:ascii="Arial Cyr" w:hAnsi="Arial Cyr"/>
          <w:u w:val="single"/>
          <w:lang w:val="ru-RU"/>
        </w:rPr>
        <w:t>Программа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С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количество областей, краев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A$(N), Т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область, край"; I; "-х жителей”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A$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количество жителей для ";I;"-го кра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+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/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+ (Т(I) - M) ^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/ (N -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 = SQR(D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S /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бработка данных переписи населени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8); "Область, край "; TAB(40); "Количество жителей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A$(I); TAB(45);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Мат. ожидание"; TAB(45);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Дисперсия"; TAB(45); 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в. отклонение"; TAB(45); 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оэф. вариации"; TAB(45)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874" w:type="dxa"/>
        <w:jc w:val="left"/>
        <w:tblInd w:w="17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5"/>
        <w:gridCol w:w="2419"/>
      </w:tblGrid>
      <w:tr>
        <w:trPr>
          <w:trHeight w:val="283" w:hRule="atLeast"/>
        </w:trPr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да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ме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7617E+07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7.261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8296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</w:t>
      </w:r>
    </w:p>
    <w:p>
      <w:pPr>
        <w:pStyle w:val="Normal"/>
        <w:ind w:left="426" w:hanging="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b/>
          <w:bCs/>
          <w:sz w:val="26"/>
          <w:szCs w:val="26"/>
          <w:lang w:val="ru-RU"/>
        </w:rPr>
        <w:t>4. Работа с каталогами и файлами в MS-DOS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4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4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 xml:space="preserve">Задание 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ние указанного дерева каталогов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caps/>
          <w:sz w:val="20"/>
          <w:szCs w:val="20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ZOO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H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росмотреть его содержимое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COOL\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CLASS1&gt; dir \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2 file(s)              0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создать два текстовых файл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2.txt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содержимое файлов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мы идем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объединить два текстовых файла в оди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содержимое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A:\SCOOL\CLASS1&gt;TYPE T3.TXT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переименовать объединенный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росмотреть оглавление каталог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       TXT             9 12/05/95   23:54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       TXT            12 12/05/95   23:55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4       TXT            22 13/05/95    0:19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5 file(s)             43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ll files in directory will be deleted!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re you sure (Y/N)?Y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последовательно удалить каталоги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D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R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&gt; cd 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ZOO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H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SC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5. Работа с каталогами и файлами в системе NORTON COMMAND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5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sz w:val="26"/>
          <w:szCs w:val="26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5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>Задание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ть указанное дерево каталогов.</w:t>
      </w:r>
    </w:p>
    <w:p>
      <w:pPr>
        <w:pStyle w:val="Normal"/>
        <w:ind w:left="567" w:hanging="283"/>
        <w:jc w:val="both"/>
        <w:rPr/>
      </w:pPr>
      <w:r>
        <w:rPr>
          <w:rFonts w:eastAsia="NTTimes/Cyrillic;Arial Cyr" w:cs="NTTimes/Cyrillic;Arial Cyr" w:ascii="NTTimes/Cyrillic;Arial Cyr" w:hAnsi="NTTimes/Cyrillic;Arial Cyr"/>
          <w:sz w:val="22"/>
          <w:szCs w:val="22"/>
          <w:lang w:val="ru-RU"/>
        </w:rPr>
        <w:t>a) нажимаем F7, набир</w:t>
      </w:r>
      <w:r>
        <w:rPr>
          <w:rFonts w:eastAsia="Arial Cyr" w:cs="Arial Cyr" w:ascii="Arial Cyr" w:hAnsi="Arial Cyr"/>
          <w:sz w:val="22"/>
          <w:szCs w:val="22"/>
          <w:lang w:val="ru-RU"/>
        </w:rPr>
        <w:t>аем ZOO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жимаем F7, набираем HOME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) нажимаем F7, набираем SСOOL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г) нажимаем F7, набираем UNIVER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д) подводим курсор к SСOOL, нажимаем Enter, нажимаем F7, набираем CLASS1 и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е) нажимаем F7, набираем CLASS2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ж) нажимаем F7, набираем CLASS3,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осмотреть его оглавлени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 курсор к CLASS1, нажимаем Enter, набираем в командной строке dir и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создать два текстовых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бираем в командной строке copy con t1.txt, нажимаем Enter, вводим Ir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бираем в командной строке copy con t2.txt, нажимаем Enter, вводим Natash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на экран содержимое файлов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подводим курсор к t1.txt и нажимаем F3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 I</w:t>
      </w:r>
      <w:r>
        <w:rPr>
          <w:rFonts w:eastAsia="Arial Cyr" w:cs="Arial Cyr" w:ascii="Arial Cyr" w:hAnsi="Arial Cyr"/>
          <w:u w:val="single"/>
          <w:lang w:val="ru-RU"/>
        </w:rPr>
        <w:t>ra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б) нажимаем Esc, подводим курсор к t2.txt и нажимаем F3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Natasha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 объединить два файла в один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набираем в командной строке сopy t1.txt + t2.txt  t3.txt и нажимаем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t1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</w:t>
      </w:r>
      <w:r>
        <w:rPr>
          <w:rFonts w:eastAsia="Arial Cyr" w:cs="Arial Cyr" w:ascii="Arial Cyr" w:hAnsi="Arial Cyr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</w:t>
      </w:r>
      <w:r>
        <w:rPr>
          <w:rFonts w:eastAsia="Arial Cyr" w:cs="Arial Cyr" w:ascii="Arial Cyr" w:hAnsi="Arial Cyr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на экран содержимое этого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3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 переименовать объединенный файл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F6 и набираем t4.txt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осмотреть его содержимо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4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созданные файлы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жимаем Esc, отмечаем клавишей INS t1.txt, t2.txt и t4.txt и нажимаем F8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удалить каталоги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отмечаем клавишей INS ZOO, HOME, SСOOL, UNIVER, нажимаем Enter, удаляем дерево каталогов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szCs w:val="28"/>
          <w:lang w:val="ru-RU"/>
        </w:rPr>
        <w:t>6. Вывод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Благодаря лекционной части курса были получены навыки, которые затем были применены при работе над практикой, такие, как: работа с каталогами и файлами в системах MS-DOS и Norton Commander; составление блок-схем алгоритмов решения различных задач; написание программ на языке QBASIC с использованием массивов, циклов, операторов условного и безусловного перехода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Задания практики позволили реализовать и усовершенствовать полученные теоретические знания, применить их к решению конкретных задач: использование символьных функций для обработки текста; работа с системами MS-DOS и Norton Commander; решение нелинейных уравнений различными методами с различным начальным приближением и различными степенями точности; обработка таблиц и данных для получения статистических оценок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Практическая часть курса позволила в основном овладеть указанными навыкам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8" w:right="1418" w:gutter="1134" w:header="567" w:top="1134" w:footer="567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NTTimes/Cyrillic">
    <w:altName w:val="Arial Cyr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yr" w:hAnsi="Arial Cyr" w:eastAsia="Arial Cyr" w:cs="Arial Cyr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 Cyr" w:hAnsi="Times New Roman Cyr" w:eastAsia="Times New Roman Cyr" w:cs="Times New Roman Cyr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 Cyr" w:hAnsi="Times New Roman Cyr" w:eastAsia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 Cyr" w:hAnsi="Times New Roman Cyr" w:eastAsia="Times New Roman Cyr" w:cs="Times New Roman Cyr"/>
      <w:sz w:val="20"/>
      <w:szCs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Íîðìàëüíûé îòñòóï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2T20:50:00Z</dcterms:created>
  <dc:creator>Юрий Бондаренко</dc:creator>
  <dc:description/>
  <dc:language>en-US</dc:language>
  <cp:lastModifiedBy>Юрий Бондаренко</cp:lastModifiedBy>
  <dcterms:modified xsi:type="dcterms:W3CDTF">1997-06-06T15:56:00Z</dcterms:modified>
  <cp:revision>11</cp:revision>
  <dc:subject/>
  <dc:title>Содержание: </dc:title>
</cp:coreProperties>
</file>