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4107644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6134954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