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11750416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15329974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