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Государственный Комитет Российской Федерации по высшему образованию Московская государственная текстильная академия имени А.Н.Косыгина</w:t>
      </w:r>
    </w:p>
    <w:p>
      <w:pPr>
        <w:pStyle w:val="Normal"/>
        <w:ind w:left="5670" w:right="56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ind w:left="5670" w:right="566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6096" w:right="-1" w:hanging="0"/>
        <w:rPr>
          <w:rFonts w:ascii="Arial Cyr" w:hAnsi="Arial Cyr" w:eastAsia="Arial Cyr" w:cs="Arial Cyr"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  <w:t>кафедра информатики и вычислительной техники</w:t>
      </w:r>
    </w:p>
    <w:p>
      <w:pPr>
        <w:pStyle w:val="Normal"/>
        <w:ind w:left="5670" w:right="566" w:hanging="0"/>
        <w:rPr>
          <w:rFonts w:ascii="Arial Cyr" w:hAnsi="Arial Cyr" w:eastAsia="Arial Cyr" w:cs="Arial Cyr"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</w:r>
    </w:p>
    <w:p>
      <w:pPr>
        <w:pStyle w:val="Normal"/>
        <w:ind w:left="5670" w:right="566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5670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33320" cy="2113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211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832" w:dyaOrig="33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1.6pt;height:166.4pt" filled="f" o:ole="">
                                  <v:imagedata r:id="rId3" o:title=""/>
                                </v:shape>
                                <o:OLEObject Type="Embed" ProgID="" ShapeID="ole_rId2" DrawAspect="Content" ObjectID="_13530381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pt;height:166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832" w:dyaOrig="33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1.6pt;height:166.4pt" filled="f" o:ole="">
                            <v:imagedata r:id="rId5" o:title=""/>
                          </v:shape>
                          <o:OLEObject Type="Embed" ProgID="" ShapeID="ole_rId4" DrawAspect="Content" ObjectID="_5953225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Практическая рабо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курс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ы ПЭВ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руппа № 46-9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удент </w:t>
        <w:tab/>
        <w:tab/>
        <w:tab/>
        <w:tab/>
        <w:tab/>
        <w:tab/>
        <w:tab/>
        <w:t>Бондаренко Ю.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 </w:t>
        <w:tab/>
        <w:tab/>
        <w:tab/>
        <w:tab/>
        <w:tab/>
        <w:tab/>
        <w:t>Цымбалюк М.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ла</w:t>
        <w:tab/>
        <w:tab/>
        <w:tab/>
        <w:tab/>
        <w:tab/>
        <w:tab/>
        <w:tab/>
        <w:t>Маланина Е.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сква 1995</w:t>
      </w:r>
      <w:r>
        <w:br w:type="page"/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lang w:val="ru-RU"/>
        </w:rPr>
        <w:t>Содержание</w:t>
      </w:r>
      <w:r>
        <w:rPr>
          <w:rFonts w:eastAsia="Arial Cyr" w:cs="Arial Cyr" w:ascii="Arial Cyr" w:hAnsi="Arial Cyr"/>
          <w:lang w:val="ru-RU"/>
        </w:rPr>
        <w:t xml:space="preserve">: 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1. Использование символьных функций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5. Контрольный пример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2. Решение нелинейных уравнений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2.5. Результаты решения уравнения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. Обработка данных для получения статистических оценок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5. Контрольный пример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lang w:val="ru-RU"/>
        </w:rPr>
        <w:t xml:space="preserve">4. Работа с каталогами и файлами в MS - DOS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4.1.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4.2. Задание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5. Работа с каталогами и файлам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в системе NORTON COMMANDER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5.1.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5.2. Задание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6"/>
          <w:szCs w:val="26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6. Вывод </w:t>
      </w:r>
      <w:r>
        <w:br w:type="page"/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1. Использование символьных функц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писать программу с использованием символьных функций для обработки текста. Считать, что в заданном тексте слова разделены одним пробелом. Подсчитать кол-во вопросительных предложений в заданном тексте и кол-во слов в каждом из таких предложени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2. </w:t>
      </w:r>
      <w:r>
        <w:rPr>
          <w:rFonts w:eastAsia="Arial Cyr" w:cs="Arial Cyr" w:ascii="Arial Cyr" w:hAnsi="Arial Cyr"/>
          <w:u w:val="single"/>
          <w:lang w:val="ru-RU"/>
        </w:rPr>
        <w:t>Условные обозначения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A$ - имя символьной переменной для записи заданного текст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 переменная для записи количества символов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$(N) - массив для записи символов, из которых состоит текст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C(N) - массив для записи номера позиции, на котором в тексте находится символ “.”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S(N) - номера позиции, на которой в тексте A$ находится символ "?"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D(N) - массив значений, количества символов  в каждом из предложений, из которых состоит текст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R$(N,N) - массив для записи символов, из которых состоит каждое предложение. 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K - переменная для записи количества “?”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T - переменная для записи количества “.”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F(N) - массив для записи количества пробелов каждого отдельного предложени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C$(N) - массив для записи каждого предложения в отдельную ячейку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B - переменная для подсчета количества пробелов в каждом предложении отдельно.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5954" w:type="dxa"/>
        <w:jc w:val="left"/>
        <w:tblInd w:w="18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268"/>
        <w:gridCol w:w="1843"/>
      </w:tblGrid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$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N = LEN(A$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описание массивов </w:t>
            </w: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N), C(N), S(N), D(N), R$(N, N), E(N), C$(N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=MID$(A$, I, 1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K = 0,T = 0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 = "?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K = K + 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S(K) = I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 = ".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T = T + 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T) = I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1) &gt; S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1) = MID$(A$, 1, S(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1) = MID$(A$, C(1), S(1) - C(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2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I) &gt; S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I) = MID$(A$, S(I - 1), S(I) - S(I - 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I) = MID$(A$, C(I), S(I) - C(I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D(I) = LEN(C$(I)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J = 1, D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R$(I, J) = MID$(C$(I), J, 1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 = 0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J = 1, D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R$(I, J) = " 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 = B + 1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1) &gt; S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1) +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2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1.4. </w:t>
      </w:r>
      <w:r>
        <w:rPr>
          <w:rFonts w:eastAsia="Arial Cyr" w:cs="Arial Cyr" w:ascii="Arial Cyr" w:hAnsi="Arial Cyr"/>
          <w:u w:val="single"/>
          <w:lang w:val="ru-RU"/>
        </w:rPr>
        <w:t>Программа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текст"; A$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 = LEN(A$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B$(N), C(N), S(N), D(N), R$(N, N), E(N), C$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$(I) = MID$(A$, I,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B$(I) = "?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K = K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S(K) =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B$(I) = ".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T = T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(T) =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1) &gt; S(1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1) = MID$(A$, 1, S(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1) = MID$(A$, C(1), S(1) - C(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2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I) &gt; S(I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I) = MID$(A$, S(I - 1), S(I) - S(I - 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I) = MID$(A$, C(I), S(I) - C(I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(I) = LEN(C$(I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J = 1 TO D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R$(I, J) = MID$(C$(I), J,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J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J = 1 TO D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R$(I, J) = " 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 = B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J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(I) =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вопросительных предложений равно";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1) &gt; S(1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cлов в 1-м вопросительном предложении равно"; E(1)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слов в 1-м вопросительном предложении равно"; E(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2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cлов в "; I; "-м вопросительном предложении равно"; E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1.5. </w:t>
      </w:r>
      <w:r>
        <w:rPr>
          <w:rFonts w:eastAsia="Arial Cyr" w:cs="Arial Cyr" w:ascii="Arial Cyr" w:hAnsi="Arial Cyr"/>
          <w:u w:val="single"/>
          <w:lang w:val="ru-RU"/>
        </w:rPr>
        <w:t>Контрольный пример</w:t>
      </w:r>
      <w:r>
        <w:rPr>
          <w:rFonts w:eastAsia="Arial Cyr" w:cs="Arial Cyr" w:ascii="Arial Cyr" w:hAnsi="Arial Cyr"/>
          <w:lang w:val="ru-RU"/>
        </w:rPr>
        <w:t xml:space="preserve">. 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Вы видите высокого человека у окна? Это известный актер. Вы хотите познакомиться с ним? Я вам помогу в этом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</w:r>
    </w:p>
    <w:p>
      <w:pPr>
        <w:pStyle w:val="Normal"/>
        <w:ind w:left="851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Количество вопросительных предложений равно 2. </w:t>
      </w:r>
    </w:p>
    <w:p>
      <w:pPr>
        <w:pStyle w:val="Normal"/>
        <w:ind w:left="851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Количество слов в 1-м вопросительном предложении равно 6.</w:t>
      </w:r>
    </w:p>
    <w:p>
      <w:pPr>
        <w:pStyle w:val="Normal"/>
        <w:ind w:left="851" w:hanging="0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Количество слов в 2-м вопросительном предложении равно 5.</w:t>
      </w:r>
    </w:p>
    <w:p>
      <w:pPr>
        <w:pStyle w:val="Normal"/>
        <w:ind w:left="851" w:hanging="0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2. Решение нелинейных уравнен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2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Составить программу для нахождения корня уравнения на отрезке [0; 0,8] методом половинного деления с точностью 0.1, 0.01, 0.001, 0.0001.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>tg x - 1/3 tg</w:t>
      </w:r>
      <w:r>
        <w:rPr>
          <w:rFonts w:eastAsia="Arial Cyr" w:cs="Arial Cyr" w:ascii="Arial Cyr" w:hAnsi="Arial Cyr"/>
          <w:sz w:val="22"/>
          <w:szCs w:val="22"/>
          <w:vertAlign w:val="superscript"/>
          <w:lang w:val="ru-RU"/>
        </w:rPr>
        <w:t xml:space="preserve"> 3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x + 1/5 tg </w:t>
      </w:r>
      <w:r>
        <w:rPr>
          <w:rFonts w:eastAsia="Arial Cyr" w:cs="Arial Cyr" w:ascii="Arial Cyr" w:hAnsi="Arial Cyr"/>
          <w:sz w:val="22"/>
          <w:szCs w:val="22"/>
          <w:vertAlign w:val="superscript"/>
          <w:lang w:val="ru-RU"/>
        </w:rPr>
        <w:t>5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x - 1/3 = 0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Результаты представить в таблице следующего вида: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tbl>
      <w:tblPr>
        <w:tblW w:w="5551" w:type="dxa"/>
        <w:jc w:val="left"/>
        <w:tblInd w:w="14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5"/>
        <w:gridCol w:w="3866"/>
      </w:tblGrid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етод</w:t>
            </w:r>
          </w:p>
        </w:tc>
        <w:tc>
          <w:tcPr>
            <w:tcW w:w="3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Уравнение</w:t>
            </w:r>
          </w:p>
        </w:tc>
        <w:tc>
          <w:tcPr>
            <w:tcW w:w="3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трезок</w:t>
            </w:r>
          </w:p>
        </w:tc>
        <w:tc>
          <w:tcPr>
            <w:tcW w:w="3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Точность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Решение (корень уравнения)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. . .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>2.2.</w:t>
      </w:r>
      <w:r>
        <w:rPr>
          <w:rFonts w:eastAsia="Arial Cyr" w:cs="Arial Cyr" w:ascii="Arial Cyr" w:hAnsi="Arial Cyr"/>
          <w:u w:val="single"/>
          <w:lang w:val="ru-RU"/>
        </w:rPr>
        <w:t xml:space="preserve"> Условные обознач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 размерность массива значений точности реш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E(N) - массив значений точности реш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X(N) - массив значений корней уравнения с i-ой точностью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 - имя переменной для записи левой границы отрезка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 - имя переменной для записи правой границы отрезка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2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3257" w:type="dxa"/>
        <w:jc w:val="left"/>
        <w:tblInd w:w="275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1395"/>
        <w:gridCol w:w="940"/>
      </w:tblGrid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A, B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описание массивов X(N), E(N)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E(I)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1 = A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1 = B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Y = TAN(A1) - 1 / 3 * TAN(A1) ^ 3 + 1 / 5 * TAN(A1) ^ 5 - 1/ 3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X(I) = (A1 + B1) / 2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Z = TAN(X(I)) - 1/ 3*TAN(X(I)) ^3 + 1/ 5 * TAN(X(I)) ^ 5 - 1/ 3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Y * Z &gt; 0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1 = X(I)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1 = X(I)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BS(A1 - B1) &gt; E(I)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X(I) &lt; A OR X(I) &gt; B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; "Решения на этом интервале нет"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; X(I)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2.4. </w:t>
      </w:r>
      <w:r>
        <w:rPr>
          <w:rFonts w:eastAsia="Arial Cyr" w:cs="Arial Cyr" w:ascii="Arial Cyr" w:hAnsi="Arial Cyr"/>
          <w:u w:val="single"/>
          <w:lang w:val="ru-RU"/>
        </w:rPr>
        <w:t>Программа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левую границу отрезка"; A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правую границу отрезка";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число значений точности";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E(N), X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"; I; "значение точности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E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A1 = A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1 =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1: Y = TAN(A1) - 1 / 3 * TAN(A1) ^ 3 + 1 / 5 * TAN(A1) ^ 5 - 1 / 3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X(I) = (A1 + B1) / 2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Z = TAN(X(I)) - 1 / 3 * TAN(X(I)) ^ 3 + 1 / 5 * TAN(X(I)) ^ 5 - 1 / 3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Y * Z &gt; 0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A1 =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ELSE B1 =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ABS(A1 - B1) &gt; E(I) THEN GOTO M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Метод"; TAB(30); "половинного деления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Уравнение"; TAB(30); "tg x - 1/3 tg ( x )^3 + 1/5 tg ( x )^5 - 1/3 = 0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Отрезок"; TAB(30); "["; A; ";"; B; "]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0); "Точность"; TAB(35); "Решение (корень уравнения)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X(I) &lt; A OR X(I) &gt; B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PRINT TAB(12); E(I); TAB(40); "Решения на этом интервале нет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PRINT TAB(12); E(I); TAB(40);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u w:val="single"/>
          <w:lang w:val="en-US"/>
        </w:rPr>
      </w:pPr>
      <w:r>
        <w:rPr>
          <w:rFonts w:eastAsia="Arial Cyr" w:cs="Arial Cyr" w:ascii="Arial Cyr" w:hAnsi="Arial Cyr"/>
          <w:sz w:val="20"/>
          <w:szCs w:val="20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2.5. </w:t>
      </w:r>
      <w:r>
        <w:rPr>
          <w:rFonts w:eastAsia="Arial Cyr" w:cs="Arial Cyr" w:ascii="Arial Cyr" w:hAnsi="Arial Cyr"/>
          <w:u w:val="single"/>
          <w:lang w:val="ru-RU"/>
        </w:rPr>
        <w:t>Результаты решения уравнения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tbl>
      <w:tblPr>
        <w:tblW w:w="6571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5"/>
        <w:gridCol w:w="4886"/>
      </w:tblGrid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етод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>методом половинного деления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Уравнение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>tg x - 1/3 tg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perscript"/>
                <w:lang w:val="ru-RU"/>
              </w:rPr>
              <w:t xml:space="preserve"> 3</w:t>
            </w: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 xml:space="preserve"> x + 1/5 tg 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perscript"/>
                <w:lang w:val="ru-RU"/>
              </w:rPr>
              <w:t>5</w:t>
            </w: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 xml:space="preserve"> x - 1/3 = 0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трезок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[0 ; 0,8]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Точность</w:t>
            </w:r>
          </w:p>
        </w:tc>
        <w:tc>
          <w:tcPr>
            <w:tcW w:w="4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Решение (корень уравнения)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37500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6563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5586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0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4792</w:t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3. Обработка данных для получения статистических оценок.</w:t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3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Написать программу ввода и обработки данных. Разработать контрольный пример, содержащий не менее 5 значений. Исходные данные и результаты расчета представить в виде таблицы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tbl>
      <w:tblPr>
        <w:tblW w:w="6491" w:type="dxa"/>
        <w:jc w:val="left"/>
        <w:tblInd w:w="14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7"/>
        <w:gridCol w:w="922"/>
        <w:gridCol w:w="922"/>
      </w:tblGrid>
      <w:tr>
        <w:trPr>
          <w:trHeight w:val="283" w:hRule="atLeast"/>
        </w:trPr>
        <w:tc>
          <w:tcPr>
            <w:tcW w:w="6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бработка данных переписи насе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Область, край 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л-во жителе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. . 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атематическое ожидани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дисперсия</w:t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вадратическое отклонение</w:t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эффициент вариации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eastAsia="Arial Cyr" w:cs="Arial Cyr" w:ascii="Arial Cyr" w:hAnsi="Arial Cyr"/>
          <w:lang w:val="ru-RU"/>
        </w:rPr>
        <w:t xml:space="preserve">3.2. </w:t>
      </w:r>
      <w:r>
        <w:rPr>
          <w:rFonts w:eastAsia="Arial Cyr" w:cs="Arial Cyr" w:ascii="Arial Cyr" w:hAnsi="Arial Cyr"/>
          <w:u w:val="single"/>
          <w:lang w:val="ru-RU"/>
        </w:rPr>
        <w:t>Условные обозначения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кол-во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>A$(N) - массив</w:t>
      </w:r>
      <w:r>
        <w:rPr>
          <w:rFonts w:eastAsia="Arial Cyr" w:cs="Arial Cyr" w:ascii="Arial Cyr" w:hAnsi="Arial Cyr"/>
          <w:color w:val="000000"/>
          <w:sz w:val="22"/>
          <w:szCs w:val="22"/>
          <w:lang w:val="ru-RU"/>
        </w:rPr>
        <w:t xml:space="preserve"> областей, краев</w:t>
      </w:r>
      <w:r>
        <w:rPr>
          <w:rFonts w:eastAsia="Arial Cyr" w:cs="Arial Cyr" w:ascii="Arial Cyr" w:hAnsi="Arial Cyr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Т(N) - массив значений кол-ва жителей i-ой област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M - имя переменной для записи математического ожидания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D - имя переменной для записи дисперсии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S - имя переменной для записи квадратического отклонения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K - имя переменной для записи коэффициента вариаци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3257" w:type="dxa"/>
        <w:jc w:val="left"/>
        <w:tblInd w:w="275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1395"/>
        <w:gridCol w:w="448"/>
        <w:gridCol w:w="474"/>
        <w:gridCol w:w="18"/>
      </w:tblGrid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описание массивов                A$(N), Т(N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A$(I), Т(I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0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M+Т(I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M/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 = 0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 = D +(Т(I) -M) ^ 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=D/(N-1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S=SQR(D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K=S/M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,D,S,K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4. </w:t>
      </w:r>
      <w:r>
        <w:rPr>
          <w:rFonts w:eastAsia="Arial Cyr" w:cs="Arial Cyr" w:ascii="Arial Cyr" w:hAnsi="Arial Cyr"/>
          <w:u w:val="single"/>
          <w:lang w:val="ru-RU"/>
        </w:rPr>
        <w:t>Программа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С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количество областей, краев";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A$(N), Т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 область, край"; I; "-х жителей”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A$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 количество жителей для ";I;"-го края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M +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M /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D + (Т(I) - M) ^ 2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D / (N -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S = SQR(D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K = S / M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Обработка данных переписи населения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8); "Область, край "; TAB(40); "Количество жителей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A$(I); TAB(45);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Мат. ожидание"; TAB(45); M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Дисперсия"; TAB(45); 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Кв. отклонение"; TAB(45); 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Коэф. вариации"; TAB(45);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5. </w:t>
      </w:r>
      <w:r>
        <w:rPr>
          <w:rFonts w:eastAsia="Arial Cyr" w:cs="Arial Cyr" w:ascii="Arial Cyr" w:hAnsi="Arial Cyr"/>
          <w:u w:val="single"/>
          <w:lang w:val="ru-RU"/>
        </w:rPr>
        <w:t>Контрольный пример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5874" w:type="dxa"/>
        <w:jc w:val="left"/>
        <w:tblInd w:w="17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5"/>
        <w:gridCol w:w="2419"/>
      </w:tblGrid>
      <w:tr>
        <w:trPr>
          <w:trHeight w:val="283" w:hRule="atLeast"/>
        </w:trPr>
        <w:tc>
          <w:tcPr>
            <w:tcW w:w="5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бработка данных переписи насе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Область, край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л-во жителей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гадан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юмен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сков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атематическое ожидание</w:t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2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дисперс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7617E+07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вадратическое отклонение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97.261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эффициент вариации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28296</w:t>
            </w:r>
          </w:p>
        </w:tc>
      </w:tr>
    </w:tbl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</w:t>
      </w:r>
    </w:p>
    <w:p>
      <w:pPr>
        <w:pStyle w:val="Normal"/>
        <w:ind w:left="426" w:hanging="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b/>
          <w:bCs/>
          <w:sz w:val="26"/>
          <w:szCs w:val="26"/>
          <w:lang w:val="ru-RU"/>
        </w:rPr>
        <w:t>4. Работа с каталогами и файлами в MS-DOS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4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ZOO</w:t>
      </w:r>
    </w:p>
    <w:p>
      <w:pPr>
        <w:pStyle w:val="Normal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>\</w:t>
      </w:r>
      <w:r>
        <w:rPr>
          <w:rFonts w:eastAsia="Symbol" w:cs="Symbol" w:ascii="Symbol" w:hAnsi="Symbol"/>
          <w:lang w:val="ru-RU"/>
        </w:rPr>
        <w:t>¾¾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HOME</w:t>
        <w:tab/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1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ab/>
      </w:r>
      <w:r>
        <w:rPr>
          <w:rFonts w:eastAsia="Symbol" w:cs="Symbol" w:ascii="Symbol" w:hAnsi="Symbol"/>
          <w:lang w:val="ru-RU"/>
        </w:rPr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SСOOL </w:t>
      </w:r>
      <w:r>
        <w:rPr>
          <w:rFonts w:eastAsia="Symbol" w:cs="Symbol" w:ascii="Symbol" w:hAnsi="Symbol"/>
          <w:lang w:val="ru-RU"/>
        </w:rPr>
        <w:t>¾¾¾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2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           </w:t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UNIVER </w:t>
        <w:tab/>
        <w:tab/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3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4.2. </w:t>
      </w:r>
      <w:r>
        <w:rPr>
          <w:rFonts w:eastAsia="NTTimes/Cyrillic;Arial Cyr" w:cs="NTTimes/Cyrillic;Arial Cyr" w:ascii="NTTimes/Cyrillic;Arial Cyr" w:hAnsi="NTTimes/Cyrillic;Arial Cyr"/>
          <w:u w:val="single"/>
          <w:lang w:val="ru-RU"/>
        </w:rPr>
        <w:t xml:space="preserve">Задание 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  <w:t>1) создание указанного дерева каталогов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caps/>
          <w:sz w:val="20"/>
          <w:szCs w:val="20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caps/>
          <w:sz w:val="20"/>
          <w:szCs w:val="20"/>
          <w:lang w:val="ru-RU"/>
        </w:rPr>
        <w:t>A:\ &gt; md ZOO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caps/>
          <w:sz w:val="20"/>
          <w:szCs w:val="20"/>
          <w:lang w:val="ru-RU"/>
        </w:rPr>
        <w:t>A:\ &gt; md H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OM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md SС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md UNIVE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cd SС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2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3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 перейти в каталог самого нижнего уровня, просмотреть его содержимое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cd SCOOL\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 CLASS1&gt; dir \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in drive A is DIANA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Serial Number is 1406-2E6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Directory of A:\SCOOL\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 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.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2 file(s)              0 bytes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       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4 202 496 bytes fre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создать два текстовых файла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CLASS1&gt; copy con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CLASS1&gt; copy con t2.txt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con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мы идем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^Z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con 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^Z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  <w:r>
        <w:br w:type="page"/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4) вывести содержимое файлов на экра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2.TXT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мы идем 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5)объединить два текстовых файла в оди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T1.TXT + T2.TXT T3.TXT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T1.TXT + T2.TXT T3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6) вывести содержимое на экра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A:\SCOOL\CLASS1&gt;TYPE T3.TXT 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3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мы идем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7)переименовать объединенный файл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REN T3.TXT T4.TXT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REN T3.TXT T4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8) просмотреть оглавление каталога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IR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I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in drive A is DIANA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Serial Number is 1406-2E6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Directory of A:\SCOOL\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 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.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1       TXT             9 12/05/95   23:54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2       TXT            12 12/05/95   23:55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4       TXT            22 13/05/95    0:19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5 file(s)             43 bytes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       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4 202 496 bytes fre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  <w:r>
        <w:br w:type="page"/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9) удалить файл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EL *.*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EL *.*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ll files in directory will be deleted!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re you sure (Y/N)?Y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0) последовательно удалить каталоги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D. 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RD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 RD CLASS2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 RD CLASS3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 &gt; cd . 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ZOO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HOM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SC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UNIVE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5. Работа с каталогами и файлами в системе NORTON COMMAND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5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ZOO</w:t>
      </w:r>
    </w:p>
    <w:p>
      <w:pPr>
        <w:pStyle w:val="Normal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>\</w:t>
      </w:r>
      <w:r>
        <w:rPr>
          <w:rFonts w:eastAsia="Symbol" w:cs="Symbol" w:ascii="Symbol" w:hAnsi="Symbol"/>
          <w:lang w:val="ru-RU"/>
        </w:rPr>
        <w:t>¾¾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HOME</w:t>
        <w:tab/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1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ab/>
      </w:r>
      <w:r>
        <w:rPr>
          <w:rFonts w:eastAsia="Symbol" w:cs="Symbol" w:ascii="Symbol" w:hAnsi="Symbol"/>
          <w:lang w:val="ru-RU"/>
        </w:rPr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SСOOL </w:t>
      </w:r>
      <w:r>
        <w:rPr>
          <w:rFonts w:eastAsia="Symbol" w:cs="Symbol" w:ascii="Symbol" w:hAnsi="Symbol"/>
          <w:lang w:val="ru-RU"/>
        </w:rPr>
        <w:t>¾¾¾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2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           </w:t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UNIVER </w:t>
        <w:tab/>
        <w:tab/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3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sz w:val="26"/>
          <w:szCs w:val="26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5.2. </w:t>
      </w:r>
      <w:r>
        <w:rPr>
          <w:rFonts w:eastAsia="NTTimes/Cyrillic;Arial Cyr" w:cs="NTTimes/Cyrillic;Arial Cyr" w:ascii="NTTimes/Cyrillic;Arial Cyr" w:hAnsi="NTTimes/Cyrillic;Arial Cyr"/>
          <w:u w:val="single"/>
          <w:lang w:val="ru-RU"/>
        </w:rPr>
        <w:t>Задание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  <w:t>1) создать указанное дерево каталогов.</w:t>
      </w:r>
    </w:p>
    <w:p>
      <w:pPr>
        <w:pStyle w:val="Normal"/>
        <w:ind w:left="567" w:hanging="283"/>
        <w:jc w:val="both"/>
        <w:rPr/>
      </w:pPr>
      <w:r>
        <w:rPr>
          <w:rFonts w:eastAsia="NTTimes/Cyrillic;Arial Cyr" w:cs="NTTimes/Cyrillic;Arial Cyr" w:ascii="NTTimes/Cyrillic;Arial Cyr" w:hAnsi="NTTimes/Cyrillic;Arial Cyr"/>
          <w:sz w:val="22"/>
          <w:szCs w:val="22"/>
          <w:lang w:val="ru-RU"/>
        </w:rPr>
        <w:t>a) нажимаем F7, набир</w:t>
      </w:r>
      <w:r>
        <w:rPr>
          <w:rFonts w:eastAsia="Arial Cyr" w:cs="Arial Cyr" w:ascii="Arial Cyr" w:hAnsi="Arial Cyr"/>
          <w:sz w:val="22"/>
          <w:szCs w:val="22"/>
          <w:lang w:val="ru-RU"/>
        </w:rPr>
        <w:t>аем ZOO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б) нажимаем F7, набираем HOME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) нажимаем F7, набираем SСOOL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г) нажимаем F7, набираем UNIVER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д) подводим курсор к SСOOL, нажимаем Enter, нажимаем F7, набираем CLASS1 и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е) нажимаем F7, набираем CLASS2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ж) нажимаем F7, набираем CLASS3, нажимаем Enter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 перейти в каталог самого нижнего уровня, посмотреть его оглавление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 курсор к CLASS1, нажимаем Enter, набираем в командной строке dir и нажимаем Enter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 создать два текстовых файла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набираем в командной строке copy con t1.txt, нажимаем Enter, вводим Ira, нажимаем F6 и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rFonts w:eastAsia="Arial Cyr" w:cs="Arial Cyr" w:ascii="Arial Cyr" w:hAnsi="Arial Cyr"/>
          <w:lang w:val="ru-RU"/>
        </w:rPr>
        <w:t xml:space="preserve">    1 file(s) copied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б) набираем в командной строке copy con t2.txt, нажимаем Enter, вводим Natasha, нажимаем F6 и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rFonts w:eastAsia="Arial Cyr" w:cs="Arial Cyr" w:ascii="Arial Cyr" w:hAnsi="Arial Cyr"/>
          <w:lang w:val="ru-RU"/>
        </w:rPr>
        <w:t xml:space="preserve">    1 file(s) copied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4) вывести на экран содержимое файлов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подводим курсор к t1.txt и нажимаем F3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 I</w:t>
      </w:r>
      <w:r>
        <w:rPr>
          <w:rFonts w:eastAsia="Arial Cyr" w:cs="Arial Cyr" w:ascii="Arial Cyr" w:hAnsi="Arial Cyr"/>
          <w:u w:val="single"/>
          <w:lang w:val="ru-RU"/>
        </w:rPr>
        <w:t>ra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>б) нажимаем Esc, подводим курсор к t2.txt и нажимаем F3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Natasha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5) объединить два файла в один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жимаем Esc, набираем в командной строке сopy t1.txt + t2.txt  t3.txt и нажимаем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t1.txt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</w:t>
      </w:r>
      <w:r>
        <w:rPr>
          <w:rFonts w:eastAsia="Arial Cyr" w:cs="Arial Cyr" w:ascii="Arial Cyr" w:hAnsi="Arial Cyr"/>
          <w:lang w:val="ru-RU"/>
        </w:rPr>
        <w:t>t2.txt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</w:t>
      </w:r>
      <w:r>
        <w:rPr>
          <w:rFonts w:eastAsia="Arial Cyr" w:cs="Arial Cyr" w:ascii="Arial Cyr" w:hAnsi="Arial Cyr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6) вывести на экран содержимое этого файла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курсор к t3.txt и нажимаем F3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Ira Natasha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7) переименовать объединенный файл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жимаем Esc, F6 и набираем t4.txt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8) посмотреть его содержимое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курсор к t4.txt и нажимаем F3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Ira Natasha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9) удалить созданные файлы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нажимаем Esc, отмечаем клавишей INS t1.txt, t2.txt и t4.txt и нажимаем F8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0) удалить каталоги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отмечаем клавишей INS ZOO, HOME, SСOOL, UNIVER, нажимаем Enter, удаляем дерево каталогов.</w:t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8"/>
          <w:szCs w:val="28"/>
          <w:lang w:val="ru-RU"/>
        </w:rPr>
        <w:t>6. Вывод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Благодаря лекционной части курса были получены навыки, которые затем были применены при работе над практикой, такие, как: работа с каталогами и файлами в системах MS-DOS и Norton Commander; составление блок-схем алгоритмов решения различных задач; написание программ на языке QBASIC с использованием массивов, циклов, операторов условного и безусловного перехода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Задания практики позволили реализовать и усовершенствовать полученные теоретические знания, применить их к решению конкретных задач: использование символьных функций для обработки текста; работа с системами MS-DOS и Norton Commander; решение нелинейных уравнений различными методами с различным начальным приближением и различными степенями точности; обработка таблиц и данных для получения статистических оценок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Практическая часть курса позволила в основном овладеть указанными навыками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18" w:right="1418" w:gutter="1134" w:header="567" w:top="1134" w:footer="567" w:bottom="96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NTTimes/Cyrillic">
    <w:altName w:val="Arial Cyr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Cyr" w:hAnsi="Arial Cyr" w:eastAsia="Arial Cyr" w:cs="Arial Cyr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Cyr" w:hAnsi="Arial Cyr" w:eastAsia="Arial Cyr" w:cs="Arial Cyr"/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rFonts w:ascii="Times New Roman Cyr" w:hAnsi="Times New Roman Cyr" w:eastAsia="Times New Roman Cyr" w:cs="Times New Roman Cyr"/>
      <w:b/>
      <w:bCs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rFonts w:ascii="Times New Roman Cyr" w:hAnsi="Times New Roman Cyr" w:eastAsia="Times New Roman Cyr" w:cs="Times New Roman Cyr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rFonts w:ascii="Times New Roman Cyr" w:hAnsi="Times New Roman Cyr" w:eastAsia="Times New Roman Cyr" w:cs="Times New Roman Cyr"/>
      <w:b/>
      <w:bCs/>
      <w:sz w:val="20"/>
      <w:szCs w:val="20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rFonts w:ascii="Times New Roman Cyr" w:hAnsi="Times New Roman Cyr" w:eastAsia="Times New Roman Cyr" w:cs="Times New Roman Cyr"/>
      <w:sz w:val="20"/>
      <w:szCs w:val="20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Íîðìàëüíûé îòñòóï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2T20:50:00Z</dcterms:created>
  <dc:creator>Юрий Бондаренко</dc:creator>
  <dc:description/>
  <dc:language>en-US</dc:language>
  <cp:lastModifiedBy>Юрий Бондаренко</cp:lastModifiedBy>
  <dcterms:modified xsi:type="dcterms:W3CDTF">1997-06-06T15:56:00Z</dcterms:modified>
  <cp:revision>11</cp:revision>
  <dc:subject/>
  <dc:title>Содержание: </dc:title>
</cp:coreProperties>
</file>