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2553554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17131234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2085025220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694792660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