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19007667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20121143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960198659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909607412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