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395937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1700588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41801925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673007097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