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9525758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11885014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1218083270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830813634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