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8758266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здания и этап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ачал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, наконец, Windows 1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лучшения: Windows 2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пользование процессора 8038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0. Похоже на то, что обещ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1. Еще лучше чем был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for Workgroups 3.11: интеграция сетевых              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3.51- новая технология Microsof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лгожданная 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с новым лицом - 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будущег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РУПНЫМ ПЛАН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архитек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Works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люстр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Style14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Рисунок" </w:instrText>
      </w:r>
      <w:r>
        <w:rPr>
          <w:lang w:val="en-US"/>
        </w:rPr>
        <w:fldChar w:fldCharType="separate"/>
      </w:r>
      <w:r>
        <w:rPr>
          <w:lang w:val="en-US"/>
        </w:rPr>
        <w:t>Рисунок 1. Интерфейс Windows 3.x</w:t>
        <w:tab/>
      </w:r>
      <w:r>
        <w:fldChar w:fldCharType="begin"/>
      </w:r>
      <w:r>
        <w:rPr>
          <w:lang w:val="en-US"/>
        </w:rPr>
        <w:instrText xml:space="preserve"> GOTOBUTTON _Toc3875826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2. Интерфейс Windows 95.</w:t>
        <w:tab/>
      </w:r>
      <w:r>
        <w:fldChar w:fldCharType="begin"/>
      </w:r>
      <w:r>
        <w:rPr>
          <w:lang w:val="en-US"/>
        </w:rPr>
        <w:instrText xml:space="preserve"> GOTOBUTTON _Toc3875826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3. Модель памяти Windows 3.x</w:t>
        <w:tab/>
      </w:r>
      <w:r>
        <w:fldChar w:fldCharType="begin"/>
      </w:r>
      <w:r>
        <w:rPr>
          <w:lang w:val="en-US"/>
        </w:rPr>
        <w:instrText xml:space="preserve"> GOTOBUTTON _Toc3875826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4. Модель памяти Windows 95.</w:t>
        <w:tab/>
      </w:r>
      <w:r>
        <w:fldChar w:fldCharType="begin"/>
      </w:r>
      <w:r>
        <w:rPr>
          <w:lang w:val="en-US"/>
        </w:rPr>
        <w:instrText xml:space="preserve"> GOTOBUTTON _Toc38758269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5. Модель памяти Windows NT.</w:t>
        <w:tab/>
      </w:r>
      <w:r>
        <w:fldChar w:fldCharType="begin"/>
      </w:r>
      <w:r>
        <w:rPr>
          <w:lang w:val="en-US"/>
        </w:rPr>
        <w:instrText xml:space="preserve"> GOTOBUTTON _Toc38758269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6. Архитектура Windows NT 3.5x</w:t>
        <w:tab/>
      </w:r>
      <w:r>
        <w:fldChar w:fldCharType="begin"/>
      </w:r>
      <w:r>
        <w:rPr>
          <w:lang w:val="en-US"/>
        </w:rPr>
        <w:instrText xml:space="preserve"> GOTOBUTTON _Toc3875826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7. Архитектура Windows NT 4.0</w:t>
        <w:tab/>
      </w:r>
      <w:r>
        <w:fldChar w:fldCharType="begin"/>
      </w:r>
      <w:r>
        <w:rPr>
          <w:lang w:val="en-US"/>
        </w:rPr>
        <w:instrText xml:space="preserve"> GOTOBUTTON _Toc3875826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8. Подсистема Win32 Windows NT 3.5x</w:t>
        <w:tab/>
      </w:r>
      <w:r>
        <w:fldChar w:fldCharType="begin"/>
      </w:r>
      <w:r>
        <w:rPr>
          <w:lang w:val="en-US"/>
        </w:rPr>
        <w:instrText xml:space="preserve"> GOTOBUTTON _Toc3875826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9. Исполнительная система клиент-сервер ( CSR - ранее подсистема Win32)</w:t>
        <w:tab/>
      </w:r>
      <w:r>
        <w:fldChar w:fldCharType="begin"/>
      </w:r>
      <w:r>
        <w:rPr>
          <w:lang w:val="en-US"/>
        </w:rPr>
        <w:instrText xml:space="preserve"> GOTOBUTTON _Toc3875826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</w:t>
      </w:r>
      <w:r>
        <w:rPr/>
        <w:t xml:space="preserve">а сегодняшний момент операционная система Windows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rFonts w:eastAsia="Times New Roman" w:cs="Times New Roman" w:ascii="Times New Roman" w:hAnsi="Times New Roman"/>
          <w:lang w:val="en-US"/>
        </w:rPr>
        <w:t>IBM PC-</w:t>
      </w:r>
      <w:r>
        <w:rPr/>
        <w:t>совместимых компьютеров, и система Windows установлена на 100 млн. из них. Очевидно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История создания и этапы разви</w:t>
        <w:softHyphen/>
        <w:t>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lang w:val="en-US"/>
        </w:rPr>
      </w:pPr>
      <w:r>
        <w:rPr/>
        <w:t>Начал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</w:t>
      </w:r>
      <w:r>
        <w:rPr/>
        <w:t xml:space="preserve"> 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rPr/>
      </w:pPr>
      <w:r>
        <w:rPr/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rPr/>
      </w:pPr>
      <w:r>
        <w:rPr/>
        <w:t>Когда работа над средой  Wind</w:t>
      </w:r>
      <w:r>
        <w:rPr>
          <w:rFonts w:eastAsia="Times New Roman" w:cs="Times New Roman" w:ascii="Times New Roman" w:hAnsi="Times New Roman"/>
          <w:lang w:val="en-US"/>
        </w:rPr>
        <w:t>ows</w:t>
      </w:r>
      <w:r>
        <w:rPr/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rFonts w:eastAsia="Times New Roman" w:cs="Times New Roman" w:ascii="Times New Roman" w:hAnsi="Times New Roman"/>
          <w:lang w:val="en-US"/>
        </w:rPr>
        <w:t>Hercules</w:t>
      </w:r>
      <w:r>
        <w:rPr/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rPr/>
      </w:pPr>
      <w:r>
        <w:rPr/>
        <w:t xml:space="preserve">К концу 1984 года казалось, разработка Windows не завершится никогда. В ноябре 1984 года фирма Microsoft объявила, что поставка Windows отложена до июня следующего года. К тому времени на рынке присутствовали два аналогичных продукта - TopView фирмы IBM и VisiОn фирмы </w:t>
      </w:r>
      <w:r>
        <w:rPr>
          <w:rFonts w:eastAsia="Times New Roman" w:cs="Times New Roman" w:ascii="Times New Roman" w:hAnsi="Times New Roman"/>
          <w:lang w:val="en-US"/>
        </w:rPr>
        <w:t>VisiCorp</w:t>
      </w:r>
      <w:r>
        <w:rPr/>
        <w:t xml:space="preserve">, оба работавшие в текстовом режиме. </w:t>
      </w:r>
    </w:p>
    <w:p>
      <w:pPr>
        <w:pStyle w:val="Normal"/>
        <w:rPr/>
      </w:pPr>
      <w:r>
        <w:rPr/>
        <w:t>В то время Билл Гейтс возлагал большие надежды на графическую пользовательскую среду (концепции  "компьютер в каждом доме и на каждом столе" и "мгновенно доступная информация" пришли не</w:t>
        <w:softHyphen/>
        <w:t xml:space="preserve">сколько позже). Несмотря на высокую цену и низкую производительность, на рынке ощущалось некоторое влияние компьютеров Macintosh, хотя в 1984 году появились компьютер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ВМ РС и Compaq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, наконец, </w:t>
      </w:r>
      <w:r>
        <w:rPr>
          <w:rFonts w:eastAsia="Times New Roman" w:cs="Times New Roman" w:ascii="Times New Roman" w:hAnsi="Times New Roman"/>
          <w:lang w:val="en-US"/>
        </w:rPr>
        <w:t>Windows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гда фирма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созвала пресс-конференцию на выставке </w:t>
      </w:r>
      <w:r>
        <w:rPr>
          <w:rFonts w:eastAsia="Times New Roman" w:cs="Times New Roman" w:ascii="Times New Roman" w:hAnsi="Times New Roman"/>
          <w:lang w:val="en-US"/>
        </w:rPr>
        <w:t>Comdex</w:t>
      </w:r>
      <w:r>
        <w:rPr/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rPr/>
      </w:pPr>
      <w:r>
        <w:rPr/>
        <w:t>По сравнению с интерфейсом Macintosh, среда Windows 1.0 выглядела, мягко говоря, "бледно". Окна на экране не перекрывались (а располагались, запол</w:t>
        <w:softHyphen/>
        <w:t>няя экран, что называется  tile), но имели кнопки для изменения размера и могли перемещаться мышью. В первой версии Windows не была реализована мета</w:t>
        <w:softHyphen/>
        <w:t>фора "рабочей поверхности" (desktop), к тому времени уже имевшаяся в среде Мас и в графической обо</w:t>
        <w:softHyphen/>
        <w:t xml:space="preserve">лочке GEM фирмы Digital Research. Программа управления файлами MS- DOS Executive работала в текстовом режиме. </w:t>
      </w:r>
    </w:p>
    <w:p>
      <w:pPr>
        <w:pStyle w:val="Normal"/>
        <w:rPr/>
      </w:pPr>
      <w:r>
        <w:rPr/>
        <w:t>Среда Microsoft Windows 1.0 не была требовательна к ресурсам: для ее работы было достаточно 256 Кбайт памяти и компьютера с двумя дисководами. Но как показал опрос первых пользователей, наличие жест</w:t>
        <w:softHyphen/>
        <w:t>кого диска и 640 Кбайт памяти существенно повы</w:t>
        <w:softHyphen/>
        <w:t>шали производительность среды. Ряд проблем был решен, когда фирма Microsoft ввела поддержку рас</w:t>
        <w:softHyphen/>
        <w:t>ширенной памяти (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>), стандарт которой был изна</w:t>
        <w:softHyphen/>
        <w:t>чально разработан фирмой Lotus для работы элек</w:t>
        <w:softHyphen/>
        <w:t xml:space="preserve">тронной таблицы 1-2-3. </w:t>
      </w:r>
    </w:p>
    <w:p>
      <w:pPr>
        <w:pStyle w:val="Normal"/>
        <w:rPr/>
      </w:pPr>
      <w:r>
        <w:rPr/>
        <w:t>Используя расширенную память, среда Windows 1.03 могла свопировать код и данные в расширенную па</w:t>
        <w:softHyphen/>
        <w:t>мять вместо жесткого диска, но программы могли выполняться только в оперативной памяти. Для Windows 1.0 поставлялось немного прикладных про</w:t>
        <w:softHyphen/>
        <w:t>грамм</w:t>
      </w:r>
      <w:r>
        <w:rPr>
          <w:rFonts w:eastAsia="Times New Roman" w:cs="Times New Roman" w:ascii="Times New Roman" w:hAnsi="Times New Roman"/>
          <w:lang w:val="en-US"/>
        </w:rPr>
        <w:t xml:space="preserve"> Aldu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/>
        <w:t>g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a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  <w:t xml:space="preserve"> 1.0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еренесенный с Macintosh) и графический пакет In-A-Vision фирмы M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crografx. Обе программы работали чрезвычайно медленно, даже на компьютерах класса PC AT. </w:t>
      </w:r>
    </w:p>
    <w:p>
      <w:pPr>
        <w:pStyle w:val="Normal"/>
        <w:rPr/>
      </w:pPr>
      <w:r>
        <w:rPr/>
        <w:t>Очевидно, что для того, чтобы Windows заняла лиди</w:t>
        <w:softHyphen/>
        <w:t>рующее положение, требовались коренные измене</w:t>
        <w:softHyphen/>
        <w:t>ния. В 1987 году произошло два значительных собы</w:t>
        <w:softHyphen/>
        <w:t>тия: была объявлена первая версия системы управле</w:t>
        <w:softHyphen/>
        <w:t xml:space="preserve">ния электронными таблицами Excel for Windows (почему-то версии 2.0) и новая версия среды Window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Улучшения: Windows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 сравнению с версией 1.0, версия Windows 2.0 имела ряд  усовершенствований. Тогда как программа MS-DOS Executive по-прежнему работала в текстовом режиме и не было графической программы управле</w:t>
        <w:softHyphen/>
        <w:t>ния файлами и рабочей области, появились перекры</w:t>
        <w:softHyphen/>
        <w:t>вающиеся окна с кнопками максимизации и миними</w:t>
        <w:softHyphen/>
        <w:t>зации. Поддержка перекрывающихся окон стала одной из причин длительных судебных процессов между фирмой Apple и фирмами Digital Res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arch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графическая оболочка GEM) и Microsoft. Окна могли перемещаться по экрану; была реализо</w:t>
        <w:softHyphen/>
        <w:t xml:space="preserve">вана поддержка клавиатурных эквививалентов для большинства стандартных команд и функций меню. </w:t>
      </w:r>
    </w:p>
    <w:p>
      <w:pPr>
        <w:pStyle w:val="Normal"/>
        <w:rPr/>
      </w:pPr>
      <w:r>
        <w:rPr/>
        <w:t>Не менее важным было введение протокола динами</w:t>
        <w:softHyphen/>
        <w:t>ческого об мена данными (DDE), и пакет Excel явился первым примером использования этой кон</w:t>
        <w:softHyphen/>
        <w:t>цепции. Протокол давал возможность установить ди</w:t>
        <w:softHyphen/>
        <w:t>намическую связь между приложениями. Аналогич</w:t>
        <w:softHyphen/>
        <w:t xml:space="preserve">ный протокол был реализован, фирмой Apple только в рамках операционной системы System 7 в 1990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Использование процессора 80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8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</w:t>
      </w:r>
      <w:r>
        <w:rPr/>
        <w:t>одом позже среда Windows была поделена на два продукта, символизируя тем самым разделение рынка на системы с процессором 386 и без него. Версия Windows/286 была улучшенной версией Windows 2.0 с поддержкой протокола управления расширенной памятью EMS 4.0. Версия Windows/386 предостав</w:t>
        <w:softHyphen/>
        <w:t>ляла несколько больше возможностей. Используя аппаратные преимущества процессора 80386, эта среда могла эмулировать расширенную память в до</w:t>
        <w:softHyphen/>
        <w:t>полнительной памяти и выполнять одновременно несколько программ, работ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иртуальном 8086 режиме процессора 80386. </w:t>
      </w:r>
    </w:p>
    <w:p>
      <w:pPr>
        <w:pStyle w:val="Normal"/>
        <w:rPr/>
      </w:pPr>
      <w:r>
        <w:rPr/>
        <w:t>Но даже при наличии Windows/386, высокопроизво</w:t>
        <w:softHyphen/>
        <w:t>дительных процессоров, значительного количества памяти и поддержке VGA-графики среде Windows не доставало большого количества прикладных про</w:t>
        <w:softHyphen/>
        <w:t xml:space="preserve">грамм. Большинство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</w:t>
        <w:softHyphen/>
        <w:t>граммного обеспечения делали ставку на OS/2. К их числу относились Borland и Lotus. В их планы разра</w:t>
        <w:softHyphen/>
        <w:t>ботка приложений для среды Win</w:t>
      </w:r>
      <w:r>
        <w:rPr>
          <w:rFonts w:eastAsia="Times New Roman" w:cs="Times New Roman" w:ascii="Times New Roman" w:hAnsi="Times New Roman"/>
          <w:lang w:val="en-US"/>
        </w:rPr>
        <w:t>do</w:t>
      </w:r>
      <w:r>
        <w:rPr/>
        <w:t xml:space="preserve">ws в ближайшее время не входила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>Windows 3.0. Похоже на то, что обе</w:t>
        <w:softHyphen/>
        <w:t xml:space="preserve">щ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рупным шагом вперед стал выпуск в мае 1990 года версии Windows 3.0. Фирма Microsoft  ввела под</w:t>
        <w:softHyphen/>
        <w:t>держку защищенного  режима процессоров 80286 и  80386, что давало прикладным программам больше памяти. Поддержка 386 расши</w:t>
        <w:softHyphen/>
        <w:t>ренного  режима была перенесена из Windo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s/386. Прикладным программам теперь отводилось до 16 Мбайт памяти, причем не странично организованной, как в 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 xml:space="preserve"> EMS, а доступной для одновременного ис</w:t>
        <w:softHyphen/>
        <w:t>пользования. Была реализована псевдомногозадач</w:t>
        <w:softHyphen/>
        <w:t xml:space="preserve">ность и возможность выполнения DOS- программ в окне. </w:t>
      </w:r>
    </w:p>
    <w:p>
      <w:pPr>
        <w:pStyle w:val="Normal"/>
        <w:rPr/>
      </w:pPr>
      <w:r>
        <w:rPr/>
        <w:t xml:space="preserve">Заметно улучшился пользовательский интерфейс. Программы управления файлами File Manager и Program Manager были выполнены в стиле самой среды, появилась программа конфигурации Control Panel, были добавлены пропорциональные шрифты, а также объемные интерфейсные элементы: полосы прокрутки и кнопки. </w:t>
      </w:r>
    </w:p>
    <w:p>
      <w:pPr>
        <w:pStyle w:val="Normal"/>
        <w:rPr/>
      </w:pPr>
      <w:r>
        <w:rPr/>
        <w:t>Изменения в работе дисплейных драйверов и воз</w:t>
        <w:softHyphen/>
        <w:t>можность адресации большего объема памяти позво</w:t>
        <w:softHyphen/>
        <w:t>лили Windows работать существенно быстрее. Нако</w:t>
        <w:softHyphen/>
        <w:t xml:space="preserve">нец-то, и пользователи, и разработчики программных продуктов получили именно ту среду, которую они так долго ждали. </w:t>
      </w:r>
    </w:p>
    <w:p>
      <w:pPr>
        <w:pStyle w:val="Normal"/>
        <w:rPr/>
      </w:pPr>
      <w:r>
        <w:rPr/>
        <w:t xml:space="preserve">Среди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граммного обеспе</w:t>
        <w:softHyphen/>
        <w:t xml:space="preserve">чения началась поистине Windows-истерия: все, что можно и нельзя было перенести в эту среду, получало название for Windows: компиляторы, электронные таблицы, графические пакеты, коммуникационные программы, игры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се шло на алтарь Windows. В такой гонке многие фирмы задыхались, отставали, другие вырывались вперед. Друзей не было и нет, небольшие и крупные фирмы, вовремя не развернув</w:t>
        <w:softHyphen/>
        <w:t xml:space="preserve">шиеся в сторону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, сметались с пути, их ску</w:t>
        <w:softHyphen/>
        <w:t>пали, с ними объединялись, обменивались акциями, одним словом, неповоротливые клиенты просто уничтожались. Многие фирмы росли как на дрожжах: еще вчера они предлагали один - два продукта, рабо</w:t>
        <w:softHyphen/>
        <w:t xml:space="preserve">тающих в среде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, а сегодня - широкий спект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-продуктов. Пусть не очень высокого каче</w:t>
        <w:softHyphen/>
        <w:t>ства, но зато сего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3.1. </w:t>
      </w:r>
      <w:r>
        <w:rPr/>
        <w:t>Еще лучше чем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</w:t>
      </w:r>
      <w:r>
        <w:rPr/>
        <w:t xml:space="preserve">есмотря на все улучшения, в среде </w:t>
      </w:r>
      <w:r>
        <w:rPr>
          <w:rFonts w:eastAsia="Times New Roman" w:cs="Times New Roman" w:ascii="Times New Roman" w:hAnsi="Times New Roman"/>
          <w:lang w:val="en-US"/>
        </w:rPr>
        <w:t xml:space="preserve">Windows 3.0 </w:t>
      </w:r>
      <w:r>
        <w:rPr/>
        <w:t>были и существенные упущения: недостаток систем</w:t>
        <w:softHyphen/>
        <w:t>ных ресурсов, что делало невозможным использова</w:t>
        <w:softHyphen/>
        <w:t>ние имеющейся памяти, и знаменитые системные ошибки (</w:t>
      </w:r>
      <w:r>
        <w:rPr>
          <w:rFonts w:eastAsia="Times New Roman" w:cs="Times New Roman" w:ascii="Times New Roman" w:hAnsi="Times New Roman"/>
          <w:lang w:val="en-US"/>
        </w:rPr>
        <w:t>UAE)</w:t>
      </w:r>
      <w:r>
        <w:rPr/>
        <w:t>, происходившие намного чаще, чем этого можно было ожидать. Решение этих проблем привело к появлению версии Windows 3.1, которая изначально планировалась как небольшое улучшение версии 3.0. На самом деле введение поддержки мас</w:t>
        <w:softHyphen/>
        <w:t>штабируемых шрифтов технологии TrueType и ис</w:t>
        <w:softHyphen/>
        <w:t>правление ряда принципиальных ошибок превратило Windows 3.1 в самостоятельный проект, к которому в результате добавились значительные новшества. Так, был реализован протокол создания составных доку</w:t>
        <w:softHyphen/>
        <w:t>ментов OLE, документирован протокол Drag-and-Drop, улучшен интерфейс с протоколом DDE (библиотека DDEML), введены панели диалога об</w:t>
        <w:softHyphen/>
        <w:t>щего назначения (COMMDLG), в ответ на многочис</w:t>
        <w:softHyphen/>
        <w:t>ленные запросы были открыты ранее недокументиро</w:t>
        <w:softHyphen/>
        <w:t>ванные функции и рабочие области ядра (TOOLHELP). Одним словом, среда Windows превра</w:t>
        <w:softHyphen/>
        <w:t xml:space="preserve">тилась в хороший инструмент для разработчиков и удобный графический интерфейс для пользователе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for Workgroups 3.11: </w:t>
      </w:r>
      <w:r>
        <w:rPr/>
        <w:t>инте</w:t>
        <w:softHyphen/>
        <w:t>грация сетевых               средст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 xml:space="preserve"> ноябре 1992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ыпустила не</w:t>
        <w:softHyphen/>
        <w:t xml:space="preserve">сколько обновленную версию Windows - Windows </w:t>
      </w:r>
      <w:r>
        <w:rPr>
          <w:rFonts w:eastAsia="Times New Roman" w:cs="Times New Roman" w:ascii="Times New Roman" w:hAnsi="Times New Roman"/>
          <w:lang w:val="en-US"/>
        </w:rPr>
        <w:t>for Workgroups 3.11</w:t>
      </w:r>
      <w:r>
        <w:rPr/>
        <w:t>, первую операционную систему Windows, включающую в свой состав сетевые сред</w:t>
        <w:softHyphen/>
        <w:t>ства. Данная система логически продолжает линию Windows и позволяет соединить в единую сеть от</w:t>
        <w:softHyphen/>
        <w:t xml:space="preserve">дельные компьютеры по бессерверной схеме (одноранговая сеть), а также позволяет работать как сетевой клиент для сервера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. Теперь для организации сети необходимо иметь только Windows и соответствующее оборудование - сетевые карты, кабели и т.д. В Windows </w:t>
      </w:r>
      <w:r>
        <w:rPr>
          <w:rFonts w:eastAsia="Times New Roman" w:cs="Times New Roman" w:ascii="Times New Roman" w:hAnsi="Times New Roman"/>
          <w:lang w:val="en-US"/>
        </w:rPr>
        <w:t xml:space="preserve">for Workgroups </w:t>
      </w:r>
      <w:r>
        <w:rPr/>
        <w:t>впервые стали использоваться 32-разрядные драйверы вирту</w:t>
        <w:softHyphen/>
        <w:t>альных устройств (</w:t>
      </w:r>
      <w:r>
        <w:rPr>
          <w:rFonts w:eastAsia="Times New Roman" w:cs="Times New Roman" w:ascii="Times New Roman" w:hAnsi="Times New Roman"/>
          <w:lang w:val="en-US"/>
        </w:rPr>
        <w:t>VxD)</w:t>
      </w:r>
      <w:r>
        <w:rPr/>
        <w:t xml:space="preserve"> и 32-разрядный доступ к же</w:t>
        <w:softHyphen/>
        <w:t>сткому диску, что значительно повысило производи</w:t>
        <w:softHyphen/>
        <w:t>тельность. Еще одним новшеством стало то, что Windows</w:t>
      </w:r>
      <w:r>
        <w:rPr>
          <w:rFonts w:eastAsia="Times New Roman" w:cs="Times New Roman" w:ascii="Times New Roman" w:hAnsi="Times New Roman"/>
          <w:lang w:val="en-US"/>
        </w:rPr>
        <w:t xml:space="preserve"> for Workgroups </w:t>
      </w:r>
      <w:r>
        <w:rPr/>
        <w:t>работала только в 386-м расширенном режиме, тем самым подписывая смерт</w:t>
        <w:softHyphen/>
        <w:t>ный приговор устаревшим 286-м процесс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NT </w:t>
      </w:r>
      <w:r>
        <w:rPr/>
        <w:t>3.51</w:t>
      </w:r>
      <w:r>
        <w:rPr>
          <w:lang w:val="en-US"/>
        </w:rPr>
        <w:t xml:space="preserve">- </w:t>
      </w:r>
      <w:r>
        <w:rPr/>
        <w:t xml:space="preserve">новая технология </w:t>
      </w:r>
      <w:r>
        <w:rPr>
          <w:rFonts w:eastAsia="Arial" w:cs="Arial" w:ascii="Arial" w:hAnsi="Arial"/>
          <w:lang w:val="en-US"/>
        </w:rPr>
        <w:t>Microsoft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</w:t>
      </w:r>
      <w:r>
        <w:rPr/>
        <w:t>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>, выпущенная в июле 1993 года, разрабо</w:t>
        <w:softHyphen/>
        <w:t xml:space="preserve">тана как операционная система высокого класса для компьютеров класса </w:t>
      </w:r>
      <w:r>
        <w:rPr>
          <w:rFonts w:eastAsia="Times New Roman" w:cs="Times New Roman" w:ascii="Times New Roman" w:hAnsi="Times New Roman"/>
          <w:lang w:val="en-US"/>
        </w:rPr>
        <w:t>high-end</w:t>
      </w:r>
      <w:r>
        <w:rPr/>
        <w:t>. Она изначально разра</w:t>
        <w:softHyphen/>
        <w:t>батывалась как сетевая операционная система для работы как в качестве сервера, так и в качестве рабо</w:t>
        <w:softHyphen/>
        <w:t xml:space="preserve">чей станции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это не последовательница Windows 3.х, а в корне новая операционная система, открывающая новую линию Windows. Внешне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очень сильно похожа на Windows 3.х, но ее внутренняя структура в корне отличается от Windows 3.х. Архитектур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разрабатыва</w:t>
        <w:softHyphen/>
        <w:t>лась таким образом, чтобы система обладала макси</w:t>
        <w:softHyphen/>
        <w:t>мальной устойчивостью и надежностью. И надо ска</w:t>
        <w:softHyphen/>
        <w:t xml:space="preserve">зать это разработчикам удалось,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обеспе</w:t>
        <w:softHyphen/>
        <w:t xml:space="preserve">чивает стабильность вполне сравнимую с серверами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функционирует не только на платформе </w:t>
      </w:r>
      <w:r>
        <w:rPr>
          <w:rFonts w:eastAsia="Times New Roman" w:cs="Times New Roman" w:ascii="Times New Roman" w:hAnsi="Times New Roman"/>
          <w:lang w:val="en-US"/>
        </w:rPr>
        <w:t>Intel,</w:t>
      </w:r>
      <w:r>
        <w:rPr/>
        <w:t xml:space="preserve"> но и на </w:t>
      </w:r>
      <w:r>
        <w:rPr>
          <w:rFonts w:eastAsia="Times New Roman" w:cs="Times New Roman" w:ascii="Times New Roman" w:hAnsi="Times New Roman"/>
          <w:lang w:val="en-US"/>
        </w:rPr>
        <w:t>RISC-</w:t>
      </w:r>
      <w:r>
        <w:rPr/>
        <w:t xml:space="preserve">процессорах: </w:t>
      </w:r>
      <w:r>
        <w:rPr>
          <w:rFonts w:eastAsia="Times New Roman" w:cs="Times New Roman" w:ascii="Times New Roman" w:hAnsi="Times New Roman"/>
          <w:lang w:val="en-US"/>
        </w:rPr>
        <w:t xml:space="preserve">PowerPC, MIPS R4000, DEC Alpha. Windows NT </w:t>
      </w:r>
      <w:r>
        <w:rPr/>
        <w:t>может испол</w:t>
        <w:softHyphen/>
        <w:t xml:space="preserve">нять приложения </w:t>
      </w:r>
      <w:r>
        <w:rPr>
          <w:rFonts w:eastAsia="Times New Roman" w:cs="Times New Roman" w:ascii="Times New Roman" w:hAnsi="Times New Roman"/>
          <w:lang w:val="en-US"/>
        </w:rPr>
        <w:t xml:space="preserve">DOS, Win16, Win32, POSIX </w:t>
      </w:r>
      <w:r>
        <w:rPr/>
        <w:t>и при</w:t>
        <w:softHyphen/>
        <w:t xml:space="preserve">ложения </w:t>
      </w:r>
      <w:r>
        <w:rPr>
          <w:rFonts w:eastAsia="Times New Roman" w:cs="Times New Roman" w:ascii="Times New Roman" w:hAnsi="Times New Roman"/>
          <w:lang w:val="en-US"/>
        </w:rPr>
        <w:t>OS/2</w:t>
      </w:r>
      <w:r>
        <w:rPr/>
        <w:t>, не использующее графический интер</w:t>
        <w:softHyphen/>
        <w:t>фейс. Одним из важнейших новшеств стало ис</w:t>
        <w:softHyphen/>
        <w:t xml:space="preserve">пользование новой файловой системой </w:t>
      </w:r>
      <w:r>
        <w:rPr>
          <w:rFonts w:eastAsia="Times New Roman" w:cs="Times New Roman" w:ascii="Times New Roman" w:hAnsi="Times New Roman"/>
          <w:lang w:val="en-US"/>
        </w:rPr>
        <w:t>NTFS</w:t>
      </w:r>
      <w:r>
        <w:rPr/>
        <w:t>, обес</w:t>
        <w:softHyphen/>
        <w:t xml:space="preserve">печивающей высокую надежность файловой системы и практически любого восстановления сбоев, кроме того могут использоваться старая система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PFS (OS/2 Warp)</w:t>
      </w:r>
      <w:r>
        <w:rPr/>
        <w:t xml:space="preserve">, которые позволяют использовать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на одном разделе жесткого диска с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OS/2.</w:t>
      </w:r>
      <w:r>
        <w:rPr/>
        <w:t xml:space="preserve"> Также нововведением стала поддержка сим</w:t>
        <w:softHyphen/>
        <w:t>метричной мультипроцессорной обработки и техно</w:t>
        <w:softHyphen/>
        <w:t xml:space="preserve">логии </w:t>
      </w:r>
      <w:r>
        <w:rPr>
          <w:rFonts w:eastAsia="Times New Roman" w:cs="Times New Roman" w:ascii="Times New Roman" w:hAnsi="Times New Roman"/>
          <w:lang w:val="en-US"/>
        </w:rPr>
        <w:t xml:space="preserve">OpenGL, </w:t>
      </w:r>
      <w:r>
        <w:rPr/>
        <w:t>позволяющей работать с 3-хмерными объектами. К сожалению эту операционную систему даже сейчас не могут себе позволить большинство пользователей, так как она чрезвычайно требова</w:t>
        <w:softHyphen/>
        <w:t>тельна к аппаратуре, официальные требования состав</w:t>
        <w:softHyphen/>
        <w:t>ляют: процессор  386/25, 12 Мбайт ОЗУ, 90 Мбайт свободного места на дис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лгожданная Windows 9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 августа 1995 года в продажу поступила новая опе</w:t>
        <w:softHyphen/>
        <w:t xml:space="preserve">рационная система Windows 95. Еще до выхода  было продано около 400 тыс. экземпляров </w:t>
      </w:r>
      <w:r>
        <w:rPr>
          <w:rFonts w:eastAsia="Times New Roman" w:cs="Times New Roman" w:ascii="Times New Roman" w:hAnsi="Times New Roman"/>
          <w:lang w:val="en-US"/>
        </w:rPr>
        <w:t>beta</w:t>
      </w:r>
      <w:r>
        <w:rPr/>
        <w:t>-версий этой системы. Вся компьютерная общественность буквально помешалась на этой системе - выход Windows 95 стал главнейшим событием 1995 года. Начался шквал: все журналы писали о Windows 95, стали выходить книги, проводилась широкая реклам</w:t>
        <w:softHyphen/>
        <w:t xml:space="preserve">ная компания, все производители программного обеспечения стали переделывать свои продукты для этой новой операционной системы, производители компьютеров и комплектующих старались получить логотип </w:t>
      </w:r>
      <w:r>
        <w:rPr>
          <w:rFonts w:eastAsia="Times New Roman" w:cs="Times New Roman" w:ascii="Times New Roman" w:hAnsi="Times New Roman"/>
          <w:lang w:val="en-US"/>
        </w:rPr>
        <w:t>Designed for Windows 9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чина же, по которой Windows 95 оказалась в центре всеобщего внимания, проста: это самое важное обновление сис</w:t>
        <w:softHyphen/>
        <w:t>темы Windows со времени появления  в 1990г. Windows 3.0.</w:t>
      </w:r>
    </w:p>
    <w:p>
      <w:pPr>
        <w:pStyle w:val="Normal"/>
        <w:rPr/>
      </w:pPr>
      <w:r>
        <w:rPr/>
        <w:t>Пользователи теперь получили теперь преимущества объектно-ориентированного интерфейса, включая настоящий «рабочий стол» и пиктограммы, копирова</w:t>
        <w:softHyphen/>
        <w:t>ние и удаление техникой перетаскивания (</w:t>
      </w:r>
      <w:r>
        <w:rPr>
          <w:rFonts w:eastAsia="Times New Roman" w:cs="Times New Roman" w:ascii="Times New Roman" w:hAnsi="Times New Roman"/>
          <w:lang w:val="en-US"/>
        </w:rPr>
        <w:t>drag-and-drop)</w:t>
      </w:r>
      <w:r>
        <w:rPr/>
        <w:t>, вложенные папки и легко доступный диалог для задания свойств. Файловая система распознает длинные имена файлов и хорошо соответствует ме</w:t>
        <w:softHyphen/>
        <w:t>тафоре «рабочего стола».</w:t>
      </w:r>
    </w:p>
    <w:p>
      <w:pPr>
        <w:pStyle w:val="Normal"/>
        <w:rPr/>
      </w:pPr>
      <w:r>
        <w:rPr/>
        <w:t>Windows 95 внесла значительные улучшения в архи</w:t>
        <w:softHyphen/>
        <w:t>тектуру Windows, в том числе истинно 32-разрядный интерфейс прикладного программирования (API), защищенные адресные пространства для ее собствен</w:t>
        <w:softHyphen/>
        <w:t>ных 32-разрядных прикладных программ, вытесняю</w:t>
        <w:softHyphen/>
        <w:t>щую многозадачность, разделение прикладных про</w:t>
        <w:softHyphen/>
        <w:t>грамм на потоки и более широкое использование виртуальных драйверов устройств. Модель защиты памяти реализована с серьезными компромиссами, целью которых было достигнуть совместимости с существующими 16-разрядными прикладными про</w:t>
        <w:softHyphen/>
        <w:t>граммами и драйверами устройств. Но на практике устойчивость системы оказывается лучше, чем у Windows 3.1х. Производительность же Windows 95 на удивление высока. На медленных системах, оснащен</w:t>
        <w:softHyphen/>
        <w:t>ных ОЗУ не более 4 Мбайт, ее показатели почти такие же, а иногда и лучше результатов Windows 3.1х, в за</w:t>
        <w:softHyphen/>
        <w:t>висимости от выполняемой операции. На более быст</w:t>
        <w:softHyphen/>
        <w:t>родействующих системах с большей памятью она остается весьма конкурентоспособной в одно- и мно</w:t>
        <w:softHyphen/>
        <w:t>гозадачном режимах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с новым лицом - Windows </w:t>
      </w:r>
      <w:r>
        <w:rPr>
          <w:rFonts w:eastAsia="Times New Roman" w:cs="Times New Roman" w:ascii="Times New Roman" w:hAnsi="Times New Roman"/>
          <w:lang w:val="en-US"/>
        </w:rPr>
        <w:t>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сенью 1996 года на прилавках магазинов появилась Windows </w:t>
      </w:r>
      <w:r>
        <w:rPr>
          <w:rFonts w:eastAsia="Times New Roman" w:cs="Times New Roman" w:ascii="Times New Roman" w:hAnsi="Times New Roman"/>
          <w:lang w:val="en-US"/>
        </w:rPr>
        <w:t>NT 4.0.</w:t>
      </w:r>
      <w:r>
        <w:rPr/>
        <w:t xml:space="preserve"> Ее новый интерфейс полностью совпадает с применяемым в Windows 95.</w:t>
      </w:r>
    </w:p>
    <w:p>
      <w:pPr>
        <w:pStyle w:val="Normal"/>
        <w:rPr/>
      </w:pPr>
      <w:r>
        <w:rPr/>
        <w:t>Не все, что есть в Windows 95, имеется в NT 4.0. Наи</w:t>
        <w:softHyphen/>
        <w:t>более заметно</w:t>
      </w:r>
    </w:p>
    <w:p>
      <w:pPr>
        <w:pStyle w:val="Normal"/>
        <w:rPr/>
      </w:pPr>
      <w:r>
        <w:rPr/>
        <w:t>отсутствие поддержки для конфигурирования уст</w:t>
        <w:softHyphen/>
        <w:t>ройств по принципу Plug &amp;</w:t>
      </w:r>
    </w:p>
    <w:p>
      <w:pPr>
        <w:pStyle w:val="Normal"/>
        <w:rPr/>
      </w:pPr>
      <w:r>
        <w:rPr/>
        <w:t>Play. На сегодня добавить периферийное устройство к системе на базе NT</w:t>
      </w:r>
    </w:p>
    <w:p>
      <w:pPr>
        <w:pStyle w:val="Normal"/>
        <w:rPr/>
      </w:pPr>
      <w:r>
        <w:rPr/>
        <w:t>намного сложнее, чем в случае Windows 95. Встроен</w:t>
        <w:softHyphen/>
        <w:t>ного управл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лектропитанием тоже нет, и пользователи блокнот</w:t>
        <w:softHyphen/>
        <w:t>ных компьютеров, возможно, будут жаловаться на то, что аккумуляторы у них садятся быстрее, чем при работе с Windows 95. Ни то, ни другое не планируется добавлять до появления следующей полноценной версии NT, которая должна выйти в 1998 г. Некото</w:t>
        <w:softHyphen/>
        <w:t>рые изменения коснулись и архитектуры: достигнута более высокое быстродействие и снижены потребно</w:t>
        <w:softHyphen/>
        <w:t>сти в памяти, однако новый объектно-ориентирован</w:t>
        <w:softHyphen/>
        <w:t>ный интерфейс сводит эти достижения на нет и в об</w:t>
        <w:softHyphen/>
        <w:t xml:space="preserve">щем остается такой же прожорливой на память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s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 концу 1996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ланировала вы</w:t>
        <w:softHyphen/>
        <w:t>пустить новую операционную систему Windows 96 под кодовым названием «</w:t>
      </w:r>
      <w:r>
        <w:rPr>
          <w:rFonts w:eastAsia="Times New Roman" w:cs="Times New Roman" w:ascii="Times New Roman" w:hAnsi="Times New Roman"/>
          <w:lang w:val="en-US"/>
        </w:rPr>
        <w:t>Nashvill</w:t>
      </w:r>
      <w:r>
        <w:rPr/>
        <w:t>». Однако этого не удалось и сроки были переназначены на середину 1997 года, кроме того было изменено кодовое назва</w:t>
        <w:softHyphen/>
        <w:t>ние на «</w:t>
      </w:r>
      <w:r>
        <w:rPr>
          <w:rFonts w:eastAsia="Times New Roman" w:cs="Times New Roman" w:ascii="Times New Roman" w:hAnsi="Times New Roman"/>
          <w:lang w:val="en-US"/>
        </w:rPr>
        <w:t>Memphis»</w:t>
      </w:r>
      <w:r>
        <w:rPr/>
        <w:t xml:space="preserve">. Все же, как заявляет фирма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выпустить систему к этим срокам не удастся и срок перенесен на 1998 год. Новая версия будет иметь "браузерный" (Web-ified) интерфейс, стираю</w:t>
        <w:softHyphen/>
        <w:t>щий грань между перемещениями в пределах Рабо</w:t>
        <w:softHyphen/>
        <w:t>чего стола и по компьютерным сетям и содержащий как новые технологии, так и - в преобразованном виде - привычные возможности. Если в Проводнике Windows 9.х выбрать в меню View (просмотр) новую опцию Web View (Web-просмотр), перемещение по жесткому диску вашего компьютера будет обеспечи</w:t>
        <w:softHyphen/>
        <w:t>вать Internet Explorer 4.0. Значки файлов и древесно-списочное представление структуры каталогов исчез</w:t>
        <w:softHyphen/>
        <w:t>нут, замененные, как обещают представители Microsoft, наглядной трехпанельной схемой гипер</w:t>
        <w:softHyphen/>
        <w:t>связей с окнами просмотра, производящей впечатле</w:t>
        <w:softHyphen/>
        <w:t>ние хорошо спроектированной Web-страницы. А средство Active Desktop позволит с помощью компо</w:t>
        <w:softHyphen/>
        <w:t>нентов ActiveX добавлять непосредственно к Рабо</w:t>
        <w:softHyphen/>
        <w:t>чему столу просмотр Web, вывод новостей в режиме реального времени и даже телепередачи. Это называ</w:t>
        <w:softHyphen/>
        <w:t>ется "отъединением" пользовательского интерфейса от операционной системы и должно обеспечить воз</w:t>
        <w:softHyphen/>
        <w:t>можность сколь угодно частого внесения поверхно</w:t>
        <w:softHyphen/>
        <w:t>стных нововведений без замены версии ОС.</w:t>
      </w:r>
    </w:p>
    <w:p>
      <w:pPr>
        <w:pStyle w:val="Normal"/>
        <w:rPr/>
      </w:pPr>
      <w:r>
        <w:rPr/>
        <w:t>Глубинных изменений тоже планируется немало. В Windows 9.х будет введена</w:t>
      </w:r>
    </w:p>
    <w:p>
      <w:pPr>
        <w:pStyle w:val="Normal"/>
        <w:rPr/>
      </w:pPr>
      <w:r>
        <w:rPr/>
        <w:t>переработанная файловая система -  FAT32, - более экономно использующая дисковое пространство и поддерживающая жесткие диски объемом</w:t>
      </w:r>
    </w:p>
    <w:p>
      <w:pPr>
        <w:pStyle w:val="Normal"/>
        <w:rPr/>
      </w:pPr>
      <w:r>
        <w:rPr/>
        <w:t>до 2 Тбайт (правда, производительность некоторых программ с переходом на</w:t>
      </w:r>
    </w:p>
    <w:p>
      <w:pPr>
        <w:pStyle w:val="Normal"/>
        <w:rPr/>
      </w:pPr>
      <w:r>
        <w:rPr/>
        <w:t>новую файловую систему может слегка снизиться). Новая версия будет также поддерживать мультиме</w:t>
        <w:softHyphen/>
        <w:t>дийные дополнения MMX к набору инструкций про</w:t>
        <w:softHyphen/>
        <w:t>цессора Pentium. Изменился и способ связи между файлами приложений. Это сделано для преодоления проблем, возникающих при случайном удалении DLL, и усовершенствования не очень ясного сейчас про</w:t>
        <w:softHyphen/>
        <w:t>цесса деинсталляции в Windows 95. Переработанная Панель управления не будет так перегружена знач</w:t>
        <w:softHyphen/>
        <w:t>ками, как нынешняя, и в ней появятся мастера, помо</w:t>
        <w:softHyphen/>
        <w:t>гающие пользователю в настройке системы. Расши</w:t>
        <w:softHyphen/>
        <w:t>рения, ориентированные на сеть, позволят компьюте</w:t>
        <w:softHyphen/>
        <w:t>рам запрашивать центральный сервер или Web-стра</w:t>
        <w:softHyphen/>
        <w:t>ницу относительно появления там новых программ, чтобы загружать обновленные компоненты (это ста</w:t>
        <w:softHyphen/>
        <w:t>нет шагом в сторону сетевой модели ПК), а также обеспечат лучшую синхронизацию версий файлов для портативных компьютеров. Усовершенствован</w:t>
        <w:softHyphen/>
        <w:t>ная система управления электропитанием для блок</w:t>
        <w:softHyphen/>
        <w:t>нотных ПК сможет отключать интенсивно расхо</w:t>
        <w:softHyphen/>
        <w:t>дующие энергию PC-карты; планируется также под</w:t>
        <w:softHyphen/>
        <w:t>держка ожидаемого вскоре стандар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32-разрядные PC-карты - CardB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ПНЫМ ПЛАН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/>
        <w:t>а шесть лет, прошедшие со дня появления в свет Windows 3.1, она стала фактическим стан</w:t>
        <w:softHyphen/>
        <w:t>дартом для операционных систем, ориентированных на PC. Windows 3.1 и Windows for Workgroups 3.11 предус</w:t>
        <w:softHyphen/>
        <w:t>танавливаются в 80% новых персональных компью</w:t>
        <w:softHyphen/>
        <w:t>теров, а на приклад</w:t>
        <w:softHyphen/>
        <w:t>ные программы Windows прихо</w:t>
        <w:softHyphen/>
        <w:t xml:space="preserve">дится 60% продаж программного обеспечения. И все же, если учесть, что фирма Intel выпустила свой 32-разрядный микропроцессо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386 десять лет тому на</w:t>
        <w:softHyphen/>
        <w:t xml:space="preserve">зад, 16-разрядная Windows переживает не первую молодость. </w:t>
      </w:r>
    </w:p>
    <w:p>
      <w:pPr>
        <w:pStyle w:val="Normal"/>
        <w:rPr/>
      </w:pPr>
      <w:r>
        <w:rPr/>
        <w:t xml:space="preserve">Система Windows 3.1 построена на тех же принципах, что и Windows 3.0, впервые появившаяся в 1990 г. Она загружается поверх DOS, которая обеспечивает многие базовые функции ОС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добавляет к  инфраструктуре DOS графическую операционную среду  и новые функ</w:t>
        <w:softHyphen/>
        <w:t>циональные возможности, такие как простой механизм  кооперативной многозадачно</w:t>
        <w:softHyphen/>
        <w:t>сти , ис</w:t>
        <w:softHyphen/>
        <w:t xml:space="preserve">пользуемый для одновременного выполнения нескольких прикладных программ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Win</w:t>
        <w:softHyphen/>
        <w:t>dows</w:t>
      </w:r>
      <w:r>
        <w:rPr/>
        <w:t xml:space="preserve"> .</w:t>
      </w:r>
    </w:p>
    <w:p>
      <w:pPr>
        <w:pStyle w:val="Normal"/>
        <w:rPr/>
      </w:pPr>
      <w:r>
        <w:rPr/>
        <w:t xml:space="preserve">В соответствии с архитектурой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 все при</w:t>
        <w:softHyphen/>
        <w:t>кладные программы и системный код  разме</w:t>
        <w:softHyphen/>
        <w:t>щаются в едином адресном пространстве. Это означает, что недоработанная прикладная про</w:t>
        <w:softHyphen/>
        <w:t>грамма, содержащая ошибки, может испортить области памяти, которые используются опера</w:t>
        <w:softHyphen/>
        <w:t>ционной средой или другой при</w:t>
        <w:softHyphen/>
        <w:t>кладной программой. Результатом будет весьма не</w:t>
        <w:softHyphen/>
        <w:t>приятная ошибка общего нарушения защиты (</w:t>
      </w:r>
      <w:r>
        <w:rPr>
          <w:rFonts w:eastAsia="Times New Roman" w:cs="Times New Roman" w:ascii="Times New Roman" w:hAnsi="Times New Roman"/>
          <w:lang w:val="en-US"/>
        </w:rPr>
        <w:t xml:space="preserve"> General Protection Fault)</w:t>
      </w:r>
      <w:r>
        <w:rPr/>
        <w:t xml:space="preserve">. Иногд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с честью выхо</w:t>
        <w:softHyphen/>
        <w:t>дит из положения, восстанавливая свою работоспособ</w:t>
        <w:softHyphen/>
        <w:t>ность, но чаще всего это ей не удает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418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395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29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3040" cy="395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95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своей основе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- 16-разрядная операци</w:t>
        <w:softHyphen/>
        <w:t>онная система, поэтому для программ па</w:t>
        <w:softHyphen/>
        <w:t>мять пред</w:t>
        <w:softHyphen/>
        <w:t>ставляется состоящей из 64-Кбайт сегментов, а все данные в свой основе 16-разряд</w:t>
        <w:softHyphen/>
        <w:t>ные. Такая система не только доводит программистов, но и может оказаться менее эффектив</w:t>
        <w:softHyphen/>
        <w:t>ной  по сравнению с 32-разрядной адресацией при работе с большими массивами дан</w:t>
        <w:softHyphen/>
        <w:t xml:space="preserve">ных. Еще одно следствие 16-разрядной базы этой ОС - ограниченность системных ресурсов. В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для хранения таких структур, как дескрипторы файлов прикладных программ выделяется лишь небольшой блок памяти в других адресах. После того как эти об</w:t>
        <w:softHyphen/>
        <w:t xml:space="preserve">ласти памяти заполнятся,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не может загрузить новые прикладные программы, даже если в ее распо</w:t>
        <w:softHyphen/>
        <w:t>ряжении ос</w:t>
        <w:softHyphen/>
        <w:t>тается вполне достаточно памяти в других адресах.</w:t>
      </w:r>
    </w:p>
    <w:p>
      <w:pPr>
        <w:pStyle w:val="Normal"/>
        <w:rPr/>
      </w:pPr>
      <w:r>
        <w:rPr/>
        <w:t xml:space="preserve">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основанный на модулях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 Man</w:t>
        <w:softHyphen/>
        <w:t>ager</w:t>
      </w:r>
      <w:r>
        <w:rPr/>
        <w:t xml:space="preserve">, знаком большинству пользователей </w:t>
      </w:r>
      <w:r>
        <w:rPr>
          <w:rFonts w:eastAsia="Times New Roman" w:cs="Times New Roman" w:ascii="Times New Roman" w:hAnsi="Times New Roman"/>
          <w:lang w:val="en-US"/>
        </w:rPr>
        <w:t>PC</w:t>
      </w:r>
      <w:r>
        <w:rPr/>
        <w:t xml:space="preserve">. Сюда входят панель управления </w:t>
      </w:r>
      <w:r>
        <w:rPr>
          <w:rFonts w:eastAsia="Times New Roman" w:cs="Times New Roman" w:ascii="Times New Roman" w:hAnsi="Times New Roman"/>
          <w:lang w:val="en-US"/>
        </w:rPr>
        <w:t xml:space="preserve"> Control Panel</w:t>
      </w:r>
      <w:r>
        <w:rPr/>
        <w:t>, служащая для изменения параметров среды, и ряд небольших прикладных про</w:t>
        <w:softHyphen/>
        <w:t xml:space="preserve">грамм, среди которых </w:t>
      </w:r>
      <w:r>
        <w:rPr>
          <w:rFonts w:eastAsia="Times New Roman" w:cs="Times New Roman" w:ascii="Times New Roman" w:hAnsi="Times New Roman"/>
          <w:lang w:val="en-US"/>
        </w:rPr>
        <w:t xml:space="preserve">Notepad, Write, Paint, Terminal </w:t>
      </w:r>
      <w:r>
        <w:rPr/>
        <w:t xml:space="preserve">и неувядающие игры </w:t>
      </w:r>
      <w:r>
        <w:rPr>
          <w:rFonts w:eastAsia="Times New Roman" w:cs="Times New Roman" w:ascii="Times New Roman" w:hAnsi="Times New Roman"/>
          <w:lang w:val="en-US"/>
        </w:rPr>
        <w:t xml:space="preserve">Minesweep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olitaire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дополнительно введен ряд сетевых функций. Наиболее заметные из них - сред</w:t>
        <w:softHyphen/>
        <w:t>ства организации одноранговых сетей, которые по</w:t>
        <w:softHyphen/>
        <w:t>зволяют вам пользоваться диском или каталогом со</w:t>
        <w:softHyphen/>
        <w:t>вместно с другими пользователями либо с помощью встроенных сетевых функций Windows, либо через более крупную сеть на основе сервера, такую, как NetWare фирмы Novell или Windows N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</w:p>
    <w:p>
      <w:pPr>
        <w:pStyle w:val="Normal"/>
        <w:rPr/>
      </w:pPr>
      <w:r>
        <w:rPr/>
        <w:t>Кроме того, в Windows for Workgroups добавлен кли</w:t>
        <w:softHyphen/>
        <w:t>ент электронной почты Microsoft Mail и планировщик Schedule +. Для пользователей, не подключенных к сети, большое преимущество Windows for Workgroups состояло в применении 32-разрядного виртуального драйвера уст</w:t>
        <w:softHyphen/>
        <w:t>ройств (VxD) для файловой системы. Он может значительно повысить произво</w:t>
        <w:softHyphen/>
        <w:t xml:space="preserve">дительность многих накопителей с интерфейсом IDE. </w:t>
      </w:r>
    </w:p>
    <w:p>
      <w:pPr>
        <w:pStyle w:val="Normal"/>
        <w:rPr/>
      </w:pPr>
      <w:r>
        <w:rPr/>
        <w:t>Хотя Windows подвергалась справедливой критике за недостаточность предусмотренных в ней средств за</w:t>
        <w:softHyphen/>
        <w:t>щиты памяти и примитивную модель многозадачно</w:t>
        <w:softHyphen/>
        <w:t>сти, она представляла собой большой шаг вперед по сравнению с DOS и более старыми версиями этой же оболочки. Для пользователей, располагающих мед</w:t>
        <w:softHyphen/>
        <w:t>ленными машинами с ОЗУ ограниченной емк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а по-прежнему остается лучшей альтернативой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</w:t>
      </w:r>
      <w:r>
        <w:rPr>
          <w:rFonts w:eastAsia="Arial" w:cs="Arial" w:ascii="Arial" w:hAnsi="Aria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К</w:t>
      </w:r>
      <w:r>
        <w:rPr/>
        <w:t>ак и любой продукт с широкими функциональными возможностями, рассчитанный на удов</w:t>
        <w:softHyphen/>
        <w:t>летворение запросов огромного рынка, Windows 95 не лишена компромиссных решений. Мно</w:t>
        <w:softHyphen/>
        <w:t>гие ее впечатляющие достижения будут по заслугам оценены пользовате</w:t>
        <w:softHyphen/>
        <w:t>лями PC, но в некото</w:t>
        <w:softHyphen/>
        <w:t xml:space="preserve">рых областях Windows 95 пока еще только догоняет своих конкурентов. </w:t>
      </w:r>
    </w:p>
    <w:p>
      <w:pPr>
        <w:pStyle w:val="Normal"/>
        <w:rPr/>
      </w:pPr>
      <w:r>
        <w:rPr/>
        <w:t>С точки зрения базовой архитектуры Windows 95 - истинно 32-разрядная, многопотоковая операционная система с вытесняющей многозадачностью, что ста</w:t>
        <w:softHyphen/>
        <w:t>вит ее в один ряд с такими соперниками, как OS/2, UNIX и Windows NT В ее среде могут выполняться собственные 32-разрядные прикладные программы, написанные в соответствии со спецификацией Win32 API (почти идентичный вариант этого интерфейса реализован в Windows NT). Собственные при</w:t>
        <w:softHyphen/>
        <w:t>кладные программы Windows 95 используют неструктуриро</w:t>
        <w:softHyphen/>
        <w:t>ванное 32-разрядное адресное пространство, что де</w:t>
        <w:softHyphen/>
        <w:t>лает их потенциально более быстродействующими при обработке боль</w:t>
        <w:softHyphen/>
        <w:t>ших массивов данных.</w:t>
      </w:r>
    </w:p>
    <w:p>
      <w:pPr>
        <w:pStyle w:val="Normal"/>
        <w:rPr/>
      </w:pPr>
      <w:r>
        <w:rPr/>
        <w:t xml:space="preserve">Наиболее важные компромиссы в архитектуре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 95 </w:t>
      </w:r>
      <w:r>
        <w:rPr/>
        <w:t>были порождены решением корпо</w:t>
        <w:softHyphen/>
        <w:t xml:space="preserve">рации </w:t>
      </w:r>
      <w:r>
        <w:rPr>
          <w:rFonts w:eastAsia="Times New Roman" w:cs="Times New Roman" w:ascii="Times New Roman" w:hAnsi="Times New Roman"/>
          <w:lang w:val="en-US"/>
        </w:rPr>
        <w:t xml:space="preserve"> Mi</w:t>
        <w:softHyphen/>
        <w:t>crosoft</w:t>
      </w:r>
      <w:r>
        <w:rPr/>
        <w:t xml:space="preserve"> сделать ее совместимой с существующими 16-разрядными прикладными программами 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и драйверами устройств реального режима. Это по</w:t>
        <w:softHyphen/>
        <w:t xml:space="preserve">зволяет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работать с гораздо более широ</w:t>
        <w:softHyphen/>
        <w:t>ким спектром существующих аппаратных и про</w:t>
        <w:softHyphen/>
        <w:t xml:space="preserve">граммных средств, чем работают </w:t>
      </w:r>
      <w:r>
        <w:rPr>
          <w:rFonts w:eastAsia="Times New Roman" w:cs="Times New Roman" w:ascii="Times New Roman" w:hAnsi="Times New Roman"/>
          <w:lang w:val="en-US"/>
        </w:rPr>
        <w:t>OS/2, Windows NT, UNIX</w:t>
      </w:r>
      <w:r>
        <w:rPr/>
        <w:t>. Недостаток этого решения заключается в том, что области памяти, содержащие 16-разрядные при</w:t>
        <w:softHyphen/>
        <w:t>кладные программы и драйвера реального режима, должны оставаться незащищенными. Недоработанная программа по-прежнему отно</w:t>
        <w:softHyphen/>
        <w:t>сительно легко может вызвать крах всей операционной среды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каждая 32-разрядная прикладная про</w:t>
        <w:softHyphen/>
        <w:t>грамма выполняется в собственном адрес</w:t>
        <w:softHyphen/>
        <w:t>ном про</w:t>
        <w:softHyphen/>
        <w:t xml:space="preserve">странстве, но все они совместно использую один и тот же 32-разрядный системный код. Неправильно написанная 32-разрядная программа все еще может привести к аварийному сбою всей системы. Все 16-разрядны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 разделяют общее адресное про</w:t>
        <w:softHyphen/>
        <w:t>странство, поэтому они столь уязвимы друг для друга, как и в среде Windows 3.1. . В практи</w:t>
        <w:softHyphen/>
        <w:t>че</w:t>
        <w:softHyphen/>
        <w:t xml:space="preserve">ской работ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производит впечатление более устойчивой среды, чем  предшествующие  версии Windows. Очевидны крупные изменения в пользовательском интерфейсе </w:t>
      </w:r>
      <w:r>
        <w:rPr>
          <w:rFonts w:eastAsia="Times New Roman" w:cs="Times New Roman" w:ascii="Times New Roman" w:hAnsi="Times New Roman"/>
          <w:lang w:val="en-US"/>
        </w:rPr>
        <w:t>Wind</w:t>
      </w:r>
      <w:r>
        <w:rPr/>
        <w:t>ows 95. Вы используете кнопку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>tart для запуска прикладных программ самих по себе или через документы, с которыми программы связаны. После запуска программ их пиктограммы появляются на линейке заданий, обычно размещаемой в нижней части экрана. Щелчок на любой кнопке линейки зада</w:t>
        <w:softHyphen/>
        <w:t>ний вызы</w:t>
        <w:softHyphen/>
        <w:t>вает переключение на соответствующую программу. Это самый интуитивно понятный способ переключения  задач из всех когда-либо существо</w:t>
        <w:softHyphen/>
        <w:t xml:space="preserve">вавших. </w:t>
      </w:r>
    </w:p>
    <w:p>
      <w:pPr>
        <w:pStyle w:val="Normal"/>
        <w:rPr/>
      </w:pPr>
      <w:r>
        <w:rPr/>
        <w:t xml:space="preserve">Модули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ile Manager </w:t>
      </w:r>
      <w:r>
        <w:rPr/>
        <w:t>уступили место метафоре «рабочего стола», на кото</w:t>
        <w:softHyphen/>
        <w:t>ром ваши файлы показаны в виде пиктограмм, помещенных в так называемые папки. Более сложные функции по управлению файлами Windows 95 поручены утилите Explorer, по суще</w:t>
        <w:softHyphen/>
        <w:t xml:space="preserve">ству заменивше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ile Manager, ко</w:t>
        <w:softHyphen/>
        <w:t>торая показывает древовидную диаграмму файловой струк</w:t>
        <w:softHyphen/>
        <w:t>туры вашего компьютера и его сетевого окру</w:t>
        <w:softHyphen/>
        <w:t xml:space="preserve">жения. Благодаря расширению файловой системы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>имена файлов не ограничены, как раньше, восе</w:t>
        <w:softHyphen/>
        <w:t>мью символами плюс состоящим из трех букв расши</w:t>
        <w:softHyphen/>
        <w:t>рением; вы можете использовать имена длиной до 255 символа.</w:t>
      </w:r>
    </w:p>
    <w:p>
      <w:pPr>
        <w:pStyle w:val="Normal"/>
        <w:rPr/>
      </w:pPr>
      <w:r>
        <w:rPr/>
        <w:t>Среди прочих благоприятных  изменений в пользова</w:t>
        <w:softHyphen/>
        <w:t>тельском интерфейсе - анимационные пиктограммы и диалоговые окна с закладками. В целом  новый ин</w:t>
        <w:softHyphen/>
        <w:t>терфейс представляет со</w:t>
        <w:softHyphen/>
        <w:t>бой существенное улучше</w:t>
        <w:softHyphen/>
        <w:t>ние по сравнению с Windows 3.1, хотя прежним поль</w:t>
        <w:softHyphen/>
        <w:t>зователям по</w:t>
        <w:softHyphen/>
        <w:t>требуется некоторое время, чтобы  при</w:t>
        <w:softHyphen/>
        <w:t>выкнуть к нему. Конечно, метафора «рабочего стола», основанная на  применении папок, и длинные имена файлов изобретены не создателями Windows 95; в течение длительного времени они были составной частью различных пользова</w:t>
        <w:softHyphen/>
        <w:t>тельских интерфейсов, начиная с Macintosh и кончая Workplace Shell опера</w:t>
        <w:softHyphen/>
        <w:t xml:space="preserve">ционной системы OS/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7320" cy="415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415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8232" w:dyaOrig="6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1.6pt;height:309.5pt" filled="f" o:ole="">
                                  <v:imagedata r:id="rId5" o:title=""/>
                                </v:shape>
                                <o:OLEObject Type="Embed" ProgID="" ShapeID="ole_rId4" DrawAspect="Content" ObjectID="_366365172" r:id="rId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32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8232" w:dyaOrig="6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1.6pt;height:309.5pt" filled="f" o:ole="">
                            <v:imagedata r:id="rId7" o:title=""/>
                          </v:shape>
                          <o:OLEObject Type="Embed" ProgID="" ShapeID="ole_rId6" DrawAspect="Content" ObjectID="_1802362682" r:id="rId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величилось число и повысилось качество постав</w:t>
        <w:softHyphen/>
        <w:t>ляемых вместе с Windows 95 стандартных вспомога</w:t>
        <w:softHyphen/>
        <w:t>тельных программ - от традиционного калькулятора и игр до мощных инструменталь</w:t>
        <w:softHyphen/>
        <w:t>ных средств контроля состояния системы. Также очевидны значительные усовершенствования средств связи. Теперь в состав операционной системы входит клиент Exchange, ко</w:t>
        <w:softHyphen/>
        <w:t>торый разра</w:t>
        <w:softHyphen/>
        <w:t>батывался как универсальный почтовый ящик для входящей корреспонденции. Он работает в качестве клиентского ящика-получателя с системой Microsoft Mail, служ</w:t>
        <w:softHyphen/>
        <w:t>бой Microsoft Exchange Server и другими почтовыми системами, совместимыми со стандартом MAPI, а также с Microsoft Network. Он также позволяет полу</w:t>
        <w:softHyphen/>
        <w:t xml:space="preserve">чать и отправлять факсы с помощью встроенной службы Microsoft Fax. </w:t>
      </w:r>
    </w:p>
    <w:p>
      <w:pPr>
        <w:pStyle w:val="Normal"/>
        <w:rPr/>
      </w:pPr>
      <w:r>
        <w:rPr/>
        <w:t>Расширились сетевые функциональные возможности. В состав Windows 95 включен встроен</w:t>
        <w:softHyphen/>
        <w:t xml:space="preserve">ный  клиент для сетей </w:t>
      </w:r>
      <w:r>
        <w:rPr>
          <w:rFonts w:eastAsia="Times New Roman" w:cs="Times New Roman" w:ascii="Times New Roman" w:hAnsi="Times New Roman"/>
          <w:lang w:val="en-US"/>
        </w:rPr>
        <w:t xml:space="preserve">NetWare 3.x, 4.x </w:t>
      </w:r>
      <w:r>
        <w:rPr/>
        <w:t xml:space="preserve">и для серверов </w:t>
      </w:r>
      <w:r>
        <w:rPr>
          <w:rFonts w:eastAsia="Times New Roman" w:cs="Times New Roman" w:ascii="Times New Roman" w:hAnsi="Times New Roman"/>
          <w:lang w:val="en-US"/>
        </w:rPr>
        <w:t>Windows NT</w:t>
      </w:r>
      <w:r>
        <w:rPr/>
        <w:t>. Предусмотрены также средства для работы с про</w:t>
        <w:softHyphen/>
        <w:t xml:space="preserve">токолами </w:t>
      </w:r>
      <w:r>
        <w:rPr>
          <w:rFonts w:eastAsia="Times New Roman" w:cs="Times New Roman" w:ascii="Times New Roman" w:hAnsi="Times New Roman"/>
          <w:lang w:val="en-US"/>
        </w:rPr>
        <w:t xml:space="preserve">IPX/SPX, NetBEUI, TCP/IP. </w:t>
      </w:r>
      <w:r>
        <w:rPr/>
        <w:t xml:space="preserve">Последний из перечисленных протоколов позволяет выполнять подключение к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, хотя лучшая программа  для соеди</w:t>
        <w:softHyphen/>
        <w:t xml:space="preserve">нения с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содержащая утилиту просмотра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, входит в состав пакета </w:t>
      </w:r>
      <w:r>
        <w:rPr>
          <w:rFonts w:eastAsia="Times New Roman" w:cs="Times New Roman" w:ascii="Times New Roman" w:hAnsi="Times New Roman"/>
          <w:lang w:val="en-US"/>
        </w:rPr>
        <w:t>Microsoft Plus!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95 </w:t>
      </w:r>
      <w:r>
        <w:rPr/>
        <w:t>позволяет непосредственно подсоединяться к другому компьютеру через кабель и располагает базовыми средствами для установления коммутируе</w:t>
        <w:softHyphen/>
        <w:t>мых соединений через теле</w:t>
        <w:softHyphen/>
        <w:t>фонные линии с сервером удаленного доступа</w:t>
      </w:r>
      <w:r>
        <w:rPr>
          <w:rFonts w:eastAsia="Times New Roman" w:cs="Times New Roman" w:ascii="Times New Roman" w:hAnsi="Times New Roman"/>
          <w:lang w:val="en-US"/>
        </w:rPr>
        <w:t xml:space="preserve"> Remote Access Server</w:t>
      </w:r>
      <w:r>
        <w:rPr/>
        <w:t xml:space="preserve"> системы </w:t>
      </w:r>
      <w:r>
        <w:rPr>
          <w:rFonts w:eastAsia="Times New Roman" w:cs="Times New Roman" w:ascii="Times New Roman" w:hAnsi="Times New Roman"/>
          <w:lang w:val="en-US"/>
        </w:rPr>
        <w:t>Windows NT, NetWare Connect</w:t>
      </w:r>
      <w:r>
        <w:rPr/>
        <w:t xml:space="preserve"> или с коммутируе</w:t>
        <w:softHyphen/>
        <w:t xml:space="preserve">мыми серверами компании </w:t>
      </w:r>
      <w:r>
        <w:rPr>
          <w:rFonts w:eastAsia="Times New Roman" w:cs="Times New Roman" w:ascii="Times New Roman" w:hAnsi="Times New Roman"/>
          <w:lang w:val="en-US"/>
        </w:rPr>
        <w:t>Shiva</w:t>
      </w:r>
      <w:r>
        <w:rPr/>
        <w:t xml:space="preserve">. В состав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 также входит интерфейс прикладного программиро</w:t>
        <w:softHyphen/>
        <w:t>вания для телефонии (</w:t>
      </w:r>
      <w:r>
        <w:rPr>
          <w:rFonts w:eastAsia="Times New Roman" w:cs="Times New Roman" w:ascii="Times New Roman" w:hAnsi="Times New Roman"/>
          <w:lang w:val="en-US"/>
        </w:rPr>
        <w:t>TAPI)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обес</w:t>
        <w:softHyphen/>
        <w:t>печивающий совместную работу вашей машины с телефоном, регистрируя телефон</w:t>
        <w:softHyphen/>
        <w:t>ные вызовы и вы</w:t>
        <w:softHyphen/>
        <w:t>полняя функции автоответчика ( прикладные про</w:t>
        <w:softHyphen/>
        <w:t>граммы для телефонии будут поставляться независи</w:t>
        <w:softHyphen/>
        <w:t>мыми фирм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оказывает вполне приемлемые результаты при выполнении как новых прикладных программ, так и программ </w:t>
      </w:r>
      <w:r>
        <w:rPr>
          <w:rFonts w:eastAsia="Times New Roman" w:cs="Times New Roman" w:ascii="Times New Roman" w:hAnsi="Times New Roman"/>
          <w:lang w:val="en-US"/>
        </w:rPr>
        <w:t xml:space="preserve">Windows 3.x, </w:t>
      </w:r>
      <w:r>
        <w:rPr/>
        <w:t xml:space="preserve">хотя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опе</w:t>
        <w:softHyphen/>
        <w:t>режает ее по быст</w:t>
        <w:softHyphen/>
        <w:t>родейств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многих дисковых опера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машинах с ОЗУ 8 Мбайт и более ее производитель</w:t>
        <w:softHyphen/>
        <w:t xml:space="preserve">ность сравнима или выше, чем у предыдущих версий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. Производительность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ыполнении Windows-программ намного превышает аналогичный показатель системы Windows </w:t>
      </w:r>
      <w:r>
        <w:rPr>
          <w:rFonts w:eastAsia="Times New Roman" w:cs="Times New Roman" w:ascii="Times New Roman" w:hAnsi="Times New Roman"/>
          <w:lang w:val="en-US"/>
        </w:rPr>
        <w:t>NT.</w:t>
      </w:r>
    </w:p>
    <w:p>
      <w:pPr>
        <w:pStyle w:val="Normal"/>
        <w:rPr/>
      </w:pPr>
      <w:r>
        <w:rPr/>
        <w:t xml:space="preserve">При создании Windows 95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ошла на многие компромиссы. Но большинство пользовате</w:t>
        <w:softHyphen/>
        <w:t>лей, располагающих как минимум 8 Мбайт памяти, сделают правильный выбор, если перейдут на Windows 95. В результате они получат усовершенствованный гра</w:t>
        <w:softHyphen/>
        <w:t>фический интерфейс, более высокую производитель</w:t>
        <w:softHyphen/>
        <w:t>ность, усовершенствованный механизм многозадач</w:t>
        <w:softHyphen/>
        <w:t>ности, надежную обратную совместимость и способ</w:t>
        <w:softHyphen/>
        <w:t>ность выполнять большое число новых прикладных про</w:t>
        <w:softHyphen/>
        <w:t>гра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M</w:t>
      </w:r>
      <w:r>
        <w:rPr>
          <w:rFonts w:eastAsia="Times New Roman" w:cs="Times New Roman" w:ascii="Times New Roman" w:hAnsi="Times New Roman"/>
          <w:lang w:val="en-US"/>
        </w:rPr>
        <w:t>icros</w:t>
      </w:r>
      <w:r>
        <w:rPr/>
        <w:t>oft Windows NT Workstation была разработана как персональная операционная система высокого класса, обладающая более совершенными функциональными возможностями и вы</w:t>
        <w:softHyphen/>
        <w:t>сокими системными требованиями, нежели ее конкуренты. Для ее работы нужно , как мини</w:t>
        <w:softHyphen/>
        <w:t>мум 12-Мбайт ОЗУ, а для инсталляции может потребоваться до 75 Мбайт пространства на же</w:t>
        <w:softHyphen/>
        <w:t>стком диске. Так же как и Windows 95, это 32-разрядная многозадачная, многопо</w:t>
        <w:softHyphen/>
        <w:t>токовая операционная система, но, кроме того, она обладает важными средствами обеспече</w:t>
        <w:softHyphen/>
        <w:t>ния безопасности, надежной новой файловой системой с регистрационным журналом и может быть перенесена на отличные от Intel аппаратные платформы. Ее базовая архитектура обеспе</w:t>
        <w:softHyphen/>
        <w:t>чивает лучшую защиту, чем любая соперничающая с ней система.</w:t>
      </w:r>
    </w:p>
    <w:p>
      <w:pPr>
        <w:pStyle w:val="Normal"/>
        <w:rPr/>
      </w:pPr>
      <w:r>
        <w:rPr/>
        <w:t xml:space="preserve"> </w:t>
      </w:r>
      <w:r>
        <w:rPr/>
        <w:t>В среде Windows NT служебные  программы операционной системы выполняются в отдель</w:t>
        <w:softHyphen/>
        <w:t>ных адресных пространствах, как и любая отдельная прикладная программа, написанная в соот</w:t>
        <w:softHyphen/>
        <w:t>ветствии с W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/>
        <w:t>32 API. Существующие 16-разрядные программы для среды Windows могут выполняться в защищенных адресных пространствах для взаимной защиты или в совместно используемом пространстве, если требуется взаимообмен. Кроме того, Windows NT допускает применение 16-разрядных прикладных программ OS/2, работающих в текстовом режиме, и прикладных программ с интерфейсом Posix. Каждая прикладная программа DOS может выполняться на своей виртуальной машине; Windows NT обеспечивает реализацию таких особенностей среды DOS, как резидентные программы и отображаемая (expanded) па</w:t>
        <w:softHyphen/>
        <w:t xml:space="preserve">мять. В ней не могут устанавливаться драйверы устройств DOS, в том числе драйверы факсов, звуковых плат, сканеров и эмуляторов терминалов. </w:t>
      </w:r>
    </w:p>
    <w:p>
      <w:pPr>
        <w:pStyle w:val="Normal"/>
        <w:rPr/>
      </w:pPr>
      <w:r>
        <w:rPr/>
        <w:t xml:space="preserve">Архитектура системы Windows NT более надежна, чем любой другой системы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>. Она благополучно восстанавливается после любых попыток привести ее к краху. Обеспечение такого уровня защиты неизбежно влечет за собой рост не</w:t>
        <w:softHyphen/>
        <w:t xml:space="preserve">производительных издержек и дополнительной памяти, что в большинстве случаев приводит к снижению производительности. </w:t>
      </w:r>
    </w:p>
    <w:p>
      <w:pPr>
        <w:pStyle w:val="Normal"/>
        <w:rPr/>
      </w:pPr>
      <w:r>
        <w:rPr/>
        <w:t>В настоящее время Windows NT 3.51 реализована в версиях для рабочих станций Intel, Alpha, MIPS и PowerPC, хотя и возникает необходимость перекомпилировать прикладные про</w:t>
        <w:softHyphen/>
        <w:t xml:space="preserve">граммы, для того чтобы они выполнялись на каждой из этих платформ. </w:t>
      </w:r>
    </w:p>
    <w:p>
      <w:pPr>
        <w:pStyle w:val="Normal"/>
        <w:rPr/>
      </w:pPr>
      <w:r>
        <w:rPr/>
        <w:t>Пользовательский интерфейс Windows NT практически идентичен интерфейсу Windows 3.1, со знакомой оболочкой на базе программ File Manager и Progra</w:t>
      </w:r>
      <w:r>
        <w:rPr>
          <w:rFonts w:eastAsia="Times New Roman" w:cs="Times New Roman" w:ascii="Times New Roman" w:hAnsi="Times New Roman"/>
          <w:lang w:val="en-US"/>
        </w:rPr>
        <w:t>mm</w:t>
      </w:r>
      <w:r>
        <w:rPr/>
        <w:t xml:space="preserve"> Manager, стандартными диало</w:t>
        <w:softHyphen/>
        <w:t>говыми окнами, той же самой базовой организацией и встроенными прикладными програм</w:t>
        <w:softHyphen/>
        <w:t>мами. Как и в Windows for Workgroups, в него входят служебные программы для одноранговых сетей, а также клиенты для Microsoft Mail и Schedule+. Кроме того,  этот интерфейс имеет много административных инструментов, в том  числе утилиты для создания резервных копий, просмотра журнала  событий Event Viewer, администратор диска Disk Administrator и про</w:t>
        <w:softHyphen/>
        <w:t>грамма контроля производительности Performance Monitor; он также обеспечивает функции сервера удаленного доступа (WAS), позволяющие производить регистрацию на удаленной ма</w:t>
        <w:softHyphen/>
        <w:t xml:space="preserve">шине. </w:t>
      </w:r>
    </w:p>
    <w:p>
      <w:pPr>
        <w:pStyle w:val="Normal"/>
        <w:rPr/>
      </w:pPr>
      <w:r>
        <w:rPr/>
        <w:t>Многие сетевые средства входят в комплект поставки. Возможности сервера встроены в Windows NT Workstation, и вы можете совместно пользоваться файлами, каталогами и накопи</w:t>
        <w:softHyphen/>
        <w:t>телями, если зарегистрированы как член группы Administrators (администраторы) или Power Users (полноправные пользователи). Windows NT располагает необходимыми средствами для работы со многими протоколами, в том числе IPX/SPX, Т</w:t>
      </w:r>
      <w:r>
        <w:rPr>
          <w:rFonts w:eastAsia="Times New Roman" w:cs="Times New Roman" w:ascii="Times New Roman" w:hAnsi="Times New Roman"/>
          <w:lang w:val="en-US"/>
        </w:rPr>
        <w:t>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и NetBEUI, а также для клиен</w:t>
        <w:softHyphen/>
        <w:t>тов сетей Windows NT и NetWare. Инициатор запросов NetWare, утилита NetWare Link, явля</w:t>
        <w:softHyphen/>
        <w:t>ется клиентом серверов NetWare 3.х и 4.х, хотя она еще не может работать с такими средст</w:t>
        <w:softHyphen/>
        <w:t xml:space="preserve">вами </w:t>
      </w:r>
      <w:r>
        <w:rPr>
          <w:rFonts w:eastAsia="Times New Roman" w:cs="Times New Roman" w:ascii="Times New Roman" w:hAnsi="Times New Roman"/>
          <w:lang w:val="en-US"/>
        </w:rPr>
        <w:t>NetWare 4.0</w:t>
      </w:r>
      <w:r>
        <w:rPr/>
        <w:t>, как служба управления каталогами (</w:t>
      </w:r>
      <w:r>
        <w:rPr>
          <w:rFonts w:eastAsia="Times New Roman" w:cs="Times New Roman" w:ascii="Times New Roman" w:hAnsi="Times New Roman"/>
          <w:lang w:val="en-US"/>
        </w:rPr>
        <w:t>NDS)</w:t>
      </w:r>
      <w:r>
        <w:rPr/>
        <w:t>.</w:t>
      </w:r>
    </w:p>
    <w:p>
      <w:pPr>
        <w:pStyle w:val="Normal"/>
        <w:rPr/>
      </w:pPr>
      <w:r>
        <w:rPr/>
        <w:t>Инсталляция проходит в большинстве случаев успешно, хотя иногда приходится задавать па</w:t>
        <w:softHyphen/>
        <w:t>раметры звуковых и сетевых плат. Добавление новых драйверов упростилось: система выводит четкие указания относительно нужных драйверов. В целом совместимость с существующим программным обеспечением хорошая, хотя и не идеальна.</w:t>
      </w:r>
    </w:p>
    <w:p>
      <w:pPr>
        <w:pStyle w:val="Normal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устроит пользователей, желающих получить максимально возможную степень устойчивости и защиты. Хотя в прошлом для этой ОС создавалось недостаточное число про</w:t>
        <w:softHyphen/>
        <w:t>грамм, переход разработчиков на систему Windows 95, имеющей почти идентичный интер</w:t>
        <w:softHyphen/>
        <w:t xml:space="preserve">фейс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>, означает, что эта проблема вскоре исчезнет. Для работы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требуется мощный аппаратный комплект, но тем не менее она представляет хороший выбор для пользо</w:t>
        <w:softHyphen/>
        <w:t>ва</w:t>
        <w:softHyphen/>
        <w:t>телей, готовых затратить несколько больше средств на приобретение оборудования и не ну</w:t>
        <w:softHyphen/>
        <w:t>ж</w:t>
        <w:softHyphen/>
        <w:t xml:space="preserve">дающихся в драйверах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</w:t>
      </w:r>
      <w:r>
        <w:rPr>
          <w:rFonts w:eastAsia="Times New Roman" w:cs="Times New Roman" w:ascii="Times New Roman" w:hAnsi="Times New Roman"/>
          <w:lang w:val="en-US"/>
        </w:rPr>
        <w:t xml:space="preserve"> 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/>
        <w:t>енеалогия Windows NT 4.0 весьма занимательна. Со времени появления вер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3.51 в компьютерном мире изменилось многое: выпущены нов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ы, созданы новые уст</w:t>
        <w:softHyphen/>
        <w:t>ройства, а сеть Internet из небольшой закры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ы, доступной узкому кругу специалистов превратилась в я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ового масштаба.</w:t>
      </w:r>
    </w:p>
    <w:p>
      <w:pPr>
        <w:pStyle w:val="Normal"/>
        <w:rPr/>
      </w:pPr>
      <w:r>
        <w:rPr/>
        <w:t>Внешне Windows NT 4.0 аналогична Windows 95. Единственный признак,</w:t>
      </w:r>
    </w:p>
    <w:p>
      <w:pPr>
        <w:pStyle w:val="Normal"/>
        <w:rPr/>
      </w:pPr>
      <w:r>
        <w:rPr/>
        <w:t>позволяющий с первого взгляда различить эти две системы, - стартовое меню,</w:t>
      </w:r>
    </w:p>
    <w:p>
      <w:pPr>
        <w:pStyle w:val="Normal"/>
        <w:rPr/>
      </w:pPr>
      <w:r>
        <w:rPr/>
        <w:t>где указано, в какой среде вы работаете. Достоинства и недостатки Windows</w:t>
      </w:r>
    </w:p>
    <w:p>
      <w:pPr>
        <w:pStyle w:val="Normal"/>
        <w:rPr/>
      </w:pPr>
      <w:r>
        <w:rPr/>
        <w:t>95 уже хорошо известны, однако необходимо отметить, что новый облик, как 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анно, не слишком облегчил работу. Например, если раньше многие фун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правления файлами и дисками были объединены в программе File Manager,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их приходится разыскивать по многочисленным меню объектов.</w:t>
      </w:r>
    </w:p>
    <w:p>
      <w:pPr>
        <w:pStyle w:val="Normal"/>
        <w:rPr/>
      </w:pPr>
      <w:r>
        <w:rPr/>
        <w:t>В пакет входит ряд прикладных программ: Internet Information Server 2.0,</w:t>
      </w:r>
    </w:p>
    <w:p>
      <w:pPr>
        <w:pStyle w:val="Normal"/>
        <w:rPr/>
      </w:pPr>
      <w:r>
        <w:rPr/>
        <w:t>Index Server, FrontPage, Internet Explorer, Domain Name System (DNS)</w:t>
      </w:r>
    </w:p>
    <w:p>
      <w:pPr>
        <w:pStyle w:val="Normal"/>
        <w:rPr/>
      </w:pPr>
      <w:r>
        <w:rPr/>
        <w:t>Server, Proxy Server и Internet Resource Center, все пакеты Service Pack,</w:t>
      </w:r>
    </w:p>
    <w:p>
      <w:pPr>
        <w:pStyle w:val="Normal"/>
        <w:rPr/>
      </w:pPr>
      <w:r>
        <w:rPr/>
        <w:t>Plus! и ряд дополнительных утилит, среди которых имеются как новые,</w:t>
      </w:r>
    </w:p>
    <w:p>
      <w:pPr>
        <w:pStyle w:val="Normal"/>
        <w:rPr/>
      </w:pPr>
      <w:r>
        <w:rPr/>
        <w:t>например Administrative Wizards или Imager, так и усовершенствованные</w:t>
      </w:r>
    </w:p>
    <w:p>
      <w:pPr>
        <w:pStyle w:val="Normal"/>
        <w:rPr/>
      </w:pPr>
      <w:r>
        <w:rPr/>
        <w:t>версии старых программ, например Task Manager.</w:t>
      </w:r>
    </w:p>
    <w:p>
      <w:pPr>
        <w:pStyle w:val="Normal"/>
        <w:rPr/>
      </w:pPr>
      <w:r>
        <w:rPr/>
        <w:t>Administra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ive Wizard позволяет автоматизировать типичные задачи,</w:t>
      </w:r>
    </w:p>
    <w:p>
      <w:pPr>
        <w:pStyle w:val="Normal"/>
        <w:rPr/>
      </w:pPr>
      <w:r>
        <w:rPr/>
        <w:t>возникающие при управлении сетью, а обновленные версии программ Windows 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iagnostic, Perfomance Monitor служат для оперативного контроля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нием системы. Диалоговое окно Task Manager трансформировалось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щную программу, которая предоставляет массу полезной информации -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епени загруженности процессора до имен всех активных систем</w:t>
        <w:softHyphen/>
        <w:t>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ессоров. При этом пользователь не остается пассивным наблюдателем: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елании с помощью Task Manager можно, например, завершение любой задачи.</w:t>
      </w:r>
    </w:p>
    <w:p>
      <w:pPr>
        <w:pStyle w:val="Normal"/>
        <w:rPr/>
      </w:pPr>
      <w:r>
        <w:rPr/>
        <w:t>Один из ключевых компонентов Windows NT 4.0 - Internet Information Server</w:t>
      </w:r>
    </w:p>
    <w:p>
      <w:pPr>
        <w:pStyle w:val="Normal"/>
        <w:rPr/>
      </w:pPr>
      <w:r>
        <w:rPr/>
        <w:t>2.0. Это гибкое и многофункциональное решение как для подключения к сети</w:t>
      </w:r>
    </w:p>
    <w:p>
      <w:pPr>
        <w:pStyle w:val="Normal"/>
        <w:rPr/>
      </w:pPr>
      <w:r>
        <w:rPr/>
        <w:t>Internet, так и для создания собственной частной сети intranet. От</w:t>
      </w:r>
    </w:p>
    <w:p>
      <w:pPr>
        <w:pStyle w:val="Normal"/>
        <w:rPr/>
      </w:pPr>
      <w:r>
        <w:rPr/>
        <w:t>пользователя требуется только настроить параметры протокола TCP/IP (при</w:t>
      </w:r>
    </w:p>
    <w:p>
      <w:pPr>
        <w:pStyle w:val="Normal"/>
        <w:rPr/>
      </w:pPr>
      <w:r>
        <w:rPr/>
        <w:t>установленном сервисе DHCP IP-адрес присваивается автоматически), запуст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IS и создать одну или несколько собственных Web-страниц. После э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eb-документы доступны для всех пользователей вашей сети, у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о ПО, обеспечивающее функционирова</w:t>
        <w:softHyphen/>
        <w:t>ние протокола TCP/IP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ндартный браузер World-Wide Web.</w:t>
      </w:r>
    </w:p>
    <w:p>
      <w:pPr>
        <w:pStyle w:val="Normal"/>
        <w:rPr/>
      </w:pPr>
      <w:r>
        <w:rPr/>
        <w:t>Появились некоторые изменения в подсистеме дистанционного доступа, Remot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ccess Service (RAS). Теперь имеется возможность использовать защищ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ы связи, новый протокол Point-To-Point Tunneling Protocol (PPTP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можность использовать несколько мо</w:t>
        <w:softHyphen/>
        <w:t>демов для организации каналов связ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ленными сетями.</w:t>
      </w:r>
    </w:p>
    <w:p>
      <w:pPr>
        <w:pStyle w:val="Normal"/>
        <w:rPr/>
      </w:pPr>
      <w:r>
        <w:rPr/>
        <w:t>Особенности сетевой архитектуры прежних версий Windows NT (многоуровне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ель за</w:t>
        <w:softHyphen/>
        <w:t>щиты от несанкционированного доступа, специфика модуль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ения системы и проч.) ограничивали ее пропускную способность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в сетях Fast Internet. В версии 4.0 были улучшены алгорит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эширования сетевых запросов, оптимизированы модули подсистемы раз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сурсов, изменен механизм генерации прерываний (при переходе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коскоро</w:t>
        <w:softHyphen/>
        <w:t>стным сетям эта функция неожиданно стала источником пробле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евых ОС). Второе изменение, на которое указывает Microsoft - увеличен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ОС при выпол</w:t>
        <w:softHyphen/>
        <w:t>нении графических операций. Разработчи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"переодевали" Windows NT, перенесли часть кода модулей USER и GDI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системы, что позволило ускорить выполнение графи</w:t>
        <w:softHyphen/>
        <w:t>ческих операций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-20 %. Однако реальную выгоду от этого улучшения оценить трудно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ерации вывода на экран представляют собой лишь малую часть рабо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ую выполняют типичные программы для Windows NT. Выводы от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й графики получат преимуще</w:t>
        <w:softHyphen/>
        <w:t>ственно САПР и ПО для мультимедиа, но да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этом случае преимущества далеко не оче</w:t>
        <w:softHyphen/>
        <w:t>видны - быстро выполнив запросы на</w:t>
      </w:r>
    </w:p>
    <w:p>
      <w:pPr>
        <w:pStyle w:val="Normal"/>
        <w:rPr/>
      </w:pPr>
      <w:r>
        <w:rPr/>
        <w:t>вывод изображения, операционная система, как правило, отдает освободившееся время про</w:t>
        <w:softHyphen/>
        <w:t>цессам с более высокими приоритетами.</w:t>
      </w:r>
    </w:p>
    <w:p>
      <w:pPr>
        <w:pStyle w:val="Normal"/>
        <w:rPr/>
      </w:pPr>
      <w:r>
        <w:rPr/>
        <w:t>Сочетание мощной сетевой ОС и графического интерфейса, созданного для</w:t>
      </w:r>
    </w:p>
    <w:p>
      <w:pPr>
        <w:pStyle w:val="Normal"/>
        <w:rPr/>
      </w:pPr>
      <w:r>
        <w:rPr/>
        <w:t>неквалифицированных пользователей, выглядит довольно непривычно. Windows NT 4.0 - это не просто очередная версия популярной операционной системы. Она представляет собой ос</w:t>
        <w:softHyphen/>
        <w:t>нову для нового поколения программных продуктов, ориентированных на работу в сети Internet. Возможность создания</w:t>
      </w:r>
    </w:p>
    <w:p>
      <w:pPr>
        <w:pStyle w:val="Normal"/>
        <w:rPr/>
      </w:pPr>
      <w:r>
        <w:rPr/>
        <w:t>инфраструктуры intranet, простота в обращении и хорошая репутация прошлых</w:t>
      </w:r>
    </w:p>
    <w:p>
      <w:pPr>
        <w:pStyle w:val="Normal"/>
        <w:rPr/>
      </w:pPr>
      <w:r>
        <w:rPr/>
        <w:t>версий Windows NT в сочетании с усиливающейся тенденцией к созданию</w:t>
      </w:r>
    </w:p>
    <w:p>
      <w:pPr>
        <w:pStyle w:val="Normal"/>
        <w:rPr/>
      </w:pPr>
      <w:r>
        <w:rPr/>
        <w:t>однородных сетей делают ее привлекательной для пользователей из сферы</w:t>
      </w:r>
    </w:p>
    <w:p>
      <w:pPr>
        <w:pStyle w:val="Normal"/>
        <w:rPr/>
      </w:pPr>
      <w:r>
        <w:rPr/>
        <w:t>бизне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  <w:t>егодня легко отыскивать недостатки в архитектуре Microsoft Windows 3.x, которая создава</w:t>
        <w:softHyphen/>
        <w:t>лась в те времена, когда наиболее распространенными были процессоры 286 и ОЗУ малой ем</w:t>
        <w:softHyphen/>
        <w:t>кости. Но стоит также вспомнить, что значила Windows 3.х для персонального компьютера: усовершенствованный графический интерфейс пользователя, «невидимое» управление памя</w:t>
        <w:softHyphen/>
        <w:t xml:space="preserve">тью, масштабируемые шрифты и унифицированная модель воспроизведения изображений, многозадачность и 32-разрядные драйверы виртуальных устройств (VxD) - лишь наиболее важные нововведения. </w:t>
      </w:r>
    </w:p>
    <w:p>
      <w:pPr>
        <w:pStyle w:val="Normal"/>
        <w:rPr/>
      </w:pPr>
      <w:r>
        <w:rPr/>
        <w:t>В основе организации Windows 3.х лежит 16-разрядная архитектура. Ее ядро, большинство важнейших компонентов и собственные прикладные программы представляют собой 16-раз</w:t>
        <w:softHyphen/>
        <w:t xml:space="preserve">рядные коды. (Ее редко используемый интерфейс </w:t>
      </w:r>
      <w:r>
        <w:rPr>
          <w:rFonts w:eastAsia="Times New Roman" w:cs="Times New Roman" w:ascii="Times New Roman" w:hAnsi="Times New Roman"/>
          <w:lang w:val="en-US"/>
        </w:rPr>
        <w:t>Win32 API</w:t>
      </w:r>
      <w:r>
        <w:rPr/>
        <w:t xml:space="preserve"> дает возможность выполнять 32-разрядные прикладные программы, но не позволяет работать с несколькими потоками.)</w:t>
      </w:r>
    </w:p>
    <w:p>
      <w:pPr>
        <w:pStyle w:val="Normal"/>
        <w:rPr/>
      </w:pPr>
      <w:r>
        <w:rPr/>
        <w:t xml:space="preserve">Все собственные прикладные программы Windows 3.х и все ее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отображаются в общее сегментированное виртуальное адресное пространство размером 4 Гбайт. Все эти компоненты видимы (и часто доступны на уровне записи) друг для друга. В нижней части этого адресного пространства, обычно ниже метки 1 Мбайт, размещаются драй</w:t>
        <w:softHyphen/>
        <w:t>веры устройств реального режима, обеспечивающие взаимодействие с периферийными под</w:t>
        <w:softHyphen/>
        <w:t xml:space="preserve">системами, такими, как видеоплаты или принтеры. В Windows 3.11 драйверы </w:t>
      </w:r>
      <w:r>
        <w:rPr>
          <w:rFonts w:eastAsia="Times New Roman" w:cs="Times New Roman" w:ascii="Times New Roman" w:hAnsi="Times New Roman"/>
          <w:lang w:val="en-US"/>
        </w:rPr>
        <w:t>VxD</w:t>
      </w:r>
      <w:r>
        <w:rPr/>
        <w:t xml:space="preserve"> файловой системы используются для отыскания маршрута доступа к диску в защищенном режиме.</w:t>
      </w:r>
    </w:p>
    <w:p>
      <w:pPr>
        <w:pStyle w:val="Normal"/>
        <w:rPr/>
      </w:pPr>
      <w:r>
        <w:rPr/>
        <w:t>Упрощенная организация системы по</w:t>
        <w:softHyphen/>
        <w:t>зволяет получить очень малое рабочее множество (</w:t>
      </w:r>
      <w:r>
        <w:rPr>
          <w:rFonts w:eastAsia="Times New Roman" w:cs="Times New Roman" w:ascii="Times New Roman" w:hAnsi="Times New Roman"/>
          <w:lang w:val="en-US"/>
        </w:rPr>
        <w:t xml:space="preserve">working set - </w:t>
      </w:r>
      <w:r>
        <w:rPr/>
        <w:t>прикладной и системный код, который необходимо загрузить в память для любой данной задачи), поэтому Windows 3.1х может успешно выполняться на компьютерах с ОЗУ ограниченного размера. Такая архи</w:t>
        <w:softHyphen/>
        <w:t xml:space="preserve">тектура также способствует повышению эффективности исполнения кода, так как программы  могут вызывать функции </w:t>
      </w:r>
      <w:r>
        <w:rPr>
          <w:rFonts w:eastAsia="Times New Roman" w:cs="Times New Roman" w:ascii="Times New Roman" w:hAnsi="Times New Roman"/>
          <w:lang w:val="en-US"/>
        </w:rPr>
        <w:t xml:space="preserve">API </w:t>
      </w:r>
      <w:r>
        <w:rPr/>
        <w:t>из собственного пространства па</w:t>
        <w:softHyphen/>
        <w:t>мяти. Недостаток архитектуры состоит в слабой защите от сбоев при неправиль</w:t>
        <w:softHyphen/>
        <w:t>ной работе программ. Программы и сис</w:t>
        <w:softHyphen/>
        <w:t>темные компо</w:t>
        <w:softHyphen/>
        <w:t>ненты видимы друг для друга, модуль, содержащий ошибки, может легко испортить содержи</w:t>
        <w:softHyphen/>
        <w:t>мое па</w:t>
        <w:softHyphen/>
        <w:t>мяти, принадлежащей другому процессу. Хотя Windows 3.1х способна восстанав</w:t>
        <w:softHyphen/>
        <w:t>ливать свою работоспособность после некоторых нарушений защиты общего характера (</w:t>
      </w:r>
      <w:r>
        <w:rPr>
          <w:rFonts w:eastAsia="Times New Roman" w:cs="Times New Roman" w:ascii="Times New Roman" w:hAnsi="Times New Roman"/>
          <w:lang w:val="en-US"/>
        </w:rPr>
        <w:t>General Pro</w:t>
        <w:softHyphen/>
        <w:t>tection Fault</w:t>
      </w:r>
      <w:r>
        <w:rPr/>
        <w:t>), за</w:t>
        <w:softHyphen/>
        <w:t xml:space="preserve">частую результатом становится крах всей системы. </w:t>
      </w:r>
    </w:p>
    <w:p>
      <w:pPr>
        <w:pStyle w:val="Normal"/>
        <w:rPr/>
      </w:pPr>
      <w:r>
        <w:rPr/>
        <w:t>Windows 3.1х одновременно выполняет несколько прикладных программ с по</w:t>
        <w:softHyphen/>
        <w:t>мощью простого механизма планирова</w:t>
        <w:softHyphen/>
        <w:t>ния, называемого кооперативной много</w:t>
        <w:softHyphen/>
        <w:t>задачностью. В этой системе ка</w:t>
        <w:softHyphen/>
        <w:t>ждая прикладная программа должна добро</w:t>
        <w:softHyphen/>
        <w:t>вольно уступить управление, когда, про</w:t>
        <w:softHyphen/>
        <w:t>верив свою очередь сообщений, она обнаруживает, что та пуста. Но если прикладная программа не прове</w:t>
        <w:softHyphen/>
        <w:t>рит свою очередь сообще</w:t>
        <w:softHyphen/>
        <w:t>ний либо по причине занятости, либо вследствие зависания, то дру</w:t>
        <w:softHyphen/>
        <w:t xml:space="preserve">гие прикладные программы лишатся доступа к совместно используемым ресурс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40005</wp:posOffset>
                </wp:positionV>
                <wp:extent cx="2887345" cy="466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02" w:dyaOrig="70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1pt;height:350pt" filled="f" o:ole="">
                                  <v:imagedata r:id="rId9" o:title=""/>
                                </v:shape>
                                <o:OLEObject Type="Embed" ProgID="" ShapeID="ole_rId8" DrawAspect="Content" ObjectID="_687376236" r:id="rId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67.55pt;mso-wrap-distance-left:9.05pt;mso-wrap-distance-right:9.05pt;mso-wrap-distance-top:0pt;mso-wrap-distance-bottom:0pt;margin-top:3.15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02" w:dyaOrig="70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1pt;height:350pt" filled="f" o:ole="">
                            <v:imagedata r:id="rId11" o:title=""/>
                          </v:shape>
                          <o:OLEObject Type="Embed" ProgID="" ShapeID="ole_rId10" DrawAspect="Content" ObjectID="_1718909461" r:id="rId1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ругой недостаток, долгое время вызывавший недовольство пользователей Windows 3.1х, - ограниченность ресурсов модулей GDI и USER. Эти ограничения возникают в связи с тем, что системные библиотеки GDI и USER используют несколько 64-Кбайт динамических областей (хипов) для хранения разнообразных скрытых структур данных, создаваемых выполняющимися в данный момент прикладными программами. Когда эти небольшие хипы переполняются, вы получаете сообщение о нехватке памяти даже если в системе остается много свободной па</w:t>
        <w:softHyphen/>
        <w:t>мяти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95 представляет собой продукт эволюционного развития системы Windows 3.1х  и не означает полного разрыва с прошлым. Хотя она несет в себе много важных изменений по сравнению с 16-разрядной архитектурой Windows, в ней  сохранены некоторые важнейшие свойства ее предшественницы. Результатом стало появление гибридной  ОС, способной  рабо</w:t>
        <w:softHyphen/>
        <w:t xml:space="preserve">тать с 16-разрядными прикладными программами Windows, программами, унаследованными от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, и старыми драйверами устройств реального режима и в то же время совместимой с ис</w:t>
        <w:softHyphen/>
        <w:t>тинными 32-разрядными прикладными программами и 32-разрядными драйверами виртуаль</w:t>
        <w:softHyphen/>
        <w:t>ных устройств.</w:t>
      </w:r>
    </w:p>
    <w:p>
      <w:pPr>
        <w:pStyle w:val="Normal"/>
        <w:rPr/>
      </w:pPr>
      <w:r>
        <w:rPr/>
        <w:t>Среди наиболее важных усовершенство</w:t>
        <w:softHyphen/>
        <w:t>ваний явившихся в Windows 95, - изна</w:t>
        <w:softHyphen/>
        <w:t>чально заложен</w:t>
        <w:softHyphen/>
        <w:t>ная  в ней способность работать с 32-разрядными многопотоко</w:t>
        <w:softHyphen/>
        <w:t>выми прикладными програм</w:t>
        <w:softHyphen/>
        <w:t>мами, защи</w:t>
        <w:softHyphen/>
        <w:t>щенные адресные пространства, вытес</w:t>
        <w:softHyphen/>
        <w:t>няющая многозадачность, намного более широкое и эффективное использование драйверов виртуальных устройств и воз</w:t>
        <w:softHyphen/>
        <w:t>росшее приме</w:t>
        <w:softHyphen/>
        <w:t>нение 32-разрядных хипов для  хранения структур данных систем</w:t>
        <w:softHyphen/>
        <w:t>ных ресурсов. Ее наиболее су</w:t>
        <w:softHyphen/>
        <w:t>ществен</w:t>
        <w:softHyphen/>
        <w:t>ный недостаток состоит в относительно слабой защищенности от плохо рабо</w:t>
        <w:softHyphen/>
        <w:t>тающих программ, содержащих ош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5850</wp:posOffset>
                </wp:positionH>
                <wp:positionV relativeFrom="paragraph">
                  <wp:posOffset>1003935</wp:posOffset>
                </wp:positionV>
                <wp:extent cx="2851785" cy="55467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3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2pt;height:419.2pt" filled="f" o:ole="">
                                  <v:imagedata r:id="rId13" o:title=""/>
                                </v:shape>
                                <o:OLEObject Type="Embed" ProgID="" ShapeID="ole_rId12" DrawAspect="Content" ObjectID="_986308208" r:id="rId1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436.75pt;mso-wrap-distance-left:9.05pt;mso-wrap-distance-right:9.05pt;mso-wrap-distance-top:0pt;mso-wrap-distance-bottom:0pt;margin-top:79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3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2pt;height:419.2pt" filled="f" o:ole="">
                            <v:imagedata r:id="rId15" o:title=""/>
                          </v:shape>
                          <o:OLEObject Type="Embed" ProgID="" ShapeID="ole_rId14" DrawAspect="Content" ObjectID="_240583895" r:id="rId1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ждая собственная прикладная про</w:t>
        <w:softHyphen/>
        <w:t>грамма Windows 95 видит неструктури</w:t>
        <w:softHyphen/>
        <w:t>рованное 4-Гбайт адресное пространство, в котором размещается она сама плюс системный код и драйверы Windows 95. Каждая 32-разрядная прикладная про</w:t>
        <w:softHyphen/>
        <w:t>грамма выполняется так, как будто она мо</w:t>
        <w:softHyphen/>
        <w:t>нопольно использует весь ПК. Код прикладной программы загружается в это адресное про</w:t>
        <w:softHyphen/>
        <w:t>странство между отметками 2 и 4 Гбайт. Хотя 32-разрядные приклад</w:t>
        <w:softHyphen/>
        <w:t>ные программы «не видят» друг друга, они могут обмениваться данными через буфер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>DD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OLE</w:t>
      </w:r>
      <w:r>
        <w:rPr/>
        <w:t>. Все 32-разрядные приклад</w:t>
        <w:softHyphen/>
        <w:t>ные программы выполняются в соответ</w:t>
        <w:softHyphen/>
        <w:t>ствии с моделью вытесняющей многоза</w:t>
        <w:softHyphen/>
        <w:t>дачности, основанной на управлении от</w:t>
        <w:softHyphen/>
        <w:t>дельными потоками. Планиров</w:t>
        <w:softHyphen/>
        <w:t>щик пото</w:t>
        <w:softHyphen/>
        <w:t>ков, представляющий собой составную часть системы управления виртуальной памя</w:t>
        <w:softHyphen/>
        <w:t xml:space="preserve">тью ( </w:t>
      </w:r>
      <w:r>
        <w:rPr>
          <w:rFonts w:eastAsia="Times New Roman" w:cs="Times New Roman" w:ascii="Times New Roman" w:hAnsi="Times New Roman"/>
          <w:lang w:val="en-US"/>
        </w:rPr>
        <w:t>VMM)</w:t>
      </w:r>
      <w:r>
        <w:rPr/>
        <w:t>, распределяет время среди группы одновременно выполняе</w:t>
        <w:softHyphen/>
        <w:t>мых потоков на ос</w:t>
        <w:softHyphen/>
        <w:t>нове оценки текущего приоритета каждого потока и его готовности к выполнению. Вытес</w:t>
        <w:softHyphen/>
        <w:t>няющее планирование по</w:t>
        <w:softHyphen/>
        <w:t>зволяет реализовать намного более плавный и надежный механизм многозадачности, чем коо</w:t>
        <w:softHyphen/>
        <w:t>перативный метод, используемый в Windows 3.1х.</w:t>
      </w:r>
    </w:p>
    <w:p>
      <w:pPr>
        <w:pStyle w:val="Normal"/>
        <w:rPr/>
      </w:pPr>
      <w:r>
        <w:rPr/>
        <w:t>Системный код Windows 95 размещается выше границы 2 Гбайт. В пространстве между отмет</w:t>
        <w:softHyphen/>
        <w:t xml:space="preserve">ками 2 и 3 Гбайт находятся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 xml:space="preserve">кольца 3 и люб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используемые несколькими программами. (В 32- разрядных процессорах фирмы Intel предоставляются че</w:t>
        <w:softHyphen/>
        <w:t>тыре уровня аппаратной защиты, поименованные, начиная с кольца 0 до кольца 3. Кольцо 0 наиболее привилегированно.) Компоненты кольца 0 в системе Windows 95 отображаются в пространство между 3 и 4 Гбайт. Эти важные участки кода с максимальным уровнем привиле</w:t>
        <w:softHyphen/>
        <w:t xml:space="preserve">гий содержат подсистему управления виртуальными машинами (VMM), файловую систему и драйверы VxD. </w:t>
      </w:r>
    </w:p>
    <w:p>
      <w:pPr>
        <w:pStyle w:val="Normal"/>
        <w:rPr/>
      </w:pPr>
      <w:r>
        <w:rPr/>
        <w:t>Область памяти между 2 и 4 Гбайт отображается в адресное пространство каждой 32-разряд</w:t>
        <w:softHyphen/>
        <w:t>ной прикладной программы, т. е. оно совместно используется всеми 32-разрядными приклад</w:t>
        <w:softHyphen/>
        <w:t>ными программами в вашем ПК. Такая организация позволяет обслуживать вызовы API непо</w:t>
        <w:softHyphen/>
        <w:t>средственно в адресном пространстве прикладной программы и ограничивает размер рабочего множества. Однако за это приходится расплачиваться снижением надежности. Ничто не может помешать программе, содержащей ошибку произвести запись в адреса, принадлежащие сис</w:t>
        <w:softHyphen/>
        <w:t xml:space="preserve">темным DLL, и вызвать крах всей системы. </w:t>
      </w:r>
    </w:p>
    <w:p>
      <w:pPr>
        <w:pStyle w:val="Normal"/>
        <w:rPr/>
      </w:pPr>
      <w:r>
        <w:rPr/>
        <w:t xml:space="preserve">В области между 2 и 3 Гбайт также находятся все запускаемые вами 16-разрядные прикладные программы Windows. С целью обеспечения совместимости эти программы выполняются в совместно используемом адресном пространстве, где они могут испортить друг друга так же, как и в Windows 3.1х. </w:t>
      </w:r>
    </w:p>
    <w:p>
      <w:pPr>
        <w:pStyle w:val="Normal"/>
        <w:rPr/>
      </w:pPr>
      <w:r>
        <w:rPr/>
        <w:t>Адреса памяти ниже 4 Мбайт также отображаются в адресное пространство каждой прикладной программы и совместно используются всеми процессами. Благодаря этому становится воз</w:t>
        <w:softHyphen/>
        <w:t>можной совместимость с существующими драйверами реального режима, которым необходим доступ к этим адресам. Это делает еще одну область памяти незащищенной от случайной за</w:t>
        <w:softHyphen/>
        <w:t>писи. К самым нижним 64 Кбайт этого адресного пространства 32-разрядные прикладные про</w:t>
        <w:softHyphen/>
        <w:t xml:space="preserve">граммы обращаться не могут, что дает возможность перехватывать неверные указатели, но 16-разрядные программы, которые, возможно, содержат ошибки, могут записывать туда данные. </w:t>
      </w:r>
    </w:p>
    <w:p>
      <w:pPr>
        <w:pStyle w:val="Normal"/>
        <w:rPr/>
      </w:pPr>
      <w:r>
        <w:rPr/>
        <w:t>Некоторые системные DLL Windows 95, в частности USER и GDI, все еще содержат 16-раз</w:t>
        <w:softHyphen/>
        <w:t>рядный код. Одно из прискорбных следствий этого состоит в том, что 64- Кбайт локальные хипы модулей USER и GDI и сопутствующие им ограничения системных ресурсов по-преж</w:t>
        <w:softHyphen/>
        <w:t>нему остаются. К счастью, в Windows 95 некоторые структуры данных переместились в 32-разрядные хипы, благодаря чему теперь стало намного сложнее истощить системные ресурсы, чем в среде Windows 3.1х. Другая проблема, связанная c l6-разрядным системным кодом, - эф</w:t>
        <w:softHyphen/>
        <w:t xml:space="preserve">фект Win16Mutex. Так как 16-разрядный системный код нереентерабелен, только один поток может обращаться к 16-разрядным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в каждый момент времени, потенциально затормажи</w:t>
        <w:softHyphen/>
        <w:t>вая другие процессы, которым нужен доступ к этим библиоте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NT Work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NT Workstation 3.51 по существу представ лает собой операционную систему сер</w:t>
        <w:softHyphen/>
        <w:t>вера, приспособленную для использования на рабочей станции.  Этим обусловлена архитек</w:t>
        <w:softHyphen/>
        <w:t>тура, в которой абсолютная защита прикладных программ и данных берет верх над соображе</w:t>
        <w:softHyphen/>
        <w:t>ниями скорости и совместимости. Чрезвычайная надежность Windows NT обеспечивается це</w:t>
        <w:softHyphen/>
        <w:t>ной высоких системных затрат, поэтому для получения приемлемой производительности не</w:t>
        <w:softHyphen/>
        <w:t>обходимы быстродействующий ЦП и по меньшей мере 16-Мбайт ОЗУ. В системе Windows NT безопасность нижней памяти достигается за счет отказа от совместимо</w:t>
        <w:softHyphen/>
        <w:t xml:space="preserve">сти с драйверами устройств реального режима. В среде Windows NT работают собственные 32-разрядные NT-прикладные программы, а также большинство прикладных программ Windows 95. Так же как и  Windows 95, систем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позволяет выполнять в своей среде 16-разрядные Windows- и </w:t>
      </w:r>
      <w:r>
        <w:rPr>
          <w:rFonts w:eastAsia="Times New Roman" w:cs="Times New Roman" w:ascii="Times New Roman" w:hAnsi="Times New Roman"/>
          <w:lang w:val="en-US"/>
        </w:rPr>
        <w:t>DOS-</w:t>
      </w:r>
      <w:r>
        <w:rPr/>
        <w:t>программы.</w:t>
      </w:r>
    </w:p>
    <w:p>
      <w:pPr>
        <w:pStyle w:val="Normal"/>
        <w:rPr/>
      </w:pPr>
      <w:r>
        <w:rPr/>
        <w:t>Схема распределения памяти Windows NT разительно отличается от распределения памяти системы Windows 95. Собственным прикладным программам выделяется 2 Гбайт осо</w:t>
        <w:softHyphen/>
        <w:t>бого адресного пространства, от границы 64 Кбайт до 2 Гбайт (первые 64 Кбайт полностью недос</w:t>
        <w:softHyphen/>
        <w:t xml:space="preserve">тупны). Прикладные программы изолированы друг от друга, хотя могут общаться через буфер обмена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 xml:space="preserve">DD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  <w:t>В верхней части каждого 2-Гбайт блока прикладной программы размещен код, воспринимае</w:t>
        <w:softHyphen/>
        <w:t xml:space="preserve">мый прикладной программой как системные библиотеки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ольца 3. На самом деле это про</w:t>
        <w:softHyphen/>
        <w:t xml:space="preserve">сто заглушки, Выполняющие перенаправление вызовов, называем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лиентской стороны (</w:t>
      </w:r>
      <w:r>
        <w:rPr>
          <w:rFonts w:eastAsia="Times New Roman" w:cs="Times New Roman" w:ascii="Times New Roman" w:hAnsi="Times New Roman"/>
          <w:lang w:val="en-US"/>
        </w:rPr>
        <w:t>client-side DLLs)</w:t>
      </w:r>
      <w:r>
        <w:rPr/>
        <w:t xml:space="preserve">. При вызове большинства функций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 xml:space="preserve"> из прикладной программы библио</w:t>
        <w:softHyphen/>
        <w:t xml:space="preserve">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клиентской стороны обращаются к локальным процедурам (</w:t>
      </w:r>
      <w:r>
        <w:rPr>
          <w:rFonts w:eastAsia="Times New Roman" w:cs="Times New Roman" w:ascii="Times New Roman" w:hAnsi="Times New Roman"/>
          <w:lang w:val="en-US"/>
        </w:rPr>
        <w:t>Local Process Communi</w:t>
        <w:softHyphen/>
        <w:t>cation - LPC)</w:t>
      </w:r>
      <w:r>
        <w:rPr/>
        <w:t>, которые передают вызов и связанные с ним параметры в совершенно изолиро</w:t>
        <w:softHyphen/>
        <w:t>ванное адресное пространство, где содержится собственно системный  код. Этот сервер-про</w:t>
        <w:softHyphen/>
        <w:t>цесс (</w:t>
      </w:r>
      <w:r>
        <w:rPr>
          <w:rFonts w:eastAsia="Times New Roman" w:cs="Times New Roman" w:ascii="Times New Roman" w:hAnsi="Times New Roman"/>
          <w:lang w:val="en-US"/>
        </w:rPr>
        <w:t>server process)</w:t>
      </w:r>
      <w:r>
        <w:rPr/>
        <w:t xml:space="preserve"> проверяет значение параметров, исполняет запрошенную функцию и пе</w:t>
        <w:softHyphen/>
        <w:t>ресылает результаты назад в адресное пространство прикладной программы. Хотя сервер-про</w:t>
        <w:softHyphen/>
        <w:t>цесс сам по себе остается прикладного уровня, он полностью защищен от вызывающей его программы и изолирован от нее.</w:t>
      </w:r>
    </w:p>
    <w:p>
      <w:pPr>
        <w:pStyle w:val="Normal"/>
        <w:rPr/>
      </w:pPr>
      <w:r>
        <w:rPr/>
        <w:t>Между отметками 2 и 4 Гбайт располо</w:t>
        <w:softHyphen/>
        <w:t>жены низкоуровневые системные ком</w:t>
        <w:softHyphen/>
        <w:t xml:space="preserve">поненты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кольца 0, в том числе ядро, планировщик потоков и дис</w:t>
        <w:softHyphen/>
        <w:t>петчер виртуальной памяти. Сис</w:t>
        <w:softHyphen/>
        <w:t>темные страницы в этой области наделены при</w:t>
        <w:softHyphen/>
        <w:t>вилегиями супервизора, которые зада</w:t>
        <w:softHyphen/>
        <w:t>ются фи</w:t>
        <w:softHyphen/>
        <w:t>зическими схемами кольцевой защиты процессора. Это делает низко</w:t>
        <w:softHyphen/>
        <w:t>уровневый системный код невидимым и недоступным по записи для программ прикладного уровня, но приводит к паде</w:t>
        <w:softHyphen/>
        <w:t>нию производительности во время пере</w:t>
        <w:softHyphen/>
        <w:t>ходов между кольц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140335</wp:posOffset>
                </wp:positionV>
                <wp:extent cx="2849880" cy="566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56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2pt;height:428.4pt" filled="f" o:ole="">
                                  <v:imagedata r:id="rId17" o:title=""/>
                                </v:shape>
                                <o:OLEObject Type="Embed" ProgID="" ShapeID="ole_rId16" DrawAspect="Content" ObjectID="_1659169138" r:id="rId16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45.95pt;mso-wrap-distance-left:9pt;mso-wrap-distance-right:9pt;mso-wrap-distance-top:0pt;mso-wrap-distance-bottom:0pt;margin-top:11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56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2pt;height:428.4pt" filled="f" o:ole="">
                            <v:imagedata r:id="rId19" o:title=""/>
                          </v:shape>
                          <o:OLEObject Type="Embed" ProgID="" ShapeID="ole_rId18" DrawAspect="Content" ObjectID="_1189624178" r:id="rId18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ля 16-разрядных прикладных Windows-программ W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 xml:space="preserve"> реализует сеансы Windows </w:t>
      </w:r>
      <w:r>
        <w:rPr>
          <w:rFonts w:eastAsia="Times New Roman" w:cs="Times New Roman" w:ascii="Times New Roman" w:hAnsi="Times New Roman"/>
          <w:lang w:val="en-US"/>
        </w:rPr>
        <w:t xml:space="preserve">on Windows (WOW). </w:t>
      </w: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дает возможность вы</w:t>
        <w:softHyphen/>
        <w:t>полнять 16-разрядные программы Windows индивидуально в собственных пространствах памяти или совместно в разделяемом адресном пространстве. Почти во всех случаях 16- и 32-разряд</w:t>
        <w:softHyphen/>
        <w:t>ные прикладные программы Windows могут свободно взаимодействовать, ис</w:t>
        <w:softHyphen/>
        <w:t xml:space="preserve">пользуя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 xml:space="preserve"> ( при необходимости через особые процедуры </w:t>
      </w:r>
      <w:r>
        <w:rPr>
          <w:rFonts w:eastAsia="Times New Roman" w:cs="Times New Roman" w:ascii="Times New Roman" w:hAnsi="Times New Roman"/>
          <w:lang w:val="en-US"/>
        </w:rPr>
        <w:t>thunk)</w:t>
      </w:r>
      <w:r>
        <w:rPr/>
        <w:t xml:space="preserve"> независимо от того, выполняются они в отдельной или общей памяти. Собственные прикладные программы и сеансы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режиме вытес</w:t>
        <w:softHyphen/>
        <w:t>няющей многозадачно</w:t>
        <w:softHyphen/>
        <w:t>сти, основанной на управлении отдель</w:t>
        <w:softHyphen/>
        <w:t>ными потоками. Множественные 16-раз</w:t>
        <w:softHyphen/>
        <w:t xml:space="preserve">рядные прикладные программы Windows в одном сеансе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соответ</w:t>
        <w:softHyphen/>
        <w:t>ствии с кооперативной моделью многозадачности.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 может также выполнять в многозадачном ре</w:t>
        <w:softHyphen/>
        <w:t xml:space="preserve">жиме несколько сеансо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. Поскольку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имеет полностью 32-раз</w:t>
        <w:softHyphen/>
        <w:t xml:space="preserve">рядную архитектуру, не существует теоретических ограничений на ресурсы </w:t>
      </w:r>
      <w:r>
        <w:rPr>
          <w:rFonts w:eastAsia="Times New Roman" w:cs="Times New Roman" w:ascii="Times New Roman" w:hAnsi="Times New Roman"/>
          <w:lang w:val="en-US"/>
        </w:rPr>
        <w:t xml:space="preserve">GD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SER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 4.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величить производительность и снизить требования к памяти  разработчики Windows NT 4.0 решили переместить многие службы API  операционной системы из подсистемы Win32 в ядро ОС. На рис. </w:t>
      </w:r>
      <w:r>
        <w:rPr>
          <w:rFonts w:eastAsia="Times New Roman" w:cs="Times New Roman" w:ascii="Times New Roman" w:hAnsi="Times New Roman"/>
          <w:lang w:val="en-US"/>
        </w:rPr>
        <w:t>6, 7</w:t>
      </w:r>
      <w:r>
        <w:rPr/>
        <w:t xml:space="preserve"> показано, как это отрази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архитектуре операционной системы. В новом модуле Win32K Executiv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агаются три важных элемента операционной системы: диспетчер окон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фейс гра</w:t>
        <w:softHyphen/>
        <w:t>фических устройств (GDI) и драйверы графических устройст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ающие результаты работы GDI на экран и на принтер. В Windows NT 3.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компоненты были частью подсистемы Win32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см. ри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8, 9). В ОС Windows NT 4.0 они вошли в соста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уля Windows NT Executive, где доступ к ним, как и к другим службам ядр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получить в контексте вызывающих процесс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1245235</wp:posOffset>
                </wp:positionV>
                <wp:extent cx="3787140" cy="3067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5964" w:dyaOrig="44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8.2pt;height:223.95pt" filled="f" o:ole="">
                                  <v:imagedata r:id="rId21" o:title=""/>
                                </v:shape>
                                <o:OLEObject Type="Embed" ProgID="" ShapeID="ole_rId20" DrawAspect="Content" ObjectID="_843003225" r:id="rId20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41.5pt;mso-wrap-distance-left:9pt;mso-wrap-distance-right:9pt;mso-wrap-distance-top:0pt;mso-wrap-distance-bottom:0pt;margin-top:98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5964" w:dyaOrig="44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8.2pt;height:223.95pt" filled="f" o:ole="">
                            <v:imagedata r:id="rId23" o:title=""/>
                          </v:shape>
                          <o:OLEObject Type="Embed" ProgID="" ShapeID="ole_rId22" DrawAspect="Content" ObjectID="_1607841882" r:id="rId22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овая архитектура обещает резко повысить производительность, особенно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с гра</w:t>
        <w:softHyphen/>
        <w:t>фикой. Все операции вывода на экран выполняются через обращ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функциям GDI. Теперь, когда GDI стала частью ядра, прикладные програ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гут непосредственно обращаться к функциям GDI, избегая сопряженных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ими накладными расходами переключений кон</w:t>
        <w:softHyphen/>
        <w:t>текста, видеодрайверы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ее получать доступ к аппаратным средствам, а службы Win32 API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щаться к службам в модуле Windows NT Executive, не переходя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раницы колец.</w:t>
      </w:r>
    </w:p>
    <w:p>
      <w:pPr>
        <w:pStyle w:val="Normal"/>
        <w:rPr/>
      </w:pPr>
      <w:r>
        <w:rPr/>
        <w:t>Обращение к служебным функциям GDI и диспетчера окон из прикладной</w:t>
      </w:r>
    </w:p>
    <w:p>
      <w:pPr>
        <w:pStyle w:val="Normal"/>
        <w:rPr/>
      </w:pPr>
      <w:r>
        <w:rPr/>
        <w:t>программы кольца 3 по-прежнему приводит к переходу через границы колец, 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рма Microsoft вновь нашла несколько остроумных способов оптимиза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их добиться максимальной производительности. Один пример: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о функций GDI вызываются последовательно одна за другой, то о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рганизуются в очередь в пользовательском режиме и затем направляю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единым пакетом, что сводит к минимуму число переходов через границ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ьца. По утверждению Microsoft, новая архитектура GDI позвол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ам, ин</w:t>
        <w:softHyphen/>
        <w:t>тенсивно использующим графические средства, таким,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owerPoint, выводить изображения на экран на 15-20% быстрее. </w:t>
      </w:r>
    </w:p>
    <w:p>
      <w:pPr>
        <w:pStyle w:val="Normal"/>
        <w:rPr/>
      </w:pPr>
      <w:r>
        <w:rPr/>
        <w:t>Производительность в остальных областях также улучшилась. Перемещ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08585</wp:posOffset>
                </wp:positionV>
                <wp:extent cx="4099560" cy="3067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459" w:dyaOrig="44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2.95pt;height:223.95pt" filled="f" o:ole="">
                                  <v:imagedata r:id="rId25" o:title=""/>
                                </v:shape>
                                <o:OLEObject Type="Embed" ProgID="" ShapeID="ole_rId24" DrawAspect="Content" ObjectID="_1459725740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1.5pt;mso-wrap-distance-left:9pt;mso-wrap-distance-right:9pt;mso-wrap-distance-top:0pt;mso-wrap-distance-bottom:0pt;margin-top:8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459" w:dyaOrig="44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2.95pt;height:223.95pt" filled="f" o:ole="">
                            <v:imagedata r:id="rId27" o:title=""/>
                          </v:shape>
                          <o:OLEObject Type="Embed" ProgID="" ShapeID="ole_rId26" DrawAspect="Content" ObjectID="_209506188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испетчера окон в ядро исключает основное узкое место, ограничивавшее</w:t>
      </w:r>
    </w:p>
    <w:p>
      <w:pPr>
        <w:pStyle w:val="Normal"/>
        <w:rPr/>
      </w:pPr>
      <w:r>
        <w:rPr/>
        <w:t>скорость передачи информации между диспетчером окон и прикладными</w:t>
      </w:r>
    </w:p>
    <w:p>
      <w:pPr>
        <w:pStyle w:val="Normal"/>
        <w:rPr/>
      </w:pPr>
      <w:r>
        <w:rPr/>
        <w:t>программами, которые обращаются к службам диспетчера окон.</w:t>
      </w:r>
    </w:p>
    <w:p>
      <w:pPr>
        <w:pStyle w:val="Normal"/>
        <w:rPr/>
      </w:pPr>
      <w:r>
        <w:rPr/>
        <w:t>Теперь, когда основная часть программ и данн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ализующих службы Win32 API операцион</w:t>
        <w:softHyphen/>
        <w:t>ной системы, отображается в адрес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о каждого процесса, необходимость в сер</w:t>
        <w:softHyphen/>
        <w:t>верных потоках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местных буферах памяти исчезает. Следовательно, требования системы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мяти снижаются. Однако полученная экономия почти полностью "съедаетс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</w:t>
        <w:softHyphen/>
        <w:t>шимся размером оболочки пользовательского интерфейса. Поэтому хотя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тверждение, что Windows NT 4.0 использует память более эффективно, чем версия 3.x, правильно, однако верно и то, что для достижения приемлем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1289685</wp:posOffset>
                </wp:positionV>
                <wp:extent cx="2362835" cy="23120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721" w:dyaOrig="30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05pt;height:152.95pt" filled="f" o:ole="">
                                  <v:imagedata r:id="rId29" o:title=""/>
                                </v:shape>
                                <o:OLEObject Type="Embed" ProgID="" ShapeID="ole_rId28" DrawAspect="Content" ObjectID="_2142175274" r:id="rId2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 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82.05pt;mso-wrap-distance-left:9.05pt;mso-wrap-distance-right:9.05pt;mso-wrap-distance-top:0pt;mso-wrap-distance-bottom:0pt;margin-top:101.5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721" w:dyaOrig="305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05pt;height:152.95pt" filled="f" o:ole="">
                            <v:imagedata r:id="rId31" o:title=""/>
                          </v:shape>
                          <o:OLEObject Type="Embed" ProgID="" ShapeID="ole_rId30" DrawAspect="Content" ObjectID="_833909523" r:id="rId3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 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изводительности по-прежнему понадобится по меньшей мере 16-Мбай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ЗУ.</w:t>
      </w:r>
    </w:p>
    <w:p>
      <w:pPr>
        <w:pStyle w:val="Normal"/>
        <w:rPr/>
      </w:pPr>
      <w:r>
        <w:rPr/>
        <w:t>Фрагменты операционной системы, перенесенные из подсистемы</w:t>
      </w:r>
    </w:p>
    <w:p>
      <w:pPr>
        <w:pStyle w:val="Normal"/>
        <w:rPr/>
      </w:pPr>
      <w:r>
        <w:rPr/>
        <w:t>Win32 в модуль Windows NT Executive, сейчас защищены не хуже, чем раньш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теперь это сделано по-иному. Критики указывают на то, что плох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лаженный видеодрайвер или драйвер принтера теперь может привести к крах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а, тогда как раньше он мог ли лишь вызвать сбой под</w:t>
        <w:softHyphen/>
        <w:t>системы Win32. Фир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icrosoft возражает - и обоснованно, - что как Windows NT 3.x, так и верс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0 стабильны в той мере, насколько это обеспечивается драйверами устройств, используемыми вместе с ОС. Вот почему фирма Microsoft провод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тирование драйверов для Windows NT, в том числе разработанных независимыми поставщиками, и сертифицирует лишь безупречные продукты.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 графических драйверов Windows NT 4.0 окажется таким же или превзойдет качество графических драйверов версии 3.x, то нет причин, по которым Windows NT может оказаться менее надежной, чем 3.x. С другой стороны, инсталляция несертифицированного графического драйвера в систем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4.0 теоретически более рискованна, чем инсталляция того 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айвера в системе 3.x, по</w:t>
        <w:softHyphen/>
        <w:t>скольку графические драйверы Windows NT 4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ают в привилегированном режиме ядра Ц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505</wp:posOffset>
                </wp:positionH>
                <wp:positionV relativeFrom="paragraph">
                  <wp:posOffset>1066165</wp:posOffset>
                </wp:positionV>
                <wp:extent cx="2096135" cy="23475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301" w:dyaOrig="281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5.05pt;height:140.7pt" filled="f" o:ole="">
                                  <v:imagedata r:id="rId33" o:title=""/>
                                </v:shape>
                                <o:OLEObject Type="Embed" ProgID="" ShapeID="ole_rId32" DrawAspect="Content" ObjectID="_1829717512" r:id="rId3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Исполнительная система клиент-сервер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CSR -</w:t>
                            </w:r>
                            <w:r>
                              <w:rPr/>
                              <w:t xml:space="preserve"> ранее 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84.85pt;mso-wrap-distance-left:9.05pt;mso-wrap-distance-right:9.05pt;mso-wrap-distance-top:0pt;mso-wrap-distance-bottom:0pt;margin-top:83.9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301" w:dyaOrig="281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5.05pt;height:140.7pt" filled="f" o:ole="">
                            <v:imagedata r:id="rId35" o:title=""/>
                          </v:shape>
                          <o:OLEObject Type="Embed" ProgID="" ShapeID="ole_rId34" DrawAspect="Content" ObjectID="_1250888229" r:id="rId3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Исполнительная система клиент-сервер (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CSR -</w:t>
                      </w:r>
                      <w:r>
                        <w:rPr/>
                        <w:t xml:space="preserve"> ранее 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Что касается безопасности, то Windows NT 4.0 спроектирована с учетом</w:t>
      </w:r>
    </w:p>
    <w:p>
      <w:pPr>
        <w:pStyle w:val="Normal"/>
        <w:rPr/>
      </w:pPr>
      <w:r>
        <w:rPr/>
        <w:t>требований стандартов безопасности точно так же, как и ее предшественники.</w:t>
      </w:r>
    </w:p>
    <w:p>
      <w:pPr>
        <w:pStyle w:val="Normal"/>
        <w:rPr/>
      </w:pPr>
      <w:r>
        <w:rPr/>
        <w:t>Архитектурные изменения не затронули подсистему защиты информации, котор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дру</w:t>
        <w:softHyphen/>
        <w:t>гие подсистемы, выполняется в виде отдельного процесса в</w:t>
      </w:r>
    </w:p>
    <w:p>
      <w:pPr>
        <w:pStyle w:val="Normal"/>
        <w:rPr/>
      </w:pPr>
      <w:r>
        <w:rPr/>
        <w:t>пользовательском режиме.</w:t>
      </w:r>
    </w:p>
    <w:p>
      <w:pPr>
        <w:pStyle w:val="Normal"/>
        <w:rPr/>
      </w:pPr>
      <w:r>
        <w:rPr/>
        <w:t>Тонкие изменения, внесенные в архитектуру Windows NT в версии 4.0, отраж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вое отно</w:t>
        <w:softHyphen/>
        <w:t>шение к системе со стороны ее разработчиков. Первонача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замышлялась как операционная система "равных возможностей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особная выполнять прикладные программы других ОС так же легко, как и сво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ственные. Но теперь, когда центральное место отво</w:t>
        <w:softHyphen/>
        <w:t>дится службам Win3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PI, система Windows NT оптимизирована на выполнение программ Win32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ей скоростью, чем раньше. Windows NT 4.0 работает гораздо быстрее, ч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предшественники, и при этом, очевидно, не поступается теми каче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сделали ее знаменитой. Взвесив все обстоятельства, можно сказ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ользователи вряд ли могут по</w:t>
        <w:softHyphen/>
        <w:t>желать чего-то лучшег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нечно же W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Однако Windows, естественно, не единственная операционная система и далеко не самая лучшая. Я имел возможность работать не только с операционн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Microsoft ( </w:t>
      </w:r>
      <w:r>
        <w:rPr/>
        <w:t xml:space="preserve">от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и Windows 3.0 до </w:t>
      </w:r>
      <w:r>
        <w:rPr>
          <w:rFonts w:eastAsia="Times New Roman" w:cs="Times New Roman" w:ascii="Times New Roman" w:hAnsi="Times New Roman"/>
          <w:lang w:val="en-US"/>
        </w:rPr>
        <w:t>beta-</w:t>
      </w:r>
      <w:r>
        <w:rPr/>
        <w:t xml:space="preserve">версии Windows 97 ), но и с ОС </w:t>
      </w:r>
      <w:r>
        <w:rPr>
          <w:rFonts w:eastAsia="Times New Roman" w:cs="Times New Roman" w:ascii="Times New Roman" w:hAnsi="Times New Roman"/>
          <w:lang w:val="en-US"/>
        </w:rPr>
        <w:t xml:space="preserve">IBM OS/2 Warp </w:t>
      </w:r>
      <w:r>
        <w:rPr/>
        <w:t xml:space="preserve">версии 3.0 и 4.0, несколькими реализациями </w:t>
      </w:r>
      <w:r>
        <w:rPr>
          <w:rFonts w:eastAsia="Times New Roman" w:cs="Times New Roman" w:ascii="Times New Roman" w:hAnsi="Times New Roman"/>
          <w:lang w:val="en-US"/>
        </w:rPr>
        <w:t xml:space="preserve">UNIX. </w:t>
      </w:r>
      <w:r>
        <w:rPr/>
        <w:t xml:space="preserve">По моему мнению наиболее удачной является </w:t>
      </w:r>
      <w:r>
        <w:rPr>
          <w:rFonts w:eastAsia="Times New Roman" w:cs="Times New Roman" w:ascii="Times New Roman" w:hAnsi="Times New Roman"/>
          <w:lang w:val="en-US"/>
        </w:rPr>
        <w:t>OS/2 Warp</w:t>
      </w:r>
      <w:r>
        <w:rPr/>
        <w:t xml:space="preserve">, которая предоставляет наиболее совершенную защиту, чем Windows 95, более быстродействующая нежели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, более продуманный интерфейс и много разных других мелочей, делающих эту ОС более привлекательной ( хотя бы интеграция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и встроенная поддержка распознавания речи ). Насчет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можно сказать то, что она является прообразом для многих современных ОС и до сих, на мой взгляд, до сих пор держит первенство, особенно там, где требуется высокая надежность систем. Большим недостатком </w:t>
      </w:r>
      <w:r>
        <w:rPr>
          <w:rFonts w:eastAsia="Times New Roman" w:cs="Times New Roman" w:ascii="Times New Roman" w:hAnsi="Times New Roman"/>
          <w:lang w:val="en-US"/>
        </w:rPr>
        <w:t xml:space="preserve">OS/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является довольно скудный выбор программных средств. Я, в принципе, являюсь противником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и Windows, Windows - не та операционная система, которую мне бы хотелось использовать, я бы предпочел </w:t>
      </w:r>
      <w:r>
        <w:rPr>
          <w:rFonts w:eastAsia="Times New Roman" w:cs="Times New Roman" w:ascii="Times New Roman" w:hAnsi="Times New Roman"/>
          <w:lang w:val="en-US"/>
        </w:rPr>
        <w:t xml:space="preserve">OS/2 Warp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, но из-за огромного количества программ для Windows и в ввиду того, что все новейшие программы работают только под Windows 95, у меня установлена Windows 9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/>
        <w:t>Приложение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ые характеристи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91"/>
        <w:gridCol w:w="1341"/>
        <w:gridCol w:w="1791"/>
        <w:gridCol w:w="1686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3.5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</w:t>
            </w:r>
          </w:p>
        </w:tc>
      </w:tr>
      <w:tr>
        <w:trPr/>
        <w:tc>
          <w:tcPr>
            <w:tcW w:w="22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Рекомендуемый объем ОЗУ, Мбайт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емый процессо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X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entium-6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необходи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пространство на диске, Мбай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2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Файловые систем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FAT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lug&amp;Pla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P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ароль при запуске П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граммы D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Windows 3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месте в одной виртуально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S-</w:t>
            </w:r>
            <w:r>
              <w:rPr/>
              <w:t>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в своей вирту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DOS-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2-разрядные программы Windows 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андартные клиенты се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протокол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Windows Network, Microsoft Mail, Shedule+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Exchange, Microsoft Network, Novell Netware 3.x, 4.x, IPX/SPX, Microsoft DLC, NetBEUI, TCP/IP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согласно прайс-листу фирмы «Контакт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0"/>
        <w:gridCol w:w="1341"/>
        <w:gridCol w:w="1500"/>
        <w:gridCol w:w="14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Workstatio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Server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crosoft Plus!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83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65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pgrade, $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тефан Фойц «Windows 3.1» , Киев, </w:t>
      </w:r>
      <w:r>
        <w:rPr>
          <w:rFonts w:eastAsia="Times New Roman" w:cs="Times New Roman" w:ascii="Times New Roman" w:hAnsi="Times New Roman"/>
          <w:lang w:val="en-US"/>
        </w:rPr>
        <w:t>BH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амилл Ахметов «Windows 95 для всех», Москва, Кпмпьютерп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урнал «КомпьютерПресс» 6</w:t>
      </w:r>
      <w:r>
        <w:rPr>
          <w:rFonts w:eastAsia="Times New Roman" w:cs="Times New Roman" w:ascii="Times New Roman" w:hAnsi="Times New Roman"/>
          <w:lang w:val="en-US"/>
        </w:rPr>
        <w:t>’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«Решения </w:t>
      </w:r>
      <w:r>
        <w:rPr>
          <w:rFonts w:eastAsia="Times New Roman" w:cs="Times New Roman" w:ascii="Times New Roman" w:hAnsi="Times New Roman"/>
          <w:lang w:val="en-US"/>
        </w:rPr>
        <w:t>Microsoft», 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PC Magazine/Russian Edition» 8’95, 1’96, 10’96, 1’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Мир ПК» </w:t>
      </w:r>
      <w:r>
        <w:rPr>
          <w:rFonts w:eastAsia="Times New Roman" w:cs="Times New Roman" w:ascii="Times New Roman" w:hAnsi="Times New Roman"/>
          <w:lang w:val="en-US"/>
        </w:rPr>
        <w:t xml:space="preserve">7-8’96, 9’96, 11-12’9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1247" w:top="1814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kazkaForSer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удрин Андрей «Операционная система Window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">
    <w:name w:val="WW8Dropcap1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">
    <w:name w:val="WW8Dropcap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3">
    <w:name w:val="WW8Dropcap3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4">
    <w:name w:val="WW8Dropcap4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5">
    <w:name w:val="WW8Dropcap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6">
    <w:name w:val="WW8Dropcap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7">
    <w:name w:val="WW8Dropcap7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8">
    <w:name w:val="WW8Dropcap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9">
    <w:name w:val="WW8Dropcap9"/>
    <w:qFormat/>
    <w:rPr>
      <w:rFonts w:ascii="SkazkaForSerge" w:hAnsi="SkazkaForSerge" w:eastAsia="SkazkaForSerge" w:cs="SkazkaForSerge"/>
      <w:sz w:val="90"/>
      <w:szCs w:val="90"/>
    </w:rPr>
  </w:style>
  <w:style w:type="character" w:styleId="WW8Dropcap10">
    <w:name w:val="WW8Dropcap1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1">
    <w:name w:val="WW8Dropcap11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2">
    <w:name w:val="WW8Dropcap1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3">
    <w:name w:val="WW8Dropcap13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4">
    <w:name w:val="WW8Dropcap14"/>
    <w:qFormat/>
    <w:rPr>
      <w:rFonts w:ascii="SkazkaForSerge" w:hAnsi="SkazkaForSerge" w:eastAsia="SkazkaForSerge" w:cs="SkazkaForSerge"/>
      <w:sz w:val="88"/>
      <w:szCs w:val="88"/>
      <w:lang w:val="en-US"/>
    </w:rPr>
  </w:style>
  <w:style w:type="character" w:styleId="WW8Dropcap15">
    <w:name w:val="WW8Dropcap1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6">
    <w:name w:val="WW8Dropcap1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7">
    <w:name w:val="WW8Dropcap17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8">
    <w:name w:val="WW8Dropcap1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9">
    <w:name w:val="WW8Dropcap19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0">
    <w:name w:val="WW8Dropcap20"/>
    <w:qFormat/>
    <w:rPr>
      <w:rFonts w:ascii="SkazkaForSerge" w:hAnsi="SkazkaForSerge" w:eastAsia="SkazkaForSerge" w:cs="SkazkaForSerge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oleObject" Target="embeddings/oleObject9.bin"/><Relationship Id="rId21" Type="http://schemas.openxmlformats.org/officeDocument/2006/relationships/image" Target="media/image6.emf"/><Relationship Id="rId22" Type="http://schemas.openxmlformats.org/officeDocument/2006/relationships/oleObject" Target="embeddings/oleObject10.bin"/><Relationship Id="rId23" Type="http://schemas.openxmlformats.org/officeDocument/2006/relationships/image" Target="media/image6.emf"/><Relationship Id="rId24" Type="http://schemas.openxmlformats.org/officeDocument/2006/relationships/oleObject" Target="embeddings/oleObject11.bin"/><Relationship Id="rId25" Type="http://schemas.openxmlformats.org/officeDocument/2006/relationships/image" Target="media/image7.emf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8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8:42:00Z</dcterms:created>
  <dc:creator>Alexandre Katalov</dc:creator>
  <dc:description/>
  <dc:language>en-US</dc:language>
  <cp:lastModifiedBy>Кудрин Андрей</cp:lastModifiedBy>
  <cp:lastPrinted>1997-05-08T02:42:00Z</cp:lastPrinted>
  <dcterms:modified xsi:type="dcterms:W3CDTF">1997-05-07T20:48:00Z</dcterms:modified>
  <cp:revision>22</cp:revision>
  <dc:subject/>
  <dc:title>Windows 95 появилась на рынке, окруженная ореолом новизны, но во многих отношениях она лишь развивает функциональные средства предшествующих операционных систем</dc:title>
</cp:coreProperties>
</file>