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739146013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1173355847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1091609220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1902677633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468512119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1400419811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680759897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804064062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1607799026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1268893525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300115181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1420978350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9820315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2055754800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1527609979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33468128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