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1582851859"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1536484168"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1480268131"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805011085"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1959482143"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873685366"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403351092"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2055582360"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61690038"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1912649406"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309955860"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1913530887"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998132284"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701149488"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1106699366"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1991974445"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331605120"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700514856"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618344303"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1891855882"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210283000"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409375669"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1016741627"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2018557697"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264103757"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1238305808"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885424496"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919153633"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1779428680"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1886672662"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1388139041"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1152037629"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