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484138870"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1993395292"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104791836"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731222760"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1438021539"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2130931122"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1265487419"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422055240"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1973584592"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791831466"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1675511863"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1710655191"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517644098"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71660725"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640203452"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1598279431"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911570407"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1955857954"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177180337"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2091371728"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1817364679"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1097228476"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1218508433"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693733863"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647565360"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442652825"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598974050"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1077537538"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950096966"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890341828"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1816233743"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637029906"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