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76758022"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1098400944"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1800196457"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1014542160"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673021299"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1780704424"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736615555"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1090859126"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173705633"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2123907350"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230175339"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723924205"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883583605"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1722433611"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191745804"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2112646325"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1432503025"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563487700"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748490410"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2090663025"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73853207"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1755228626"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522533942"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1849445997"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1621650435"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196772947"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1451934803"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797048222"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1224211830"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585842598"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910968152"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760567911"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