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50737356"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137684834"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