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4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ведение</w:t>
            <w:tab/>
          </w:r>
          <w:hyperlink w:anchor="__RefHeading___Toc443298847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1"/>
            <w:rPr/>
          </w:pPr>
          <w:r>
            <w:rPr/>
            <w:t>Формативный период индуизма. Религиозно-мифологические воззрения Протоиндийской цивилизации.</w:t>
            <w:tab/>
          </w:r>
          <w:hyperlink w:anchor="__RefHeading___Toc443298848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/>
          </w:pPr>
          <w:r>
            <w:rPr/>
            <w:t>Ведийский период. Корпус ведийских текстов.</w:t>
            <w:tab/>
          </w:r>
          <w:hyperlink w:anchor="__RefHeading___Toc443298849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Религия ведийских ариев.</w:t>
            <w:tab/>
          </w:r>
          <w:hyperlink w:anchor="__RefHeading___Toc443298850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Атхарваведа и магия.</w:t>
            <w:tab/>
          </w:r>
          <w:hyperlink w:anchor="__RefHeading___Toc443298851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/>
          </w:pPr>
          <w:r>
            <w:rPr/>
            <w:t>Яджурведа и ведийский ритуал.</w:t>
            <w:tab/>
          </w:r>
          <w:hyperlink w:anchor="__RefHeading___Toc44329885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/>
          </w:pPr>
          <w:r>
            <w:rPr/>
            <w:t>Жреческие школы в поздневедийский период.</w:t>
            <w:tab/>
          </w:r>
          <w:hyperlink w:anchor="__RefHeading___Toc443298853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/>
          </w:pPr>
          <w:r>
            <w:rPr/>
            <w:t>Брахманизм.</w:t>
            <w:tab/>
          </w:r>
          <w:hyperlink w:anchor="__RefHeading___Toc44329885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Брахманы и араньяки - основные этапы движения религиозной мысли.</w:t>
            <w:tab/>
          </w:r>
          <w:hyperlink w:anchor="__RefHeading___Toc443298855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/>
          </w:pPr>
          <w:r>
            <w:rPr/>
            <w:t>Упанишады.</w:t>
            <w:tab/>
          </w:r>
          <w:hyperlink w:anchor="__RefHeading___Toc443298856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/>
          </w:pPr>
          <w:r>
            <w:rPr/>
            <w:t>Общая характеристика текстов.</w:t>
            <w:tab/>
          </w:r>
          <w:hyperlink w:anchor="__RefHeading___Toc443298857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/>
          </w:pPr>
          <w:r>
            <w:rPr/>
            <w:t>Упанишады. Особенности мировоззрения.</w:t>
            <w:tab/>
          </w:r>
          <w:hyperlink w:anchor="__RefHeading___Toc443298858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/>
          </w:pPr>
          <w:r>
            <w:rPr/>
            <w:t>Упанишады. Этические взгляды. Воззрения на физиологию и психическую деятельность человека.</w:t>
            <w:tab/>
          </w:r>
          <w:hyperlink w:anchor="__RefHeading___Toc443298859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/>
          </w:pPr>
          <w:r>
            <w:rPr/>
            <w:t>Шраманский период.</w:t>
            <w:tab/>
          </w:r>
          <w:hyperlink w:anchor="__RefHeading___Toc443298860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rPr/>
          </w:pPr>
          <w:r>
            <w:rPr/>
            <w:t>Традиция смрити. Общая характеристика.</w:t>
            <w:tab/>
          </w:r>
          <w:hyperlink w:anchor="__RefHeading___Toc443298861"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rPr/>
          </w:pPr>
          <w:r>
            <w:rPr/>
            <w:t>Эпос. Философские тексты Махабхараты.</w:t>
            <w:tab/>
          </w:r>
          <w:hyperlink w:anchor="__RefHeading___Toc443298862"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rPr/>
          </w:pPr>
          <w:r>
            <w:rPr/>
            <w:t>Пураны.</w:t>
            <w:tab/>
          </w:r>
          <w:hyperlink w:anchor="__RefHeading___Toc443298863"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rPr/>
          </w:pPr>
          <w:r>
            <w:rPr/>
            <w:t>Древнеиндийская ритуалистика.</w:t>
            <w:tab/>
          </w:r>
          <w:hyperlink w:anchor="__RefHeading___Toc443298864"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rPr/>
          </w:pPr>
          <w:r>
            <w:rPr/>
            <w:t>Индуистская мифология.</w:t>
            <w:tab/>
          </w:r>
          <w:hyperlink w:anchor="__RefHeading___Toc443298865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/>
          </w:pPr>
          <w:r>
            <w:rPr/>
            <w:t>Шиваизм.</w:t>
            <w:tab/>
          </w:r>
          <w:hyperlink w:anchor="__RefHeading___Toc443298866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/>
          </w:pPr>
          <w:r>
            <w:rPr/>
            <w:t>Вишнуизм.</w:t>
            <w:tab/>
          </w:r>
          <w:hyperlink w:anchor="__RefHeading___Toc443298867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/>
          </w:pPr>
          <w:r>
            <w:rPr/>
            <w:t>Культ богинь-матерей. Тантризм.</w:t>
            <w:tab/>
          </w:r>
          <w:hyperlink w:anchor="__RefHeading___Toc443298868">
            <w:r>
              <w:rPr>
                <w:rStyle w:val="IndexLink"/>
              </w:rPr>
              <w:t>17</w:t>
            </w:r>
          </w:hyperlink>
        </w:p>
        <w:p>
          <w:pPr>
            <w:pStyle w:val="Contents1"/>
            <w:rPr/>
          </w:pPr>
          <w:r>
            <w:rPr/>
            <w:t>Бхакти.</w:t>
            <w:tab/>
          </w:r>
          <w:hyperlink w:anchor="__RefHeading___Toc443298869"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rPr/>
          </w:pPr>
          <w:r>
            <w:rPr/>
            <w:t>Философия индуизма.</w:t>
            <w:tab/>
          </w:r>
          <w:hyperlink w:anchor="__RefHeading___Toc443298870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/>
          </w:pPr>
          <w:r>
            <w:rPr/>
            <w:t>Сакхья.</w:t>
            <w:tab/>
          </w:r>
          <w:hyperlink w:anchor="__RefHeading___Toc443298871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/>
          </w:pPr>
          <w:r>
            <w:rPr/>
            <w:t>Йога.</w:t>
            <w:tab/>
          </w:r>
          <w:hyperlink w:anchor="__RefHeading___Toc443298872"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rPr/>
          </w:pPr>
          <w:r>
            <w:rPr/>
            <w:t>Ньяя.</w:t>
            <w:tab/>
          </w:r>
          <w:hyperlink w:anchor="__RefHeading___Toc443298873"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rPr/>
          </w:pPr>
          <w:r>
            <w:rPr/>
            <w:t>Вайшешика.</w:t>
            <w:tab/>
          </w:r>
          <w:hyperlink w:anchor="__RefHeading___Toc443298874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/>
          </w:pPr>
          <w:r>
            <w:rPr/>
            <w:t>Миманса.</w:t>
            <w:tab/>
          </w:r>
          <w:hyperlink w:anchor="__RefHeading___Toc443298875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/>
          </w:pPr>
          <w:r>
            <w:rPr/>
            <w:t>Веданта.</w:t>
            <w:tab/>
          </w:r>
          <w:hyperlink w:anchor="__RefHeading___Toc443298876">
            <w:r>
              <w:rPr>
                <w:rStyle w:val="IndexLink"/>
              </w:rPr>
              <w:t>21</w:t>
            </w:r>
          </w:hyperlink>
        </w:p>
        <w:p>
          <w:pPr>
            <w:pStyle w:val="Contents1"/>
            <w:rPr/>
          </w:pPr>
          <w:r>
            <w:rPr/>
            <w:t>Неортодоксальные индуистские даршаны.</w:t>
            <w:tab/>
          </w:r>
          <w:hyperlink w:anchor="__RefHeading___Toc443298877">
            <w:r>
              <w:rPr>
                <w:rStyle w:val="IndexLink"/>
              </w:rPr>
              <w:t>22</w:t>
            </w:r>
          </w:hyperlink>
        </w:p>
        <w:p>
          <w:pPr>
            <w:pStyle w:val="Contents1"/>
            <w:rPr/>
          </w:pPr>
          <w:r>
            <w:rPr/>
            <w:t>Реформация индуизма</w:t>
            <w:tab/>
          </w:r>
          <w:hyperlink w:anchor="__RefHeading___Toc443298878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rPr/>
          </w:pPr>
          <w:r>
            <w:rPr/>
            <w:t>Список литературы:</w:t>
            <w:tab/>
          </w:r>
          <w:hyperlink w:anchor="__RefHeading___Toc443298879">
            <w:r>
              <w:rPr>
                <w:rStyle w:val="IndexLink"/>
              </w:rPr>
              <w:t>2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Heading1"/>
        <w:jc w:val="center"/>
        <w:rPr>
          <w:lang w:val="ru-RU"/>
        </w:rPr>
      </w:pPr>
      <w:bookmarkStart w:id="0" w:name="__RefHeading___Toc443298847"/>
      <w:bookmarkEnd w:id="0"/>
      <w:r>
        <w:rPr/>
        <w:t>Введение</w:t>
      </w:r>
    </w:p>
    <w:p>
      <w:pPr>
        <w:pStyle w:val="Normal"/>
        <w:jc w:val="both"/>
        <w:rPr/>
      </w:pPr>
      <w:r>
        <w:rPr>
          <w:sz w:val="28"/>
        </w:rPr>
        <w:t>Индуизм - древнейшая национальная религия Индии. Его истоки, обычно, возводят ко времени существования Протоиндийской (хараппской) цивилизации, т.е. ко II-III тыс. до н.э. Следовательно, к рубежу новой эру он уже насчитывал не одно тысячелетие своего бытования. Такого длительного и полнокровного существования религии мы, пожа</w:t>
      </w:r>
      <w:r>
        <w:rPr>
          <w:sz w:val="28"/>
          <w:lang w:val="ru-RU"/>
        </w:rPr>
        <w:t>л</w:t>
      </w:r>
      <w:r>
        <w:rPr>
          <w:sz w:val="28"/>
        </w:rPr>
        <w:t xml:space="preserve">уй, не увидим ни в одном другом месте земного шара, кроме Индии. При этом, индуизм, до сих пор, сохраняет установленные издревле законы и основы жизни, протягивая в современность традиции культуры, зародившиеся на заре истор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числу приверженцев (их насчитывается свыше 700 млн.), индуизм -одна из самых распространенных религий мира. Его адепты составляют около 80 процентов населения Индии. Последователи индуизма живут, также, в других странах Южной и Юго-Восточной Азии: в Непале, Пакистане, Бангла-Деш, Шри-Ланке, Индонезии, в ЮАР и др. местах. К концу нынешнего столетия, индуизм перешагнул национальные границы и стал популярен в ряде стран Европы и Америки, претендуя на признание его в качестве одной из мировых религ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Индии имеются многочисленные религии и верования, в том числе и все мировые – буддизм, ислам, христианство - но, тем не менее, она была и остается страной индуизма, по преимуществу. Именно вокруг него во все века строилось ее культурное, политическое и социальное единств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к религиозный феномен индуизм отличается сложностью и противоречивостью, если не сказать больше - запутанностью и хаотичностью. Серьезную историко-культурную проблему представляет собой уже самое определение термина "индуизм". До сих пор нет удовлетворительного определения и, даже, объяснения, что же относить к собственно индуизму, каково содержание и границы этого по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 несколько тысячелетий своей истории индуизм сложился как синтез социальной организации, религиозно-философской доктрины и теологических воззрений. Он пронизывает все сферы жизни своего приверженца: мировоззренческую, социальную, юридическую, поведенческую и т.д., вплоть до глубоко интимных сфер жизни. В этом смысле, индуизм является не только и не столько религией, сколько образом жизни и целостным поведенческим стандарт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ложнейшая религиозная система индуизма гибко и податливо сочетает в себе самые противоположные крайности и умело приспосабливается к самым разнообразным общественным и политическим условиям, сохраняя необычайную пестроту, яркость и жизнестойкость. Умея соединять несоединимое и облекаться в самые причудливые формы, индуизм обладает удивительной способностью порождать новые секты и течения, которые при этом не вступают в противоречие с его основным мировоззренческим ядром, и, может быть, как бы возрождаться из самого себ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днако вся эта пестрота и, казалось бы, несовместимые противоречия существуют в единых общих рамках, которые позволяют говорить об индуизме как о самостоятельной и цельной религиозной системе с общими мировоззренческими установками. При всей кажущейся аморфности и расплывчатости, индуизм всегда оставался исключительно стабильным. Подобно магниту, он втягивал в свое поле другие культы, поглощал, в той или иной форме, чужих богов, приспосабливал к своим нуждам и взглядам иные мифо-ритуальные воззрения и, тем самым, обеспечивал себе прочное и долговечное существование, выдержав конкуренцию с буддизмом и другими религиями, существовавшими на территории индийского субконтинент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европейского и, вообще, западного понимания и чувств, индуизм остается чуждым и непривычным многими чертами и особенностями: он не отвечает нашим привычным стереотипам, выработанным иудео-христианскими религия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жде всего, он не является конфессиональной, логически организованной системой, специфические черты которой можно легко перечислить и, тем самым, выявить его своеобразие. Индуизм -конгломерат самых разнообразных идей, течений, сект, направлений, которые сосуществуют в пределах некоего целостного образования и радикально не противоречат его базовым установкам. В индуизме нет и не может быть еретических форм (в привычном нам христианском смысле), противостоящих истинной ортодоксальной вере. В нем нет и доктринальных ересей, так как нет четкой зафиксированной единой центральной доктрины. Каждая форма и каждый культ обладает известной этической ценность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к религиозному мировоззрению, индуизму присущ плюрализм, и он проявляется не только в духовных дифференциациях, но и в социальных (кастовая система), а также в пространственных и временных: они сказываются во множестве локальных традиций и в приурочивании религиозной жизни ко всем возрастам человека. Множественные характеристики объединяютсяя общим руслом традиционной культуры и принципами жизни, обязательными для всех индус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литеистический характер индуизма демонстрируется не только многообразием культов, объектов почитания и обилием мифо-ритуальных комплексов, но и совершенно особым отношением индуизма к другим культам. При соприкосновении с ними, он, подобно зыбучим пескам, поглощад их и интегрировал, тем самым обеспечивая себе широкое распространение и в пространстве, и во времен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 точки зрения привычных европейских стандартов, индуизм выглядит логически неорганизованным и бессистемным. Но, с точки зрения традиционной индийской культуры, он имеет системность совершенно особого рода: она связана с мифологическим субстратом и сохраняет во многом колорит архаической эпохи. Индуизм можно трактовать как систему знаков и символов культуры, несущих в себе древние традиции, развивающие и сохраняющие их в разных исторических условиях. В индуизме не были "забиты" последующими культурными традициями и наслоениями многие принципы организации архаической культуры с ее главным акцентом на ритуально-магической стороне и приверженностью к мифологическому мышлению. Эта особенность индуизма сквозит во многих его чертах и проявляется, в частности, в его ярком игровом начал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ндуизм не знал, и по сию пору, не знает единой организации (наподобие христианской церкви) ни в местном, ни в общеиндийском масштабе. Храмы, которые стали строить в Индии, примерно, в конце периода древности, были автономными образованиями и не подчинялись какому-либо высшему духовному лицу, облеченному саном. Разного рода жрецы, учителя-ачарьи, наставники-гуру обслуживали и сейчас обслуживают отдельные семьи, секты, царей, частных лиц и т.п., но они никогда не были организационно связаны между собой; не являются таковыми и сейчас. За всю историю существования индуизма никогда не созывались всеиндийские соборы, которые устанавливали бы общие нормы, принципы и правила поведения или кодифицировали текст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ндуизм чужд и прозелитизма: стать индуистом нельзя, им можно только родиться. Главным для индуиста было и остается следование древним традициям, заповедям предков и соблюдение ритуально-поведенческих норм, которые, согласно преданиям, были возвещены богами, запечатлены в мифах и подтверждены авторитетом священных текст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накомство с основными характеристиками индуизма важно не только для профессиональной религиоведческой подготовки. Оно раскрывает некоторые новые теоретические положения и дает сведения о совокупности фактов, полезных и необходимых при сравнительном анализе религий, а также при овладении искусством понимания людей с иным образом мыслей. </w:t>
      </w:r>
      <w:r>
        <w:br w:type="page"/>
      </w:r>
    </w:p>
    <w:p>
      <w:pPr>
        <w:pStyle w:val="Heading1"/>
        <w:jc w:val="center"/>
        <w:rPr>
          <w:lang w:val="ru-RU"/>
        </w:rPr>
      </w:pPr>
      <w:bookmarkStart w:id="1" w:name="__RefHeading___Toc443298848"/>
      <w:bookmarkEnd w:id="1"/>
      <w:r>
        <w:rPr/>
        <w:t>Формативный период индуизма. Религиозно-мифологические воззрения Протоиндийской цивилизации.</w:t>
      </w:r>
    </w:p>
    <w:p>
      <w:pPr>
        <w:pStyle w:val="BodyText2"/>
        <w:rPr/>
      </w:pPr>
      <w:r>
        <w:rPr/>
        <w:t xml:space="preserve">Генезис самого раннего этапа индуизма, как и всей индийской культуры, связан с Протоиндийской цивилизацией и реликтами иных, доарийских верований. Протоиндийская цивилизация была значительным звеном в цепи древних земледельческих цивилизаций, образовывавших "плодородный полумесяц". Созданная дравидоязычным населением, она имела высокоразвитую культуру со сложной религиозно-мифологической системой воззрений, типичных для всей раннеземледельческой полосы, но, при этом, обладала ярким местным колорит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звитым и выразительным был культ плодородия, воплощенный в образах богинь-матерей (семантическая близость образа женщины и земли, женщины и дерева, космологическая характеристика образов, их связь с фундаментальными представлениями о происхождении мира и его устройстве). Мужской аспект плодородия был связан с рогатым богом-буйволом, восседающим на троне в окружении звер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раз Великой Матери отразился в последующей индуистской традиции во множестве женских культов. Рогатое божество на троне рассматривается как прообраз Шивы, верховного индуистского бога: к его культу возводят круг представлений, связанных с аскетизмом и йогической практик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ульты деревьев и животных, священных рек и камней, змей и лунных созвездий, практика ритуальных жертвоприношений и омовений засвидетельствованы в глубокой архаике и сохраняются до наших дней. Араические элементы, позже, не раз всплывали из доисторических глубин и проявлялись в разных культах. </w:t>
      </w:r>
      <w:r>
        <w:br w:type="page"/>
      </w:r>
    </w:p>
    <w:p>
      <w:pPr>
        <w:pStyle w:val="Heading1"/>
        <w:jc w:val="center"/>
        <w:rPr>
          <w:lang w:val="ru-RU"/>
        </w:rPr>
      </w:pPr>
      <w:bookmarkStart w:id="2" w:name="__RefHeading___Toc443298849"/>
      <w:bookmarkEnd w:id="2"/>
      <w:r>
        <w:rPr/>
        <w:t>Ведийский период. Корпус ведийских текс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близительно с середины II тыс. до н.э. в Индию вторглись воинственные кочевые племена ариев, в вместе с ними - и совсем иной мир ритуальннно-мифологических воззрений. Протоиндийская цивилизация, в это время, клонилась к упадку и арии его ускорили. Они осели в бассейне Инда(совр. штат Педжаб) и отсюда продвигались на северо-восток, сешиваясь с местным население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риям принадлежат самые ранние из дошедших до нас памятников индийской словесности. Их объединяют под общим названием ведийского канона. В него входят тексты, разнородные по времени создания, структуре, смысловой направленности, функции в культуре. Тем не менее, они представляют собой единое целое, так как в индуизме выполняют роль авторитетных священных текстов. </w:t>
      </w:r>
    </w:p>
    <w:p>
      <w:pPr>
        <w:pStyle w:val="Normal"/>
        <w:jc w:val="both"/>
        <w:rPr/>
      </w:pPr>
      <w:r>
        <w:rPr>
          <w:sz w:val="28"/>
        </w:rPr>
        <w:t xml:space="preserve">Наиболее распространенной классификацией текстов канона является двучленная. Она делит их на две масштабные группы: шрути (букв. "услышанное", т.е. откровение) и смрити (букв. "запомненное", т.е. предание). Традицию шрути открывают 4 веды: </w:t>
      </w:r>
      <w:r>
        <w:rPr>
          <w:b/>
          <w:sz w:val="28"/>
        </w:rPr>
        <w:t>Ригведа, Самаведа, Яджурведа и Атхарваведа</w:t>
      </w:r>
      <w:r>
        <w:rPr>
          <w:sz w:val="28"/>
        </w:rPr>
        <w:t xml:space="preserve">. Они представляют собой сборники (самхиты) гимнов, песнопений, жертвенных формул и заклинаний. Три первые веды относятся к "священному знанию". В них запечатлена вся совокупность знаний древних ариев об окружающей мире и о месте в нем человека. </w:t>
      </w:r>
    </w:p>
    <w:p>
      <w:pPr>
        <w:pStyle w:val="Heading2"/>
        <w:jc w:val="center"/>
        <w:rPr>
          <w:lang w:val="ru-RU"/>
        </w:rPr>
      </w:pPr>
      <w:bookmarkStart w:id="3" w:name="__RefHeading___Toc443298850"/>
      <w:bookmarkEnd w:id="3"/>
      <w:r>
        <w:rPr/>
        <w:t>Религия ведийских арие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лигиозно-мифологический мир древних ариев был древене и многослоен. К самому раннему его слою относились божества, принадлежавшие к периоду индо-европейской общности. Арии почитали их за много веков до вторжения в Индию и за много тысяч километров от нее, в евразийских степях, где, по всей вероятности, некогда жили их предки. Следующий слой образовывали индо-иранские боги (индо-европейское единство распалось, примерно, в III тыс. до н.э. и индо-арии отделились от иранцев). С приходом ариев в Индию, в их пантеон вошли новые божества, потеснив древних. Верховным богом стал Индра - бог-громовержец. Его главный подвиг - убийство демона засухи Вритр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имн и молитвы, которые арии возносили своим богам, запечатлены в Ригведе. Она считается самой древней и авторитетной среди вед. Ключом к ее пониманию служит отраженная в ней мифология, прежде всего, космогония. Космогонические гимны Ригведы посвящены поискам первопричины бытия. Ее видят то в боге-творце Вишвакармане, то в жертвоприношении первочеловека Пуруши, то в Золотом зародыше и т.п. Причастен к сотворению космоса и Индр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творенный космосом представлялся ариям состоящим из трех миров или сфер, населенных богами, людьми и иными существами. Центральным обрядом ведийской религии было жертвенное возлияние ритуального напитка сом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лючевым мифо-ритуальным символом всего круга явлений является мировой древо и сопутствующие ему образы. Ведийская космогония оперировала понятиями яджня (жертва), тапас (жар, тепло), майя (магическая сила) и т.п. Из ведийской мифологии, наложившейся на еще более древнюю протоиндийскую, выросла впоследствии вся сложная мифология индуизма. Многие идеи и представления ведийского мировоззрения получили в индуизме долгую жизнь. </w:t>
      </w:r>
    </w:p>
    <w:p>
      <w:pPr>
        <w:pStyle w:val="Heading2"/>
        <w:jc w:val="center"/>
        <w:rPr>
          <w:lang w:val="ru-RU"/>
        </w:rPr>
      </w:pPr>
      <w:bookmarkStart w:id="4" w:name="__RefHeading___Toc443298851"/>
      <w:bookmarkEnd w:id="4"/>
      <w:r>
        <w:rPr/>
        <w:t>Атхарваведа и магия.</w:t>
      </w:r>
    </w:p>
    <w:p>
      <w:pPr>
        <w:pStyle w:val="BodyText3"/>
        <w:rPr/>
      </w:pPr>
      <w:r>
        <w:rPr/>
        <w:t xml:space="preserve">Магия существовала издревле. Она была и остается одной из самых существенных частей индуизма, связанных с повседневными нуждами его приверженцев. Древнейшей книгой магии является Атхарваведа. Ее отношение к официальному культу было двойственным: некоторые магические обряды включались в культ и канонизировались, в то время как другие отвергались. Главная сфера действия Атхарваведы - домашние обряды, сконцентрированные вокруг домашнего очага. В ней собраны заговоры на долгую жизнь и здоровье, лечебные, против болезней и одержимости демонами, заговоры на процветание, искупительные, женские и т.п. Кроме заговоров, в Атхарваведу входят гимны, которые исполнялись с магическими целями. Собранный в Атхарваведе текстовый материал помогает понять строение и особенности древнеиндийских заговоров, реконструировать древние магические процедуры, увидеть действие "закона символической эквивалентности", свойственного магическому отношению к миру. Таким образом, древнеиндийская магия может быть понята как особая стратегия поведения в мире и обществ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собрании заговоров просвечивает не только индоевропейская древность, но и архаические верования местных индийских племен, с которыми встретились арии. От Атхарваведы берут начало многие науки (физиология, медицина, астрология и др.). </w:t>
      </w:r>
    </w:p>
    <w:p>
      <w:pPr>
        <w:pStyle w:val="Heading2"/>
        <w:jc w:val="center"/>
        <w:rPr>
          <w:lang w:val="ru-RU"/>
        </w:rPr>
      </w:pPr>
      <w:bookmarkStart w:id="5" w:name="__RefHeading___Toc443298852"/>
      <w:bookmarkEnd w:id="5"/>
      <w:r>
        <w:rPr/>
        <w:t>Яджурведа и ведийский ритуа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жизни древней Индии ритуалы занимали стержневое положение. Им отводилась значительная часть годового цикла времени. Они втягивали в себя весь коллектив и решали жизненно важные задачи. Основополагающее значение отводилось ритуалу жертвоприношения (яджня). Яджурведа была руководством для жрецов-адхварью, совершавших обрядовые действия и сопровождавших их чтением жертвенных формул-яджус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итуальная деятельность стала ведущей формой поведения, которая определила специфический тип культуры. Его главным направлением стала предрасположенность осмысливать человека и его жизнь в категориях мира жертвоприношен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ложная ритуальная система связана с календарем, созданным жрецами. В ней описаны жертвоприношения, совершаемые в дни ново- и полнолуний, жертвоприношения предкам, церемония сооружения жертвенного алтаря Агни, обряды, посвященные Индре и другим богам. С помощью Яджурведы можно восстановить и некоторые царские обряды, например, жертвоприношение коня (ашвамедха) и выявить их космологическую семантик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Яджурведе жертвоприношение - центр всех стремлений и помышлений. Правильно исполненное, оно возвышает жрецов до положения божества и дает ему магическую власть. Текст Яджурведы демонстрирует и изменения, которые произошли в религиозной системе древних ариев. </w:t>
      </w:r>
    </w:p>
    <w:p>
      <w:pPr>
        <w:pStyle w:val="Heading2"/>
        <w:jc w:val="center"/>
        <w:rPr>
          <w:lang w:val="ru-RU"/>
        </w:rPr>
      </w:pPr>
      <w:bookmarkStart w:id="6" w:name="__RefHeading___Toc443298853"/>
      <w:bookmarkEnd w:id="6"/>
      <w:r>
        <w:rPr/>
        <w:t>Жреческие школы в поздневедийский период.</w:t>
      </w:r>
    </w:p>
    <w:p>
      <w:pPr>
        <w:pStyle w:val="BodyText2"/>
        <w:rPr/>
      </w:pPr>
      <w:r>
        <w:rPr/>
        <w:t xml:space="preserve">Ведийские тексты передавались изустно и хранились в жреческих школах. Они разрабатывали нормы организации ритуалов и способы их интерпретации в рамках трех основных вед. Ветви жреческих школ (шакхи) дробились и обособлялись, ведийские тексты хранились ими в разных редакциях, которые находились в монопольном владении традиции учителей и учеников. Представители разных традиций собирались на "ассамблеи" для обсуждений-диспутов. В них принимали участие и странствующие учителя. Так складывались центры жреческой образованности, упрочивался профессионализм в области знания и появлялись специализированные дисциплины, например, разработка сакрального языка ведийских мант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спуты и дискуссии были основным модусом существования жреческих школ. Брахманические тексты, являясь своеобразными антологиями, дают возможность получить представление о становлении теоретической рефлексии. Деятельность школ была важна для становления будущей философии. </w:t>
      </w:r>
      <w:r>
        <w:br w:type="page"/>
      </w:r>
    </w:p>
    <w:p>
      <w:pPr>
        <w:pStyle w:val="Heading1"/>
        <w:jc w:val="center"/>
        <w:rPr>
          <w:lang w:val="ru-RU"/>
        </w:rPr>
      </w:pPr>
      <w:bookmarkStart w:id="7" w:name="__RefHeading___Toc443298854"/>
      <w:bookmarkEnd w:id="7"/>
      <w:r>
        <w:rPr/>
        <w:t>Брахманиз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рахманизм был следующей ступенью в развитии религиозного мышления древней Индии. Ведийские арии, продвигаясь в глубь Индии, смешивались с местным населением, впитывали новые представления, привыкали к оседлому образу жизни. В свою очередь, местные племена либо оказывали пришельцам яростное сопротивление, либо принимали их образ жизни, став членами их общества. Его состав усложнялся; постепенно сложилась кастовая система, ставшая неотъемлемой частью индуизма. Религия освящала и закрепляла существование кастовых различий и правил. Они же, в свою очередь, сохраняли незыблемость религиозных осн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востепенная роль в индуистском обществе отводилась брахманам -знатокам вед и исполнителям обрядов. Они помнили древние гимны и толковали их: ведийский язык становился непонятным для большинства людей и темным даже для некоторых жрец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ийский ритуал с каждым столетием становился все более сложным, громоздким и запутанным, усложнялся и видоизменялся пантеон и т.п. Брахманы старались приспособить древнее ведийское наследие к новым условиям жизни, убедительно истолковать и оправдать его существование в прежних несокрушимых границах. Все изменения происходили на старом фундаменте ведийских верований. Центральным моментом изменений было последовательное возведение множественности явлений природы и феноменального мира к некоей единой сущности. Упорядочивались также космогония теология, пантеон. </w:t>
      </w:r>
    </w:p>
    <w:p>
      <w:pPr>
        <w:pStyle w:val="Heading2"/>
        <w:jc w:val="center"/>
        <w:rPr>
          <w:lang w:val="ru-RU"/>
        </w:rPr>
      </w:pPr>
      <w:bookmarkStart w:id="8" w:name="__RefHeading___Toc443298855"/>
      <w:bookmarkEnd w:id="8"/>
      <w:r>
        <w:rPr/>
        <w:t>Брахманы и араньяки - основные этапы движения религиозной мыс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 временем, ритуально-практические наставления брахманов составили сборники своеобразных ритуальных "инструкций" и разъяснений. Они регламентировали широкую сферу поведения. Как и сами жрецы, тексты назывались брахманами. Брахманы, привыкая к ведам, образовали особый класс текстов, занятых, скорее, религиозностью, нежели религи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хранившиеся брахманические тексты представляют собой весьма обширный круг. Самый значительный текст - Шатапатха-брахамана (прим. IX-YIII вв. до н.э.). Он содержит сюжеты, важные для определения основ последующего индуизм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рахманическая картина мира имела главные черты всякойритуализованной картины бытия. С функцией жрецов-брахманов было связано усиление символической стороны ритуала и выделение лавного действующего начала всех ритуальных процедур и, одновременно, субстрата всех вещей в мире. В пантеоне на первый план выдвинулся бог-создатель Праджапати, став персонифицированной творческой силой и первоосновой всего сущего, порождающей мир и хранящей его. Дальнейшее мифологическое развитие эта иде получила в концепции индуистской триады (тримурти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содержанию, к брахманам близки араньяки - "лесные книги". Они содержат не столько описание и толкование ритуальных деталей, сколько теософские рассуждения о сущности обрядн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аким образом, используя мифы и ритуалы вед, брахманы подготовили следующую ступень в развитии религиозной традиции в древней Индии. Они же явились самовыражением переходного периода от вед к собственно индуизму. </w:t>
      </w:r>
      <w:r>
        <w:br w:type="page"/>
      </w:r>
    </w:p>
    <w:p>
      <w:pPr>
        <w:pStyle w:val="Heading1"/>
        <w:jc w:val="center"/>
        <w:rPr>
          <w:lang w:val="ru-RU"/>
        </w:rPr>
      </w:pPr>
      <w:bookmarkStart w:id="9" w:name="__RefHeading___Toc443298856"/>
      <w:bookmarkEnd w:id="9"/>
      <w:r>
        <w:rPr/>
        <w:t>Упанишады.</w:t>
      </w:r>
    </w:p>
    <w:p>
      <w:pPr>
        <w:pStyle w:val="Heading2"/>
        <w:jc w:val="center"/>
        <w:rPr>
          <w:lang w:val="ru-RU"/>
        </w:rPr>
      </w:pPr>
      <w:bookmarkStart w:id="10" w:name="__RefHeading___Toc443298857"/>
      <w:bookmarkEnd w:id="10"/>
      <w:r>
        <w:rPr/>
        <w:t>Общая характеристика текс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панишады (свыше 200 произведений) как особый класс текстов завершают ведийский корпус. Они создавались в течение длительного периода и во многом определили характер классических философских систем в древней Инд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амые древние и авторитетные упанишады - Брихадараньяка и Чандогья. Они представляют собой тексты-поучения, адресованные ученикам и построенные в диалогической форме. Способ изложения в упанишадах может показаться нарочито бессистемным и непоследовательным, но они имеют, скорее, интуитивную, чем логическую последовательность, а то, что мы воспринимаем как беспорядочность, скорее, относится к особенностям язы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ексты упанишад служили своеобразным "учебным пособием", помогая адептам традиции восходить по пути, ведущему к истинному знанию. Диалоги моделировали перестройку сознания тех, кому они предназначались. Как и многие другие древнеиндийские тексты, упанишады анонимны, хотя отдельные фрагменты и целые тексты освящены именем того или иного авторитета. Самые популярные из мудрецов-упанишад - Шандилья, Яджнявалкья и Уддалока. </w:t>
      </w:r>
    </w:p>
    <w:p>
      <w:pPr>
        <w:pStyle w:val="Heading2"/>
        <w:jc w:val="center"/>
        <w:rPr>
          <w:lang w:val="ru-RU"/>
        </w:rPr>
      </w:pPr>
      <w:bookmarkStart w:id="11" w:name="__RefHeading___Toc443298858"/>
      <w:bookmarkEnd w:id="11"/>
      <w:r>
        <w:rPr/>
        <w:t>Упанишады. Особенности мировоззр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убинная мировоззренческая установка упанишад обусловила рассмотрение в них отношения божества к миру через их всеединство. Божество может представать во множестве персонификаций, но, с точки зрения конечной истины, оно - высшая объективная реальность и внеличностный Абсолют - Брахман. Он невыразим и не может быть описан в терминах дифференциальных признаков и непостигаем в рамках какой-либо логики. Точнее всего он определяется апофатичес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ношение божества к человеку мыслится через их единосущность. Этот аспект человека связан с его светлым духовным началом (Атман), плененным стихийными мировыми началами. Высшая цель человеческой жизни - освобождение от уз мирского бытия для восстановления этой единосущности, преданной забвению из-за невежества, точнее, неведения. Достигнуть эту цель можно путем обретения истинного знания. Правильное познание и почитание Брахмана и Атмана, которые тождественны, - высшая заслуга, приносящая блаженство. Именно к этому познанию подводят наставления упаниша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упанишадах развиваются, также, важные для индуизма и индийской культуры в целом понятия праны, пуруши, кармы, сансары и т.п. В них изложено символическое учение о пяти огнях, о посмертной судьбе человека и т.п. </w:t>
      </w:r>
    </w:p>
    <w:p>
      <w:pPr>
        <w:pStyle w:val="Heading2"/>
        <w:jc w:val="center"/>
        <w:rPr>
          <w:lang w:val="ru-RU"/>
        </w:rPr>
      </w:pPr>
      <w:bookmarkStart w:id="12" w:name="__RefHeading___Toc443298859"/>
      <w:bookmarkEnd w:id="12"/>
      <w:r>
        <w:rPr/>
        <w:t>Упанишады. Этические взгляды. Воззрения на физиологию и психическую деятельность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еловеческое существование мыслится в упанишадах влитым в космос (нет резкой демаркации между макро- и микрокосмическими аспектами) и потому этические воззрения находятся в тесной связи с космологическими учениями. Программа должного поведения подчинена главному идеалу упанишад - познанию Брахмана, достижению единства с высшей реальностью и обретению блаженства. В этой связи рассматривается понятие дхармы - непреложного справедливого закон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упанишадах изложено древнее учение о состояниях бодрствования и сна. Сон раскрывает независимость человека от тирании внешнего мира и показывает безграничные возможности его творческого сознания. Сон помогает заглянуть в глубины психической жизни индивида. </w:t>
      </w:r>
    </w:p>
    <w:p>
      <w:pPr>
        <w:pStyle w:val="Normal"/>
        <w:jc w:val="both"/>
        <w:rPr/>
      </w:pPr>
      <w:r>
        <w:rPr>
          <w:sz w:val="28"/>
        </w:rPr>
        <w:t xml:space="preserve">В упанишадах содержатся также воззрения на особенности физиологии человека, его жизнедеятельные начала, орудия восприятия и т.д. Все они соотносятся с основополагающей идеей упанишад - тождеством Атмана и Брахмана. </w:t>
      </w:r>
      <w:r>
        <w:br w:type="page"/>
      </w:r>
    </w:p>
    <w:p>
      <w:pPr>
        <w:pStyle w:val="Heading1"/>
        <w:jc w:val="center"/>
        <w:rPr>
          <w:lang w:val="ru-RU"/>
        </w:rPr>
      </w:pPr>
      <w:bookmarkStart w:id="13" w:name="__RefHeading___Toc443298860"/>
      <w:bookmarkEnd w:id="13"/>
      <w:r>
        <w:rPr/>
        <w:t>Шраманский пери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нтенсивное деление и разветвление жреческих школ в поздневедийский период породило настоящее брожение умов и хаос религиозно-аскетических течений, по большей части, антибрахманистской идейной направленности. Этот период начался в YI-Y вв. до н.э. и получил название "шраманского". Шраманами (от "шрам" - стараться, утруждаться) назывались аскеты, подвижники, которые посвящали свою жизнь исканию духовной истины, порывали с мирским обществом, жили милостыней и, нередко, странствовал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являются учителя нового типа: тапасины (от "тапас" - жар, вызываемый аскезой( и паривраджаки (пилигримы), озабоченные мировоззренческими проблемами и ставящие под сомнение целесообразность громоздкого ведийского ритуала и всей ритуально-этической парадигмой повед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которые шраманы объединялись вокруг видных учителей и наставников, образуя подобие монашеских орденов. Они образовывали группы и школы, большая часть которых вымерла уже в древн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 многих текстах этого периода приводится список шраманских лидеров: Пурана Кассапа, Маккахали Госала, Аджита Кесакамбали, Пакудха Каччаяна, Санджая Белатхипутха и Натапутта Каччаяна. В противоположность брахманистам с их кровавыми жертвоприношениями, шраманские учителя следовали жесткому аскетизму и игнорировали многие достижения цивилизации. Каждый из учителей разрабатывал свою религиозно-философскую доктрину. Параллельно продолжали заниматься профессиональны философствование и традиционные брахманисты. Противоборствующие стороны встречались на диспутах, которые сыграли роль общеиндийских философских "лабораторий", поставляя ярких мыслителей для разных течений древнеиндийской религии. В шраманский период был заложен мощный фундамент для последующего философского развитияя в Индии. </w:t>
      </w:r>
      <w:r>
        <w:br w:type="page"/>
      </w:r>
    </w:p>
    <w:p>
      <w:pPr>
        <w:pStyle w:val="Heading1"/>
        <w:jc w:val="center"/>
        <w:rPr>
          <w:lang w:val="ru-RU"/>
        </w:rPr>
      </w:pPr>
      <w:bookmarkStart w:id="14" w:name="__RefHeading___Toc443298861"/>
      <w:bookmarkEnd w:id="14"/>
      <w:r>
        <w:rPr/>
        <w:t>Традиция смрити. Общая характерист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радиция смрити (предание) противостоит традиции шрути (откровение), прежде всего, семантически. Она представлена классом текстов-веданг, составляющих вспомогательную часть вед. Они посвящены ритуалу, фонетике, метрике, грамматике, этимологии и астрологии. Впоследствии, из них развились самостоятельные нау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эту же традицию входят эпос (Рамаяна и Махабхарата) и пураны (псевдоисторические сказания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ибольший авторитет и распространение среди текстов смрити дхармашастр (наука о дхарме) получили "Закон Ману" (Манава-дхармашастра или Манусмрити), относимый ко II в. до н.э. - II в. н.э. В них изложен индуистский стандарт поведения, сопряженный с четырьмя стадиями жизни индуиста: ученика (брахмачарин), домохозяина (грихастха), лесного отшельника (ванапрастха) и аскета (санниясин). </w:t>
      </w:r>
    </w:p>
    <w:p>
      <w:pPr>
        <w:pStyle w:val="Heading1"/>
        <w:jc w:val="center"/>
        <w:rPr>
          <w:lang w:val="ru-RU"/>
        </w:rPr>
      </w:pPr>
      <w:bookmarkStart w:id="15" w:name="__RefHeading___Toc443298862"/>
      <w:bookmarkEnd w:id="15"/>
      <w:r>
        <w:rPr/>
        <w:t>Эпос. Философские тексты Махабхар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ндийский эпос колоссален по объему и уникален во многих отношениях. Эпические произведения Рамаяна и Махабхарата почитаются как священные книги индуизма. На протяжении веков они способствовали вырабатыванию религиозно-философских идеалов и принципов. Их роль сопоставима с ролью Нового Завета в христианств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эпосе отражен ранний этап формирования собственно индуистской мифологии, выросшей на древней ведийской почве, и некоторые вехи в процессе становления индуизма. Сюжетный ход и характеры главных персонажей определяет именно мифология. Запечатлел эпос и разные грани религиозного мышл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пос существовал в окружении множества священных текстов, которые не могли не влиять на него не только духовно, но и текстуально. В эпическое повествование вставлены философские и этические доктрины. В нем встречаются постулаты всех ортодоксальных школ и упоминания о некоторых неортодоксальных взглядах. Собственно философские тексты Махабхараты: Мокшадхарма, Нараяния, Анугита, Книга Санатсуджат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6-1 книге Махабхараты помещена Бхагавадгита - текст, от понимания которого зависит понимание индуизма. Это -религиозно-философское наставление в виде беседы Арджуны, одного из пяти братьев Пандавов, главных эпических героев, и его возницы Кришны, за скромной внешностью которого скрывается могучий бог Вишну, снизошедший на землю, чтобы восстановить пошатнувшуюся дхарму. </w:t>
      </w:r>
    </w:p>
    <w:p>
      <w:pPr>
        <w:pStyle w:val="Heading1"/>
        <w:jc w:val="center"/>
        <w:rPr>
          <w:lang w:val="ru-RU"/>
        </w:rPr>
      </w:pPr>
      <w:bookmarkStart w:id="16" w:name="__RefHeading___Toc443298863"/>
      <w:bookmarkEnd w:id="16"/>
      <w:r>
        <w:rPr/>
        <w:t>Пура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ураны - обширный раздел традиции смрити, исчисляемый несколькими десятками памятников. К числу наиболее авторитетных относятся 18 "больших пуран", образующих единый комплекс. Как и эпос, пураны являются, по сути, энциклопедическим описанием разных сторон жизни, показанных сквозь призму индуистских принципов. Их тематическое содержание обширно - от космологии и теогонии до родословных царей и фактов реальной жизн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ураны свидетельствуют, что индуизм превратился, в первые века новой эры, в широкое религиозное течение и стал, в эпоху Гуптов, примерно с III в., господствующей государственной религией, одержав, к этому времени, внушительную победу над буддизмом. Поменялась вся система культовых отношений; Центр тяжести стал переходить с внешней обрядности на эмоциональную сторону. Значительные изменения произошли в мифологии. Особенно интересны антропологические представления пуран, опирающиеся на архаические исто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лияние пуранических традиций оказалось настолько сильным, что оно пронизало собой весь последующий индуизм. </w:t>
      </w:r>
    </w:p>
    <w:p>
      <w:pPr>
        <w:pStyle w:val="Heading1"/>
        <w:jc w:val="center"/>
        <w:rPr>
          <w:lang w:val="ru-RU"/>
        </w:rPr>
      </w:pPr>
      <w:bookmarkStart w:id="17" w:name="__RefHeading___Toc443298864"/>
      <w:bookmarkEnd w:id="17"/>
      <w:r>
        <w:rPr/>
        <w:t>Древнеиндийская ритуалист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сь стиль жизни индуиста сбыл отмечен ритуализованным характером. Ритуал был одним из действенных способов социокультурной регуляции поведения и, одновременно, мощным эмоциональным и психорегулирующим механизмом. В Индии существуют огромные своды описаний ритуалов (домашних и храмовых), предусматривающих мельчайшие детали. Важность ритуалов обосновывается индуистскими представлениями о природе человека; он состоит не только из материального, но и тонкого тела - обиталища атмана. Правильный рост и формирование человека - не только и не столько физиологический, сколько мистический, духовный процесс и, как таковой, требует освящения. Оно и достигается через систему санскар - очистительных ритуальных действ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мимо обязательных и желательных храмовых и домашних ритуалов, каждый индуист проходит через обряды жизненного цикла. Их основной набор - 12-18. Они отмечают весь земной путь человека от зачатия до погребального костра и не кончаются с его физиологической смертью. Самые ответственные и сложные ситуации жизненных переломов отмечаются особыми ритуалами переходов. </w:t>
      </w:r>
      <w:r>
        <w:br w:type="page"/>
      </w:r>
    </w:p>
    <w:p>
      <w:pPr>
        <w:pStyle w:val="Heading1"/>
        <w:jc w:val="center"/>
        <w:rPr>
          <w:lang w:val="ru-RU"/>
        </w:rPr>
      </w:pPr>
      <w:bookmarkStart w:id="18" w:name="__RefHeading___Toc443298865"/>
      <w:bookmarkEnd w:id="18"/>
      <w:r>
        <w:rPr/>
        <w:t>Индуистская мифолог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отличие от догматических "религий Писания" (христианство, ислам), индуизм - религия, по преимуществу, мифологическая. Мифология составляет его фундамент, образуя сложное, многослойное напластовывание, пронизывает всю историю его существования и сохраняет живые традиции мифотворчества вплоть до настоящего времен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 субстратному слою индуистской мифологии относится протоиндийская. Архаические элементы, относящиеся к ее религиозно-мифологической системе, не раз всплывали на поверхность в историческое время, обретали новое значение и силу. Следующий мощный слой - ведийско-брахманистский. Он трансформировался и преобразовался в мифологию собственно индуизма, что засвидетельствовано ярче всего в эпосе и пуранах. Многие центральные темы и персонажи сохранились с древнейших времен, но их значение, функции и статус изменились. Старые ведийские боги потускнели и были отодвинуты на задний план новыми богами. На первый план в индуистской мифологии вышли Шива и Вишну. </w:t>
      </w:r>
    </w:p>
    <w:p>
      <w:pPr>
        <w:pStyle w:val="Heading2"/>
        <w:jc w:val="center"/>
        <w:rPr>
          <w:lang w:val="ru-RU"/>
        </w:rPr>
      </w:pPr>
      <w:bookmarkStart w:id="19" w:name="__RefHeading___Toc443298866"/>
      <w:bookmarkEnd w:id="19"/>
      <w:r>
        <w:rPr/>
        <w:t>Шиваиз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Шива как одно из центральных божеств индуизма вырос из протоиндийского мифологического персонажа (рогатое божество на троне). Тогда же в его образе были заложены две контрастные характеристики (эротическая и аскетическая), которые остались существовать на тысячелетия как его основные отличительные черт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ийским предком Шивы был Рудра - зловещее стихийное божество. В пуранический период мифология Шивы достигает расцвета и отражает более сложные религиозные концепции, чем мифологии других божеств. Характер его культа, его мифологический образ и мифо-ритуальный комплекс демонстрируют дальнейшее развитие тех черт, которые известны по ведийским памятникам. Первичные атрибуты Шивы относились, видимо, к почвенной стихии (в отличие от солнечной у Вишну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ущественная часть культа Шивы - связь с музыкой и экстатическими плясками шаманского толка. Наиболее популярный иконографический облик - танцующий Шива, Натараджа, царь танцев, разрушающий и созидающий своей силой миры. Другие, не менее популярные образы -йог, пребывающий в состоянии медитации и отшельник в ветхой одежде или в набедренной повязке, с чашей для сбора подаян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з многочисленных мифов о Шиве наиболее известны мифы о жертвоприношении Дакши и о разрушении Трипур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 базе агамических шиваитских текстов в XI в. оформилась философская школа шайва-сиддханты, популярная и поныне. </w:t>
      </w:r>
    </w:p>
    <w:p>
      <w:pPr>
        <w:pStyle w:val="Heading2"/>
        <w:jc w:val="center"/>
        <w:rPr>
          <w:lang w:val="ru-RU"/>
        </w:rPr>
      </w:pPr>
      <w:bookmarkStart w:id="20" w:name="__RefHeading___Toc443298867"/>
      <w:bookmarkEnd w:id="20"/>
      <w:r>
        <w:rPr/>
        <w:t>Вишнуиз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ревним прообразом индуистского Вишну было второстепенное солнечное божество вед, соратник Индры, прославившийся своими тремя шагами, которые охватили все мироздание. Переход к иной стадии в развитии мифологического образа Вишну наиболее полно отражен в Махабхарате. В ней запечатлены разные слои формирования сложного и многопланового образа Вишну. Его традиционные ведийские атрибуты поменялись, а образ приобрел черты и качества объектов популярных местных культов, в том числе неарийски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результате этого синтеза, Вишну превратился в божество общеиндийского масштаба. Одной из моделей ассимиляции местных верований была концепция аватары - "нисхождения" божества в земной человеческий мир. Детальный перечень 10 канонических аватар и их мифологических характеристик относится к пураническому период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жную роль в мифологии Вишну играет доктрина вьюх - эманация божества и в то же время существенная часть его природы (эволюционный аспект отношений между целым и его частями). Доктрина вьюх была не только другой, по сравнению с аватарами моделью ассимиляции местных культов, но и попыткой гармонизировать теологию с мифологией и элементами философии. </w:t>
      </w:r>
    </w:p>
    <w:p>
      <w:pPr>
        <w:pStyle w:val="Heading2"/>
        <w:jc w:val="center"/>
        <w:rPr>
          <w:lang w:val="ru-RU"/>
        </w:rPr>
      </w:pPr>
      <w:bookmarkStart w:id="21" w:name="__RefHeading___Toc443298868"/>
      <w:bookmarkEnd w:id="21"/>
      <w:r>
        <w:rPr/>
        <w:t>Культ богинь-матерей. Тантриз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читание богинь-матерей восходит к древнейшему периоду (протоиндийская цивилизация). Корни его, бесспорно неарийские и относятся к глубокой архаик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ийской религии и мифологии идея активного женского начала была чужда. Женские персонажи вед, за редким исключением, схематичны и невыразительны. В индуистский пантеон богиня Дэви вошла как супруга Шивы в период оформления индуизма как пуранической религии. Махадэви (Великая богиня) пуран как бы вобрала в свой образ множество богинь-матерей, от персонажей высокой жреческой религии до народных сельских культов. С тех пор ее значение возрастало. Она известна и в благожелательном, и в гневном, устрашающем облика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раннем средневековье становится популярным представление о богине как о шакти - творческой энергии бога и подлинной основе его могущест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 настоящего времени богини сохраняют большой диапазон своих проявление - от активного творческого принципа до низовых сельских культов. В период оформления пуран в них широким потоком вливались тантрийские представления, связанные с признанием верховным божеством женского начала и с использованием специальной магической и ритуальной техники. </w:t>
      </w:r>
    </w:p>
    <w:p>
      <w:pPr>
        <w:pStyle w:val="Heading1"/>
        <w:jc w:val="center"/>
        <w:rPr>
          <w:lang w:val="ru-RU"/>
        </w:rPr>
      </w:pPr>
      <w:bookmarkStart w:id="22" w:name="__RefHeading___Toc443298869"/>
      <w:bookmarkEnd w:id="22"/>
      <w:r>
        <w:rPr/>
        <w:t>Бхак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хакти (причастность, преданность богу) - одно из центральных понятий в индуизме. Оно означает особый путь богопочитания, состоящий в безграничной и безраздельной преданности божеству, ежеминутной памяти о нем и внутреннем созерцании его (бхагти-марга, наряду с путем знания джняна-маргой и путем бескорыстного действия карма-маргой). Термин в этом значении впервые употребляется в Бхагаватгит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раннем средневековье индуистские теологи сблизили бхакти с понятием любви. Тогда же на дравидском юге бхакти зародилось как мощное и влиятельное течение, которое к XYI в. охватило всю страну, окрасило собой все средневековье и сохранилось в новое время, определив образ жизни огромной части нар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хакти было широким демократическим движением, признающим равенство людей перед богом, с безразличным, а, порой, и отрицательным отношением к брахманскому ритуалу. В плане религиозной практики приоритет получили персонифицированные божества, главным образом Шива и Вишну. Трансформировались и внешние формы богопочитания. Большое место в богослужении заняли музыка и пляска, возросла роль храмов и храмовых изображение. Значимым культовым актом стала песня, гимн богу, который мыслился как милосердный и любящий. </w:t>
      </w:r>
      <w:r>
        <w:br w:type="page"/>
      </w:r>
    </w:p>
    <w:p>
      <w:pPr>
        <w:pStyle w:val="Heading1"/>
        <w:jc w:val="center"/>
        <w:rPr>
          <w:lang w:val="ru-RU"/>
        </w:rPr>
      </w:pPr>
      <w:bookmarkStart w:id="23" w:name="__RefHeading___Toc443298870"/>
      <w:bookmarkEnd w:id="23"/>
      <w:r>
        <w:rPr/>
        <w:t>Философия индуизм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Европейский термин "философия" в индуизме не имеет единого и однозначного эквивалента. Ему соответствуют понятия брахма видья (знание абсолютного), даршана (интеллектуальное, духовное видение), анвикшики (рефлексивное исследование). Множество важных философем, изложенных интуитивным языком, находят уже в древних текстах. Но основной формой существования и развития теоретической мысли были даршаны. Они делятс на ортодоксальные (признающие авторитет вед) и неортодоксальные. Обычно выделяют 6 ортодоксальных школ: </w:t>
      </w:r>
      <w:r>
        <w:rPr>
          <w:b/>
          <w:sz w:val="28"/>
        </w:rPr>
        <w:t>санкхья, йога, ньяя, вайшешика, веданта и миманса.</w:t>
      </w:r>
      <w:r>
        <w:rPr>
          <w:sz w:val="28"/>
        </w:rPr>
        <w:t xml:space="preserve"> Неортодоксальные школы в индуизме - локаята и адживика. Становление даршан и их развитие происходило в ситуациях диспута, полемики друг с другом, а также с буддистами и джайнами. Даршаны не столько противоречили друг другу, сколько дополняли друг друга. Внутри же себя каждая даршана развивалась в традиции истолкования и комментирования базового текста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jc w:val="center"/>
        <w:rPr>
          <w:lang w:val="ru-RU"/>
        </w:rPr>
      </w:pPr>
      <w:bookmarkStart w:id="24" w:name="__RefHeading___Toc443298871"/>
      <w:bookmarkEnd w:id="24"/>
      <w:r>
        <w:rPr/>
        <w:t>Сакхья.</w:t>
      </w:r>
    </w:p>
    <w:p>
      <w:pPr>
        <w:pStyle w:val="BodyText3"/>
        <w:rPr/>
      </w:pPr>
      <w:r>
        <w:rPr/>
        <w:t xml:space="preserve">Санкхья (размышление, число, исчисление) была весьма популярна в древности, а в XY в. ее традиция прекратилась. Ее основателем считается легендарный мудрец Капила (до YI в. до н.э.). Произведения древних авторов неизвестны. Самый ранний из дошедших до нас текстов - Санкхья-карика Ишвараккришны. Он считается базовым текстом даршаны, к нему имеется множество комментариев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Школа разрабатывала систему онтологического дуализма. В качестве двух вечных начал выделялась единая и изменчивая материя -природа (пракрити), которая является основой мира, и вечные неизменные духовные сущности (пуруши), воплощенные в живых существах. При нарушении равновесия трех сил (гун) пракрити разворачивается в целый ряд типов сущего (таттв), которых в санкхье насчитывается 25. Пуруша остается бездеятельным зрителем этих материальных процессов. Школа остается бездеятельным зрителем этих материальных процессов. Школа разрабатывала также пути духовного освобождения (отделенность духа от продуктов пракрити) и способы правильного познания. Санкхья явилась теоретическим фундаментом йоги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jc w:val="center"/>
        <w:rPr>
          <w:lang w:val="ru-RU"/>
        </w:rPr>
      </w:pPr>
      <w:bookmarkStart w:id="25" w:name="__RefHeading___Toc443298872"/>
      <w:bookmarkEnd w:id="25"/>
      <w:r>
        <w:rPr/>
        <w:t>Йо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сьмиязвенная йога - одна из ортодоксальных даршан (вообще же слово йога имеет в санскрите до 20 значений). Как философская школа йога опирается на Йога-сутры Патанджали (II-III вв. до н. э.). Он суммирует многовековой опыт практики развития йоги и дает его осмыслени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Йога-даршана разработала 8 стадий, ведущих к духовному освобождению: 1) отказ от пяти видов неправедного поведения; 2) соблюдение пяти непреложных правил; 3) правильная поза для сосредоточения; 4) управление дыханием; 5) отвлечение органов чувств от их объектов; 6) сосредоточение внимания; 7) созерцание объекта, удерживаемого вниманием и 8) просветление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Все движение системы направлено от изначального разрыва между духовной сущностью человека и космической целостностью абсолюта к наиболее концентрированному воплощению человеческой природы. Йога достигла большой глубины в трактовке психологических категорий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jc w:val="center"/>
        <w:rPr/>
      </w:pPr>
      <w:bookmarkStart w:id="26" w:name="__RefHeading___Toc443298873"/>
      <w:bookmarkEnd w:id="26"/>
      <w:r>
        <w:rPr/>
        <w:t>Ньяя</w:t>
      </w:r>
      <w:r>
        <w:rPr>
          <w:lang w:val="ru-RU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снователем ньяи (способ, метод, рассуждение) считается автор Ньяя-сутр Готама (III – II вв. До н. Э.). К базовым сутрам создан огромный комментаторский массив, в котором новым богатым содержанием выделяется комментарий Уддьотакары (7 в.). В истории школы выделяется два этапа: древняя ньяя и новая ньяя. Становление школы происходило в острой полемике с будиста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центре интересов школы – методология мышления, развившегося позже в логику. В соответствии с фундаментальными реалистическими установками находится теория вывода и учение о формах силлогизма. Силлогизм в ньяе пятичленен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области онтологии ньяя в основном принимает точку зрения вайшешики. В теории познания ньяя признает четыре типа простых актов познания. Ложное знание понимается как принятие одного объекта за друг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системе традиционного образования ньяя считается одним из фундаментальных предметов, наряду с грамматикой. Без ее освоения трудно понимать индийские философским тексты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Новая ньяя (навья-ньяя) основана в XIII в. Логиком Гангешей. Его основной труд – Таттва-чинтамани (Самоцвет категориального мышления). Школа занимается исключительно методологией и техникой дискурсивного мышления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jc w:val="center"/>
        <w:rPr/>
      </w:pPr>
      <w:bookmarkStart w:id="27" w:name="__RefHeading___Toc443298874"/>
      <w:bookmarkEnd w:id="27"/>
      <w:r>
        <w:rPr/>
        <w:t>Вайшешика</w:t>
      </w:r>
      <w:r>
        <w:rPr>
          <w:lang w:val="ru-RU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ревнейший основной текст школы - Вайшеншика-сутры ("вишеша" - особенное), приписываемый мудрецу Канаде (III - II вв. до н. э.). Однако более авторитетным считается труд Прашастапады Падартхадхарма-санграха. (Компедиум атрибутов, свойственных называемым предметам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ным предметом рассмотрения школы была реалистическая онтология. В учении о бытии выделялись два пласта (космологический и рефлексивный). У Прашастапады реально сущее имеет 6 видов, позже было добавлено 7-е - отсутствие (небытие). Детально разработана также атомистическая теория материи. Школе свойственна последовательная и глубокая системность, полностью исчерпывающая поставленную проблематику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Общий онтологический фундамент и сходство в теории познания и логике привели к слиянию вайшешики с ньяей (синкретическая ньяя-вайшешика)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jc w:val="center"/>
        <w:rPr>
          <w:lang w:val="ru-RU"/>
        </w:rPr>
      </w:pPr>
      <w:bookmarkStart w:id="28" w:name="__RefHeading___Toc443298875"/>
      <w:bookmarkEnd w:id="28"/>
      <w:r>
        <w:rPr/>
        <w:t>Миман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иманса (или пурва миманса - первое или раннее исследование) изучала и обосновывала ритуал, восходящий к ведийской традиции. Миманса сложилась на гребне брахманизма как религии жертвоприношения и составила его саморефлексию и философское осмыслени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Школа основана на Миманса-сутре Джаймини (IV - III вв. до н. э.) и комментариях к ним, среди которых выделяются комментарии Щабары (III в.), Кумарилы Бхатты (VII - VIII вв.) и Прабхакары, его современника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Миманса - единственная даршана, которая не интересовалась освобождением от сансары. Главную цель человеческой жизни она видела в рождении на небесах, с которыми отождествлялся источник постоянного блаженства. Особая роль мимансы в истории индуизма связана с тем, что ее адепты смогли предложить целостную и непротиворечивую трактовку ведийских текстов и ритуалов во всем их колоссальном объеме. Основное внимание школа уделяла эпистемологии и философии языка. Важным разделом мимансы было учение об источниках достоверного знания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jc w:val="center"/>
        <w:rPr/>
      </w:pPr>
      <w:bookmarkStart w:id="29" w:name="__RefHeading___Toc443298876"/>
      <w:bookmarkEnd w:id="29"/>
      <w:r>
        <w:rPr/>
        <w:t>Веданта</w:t>
      </w:r>
      <w:r>
        <w:rPr>
          <w:lang w:val="ru-RU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ами ведантисты считают основополагающими для своей даршаны тексты упанишад и возводят свое учение непосредственно к ним. Тройственный канон веданты составлют, кроме упанишад, Бхагавадгита и Брахма-сутры Бадарян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торически первой школой веданты стала адвайта (недвойственная) веданта. Ее главный и первый классик - Шанкара. Большое значение имели также вишишта-адвайта Рамануджи, двайта Мадхвы, двайтадвайта Нимбарки, шуддхадвайта Валлабх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ная тема веданты и ее направлений - соотнесение абсолютного и мира, абсолютного и человека, пути освобождения от сансары и т.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правления школы различались решением вопроса об отношении атмана и брахмана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В истории отмечен рост идейного патронажа веданты. Она обьъявила все религиозные системы воозможными, но не эффективными в достижении истины. Со временем веданта утвердилась как некая сверхсистема и философская основа индуизма. В период национальной борьбы она была своеобразным национальным флагом, играя ведущую роль среди других даршан. Ведантистскую окраску принимали взгляды Вивекананды, Ауробино Гхоша, Рамакришны, Рам Мохан Роя и др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jc w:val="center"/>
        <w:rPr>
          <w:lang w:val="ru-RU"/>
        </w:rPr>
      </w:pPr>
      <w:bookmarkStart w:id="30" w:name="__RefHeading___Toc443298877"/>
      <w:bookmarkEnd w:id="30"/>
      <w:r>
        <w:rPr/>
        <w:t>Неортодоксальные индуистские даршаны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Термином "настика" обозначались последователи учений, которые отрицали тот свет, посмертные воздаяния и смысл жертвоприношений. Позже так стали обозначать людей, не признававших авторитета вед. Одной из неортодоксальных даршан, популярных в древности и в средневековье, была локаята (распространенное в миру). Тексты школы утрачены. Все категории реальности школа выводит из материального мира, доходя в своих рассуждениях до нигилизма, а нередко и до тупиков. Она отрицала сотворение мира, существование души, признавала восприятие единственным средством познания мира и т.п. Цель жизни локаятики видели в получении удовольствий, прежде всего чувственных. В высказываниях оппонентов локаята нередко выглядит мишенью для насмешек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jc w:val="center"/>
        <w:rPr>
          <w:lang w:val="ru-RU"/>
        </w:rPr>
      </w:pPr>
      <w:bookmarkStart w:id="31" w:name="__RefHeading___Toc443298878"/>
      <w:bookmarkEnd w:id="31"/>
      <w:r>
        <w:rPr/>
        <w:t>Реформация индуиз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ермином реформации (ренессанс индуизма, нео-индуизм) обозначается комплекс перестроечных процессов, происходивших в индуизме в XIX - первой половине ХХ вв. Индия была тогда английской колонией, и в ее жизни происходили социальные, экономические и идеологические сдвиги. Как и другие переломные эпохи в истории страны, индуизм "ответил" на новые изменения очередной трансформаци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форматоры I этапа пересматривали содержание религии, пытаясь очистить древнее вероучение предков от позднейших наслоений и переосмыслить его. Одновременно индуизм все больше утверждался как основа национальной традиции в условиях колониальной зависим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I этап реформации заключался в изменении роли и функции религии в обществе, точнее в ее политизации. Вивекананда, А. Гхош, Ганди и др. именно в индуизме находили религиозное оправдание и освящение национальной борьбы и расценивали ее как религиозный дол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ндуизм вновь "втянул" в себя нововведения реформаторов, вписав их в контекст традиционных взглядов. </w:t>
      </w:r>
      <w:r>
        <w:br w:type="page"/>
      </w:r>
    </w:p>
    <w:p>
      <w:pPr>
        <w:pStyle w:val="Heading1"/>
        <w:jc w:val="center"/>
        <w:rPr/>
      </w:pPr>
      <w:bookmarkStart w:id="32" w:name="__RefHeading___Toc443298879"/>
      <w:bookmarkEnd w:id="32"/>
      <w:r>
        <w:rPr/>
        <w:t>Список литературы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outlineLvl w:val="0"/>
        <w:rPr>
          <w:sz w:val="28"/>
        </w:rPr>
      </w:pPr>
      <w:r>
        <w:rPr>
          <w:sz w:val="28"/>
        </w:rPr>
        <w:t xml:space="preserve">Альбедиль М. Ф. Забытая цивилизация в долине Инда. СПб., 1991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8"/>
        </w:rPr>
      </w:pPr>
      <w:r>
        <w:rPr>
          <w:sz w:val="28"/>
        </w:rPr>
        <w:t xml:space="preserve">Она же. Протоиндийская цивилизация. Очерки культуры. М., 1994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8"/>
        </w:rPr>
      </w:pPr>
      <w:r>
        <w:rPr>
          <w:sz w:val="28"/>
        </w:rPr>
        <w:t xml:space="preserve">Атхарваведа. Избранное. Пер. с санскр. Т. Я. Елизаренковой. М., 1997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/>
      </w:pPr>
      <w:r>
        <w:rPr>
          <w:sz w:val="28"/>
        </w:rPr>
        <w:t xml:space="preserve">Боги, брахманы, люди. Четыре тысячи лет индуизма. М., 1969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8"/>
        </w:rPr>
      </w:pPr>
      <w:r>
        <w:rPr>
          <w:sz w:val="28"/>
        </w:rPr>
        <w:t xml:space="preserve">Бонгард-Левин Г. М. Древнеиндийская цивилизация. М., 1980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8"/>
        </w:rPr>
      </w:pPr>
      <w:r>
        <w:rPr>
          <w:sz w:val="28"/>
        </w:rPr>
        <w:t xml:space="preserve">Бонгард-Левин Г.М., Ильин С. Ф. Индия в древности. М., 1985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8"/>
        </w:rPr>
      </w:pPr>
      <w:r>
        <w:rPr>
          <w:sz w:val="28"/>
        </w:rPr>
        <w:t xml:space="preserve">Бэшем А. Чудо, которым была Индия. М., 1977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8"/>
        </w:rPr>
      </w:pPr>
      <w:r>
        <w:rPr>
          <w:sz w:val="28"/>
        </w:rPr>
        <w:t xml:space="preserve">Гусева Н. Р. Индуизм. М., 1977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/>
      </w:pPr>
      <w:r>
        <w:rPr>
          <w:sz w:val="28"/>
        </w:rPr>
        <w:t xml:space="preserve">Дюмезиль Ж. Верховные боги индоевропейцев. М., 1986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8"/>
        </w:rPr>
      </w:pPr>
      <w:r>
        <w:rPr>
          <w:sz w:val="28"/>
        </w:rPr>
        <w:t xml:space="preserve">Исаева Н. В. Шанкара и индийская философия. М., 1991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8"/>
        </w:rPr>
      </w:pPr>
      <w:r>
        <w:rPr>
          <w:sz w:val="28"/>
        </w:rPr>
        <w:t xml:space="preserve">Кейпер Ф. Б. Я. Труды по ведийской мифологии. М., 1986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8"/>
        </w:rPr>
      </w:pPr>
      <w:r>
        <w:rPr>
          <w:sz w:val="28"/>
        </w:rPr>
        <w:t xml:space="preserve">Косамби Д. Культура и цивилизация древней Индии. М., 1968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/>
      </w:pPr>
      <w:r>
        <w:rPr>
          <w:sz w:val="28"/>
        </w:rPr>
        <w:t xml:space="preserve">Лысенко В. Г. "Философия природы в Индии": атомизм школы вайшешика. М., 1986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8"/>
        </w:rPr>
      </w:pPr>
      <w:r>
        <w:rPr>
          <w:sz w:val="28"/>
        </w:rPr>
        <w:t xml:space="preserve">Махабхарата. Кн. I, II, IV, V. Пер. с санскр. В.И. Кальянова. Л., 1950, 1962, 1967, 1976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8"/>
        </w:rPr>
      </w:pPr>
      <w:r>
        <w:rPr>
          <w:sz w:val="28"/>
        </w:rPr>
        <w:t xml:space="preserve">Махабхарата. Вып. 1-8. Пер. с санскр. Б. Л. Смирнова. Ащхабад, 1056 - 1972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/>
      </w:pPr>
      <w:r>
        <w:rPr>
          <w:sz w:val="28"/>
        </w:rPr>
        <w:t xml:space="preserve">Махабхарата. Кн. III, VIII, Пер. с санскр. Я. В. Василькова ит С. Н. Невелевой. М., 1987, 1990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8"/>
        </w:rPr>
      </w:pPr>
      <w:r>
        <w:rPr>
          <w:sz w:val="28"/>
        </w:rPr>
        <w:t xml:space="preserve">Мифы древней Индии. Лит. изложение В. Г. Эрамана и Э. Н. Темкина. М., 1975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8"/>
        </w:rPr>
      </w:pPr>
      <w:r>
        <w:rPr>
          <w:sz w:val="28"/>
        </w:rPr>
        <w:t xml:space="preserve">Нарайан Р. К. Боги, демоны и другие. М., 1974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8"/>
        </w:rPr>
      </w:pPr>
      <w:r>
        <w:rPr>
          <w:sz w:val="28"/>
        </w:rPr>
        <w:t xml:space="preserve">Пандей Р. Б. Древнеиндийские домашние обряд. М., 1982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/>
      </w:pPr>
      <w:r>
        <w:rPr>
          <w:sz w:val="28"/>
        </w:rPr>
        <w:t xml:space="preserve">Пятигорский А. М. Материалы по истории индийской философии. М., 1962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8"/>
        </w:rPr>
      </w:pPr>
      <w:r>
        <w:rPr>
          <w:sz w:val="28"/>
        </w:rPr>
        <w:t xml:space="preserve">Ригведа. Избр. гимны. Пер. с санскр. Т. Я. Елизаренковой. М., 1989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8"/>
        </w:rPr>
      </w:pPr>
      <w:r>
        <w:rPr>
          <w:sz w:val="28"/>
        </w:rPr>
        <w:t xml:space="preserve">Семенцов В. С. Проблемы интерпретации брахманической прозы. М., 1981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8"/>
        </w:rPr>
      </w:pPr>
      <w:r>
        <w:rPr>
          <w:sz w:val="28"/>
        </w:rPr>
        <w:t xml:space="preserve">Семенцов В. С. Бхагавадгита в традиции и современной научной критике. М., 1985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8"/>
        </w:rPr>
      </w:pPr>
      <w:r>
        <w:rPr>
          <w:sz w:val="28"/>
        </w:rPr>
        <w:t xml:space="preserve">Ткачева А. А. Индуистис кие мистические организации и диалог культур. М., 1989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8"/>
        </w:rPr>
      </w:pPr>
      <w:r>
        <w:rPr>
          <w:sz w:val="28"/>
        </w:rPr>
        <w:t xml:space="preserve">Три великих сказания древней Индии. Лит. изложение Э. Н. Темкина и В. Г. Эрмана. СПб., 1995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8"/>
        </w:rPr>
      </w:pPr>
      <w:r>
        <w:rPr>
          <w:sz w:val="28"/>
        </w:rPr>
        <w:t xml:space="preserve">Шохин В. К. Брахманистская философия. М., 1994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8"/>
        </w:rPr>
      </w:pPr>
      <w:r>
        <w:rPr>
          <w:sz w:val="28"/>
        </w:rPr>
        <w:t xml:space="preserve">Эрман В. Г. Очерк истории ведийской литературы. М., 1980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133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00"/>
    <w:family w:val="modern"/>
    <w:pitch w:val="default"/>
  </w:font>
  <w:font w:name="Academy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 CYR" w:hAnsi="ARIAL CYR" w:cs="ARIAL CY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ARIAL CYR" w:hAnsi="ARIAL CYR" w:cs="ARIAL CYR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 CYR" w:hAnsi="ARIAL CYR" w:cs="ARIAL CYR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ARIAL CYR" w:hAnsi="ARIAL CYR" w:cs="ARIAL CYR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ARIAL CYR" w:hAnsi="ARIAL CYR" w:cs="ARIAL CYR"/>
      <w:b w:val="false"/>
      <w:i w:val="false"/>
      <w:sz w:val="24"/>
      <w:u w:val="non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b/>
      <w:color w:val="FF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9z0">
    <w:name w:val="WW8NumSt59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72z0">
    <w:name w:val="WW8NumSt7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74z0">
    <w:name w:val="WW8NumSt7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  <w:color w:val="FF0000"/>
      <w:sz w:val="12"/>
    </w:rPr>
  </w:style>
  <w:style w:type="character" w:styleId="WW8NumSt101z0">
    <w:name w:val="WW8NumSt10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defont">
    <w:name w:val="Code font"/>
    <w:basedOn w:val="DefaultParagraphFont"/>
    <w:qFormat/>
    <w:rPr>
      <w:rFonts w:ascii="Courier New" w:hAnsi="Courier New" w:cs="Courier New"/>
      <w:sz w:val="20"/>
    </w:rPr>
  </w:style>
  <w:style w:type="character" w:styleId="Style11">
    <w:name w:val="Гиперссылка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jc w:val="center"/>
    </w:pPr>
    <w:rPr>
      <w:b/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ru-RU" w:eastAsia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ogoHeader">
    <w:name w:val="~Logo Header"/>
    <w:qFormat/>
    <w:pPr>
      <w:widowControl/>
      <w:bidi w:val="0"/>
      <w:spacing w:before="0" w:after="480"/>
      <w:jc w:val="center"/>
    </w:pPr>
    <w:rPr>
      <w:rFonts w:ascii="Arial" w:hAnsi="Arial" w:eastAsia="Times New Roman" w:cs="Arial"/>
      <w:color w:val="auto"/>
      <w:spacing w:val="30"/>
      <w:sz w:val="12"/>
      <w:szCs w:val="20"/>
      <w:lang w:val="en-US" w:eastAsia="en-US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underscore"/>
      </w:tabs>
      <w:spacing w:before="60" w:after="0"/>
    </w:pPr>
    <w:rPr>
      <w:sz w:val="28"/>
      <w:lang w:val="en-US"/>
    </w:rPr>
  </w:style>
  <w:style w:type="paragraph" w:styleId="FooterFirstPage">
    <w:name w:val="Footer First Page"/>
    <w:basedOn w:val="Footer"/>
    <w:qFormat/>
    <w:pPr>
      <w:tabs>
        <w:tab w:val="clear" w:pos="4153"/>
        <w:tab w:val="clear" w:pos="8306"/>
        <w:tab w:val="left" w:pos="4253" w:leader="none"/>
        <w:tab w:val="right" w:pos="9072" w:leader="none"/>
      </w:tabs>
      <w:ind w:right="-46" w:hanging="0"/>
      <w:jc w:val="center"/>
    </w:pPr>
    <w:rPr>
      <w:rFonts w:ascii="Arial" w:hAnsi="Arial" w:cs="Arial"/>
      <w:sz w:val="12"/>
      <w:lang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90" w:leader="underscore"/>
      </w:tabs>
      <w:spacing w:before="120" w:after="0"/>
      <w:ind w:left="200" w:hanging="0"/>
    </w:pPr>
    <w:rPr>
      <w:rFonts w:ascii="Arial" w:hAnsi="Arial" w:cs="Arial"/>
      <w:sz w:val="24"/>
      <w:lang w:val="en-US"/>
    </w:rPr>
  </w:style>
  <w:style w:type="paragraph" w:styleId="TO">
    <w:name w:val="~TO"/>
    <w:basedOn w:val="Normal"/>
    <w:next w:val="Normal"/>
    <w:qFormat/>
    <w:pPr>
      <w:tabs>
        <w:tab w:val="clear" w:pos="720"/>
        <w:tab w:val="left" w:pos="1701" w:leader="none"/>
      </w:tabs>
      <w:ind w:left="1701" w:hanging="1701"/>
    </w:pPr>
    <w:rPr>
      <w:rFonts w:ascii="Arial" w:hAnsi="Arial" w:cs="Arial"/>
      <w:lang w:val="ru-RU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Address">
    <w:name w:val="~Address"/>
    <w:basedOn w:val="Normal"/>
    <w:qFormat/>
    <w:pPr>
      <w:tabs>
        <w:tab w:val="clear" w:pos="720"/>
        <w:tab w:val="left" w:pos="1560" w:leader="none"/>
      </w:tabs>
    </w:pPr>
    <w:rPr>
      <w:rFonts w:ascii="ARIAL CYR" w:hAnsi="ARIAL CYR" w:cs="ARIAL CYR"/>
      <w:lang w:val="en-GB" w:eastAsia="en-US"/>
    </w:rPr>
  </w:style>
  <w:style w:type="paragraph" w:styleId="Code">
    <w:name w:val="Code"/>
    <w:basedOn w:val="Normal"/>
    <w:qFormat/>
    <w:pPr>
      <w:spacing w:before="40" w:after="0"/>
    </w:pPr>
    <w:rPr>
      <w:rFonts w:ascii="Courier New" w:hAnsi="Courier New" w:cs="Courier New"/>
      <w:lang w:val="ru-RU" w:eastAsia="en-US"/>
    </w:rPr>
  </w:style>
  <w:style w:type="paragraph" w:styleId="Greeting">
    <w:name w:val="Greeting"/>
    <w:basedOn w:val="Normal"/>
    <w:next w:val="Normal"/>
    <w:qFormat/>
    <w:pPr/>
    <w:rPr>
      <w:rFonts w:ascii="Arial" w:hAnsi="Arial" w:cs="Arial"/>
      <w:i/>
      <w:lang w:val="ru-RU" w:eastAsia="en-US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AU"/>
    </w:rPr>
  </w:style>
  <w:style w:type="paragraph" w:styleId="Style12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hi-IN"/>
    </w:rPr>
  </w:style>
  <w:style w:type="paragraph" w:styleId="1">
    <w:name w:val="заголовок 1"/>
    <w:basedOn w:val="Style12"/>
    <w:next w:val="Style12"/>
    <w:qFormat/>
    <w:pPr>
      <w:keepNext w:val="true"/>
      <w:outlineLvl w:val="0"/>
    </w:pPr>
    <w:rPr>
      <w:sz w:val="24"/>
    </w:rPr>
  </w:style>
  <w:style w:type="paragraph" w:styleId="2">
    <w:name w:val="заголовок 2"/>
    <w:basedOn w:val="Style12"/>
    <w:next w:val="Style12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3">
    <w:name w:val="заголовок 3"/>
    <w:basedOn w:val="Style12"/>
    <w:next w:val="Style12"/>
    <w:qFormat/>
    <w:pPr>
      <w:keepNext w:val="true"/>
      <w:spacing w:before="120" w:after="0"/>
      <w:outlineLvl w:val="2"/>
    </w:pPr>
    <w:rPr>
      <w:b/>
      <w:sz w:val="24"/>
    </w:rPr>
  </w:style>
  <w:style w:type="paragraph" w:styleId="Standart">
    <w:name w:val="Standart"/>
    <w:basedOn w:val="Normal"/>
    <w:qFormat/>
    <w:pPr>
      <w:keepLines/>
      <w:ind w:firstLine="567"/>
      <w:jc w:val="both"/>
    </w:pPr>
    <w:rPr>
      <w:rFonts w:ascii="ARIAL CYR" w:hAnsi="ARIAL CYR" w:cs="ARIAL CYR"/>
      <w:sz w:val="28"/>
      <w:lang w:val="ru-RU"/>
    </w:rPr>
  </w:style>
  <w:style w:type="paragraph" w:styleId="List1">
    <w:name w:val="List 2"/>
    <w:basedOn w:val="Normal"/>
    <w:pPr>
      <w:numPr>
        <w:ilvl w:val="0"/>
        <w:numId w:val="3"/>
      </w:numPr>
      <w:ind w:left="567" w:hanging="283"/>
    </w:pPr>
    <w:rPr>
      <w:rFonts w:ascii="ARIAL CYR" w:hAnsi="ARIAL CYR" w:cs="ARIAL CYR"/>
      <w:sz w:val="22"/>
      <w:lang w:val="ru-RU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11">
    <w:name w:val="Норм 1"/>
    <w:basedOn w:val="Normal"/>
    <w:qFormat/>
    <w:pPr>
      <w:spacing w:lineRule="exact" w:line="260" w:before="0" w:after="60"/>
    </w:pPr>
    <w:rPr>
      <w:rFonts w:ascii="Academy;Times New Roman" w:hAnsi="Academy;Times New Roman" w:cs="Academy;Times New Roman"/>
      <w:kern w:val="2"/>
      <w:sz w:val="22"/>
      <w:lang w:val="ru-RU"/>
    </w:rPr>
  </w:style>
  <w:style w:type="paragraph" w:styleId="21">
    <w:name w:val="Норм 2"/>
    <w:basedOn w:val="11"/>
    <w:qFormat/>
    <w:pPr>
      <w:ind w:firstLine="340"/>
    </w:pPr>
    <w:rPr/>
  </w:style>
  <w:style w:type="paragraph" w:styleId="Bullet">
    <w:name w:val="Bullet"/>
    <w:qFormat/>
    <w:pPr>
      <w:widowControl/>
      <w:numPr>
        <w:ilvl w:val="0"/>
        <w:numId w:val="4"/>
      </w:numPr>
      <w:bidi w:val="0"/>
      <w:ind w:left="113" w:hanging="113"/>
    </w:pPr>
    <w:rPr>
      <w:rFonts w:ascii="ARIAL CYR" w:hAnsi="ARIAL CYR" w:eastAsia="Times New Roman" w:cs="ARIAL CYR"/>
      <w:color w:val="000000"/>
      <w:sz w:val="18"/>
      <w:szCs w:val="20"/>
      <w:lang w:val="en-US" w:eastAsia="zh-CN" w:bidi="hi-IN"/>
    </w:rPr>
  </w:style>
  <w:style w:type="paragraph" w:styleId="N3Oaeioiieea">
    <w:name w:val="N3 Oaei oiieea"/>
    <w:basedOn w:val="Iauiue"/>
    <w:qFormat/>
    <w:pPr>
      <w:spacing w:lineRule="exact" w:line="240" w:before="60" w:after="0"/>
      <w:ind w:left="709" w:firstLine="709"/>
      <w:jc w:val="both"/>
    </w:pPr>
    <w:rPr>
      <w:rFonts w:ascii="MS Sans Serif;Arial" w:hAnsi="MS Sans Serif;Arial" w:cs="MS Sans Serif;Arial"/>
      <w:sz w:val="24"/>
      <w:lang w:val="ru-RU" w:eastAsia="en-US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4:25:00Z</dcterms:created>
  <dc:creator>OlgaJ</dc:creator>
  <dc:description/>
  <dc:language>en-US</dc:language>
  <cp:lastModifiedBy>OlgaJ</cp:lastModifiedBy>
  <cp:lastPrinted>1999-02-10T16:55:00Z</cp:lastPrinted>
  <dcterms:modified xsi:type="dcterms:W3CDTF">1999-02-10T14:05:00Z</dcterms:modified>
  <cp:revision>13</cp:revision>
  <dc:subject/>
  <dc:title/>
</cp:coreProperties>
</file>