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ание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тупл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ренное отличие христианства от языческих верований </w:t>
        <w:tab/>
        <w:tab/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Исторические предпосылки христианства</w:t>
        <w:tab/>
        <w:tab/>
        <w:tab/>
        <w:tab/>
        <w:tab/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сновы христианской веры. Открытие личности и свободы</w:t>
        <w:tab/>
        <w:tab/>
        <w:tab/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чему христианство стало мировой религией</w:t>
        <w:tab/>
        <w:tab/>
        <w:tab/>
        <w:tab/>
        <w:t>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Духовные и нравственные проблемы Нагорной проповеди</w:t>
        <w:tab/>
        <w:tab/>
        <w:tab/>
        <w:t>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начение христианства для развития европейской культуры</w:t>
        <w:tab/>
        <w:tab/>
        <w:tab/>
        <w:t>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литературы</w:t>
        <w:tab/>
        <w:tab/>
        <w:tab/>
        <w:tab/>
        <w:tab/>
        <w:tab/>
        <w:tab/>
        <w:tab/>
        <w:tab/>
        <w:t>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ристианство прошло долгий путь, прежде чем стало мировой религией и духовной основой европейской культуры. Оно зародилось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 xml:space="preserve">веке нашей эры, которую мы отсчитываем от Рождества Христова, и  вначале формировалось в лоне иудаизма, как одна из его сект. Но проповедь Иисуса из Назарета по своему содержанию выходила далеко за пределы национальной религии древних евреев. Именно это универсальное значение христианства и сделало Иисуса Христом (Спасителем, Мессией) в глазах миллионов людей, находящих в христианской вере смысловую основу своей жиз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итая Евангелия (буквально - Благая весть), поражаешься не только изумительной мудрости, но и образной яркости евангельских проповедей, проникнутых единым духовным смыслом. Этот смысл выходит далеко за пределы национального мышления  и поэтому его истолковании вызвало впоследствии ожесточённые споры. Но вряд ли можно отрицать внутренние единство проповедей евангельского Иисуса и вместе с тем их единство с его судьбой, его крестным путё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огда учёные сомневаются в реальности Иисуса как исторического лица, ссылаясь на скудность оставшихся исторических свидетельств и противоречивость некоторых биографических деталей в четырёх Евангелиях (от Матфея, от Марка, от Луки и от Иоанна). На наш взгляд, из сомнений в достоверности отдельных биографических деталей нельзя делать вывод о том,  что проповедник Иисус никогда не существовал как историческое лицо. В таком случае становится чудом само возникновение христианства и тот духовный импульс, который (при всех частных разногласиях) объединяет и ведёт за собой авторов Евангелий (они складывались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 xml:space="preserve">-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в. н. э.) и сплачивает первые христианские общины. В конце концов, этот духовный импульс слишком гениален и силён, чтобы быть просто результатом согласованной выдумке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1.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ренное отличие христианства от языческих верований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того, чтобы поставить вопрос об исторических предпосылках христианства, необходимо обратить внимание на черты христианского Бога, резко отличающие его от богов языческой Эллады. Во-первых, в христианстве мы видим единого Бога, в отличие от множества богов-олимпийцев. Во-вторых, христианский Бог есть </w:t>
      </w:r>
      <w:r>
        <w:rPr>
          <w:b/>
          <w:bCs/>
          <w:sz w:val="24"/>
          <w:szCs w:val="24"/>
        </w:rPr>
        <w:t>надмирный творец и властелин мира</w:t>
      </w:r>
      <w:r>
        <w:rPr>
          <w:sz w:val="24"/>
          <w:szCs w:val="24"/>
        </w:rPr>
        <w:t>, в отличии от греческих богов, олицетворяющих мировые силы и подчиненных космическому порядку. Но есть и еще более серьезные отличия, связанные с пониманием человека и с соотношением божественного человеческого и природ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ристианский Бог - это </w:t>
      </w:r>
      <w:r>
        <w:rPr>
          <w:b/>
          <w:bCs/>
          <w:sz w:val="24"/>
          <w:szCs w:val="24"/>
        </w:rPr>
        <w:t>надмирный Дух</w:t>
      </w:r>
      <w:r>
        <w:rPr>
          <w:sz w:val="24"/>
          <w:szCs w:val="24"/>
        </w:rPr>
        <w:t xml:space="preserve">, свободно творящий не только природу, но и человека. При этом человек лишь отчасти принадлежит природе, он прежде всего выступает как личность, т. е. сверхприродное «я» с его свободой, уникальностью, способностью к творчеству. Личность есть </w:t>
      </w:r>
      <w:r>
        <w:rPr>
          <w:b/>
          <w:bCs/>
          <w:sz w:val="24"/>
          <w:szCs w:val="24"/>
        </w:rPr>
        <w:t xml:space="preserve">образ Божий </w:t>
      </w:r>
      <w:r>
        <w:rPr>
          <w:sz w:val="24"/>
          <w:szCs w:val="24"/>
        </w:rPr>
        <w:t>в человеке. Иными словами в человеке есть что-то божественное, но это «что-то» - не природная сила, а способность быть личностью. Таким образом христианская культура открывает и обосновывает абсолютную значимость человеческой личности, творчества и свободы. Правда, способ осмысления и практической реализации этого духовного открытия был весьма различен на различных стадиях развития христианской культуры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торические предпосылки христианств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ра во всемогущего Бога берет свое начало в иудаизме - религии древних евреев. Эта вера выражает трагическою историю народа, описанную в Ветхом Завете, - собрании книг, священных как для иудаизма, так и для христианства. Ветхозаветная история исполнена скитаний и надежды, горечи вавилонского и египетского плена. И конечно же такая история породила религию, в корне отличную эллинской. Боги Эллады выражали доверие эллинов к сложившемуся порядку мироздания, их надежду на достойную жизнь в одной из ниш божественного космоса. Но для древних евреев наличный космос был миром изгнания и плена. Боги, олицетворяющие силы этого космоса, были подчинены его судьбе, которая для евреев была злосчастной судьбой. Люди нуждались в надежде, и дать ее мог лишь Бог, который сам был творцом мира и властелином космической судьбы. Так сформировался первоначальный вариант иудаизма - самой древней монотеистической рели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ог древних евреев, Бог Ветхого Завета был прообразом христианского Бога. Собственно говоря, для христианства это </w:t>
      </w:r>
      <w:r>
        <w:rPr>
          <w:b/>
          <w:bCs/>
          <w:sz w:val="24"/>
          <w:szCs w:val="24"/>
        </w:rPr>
        <w:t>один и тот же Бог</w:t>
      </w:r>
      <w:r>
        <w:rPr>
          <w:sz w:val="24"/>
          <w:szCs w:val="24"/>
        </w:rPr>
        <w:t>, меняются лишь его отношения с человеком. Так ветхозаветная вера рассматривается как подготовка к Новому Завету, то есть новому союзу человека с Богом. И действительно не смотря на существенные различия представлений Ветхого и Нового Завета, именно у ветхозаветных мудрецов впервые появляются те духовные запросы, на которые смогло ответить христианство. Но в начале остановимся на различ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Бог Ветхого Завета обращен ко всему народу в целом, то Бог Нового Завета обращен к каждой личности. Ветхозаветный Бог большое внимание уделяет исполнению сложного религиозного закона и правилам повседневной жизни, многочисленным ритуалам, сопровождающим каждое событие. Бог Нового Завета обращен прежде всего к внутренней жизни и внутренней вере каждого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днако уже в Ветхом Завете мы видим жажду человека к подлинной встрече с Богом и стремлением духовно освободиться от подчинения внешней стороне жизни. Эти мотивы прежде всего выражены в книге Иова и книге Экклезиаст. Это стремление к духовному преодолению внешней среды бытия особенно появляется на рубеже нашей эры ибо народ вновь попадает под власть чужеземцев, которыми на этот раз стали римляне. В ветхозаветной истории Бог исполнил свое обещание, дал народу место для самостоятельной жизни. Теперь же осталось только ждать Спасителя, который по верованиям древних иудеев должен был спасти весь народ и стать во главе царства. Но Спаситель (по-гречески - Христос) не приходил и оставалось только задуматься: а может быть, ожидаемое спасение будет иметь вовсе не национально-государственный, а духовный характер? Именно с такой проповедью выступил Иисус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сновы христианской веры.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крытие личности и свободы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еловек создан Богом по «образу и подобию Божию», т. е. является личностью, обладающей свободой и творческой способностью. Свобода личности связана с тем, что она воплощает в себе надмирный дух, происходящий от Божественного Духа. Первородный грех Адама и Евы нарушил богоподобие человека и отдалил его от Бога, однако образ Божий остался неповреждённым в человеке. Вся дальнейшая история рассматривается христианством как история воссоединения человека с Бо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тхий Завет выражает внешнюю связь между человеком и Богом , осуществляемую через закон (закон регулирует внешние отношения, внешнее бытие человека). Собственно христианство начинается с Иисуса, дающего Новый Завет и восстанавливающего внутреннюю связь человека с Бо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сшей религиозной целью христианства является спасение. Специфика христианского понимания спасения выражается в догматах триединства и Боговоплощения. Бог извечно имеет три равноценных лица (личностей) - Отец, Сын, Дух Святой - объединённые в единой божественной сущностью («природой») и имеющие единую волю. При этом христианское богословие требует «не смешивать лиц и не разделять сущности». Спасителем (Христом) выступает одно из лиц единого Бога (Бог-Сын). Бог-Сын воплощается в человеческую природу («вочеловечивается») и становится Иисусом из Назарета, чтобы искупить первородный грех и создать условия для восстановления богоподобия человека. «Бог стал человеком, чтобы человек мог стать Богом», говорили Отцы Церкви (правда, человек призван стать не Богом «о природе», а «Богом по благодати»). Спасение требует от человека духовных усилий, и , прежде всего веры, но самостоятельно спастись не возможно, для этого требуется обращения к Иисусу Христу и действенное вмешательство самого Спасителя. Путь Спасения - это путь уподобления Иисусу: духовное слияние с личностью Христа и (с его помощью ) очищение и преображение своей ( греховной) природы, что ведёт человека к окончательному избавлению от власти греха и смерти. Однако (в силу последствий первородного греха) человек не может избегнуть телес ной смерти. Однако душа человека и его личность (духовное «я») бессмерт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уть к спасению и вечной жизнью в единстве с Богом для человека лежит через физическую смерть; этот путь проложен крестной смертью и телесным воскресением Иисуса Христа. Спасение возможно лишь в лоне Церкви, которая есть «тело Христово»: она объединяет верующих в одно мистическое тело с «обожённой», лишённой греха человеческой природой Христа. Богословы сравнивали единство Церкви с единством любящих супругов, сливающихся любовью в одну плоть, имеющих одни желания и волю, но сохраняющих себя как свободных личностей. Христос есть глава этого единого, но многоликого церковного тела, подобно тому, как муж есть глава брачного союза (отсюда само название монахинь: «невесты Христовы»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Христианская нравственность исходить из самоценности личности (личность есть «образ Божий» в человеке) и неразрывной связи добра, истинны и свободы. «...Познайте истину и истина сделает вас свободными», «Всякий, делающий грех, есть раб греха», - говорил Иисус. При этом добро и истина выражается не в безличных формальных правилах, а в самой личности Иисуса Христа; отсюда - принципиальная неформализуемость христианской нравственности, которая по самой своей сути есть нравственность свободы. Выражая свободу человека, подлинно христианская вера держится не на страхе и внешнем долге, а на любви, направленной к Христу и к каждому человеку как носителю образа Божия: «А теперь прибывает сии три: вера, надежда, любовь; но любовь из них больше» (</w:t>
      </w:r>
      <w:r>
        <w:rPr>
          <w:i/>
          <w:iCs/>
          <w:sz w:val="24"/>
          <w:szCs w:val="24"/>
        </w:rPr>
        <w:t>1-е Коринф. 13:13)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бро творится человеком на путях применения свободной воли во имя личности и любви: «Кто не любит, тот не познал Бога, потому что Бог есть любовь». Иное применение свободной воли оборачивается её самоотрицанием и духовной деградации человека. Таким образом, в человеческой свободе содержится  не только возможность добра, но и риск зла. Зло есть </w:t>
      </w:r>
      <w:r>
        <w:rPr>
          <w:b/>
          <w:bCs/>
          <w:sz w:val="24"/>
          <w:szCs w:val="24"/>
        </w:rPr>
        <w:t xml:space="preserve">ложное </w:t>
      </w:r>
      <w:r>
        <w:rPr>
          <w:sz w:val="24"/>
          <w:szCs w:val="24"/>
        </w:rPr>
        <w:t xml:space="preserve">применение свободы; </w:t>
      </w:r>
      <w:r>
        <w:rPr>
          <w:b/>
          <w:bCs/>
          <w:sz w:val="24"/>
          <w:szCs w:val="24"/>
        </w:rPr>
        <w:t xml:space="preserve">истиной </w:t>
      </w:r>
      <w:r>
        <w:rPr>
          <w:sz w:val="24"/>
          <w:szCs w:val="24"/>
        </w:rPr>
        <w:t>свободы является добро. По этому зло не имеет самостоятельной сущности и сводится лишь к отрицанию добра: все якобы самостоятельные определения зла на поверку оказываются лишь определением добра, взятыми с обратным зна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ло родилось как неправильное решение свободного духа, но через первоначальное грехопадение укоренялось в человеческой природе, «заразило» ее. Отсюда специфика христианского аскетизма: он борется не с самой по себе природой человека, но с живущим в ней греховным началом. Сама по себе человеческая природа богоподобна и достойна одухотворения и бессмертия (этим христианство отличается от платонизма, гностицизма и манихейства). Человека ждет телесное воскресение; после Страшного Суда праведникам уготовано телесное бессмертие в новых, преображенных телах. Поскольку человеку трудно совладать с укоренившимися в его природе греховными желаниями, он должен смирить гордыню и вручить свою волю Богу; в таком добровольном отказе от </w:t>
      </w:r>
      <w:r>
        <w:rPr>
          <w:b/>
          <w:bCs/>
          <w:sz w:val="24"/>
          <w:szCs w:val="24"/>
        </w:rPr>
        <w:t>своеволия</w:t>
      </w:r>
      <w:r>
        <w:rPr>
          <w:sz w:val="24"/>
          <w:szCs w:val="24"/>
        </w:rPr>
        <w:t xml:space="preserve"> и обретается подлинная, а не мнимая своб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христианстве нравственные нормы обращены не ко внешним делам (как это было в язычестве) и не к внешним проявлениям веры (как в Ветхом Завете), а к внутренней мотивации, к «внутреннему человеку». Высшей нравственной инстанцией является не долг, стыд и честь, а совесть. Долг выражает внешнее отношение между человеком и Богом, человеком и обществом; стыд и честь выражают внешнею целесообразность природы и общества. Совесть же есть голос свободного духа, делающего личность независимой от природы и общества и подчиняющей ее только собственной высшей правде. Можно сказать, что христианский Бог - это высшая правда человеческой совести, олицетворенная и обожествленная как благодатный смысл всего бытия: «...Закон дан через Моисея, благодать же и истина произошли через Иисуса Христа» </w:t>
      </w:r>
      <w:r>
        <w:rPr>
          <w:i/>
          <w:iCs/>
          <w:sz w:val="24"/>
          <w:szCs w:val="24"/>
        </w:rPr>
        <w:t>(Ин. 1:17)</w:t>
      </w:r>
      <w:r>
        <w:rPr>
          <w:sz w:val="24"/>
          <w:szCs w:val="24"/>
        </w:rPr>
        <w:t xml:space="preserve">; «Бог </w:t>
      </w:r>
      <w:r>
        <w:rPr>
          <w:b/>
          <w:bCs/>
          <w:sz w:val="24"/>
          <w:szCs w:val="24"/>
        </w:rPr>
        <w:t xml:space="preserve">есть </w:t>
      </w:r>
      <w:r>
        <w:rPr>
          <w:sz w:val="24"/>
          <w:szCs w:val="24"/>
        </w:rPr>
        <w:t xml:space="preserve">дух, и поклоняющиеся Ему должны поклоняться в духе и истине» </w:t>
      </w:r>
      <w:r>
        <w:rPr>
          <w:i/>
          <w:iCs/>
          <w:sz w:val="24"/>
          <w:szCs w:val="24"/>
        </w:rPr>
        <w:t>(Ин. 4:24)</w:t>
      </w:r>
      <w:r>
        <w:rPr>
          <w:sz w:val="24"/>
          <w:szCs w:val="24"/>
        </w:rPr>
        <w:t xml:space="preserve">. Поэтому человек должен приобщиться к духовной истине, как бы заново родиться от нее: «Рожденное от плоти есть плоть, а рожденное от Духа есть дух. ...Должно вам родиться свыше» </w:t>
      </w:r>
      <w:r>
        <w:rPr>
          <w:i/>
          <w:iCs/>
          <w:sz w:val="24"/>
          <w:szCs w:val="24"/>
        </w:rPr>
        <w:t>(Ин. 3:6-7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ера в бессмертие души и в страшный Суд играет огромную роль в христианской религии. Возвышает человека свободное и богоподобное надмирное существо, христианство не может освободить человека от необходимости жить и умирать в мире, где нет справедливого воздаяния за добро и зло. Вера в бессмертие души и загробное воздаяние призвана дать человеку не только знание, но и непосредственное ощущение абсолютной силы нравственных норм христиан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жнейшей составной частью христианства является эсхатология - учение о конце света, втором пришествии Христа, телесном воскресении мёртвых и Страшном Суде, после которого на новой земле под новым небом должно утвердиться царство праведн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протяжении 2-х тысячелетий в христианстве возникали различные направления. Из них наиболее известные три: </w:t>
      </w:r>
      <w:r>
        <w:rPr>
          <w:b/>
          <w:bCs/>
          <w:sz w:val="24"/>
          <w:szCs w:val="24"/>
        </w:rPr>
        <w:t xml:space="preserve">католицизм, православие, протестантизм. </w:t>
      </w:r>
      <w:r>
        <w:rPr>
          <w:sz w:val="24"/>
          <w:szCs w:val="24"/>
        </w:rPr>
        <w:t>Наряду с названием (а также внутри них) существует множество боле мелких церквей, сект и культов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очему христианство стало мировой религией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льнейшие события показали, что содержание новой духовности (а она была реализована не только в </w:t>
      </w:r>
      <w:r>
        <w:rPr>
          <w:b/>
          <w:bCs/>
          <w:sz w:val="24"/>
          <w:szCs w:val="24"/>
        </w:rPr>
        <w:t>проповеди</w:t>
      </w:r>
      <w:r>
        <w:rPr>
          <w:sz w:val="24"/>
          <w:szCs w:val="24"/>
        </w:rPr>
        <w:t xml:space="preserve">, но и в самой </w:t>
      </w:r>
      <w:r>
        <w:rPr>
          <w:b/>
          <w:bCs/>
          <w:sz w:val="24"/>
          <w:szCs w:val="24"/>
        </w:rPr>
        <w:t xml:space="preserve">жизни </w:t>
      </w:r>
      <w:r>
        <w:rPr>
          <w:sz w:val="24"/>
          <w:szCs w:val="24"/>
        </w:rPr>
        <w:t>Иисуса и его ближайших учеников) имеет значение, выходящая далеко за пределы маленькой Иудеи. В это время Римскую империю охватывает постепенно нарастающий духовный (смысловой) кризис: гигантских просторах люди чувствуют себя духовно потерянными, они становятся лишь винтиками огромной бюрократической машины, без которой невозможно управлять империей. Традиционные языческие боги выражали чувство душевной сопричастности в жизни космоса, продолжение которого воспринималась жизн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античного города-государства (полиса). Но вот Рим фактически перестал быть полисом, разросся до размеров империи, и это чувство исчезло вместе с прежним укладом политической и экономической жизни. Старые боги потеряли свой смысл для человека. Человек остался наедине с  собой и жаждал новой смысловой опоры, связанной уже лично с ним, искал Бога, обращённого к каждому, а не ко всем вмес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ристианство сумело дать эту смысловую опору. Более того, оно сделало возможным духовную общность людей, принадлежащих самым разным расам и национальностям, ибо христианский Бог стоит над внешними различиями и распрями этого мира, и для него, по словам апостола Павла, «...Нет ни Эллина, ни Иудея, ...Варвара, Скифа, раба, свободного, но все и во всем Христос». Духовный универсализм позволил христианству стать мировой религией, заложив основы понимания самоценности человека без относительно к его расе, национальности, сословию, классовой принадлеж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ристианская вера изменило само устройство души европейского человека. Изменилось глубинное мироощущение людей: открыв в себе личность и свободу, встали перед такими вопросами бытия, до которых не доходила ни античная мысль, ни античное чувство. Прежде всего этот духовный переворот был связан с нравственностью. Новые проблемы человеческого существования яркого и глубоко выражены в Нагорной проповеди Иисуса (он произнёс её стоя на холме -«с горы»). 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уховные и нравственные проблемы Нагорной проповеди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i/>
          <w:iCs/>
        </w:rPr>
        <w:t>противоречие между Духом и миром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к мы уже знаем, античный человек ощущал себя частью космического целого. Столкновение собственных мотивов, драму собственных страстей он списывал на борьбу обожествлённых мировых сил. Христианский же человек сочетает в себе и</w:t>
      </w:r>
      <w:r>
        <w:rPr>
          <w:b/>
          <w:bCs/>
          <w:sz w:val="24"/>
          <w:szCs w:val="24"/>
        </w:rPr>
        <w:t xml:space="preserve"> мир</w:t>
      </w:r>
      <w:r>
        <w:rPr>
          <w:sz w:val="24"/>
          <w:szCs w:val="24"/>
        </w:rPr>
        <w:t xml:space="preserve"> с его стихийными страстями и житейской «мудростью», и надмирный </w:t>
      </w:r>
      <w:r>
        <w:rPr>
          <w:b/>
          <w:bCs/>
          <w:sz w:val="24"/>
          <w:szCs w:val="24"/>
        </w:rPr>
        <w:t>дух</w:t>
      </w:r>
      <w:r>
        <w:rPr>
          <w:sz w:val="24"/>
          <w:szCs w:val="24"/>
        </w:rPr>
        <w:t xml:space="preserve">, восходящий к божественному Духу. </w:t>
      </w:r>
      <w:r>
        <w:rPr>
          <w:b/>
          <w:bCs/>
          <w:sz w:val="24"/>
          <w:szCs w:val="24"/>
        </w:rPr>
        <w:t xml:space="preserve">Но «мудрость мира сего» и истина Духа оказываются несовместимыми, будучи, тем не менее укоренены в одной и той же человеческой душе. </w:t>
      </w:r>
      <w:r>
        <w:rPr>
          <w:sz w:val="24"/>
          <w:szCs w:val="24"/>
        </w:rPr>
        <w:t xml:space="preserve">Потому внутренняя жизнь человека оказывается исполненной таким внутренним драматизмом, таким напряжением, какого не знала языческая культу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ребования «мира» взывают к человеку как к элементу природного и социального целого; требования же Духа выражены в христианской совести и обращены к человеку как к личности, которая есть не часть чего-либо, а самостоятельное и самоценное бытие, образ Божий в человеке. Но эти две реальности пересекаются в человеке, подсказывая ему несовместимые друг с другом мотивы и поступки. «Никто не может служить двум господам: ибо или одного будет ненавидеть, а другого любить; или одному станет усердствовать, а о другом не радеть. Не можете служить Богу и мамоне (т. е. богатству)». </w:t>
      </w:r>
      <w:r>
        <w:rPr>
          <w:i/>
          <w:iCs/>
          <w:sz w:val="24"/>
          <w:szCs w:val="24"/>
        </w:rPr>
        <w:t>(Мф. 6:24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равственный пафос Евангелия состоит с том, чтобы дать человеку почувствовать свое высокое духовное предназначение, осознать внутренний драматизм своего бытия и сделать трудной, но единственно достойной его выбор. Человек призван искать свой высший смысл, свою высшую правду не там где он есть только часть целого, а там, где он есть личность. А личность обретает свою подлинную опору, свое подлинное сокровище не в мирских власти и богатстве, а в сокровище своего духа: «Не собирайте себе сокровищ на земле, где моль и ржа истребляет и где воры подкапывают и крадут; Но собирайте себе сокровища на небе, где ни моль, ни ржа не истребляют и где воры не подкапывают и не крадут; Ибо где сокровище ваше, там будет и сердце ваше» </w:t>
      </w:r>
      <w:r>
        <w:rPr>
          <w:i/>
          <w:iCs/>
          <w:sz w:val="24"/>
          <w:szCs w:val="24"/>
        </w:rPr>
        <w:t xml:space="preserve">(Мф. 6:19-21). </w:t>
      </w:r>
      <w:r>
        <w:rPr>
          <w:sz w:val="24"/>
          <w:szCs w:val="24"/>
        </w:rPr>
        <w:t xml:space="preserve">Если человек не согласен поступиться собственной личностью, то он должен жить так, как будто он в своей сокровенной глубине есть существо «не от мира». Отсюда знаменитый рефрен христианства, выраженный словами Иисуса, говорящего о своих учениках: «Они не от мира, как и Я не от мира» </w:t>
      </w:r>
      <w:r>
        <w:rPr>
          <w:i/>
          <w:iCs/>
          <w:sz w:val="24"/>
          <w:szCs w:val="24"/>
        </w:rPr>
        <w:t>(Ин. 17:16)</w:t>
      </w:r>
      <w:r>
        <w:rPr>
          <w:sz w:val="24"/>
          <w:szCs w:val="24"/>
        </w:rPr>
        <w:t xml:space="preserve">. Человек не должен порабощаться живущим внутри него грехом, но должен преобразовать себя самого открывшейся ему духовной истиной. Языческое «детство» человечества ознаменовано подчинением своему стихийному, природному началу: «...Мы доколе были в детстве, были порабощены вещественным началом мира», - говорит апостол Павел </w:t>
      </w:r>
      <w:r>
        <w:rPr>
          <w:i/>
          <w:iCs/>
          <w:sz w:val="24"/>
          <w:szCs w:val="24"/>
        </w:rPr>
        <w:t>(Гал. 4:3)</w:t>
      </w:r>
      <w:r>
        <w:rPr>
          <w:sz w:val="24"/>
          <w:szCs w:val="24"/>
        </w:rPr>
        <w:t xml:space="preserve">. «Зрелость» же человечества ознаменовано стремлением освободиться от этого рабства, от этой подчиненности греху. Об этом говорит Иисус в знаменитом месте Евангелия от Иоанна, обращаясь к гордым своей </w:t>
      </w:r>
      <w:r>
        <w:rPr>
          <w:b/>
          <w:bCs/>
          <w:sz w:val="24"/>
          <w:szCs w:val="24"/>
        </w:rPr>
        <w:t>внешней свободой</w:t>
      </w:r>
      <w:r>
        <w:rPr>
          <w:sz w:val="24"/>
          <w:szCs w:val="24"/>
        </w:rPr>
        <w:t xml:space="preserve"> потомкам Авраама: «...Познаете истину, и истина сделает вас свободными. Ему отвечали: мы семя Авраамово и не были рабами никому никогда; как же Ты говоришь «сделаетесь свободными»? Иисус отвечал им: истинно, истинно говорю вам: всякий, делающий грех, есть раб греха </w:t>
      </w:r>
      <w:r>
        <w:rPr>
          <w:i/>
          <w:iCs/>
          <w:sz w:val="24"/>
          <w:szCs w:val="24"/>
        </w:rPr>
        <w:t>(Ин. 8:32-34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</w:rPr>
      </w:pPr>
      <w:r>
        <w:rPr>
          <w:i/>
          <w:iCs/>
        </w:rPr>
        <w:t>Парадоксы христианской морал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первый взгляд может показаться, что в своем отрицании утилитаризма Нагорная проповедь доходит до абсурда. Однако это будет абсурдом лишь с точки зрения «мудрости мира сего», которая, по словам апостола Павла, «есть безумие перед богом» </w:t>
      </w:r>
      <w:r>
        <w:rPr>
          <w:i/>
          <w:iCs/>
          <w:sz w:val="24"/>
          <w:szCs w:val="24"/>
        </w:rPr>
        <w:t>(1 Кор. 3:19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исус говорит: «Не заботьтесь для души вашей, что вам есть и что пить, ни для тела вашего, во что одеться. Душа не больше ли пищи, а тело - одежды? </w:t>
      </w:r>
      <w:r>
        <w:rPr>
          <w:i/>
          <w:iCs/>
          <w:sz w:val="24"/>
          <w:szCs w:val="24"/>
        </w:rPr>
        <w:t>(Мф. 6:25)</w:t>
      </w:r>
      <w:r>
        <w:rPr>
          <w:sz w:val="24"/>
          <w:szCs w:val="24"/>
        </w:rPr>
        <w:t xml:space="preserve">. При всей внешней парадоксальности этого поучения речь здесь идет вовсе не том, чтобы человек бросил есть, пить и одеваться. Речь идет о </w:t>
      </w:r>
      <w:r>
        <w:rPr>
          <w:b/>
          <w:bCs/>
          <w:sz w:val="24"/>
          <w:szCs w:val="24"/>
        </w:rPr>
        <w:t>работе</w:t>
      </w:r>
      <w:r>
        <w:rPr>
          <w:sz w:val="24"/>
          <w:szCs w:val="24"/>
        </w:rPr>
        <w:t xml:space="preserve"> как поглощенности души внешним миром, о зацикленности на вопросах повседневной практической жизни. Ведь заботы бесконечны, они никогда не отойдут в сторону, а надо и находить время и для обращения к Духу. Забота всегда остается с человеком, но она не должна захватывать человеком целиком, - вот что имеет ввиду Иисус: «...Не заботьтесь о завтрашнем дне ибо завтрашний день сам будет заботиться о своем: довольно для каждого дня своей заботы» </w:t>
      </w:r>
      <w:r>
        <w:rPr>
          <w:i/>
          <w:iCs/>
          <w:sz w:val="24"/>
          <w:szCs w:val="24"/>
        </w:rPr>
        <w:t>(Мф. 6:34)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очно также есть глубокий смысл в шокирующих практичный рассудок призывах не противиться злому, любить своих врагов и подставлять левую щеку, если ударили по правой </w:t>
      </w:r>
      <w:r>
        <w:rPr>
          <w:i/>
          <w:iCs/>
          <w:sz w:val="24"/>
          <w:szCs w:val="24"/>
        </w:rPr>
        <w:t>(Мф. 5:39-44)</w:t>
      </w:r>
      <w:r>
        <w:rPr>
          <w:sz w:val="24"/>
          <w:szCs w:val="24"/>
        </w:rPr>
        <w:t xml:space="preserve">. Если жизнь мира отрицает истину духа, то применяя в борьбе со злом власть и насилие - эти средства «мира сего» - человек сам становится их пленником. Любить своих врагов? Безусловно, это нелепо если видеть в них </w:t>
      </w:r>
      <w:r>
        <w:rPr>
          <w:b/>
          <w:bCs/>
          <w:sz w:val="24"/>
          <w:szCs w:val="24"/>
        </w:rPr>
        <w:t xml:space="preserve">только </w:t>
      </w:r>
      <w:r>
        <w:rPr>
          <w:sz w:val="24"/>
          <w:szCs w:val="24"/>
        </w:rPr>
        <w:t xml:space="preserve">врагов, а все отношения между людьми рассматривать исключительно сквозь призму соображений выгоды и убытка, вражды или союзничества. Но ведь людей связывают не только социальные и природные связи, все люди несут в себе образ Божий. Даже заслуживший казнь преступник достоин сострадания ( хотя оно вовсе не обязательно означает отмену смертельного приговора). Ведь сострадание относится не к человеку </w:t>
      </w:r>
      <w:r>
        <w:rPr>
          <w:b/>
          <w:bCs/>
          <w:sz w:val="24"/>
          <w:szCs w:val="24"/>
        </w:rPr>
        <w:t>как к преступнику</w:t>
      </w:r>
      <w:r>
        <w:rPr>
          <w:sz w:val="24"/>
          <w:szCs w:val="24"/>
        </w:rPr>
        <w:t xml:space="preserve">, а к человеку как носителю образу Божию, пренебрегшему своим высшим предназначение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t>Новые критерии избранност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Христианство</w:t>
      </w:r>
      <w:r>
        <w:rPr/>
        <w:t xml:space="preserve">  </w:t>
      </w:r>
      <w:r>
        <w:rPr>
          <w:sz w:val="24"/>
          <w:szCs w:val="24"/>
        </w:rPr>
        <w:t>принесло с собой новый образ человеческого достоинства и избранничества перед Богом. Для античности человек соразмерен богам постольку, поскольку боги и люди принадлежат одному и тому же космическому целому. Термин «богоравный» употребляется в античной литературе по отношению к тем людям, чья сила и власть в обществе напоминали силу и власть олимпийских богов над космическими стихиями. Зримые, наглядно представленные телесная красота и сила, - вот что роднит античные статуи богов и «богоравных» геро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всем иными мы видим избранников христианского Богу. Кого Иисус называет «блаженными», к кому он обращается со словами: «вы - свет мира», «вы - соль земли»? К больным, нищим, отверженным, но зато «чистым сердцем», «милостивым», к «нищим духом»,т. е. к лишенным духовного самодовольством, осознавшим свою духовную неполноту и стремящимся к ее восполнению, к «алчущим и жаждущим правды»и «изгнанным за правду»</w:t>
      </w:r>
      <w:r>
        <w:rPr>
          <w:i/>
          <w:iCs/>
          <w:sz w:val="24"/>
          <w:szCs w:val="24"/>
        </w:rPr>
        <w:t xml:space="preserve"> (Мф.5:3-14). </w:t>
      </w:r>
      <w:r>
        <w:rPr>
          <w:sz w:val="24"/>
          <w:szCs w:val="24"/>
        </w:rPr>
        <w:t>Тем самым христианство отстаивает достоинство бескорыстной добродетели перед преуспевающим пороком, милосердия - перед внешне торжествующей жестокостью, первенство силы духа перед силой тела и могуществом земной власти. Первые христианские святые были изгоями и неудачниками с точки зрения античных ценностей, но они открывали для простого человека путь утверждения своего достоинства не через внешний успех, а через самоотверженное следование высшим нравственным ценностям. И в этой сфере простой человек вдруг переставал быть «простым», - каким он казался по своему внешнему статусу. Он мог выпрямиться духовно и открыть для себя новые смысловые возможности и перспективы (это и другие принципиальные особенности христианской культуры описаны в замечательной книге С. С. Аверинцева «Поэтика ранневизантийской литературы»). «Поруганный и униженный бедняк, оставаясь на самом дне общества, на какое-то время переставал видеть блеск верхов общества нависающим над головой, как небосвод; он мог «в духе» взглянуть на богатых и властных сверху вниз, мог сделать еще больше - пожалеть их»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6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начение христианства для развития европейской культуры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Христианство сформировало новые смыслы природы и человеческого бытия. В основе этих смыслов лежало оправдание творчества и свободы человека, что не могло не сказаться на всей европейской истории. Конечно, вначале христианская свобода реализовалась главным образом духовно-нравственной сфере. Но затем она нашла себе практическое поле для своего воплощения и стало выражаться в образовании природы и общества, в построении основ правового государства, уважающего права и свободы человека. Сама идея о неотъемлемых правах и свободах человека могла появиться только в христианской культуре. Христианство сформировало новые смыслы природы и человеческого бытия, которые стимулировали развитие нового искусства, стали основой естественнонаучного и гуманитарного познания. Мы не имели бы знакомо нам европейского искусства без характерного для христианства внимания к человеческой душе, ее самых сокравенных внутренних переживаний. «Исповедальность» европейского искусства есть качество, сформированное христианкой духовностью. Без этого обостренного внимания человека к своей личности не было бы знакомых нам гуманитарных наук. Сама идея о том, что существование мира и человека есть восходящий исторический процесс (а не просто чередование космических циклов) пришла к нам от христиан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мысловые основы современного естествознания также сформировались под определяющим влиянием христианкой духовности. Христианство ликвидировало сусловую пропасть между «естественным» и «искусственным», ибо мир предстал как творение всемогущего и свободного личного Бога. Но то, что создано творчеством, может и должно познаваться в контексте творческого преобразования. Так были заложены смысловые основы для появления экспериментальной науки. Конечно, необходимо отличать появление общих смысловых предпосылок от адекватного осознания и практической реализации новых смысла. Поэтому между возникновением христианства и появлением первых ростков нового естествознания лежит полтора тысячелетия.</w:t>
      </w:r>
      <w:r>
        <w:br w:type="page"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веринцев С. С.    Поэтика ранневизантийской литературы М., 1977 г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оннар А.    Греческая цивилизация: От Антигоны до Сократа. М., 1992 г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ультурология     под редакцией Радугина А. А. Изд. «Центр», 1996 г.  </w:t>
        <w:b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Cyr" w:hAnsi="Arial Cyr" w:eastAsia="Arial Cyr" w:cs="Arial Cy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 Cyr" w:cs="Arial Cyr" w:ascii="Arial Cyr" w:hAnsi="Arial Cyr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Cyr" w:hAnsi="Arial Cyr" w:eastAsia="Arial Cyr" w:cs="Arial Cy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 Cyr" w:cs="Arial Cyr" w:ascii="Arial Cyr" w:hAnsi="Arial Cyr"/>
                      </w:rPr>
                      <w:t>1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Христианство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20:04:00Z</dcterms:created>
  <dc:creator>Дмитрий Степанов</dc:creator>
  <dc:description/>
  <dc:language>en-US</dc:language>
  <cp:lastModifiedBy>Дмитрий Степанов</cp:lastModifiedBy>
  <cp:lastPrinted>1997-04-30T00:01:00Z</cp:lastPrinted>
  <dcterms:modified xsi:type="dcterms:W3CDTF">1997-11-26T20:04:00Z</dcterms:modified>
  <cp:revision>2</cp:revision>
  <dc:subject/>
  <dc:title>Христианство как духовный стержень европейской культуры</dc:title>
</cp:coreProperties>
</file>