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НАУКИ И ОБРАЗОВАНИЯ УКРАИНЫ</w:t>
      </w:r>
    </w:p>
    <w:p>
      <w:pPr>
        <w:pStyle w:val="Normal"/>
        <w:jc w:val="center"/>
        <w:rPr/>
      </w:pPr>
      <w:r>
        <w:rPr>
          <w:b/>
          <w:bCs/>
        </w:rPr>
        <w:t>ОДЕССКИЙ ГОСУДАРСТВЕННЫЙ ЭКОНОМИЧЕСКИЙ УНИВЕРСИТЕ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 по истории Украины.</w:t>
      </w:r>
    </w:p>
    <w:p>
      <w:pPr>
        <w:pStyle w:val="Normal"/>
        <w:rPr/>
      </w:pPr>
      <w:r>
        <w:rPr/>
        <w:t xml:space="preserve">Тема реферата – «Внедрение христианства </w:t>
      </w:r>
    </w:p>
    <w:p>
      <w:pPr>
        <w:pStyle w:val="Normal"/>
        <w:rPr/>
      </w:pPr>
      <w:r>
        <w:rPr/>
        <w:t>и его влияние на развитие культуры Киевской Рус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3"/>
        <w:rPr/>
      </w:pPr>
      <w:r>
        <w:rPr/>
        <w:t xml:space="preserve">студентки </w:t>
      </w:r>
      <w:r>
        <w:rPr>
          <w:lang w:val="en-US"/>
        </w:rPr>
        <w:t>I</w:t>
      </w:r>
      <w:r>
        <w:rPr/>
        <w:t xml:space="preserve"> курса</w:t>
      </w:r>
    </w:p>
    <w:p>
      <w:pPr>
        <w:pStyle w:val="Normal"/>
        <w:ind w:left="6372" w:firstLine="3"/>
        <w:rPr/>
      </w:pPr>
      <w:r>
        <w:rPr/>
        <w:t>заочного факультета</w:t>
      </w:r>
    </w:p>
    <w:p>
      <w:pPr>
        <w:pStyle w:val="Normal"/>
        <w:ind w:left="6372" w:firstLine="3"/>
        <w:rPr/>
      </w:pPr>
      <w:r>
        <w:rPr/>
        <w:t>«Учет и аудит»</w:t>
      </w:r>
    </w:p>
    <w:p>
      <w:pPr>
        <w:pStyle w:val="Normal"/>
        <w:ind w:left="6372" w:firstLine="3"/>
        <w:rPr/>
      </w:pPr>
      <w:r>
        <w:rPr/>
        <w:t>2-ой группы</w:t>
      </w:r>
    </w:p>
    <w:p>
      <w:pPr>
        <w:pStyle w:val="Normal"/>
        <w:ind w:left="6372" w:firstLine="3"/>
        <w:rPr/>
      </w:pPr>
      <w:r>
        <w:rPr/>
        <w:t>Бронфман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есса – 2002</w:t>
      </w:r>
    </w:p>
    <w:p>
      <w:pPr>
        <w:pStyle w:val="Heading"/>
        <w:rPr/>
      </w:pPr>
      <w:r>
        <w:rPr/>
        <w:t>План реферат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едпосылки появления христианства в Киевской Руси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ие христианства как государственной религии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ультуры Киевской Руси после принятия православия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посылки появления христианства в Киевской Рус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няжение в Киеве Владимира I Святославича (с 980 года) ознаменовалось двумя событиями, вошедшими в анналы истории Руси. Язычник, как и его отец, князь Владимир решил создать “за теремным двором” целый языческий пантеон. И тогда воздвигли “деревянного Перуна с серебряной головой и золотыми усами, затем Хорса, Даждьбога, Стрибога, Симаргла и Мокошь. И приносили им жертвы, называя их богами, и приводили к ним своих сыновей, а жертвы эти шли бесам, и оскверняли землю жертвоприношениями своими”, — так говорится в “Повести временных лет”, общерусском летописном своде, составленном в Киеве во втором десятилетии XII века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А в Новгороде, над рекой Волховом, дядя Владимира, Добрыня, повелел поставить идол Перуна. Так, на линии пути “из варяг в греки” на какое-то время возобладало введенное свыше многобожие. По замыслу Владимира это должно было помочь духовной консолидации различных племен в пределах формирующегося государства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самом деле, глава пантеона Перун — бог грозы в общеславянской мифологии, поражающий своими стрелами змеевидного врага, он же покровитель князя и его дружины. Происхождение Хорса — сияющего Солнца, несомненно, восточное. Он попал на Русь через иранские и тюркские влияния. Даждьбог у русичей был также связан с почитанием Солнца, но вместе с тем способствовал достижению богатства. Стрибог в мифологии восточных славян сближался с Даждьбогом, но ведал и стихиями природными (в “Слове о полку Игореве” ветры названы Стрибожьими внуками). Загадочен образ Симаргла. Одни ученые считают, что он заимствован из Ирана и восходит к мифической птице Сэнмурв. Другие производят его имя от древнего названия “Семиглав” (для некоторых славянских богов характерна поликефалия — многоглавость). Общеславянская богиня Мокошь (возможно, жена громовержца) близка греческим мойрам, прядущим нити судьбы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нец Х века, преддверие образования древнерусского государства, Киевской Руси, — период особенный. Происходит переход от варварства к цивилизации, возникают крупные города на важнейших торговых путях. Вместо прежних грабительских походов на Византию под предводительством норманнских конунгов, с ней устанавливаются добрососедские отношения. И на этом фоне языческий пантеон Владимира предстает анахронизмом: он слишком неоднороден по составу, как, впрочем, и само язычество, не спаян единой системой догм и ритуалов. Объединить племена, создать сильное государство на такой зыбкой основе было невозможно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днако ни византийская эстетика культового действа, ни красота церковного искусства (при всей их значимости) не стали бы главным доводом в решении Киевской Руси принять христианство. Предпосылки этого события закладывались исподволь. Их можно видеть в дипломатии княгини Ольги, бабки Владимира, убежденной христианки, дважды посетившей византийский двор. Новую религию уже приняла и часть дружинников, главным образом скандинавов, служивших киевским князьям. Еще при князе Игоре (912—942 годы) в Константинополе существовала церковь Пророка Ильи — центр торговой и деловой колонии русских. И в Киеве возводят Ильинскую церковь — в знак солидарности киевских христиан-варягов с царьградскими единоверцами. 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 xml:space="preserve">Причинами, послужившими принятию христианской веры в качестве государственной религии стали политические, экономические, культурные основания (возможности киевским и прочим князьям контактировать с государствами Центральной и Западной Европы “на равных”, т.е. заключать взаимовыгодные политические, экономические и матримониальные договоры, оставаясь при этом в значительной степени независимыми от духовных правителей; близость восточнославянским традициям, как обусловленным “генетически” - славянским и, шире, индоевропейским происхождением, успевшим сложиться за столетия культурного взаимодействия с ближайшими соседями, и т.п.) В “Повести временных лет” содержится полулегендарный рассказ, помещенный под 987 годом, об испытании вер. “Мужей славных и умных, числом десять” избрали для ознакомления с религиозными обычаями волжских болгар, немцев, евреев. По возвращении послы пришли к выводу, что “не добр закон их”. Но служба в храмах Греческой земли их поразила. “И ввели нас туда, где служат они Богу своему, и не знали — на небе или на земле мы: ибо нет на земле такого зрелища и красоты такой... Знаем мы только, что пребывает там Бог с людьми, и служба их лучше, чем во всех других странах”.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eb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Утверждение христианства как государственной религии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накомство восточных славян с христианским вероучением началось, судя по всему, задолго до официального крещения Руси Владимиром Святославичем (ок. 988 г.) История распорядилась так, что восточная ветвь славянства крестилась позднее других. Постоянные контакты с западными и южными соседями (прежде всего с Болгарией и Византией) не могли не затронуть и самую сокровенную сферу жизни общества - духовную. Одним из следствий этого, видимо, стало приобщение к письменной культуре. Уже первые из дошедших до нас свидетельств о знакомстве славян с письменностью достаточно красноречивы:</w:t>
      </w:r>
    </w:p>
    <w:p>
      <w:pPr>
        <w:pStyle w:val="Web"/>
        <w:spacing w:lineRule="auto" w:line="360"/>
        <w:ind w:left="720"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>Ведь прежде славяне, когда были язычниками, не имели письмен, но [читали] и гадали с помощью черт и резов. Когда же крестились, то пытались записывать славянскую речь римскими и греческими письменами, без порядка”.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</w:t>
      </w:r>
      <w:r>
        <w:rPr>
          <w:rFonts w:cs="Times New Roman" w:ascii="Times New Roman" w:hAnsi="Times New Roman"/>
          <w:b w:val="false"/>
          <w:bCs w:val="false"/>
        </w:rPr>
        <w:t>Археологические находки последних десятилетий как будто подтверждают слова Черноризца Храбра (во всяком случае не противоречат им) об использовании славянами греческого алфавита до изобретения специальной азбуки. Это, судя по всему, справедливо и для восточных славян. Древнейшая славянская надпись на сосуде из Гнездова, видимо, - одно из свидетельств тому. Она датируется первой половиной Х в., т.е. временем, примерно на полвека опережающим дату официального принятия христианства Русью. Уже сам по себе этот факт приводил многих исследователей в замешательство.</w:t>
      </w:r>
    </w:p>
    <w:p>
      <w:pPr>
        <w:pStyle w:val="Web"/>
        <w:spacing w:lineRule="auto" w:line="360"/>
        <w:ind w:left="720"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>Нам недостает не только абсолютной уверенности в правильности датировки, - признается, в частности, Б.О. Унбегаун, - но и убеждения, что за шестьдесят лет до крещения Руси кривичи стали пользоваться религиозным письмом для украшения своей кухонной посуды”.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</w:t>
      </w:r>
      <w:r>
        <w:rPr>
          <w:rFonts w:cs="Times New Roman" w:ascii="Times New Roman" w:hAnsi="Times New Roman"/>
          <w:b w:val="false"/>
          <w:bCs w:val="false"/>
        </w:rPr>
        <w:t xml:space="preserve">Между тем, проблема находит вполне удовлетворительное решение, если предположить, что гнездовская надпись сделана греческими буквами, приспособленными для передачи славянской фонетики. 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</w:t>
      </w:r>
      <w:r>
        <w:rPr>
          <w:rFonts w:cs="Times New Roman" w:ascii="Times New Roman" w:hAnsi="Times New Roman"/>
          <w:b w:val="false"/>
          <w:bCs w:val="false"/>
        </w:rPr>
        <w:t>Приведенные примеры позволяли ученому сделать вывод:</w:t>
      </w:r>
    </w:p>
    <w:p>
      <w:pPr>
        <w:pStyle w:val="Web"/>
        <w:spacing w:lineRule="auto" w:line="360"/>
        <w:ind w:left="720"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>Использование греческого алфавита (“без устроения”) представителями христианских общин древнерусских городов в бытовой письменности, не связанной с закреплением здесь христианской славянской книжности (собственно старославянской), вполне допустимо”.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</w:t>
      </w:r>
      <w:r>
        <w:rPr>
          <w:rFonts w:cs="Times New Roman" w:ascii="Times New Roman" w:hAnsi="Times New Roman"/>
          <w:b w:val="false"/>
          <w:bCs w:val="false"/>
        </w:rPr>
        <w:t xml:space="preserve">Косвенным подтверждением знакомства восточных славян с письменностью еще на заре государственности являются и договоры Руси с греками 907, 911 и 944 гг., включенные в состав “Повести временных лет”. Независимо от того, на каком языке (греческом или славянском), а также какой азбукой (глаголицей или кириллицей) были написаны русские противни этих договоров, они несомненно подтверждают знакомство с письменной культурой (хотя бы для “верхов” общества).      Таким образом, приобщение восточных славян к письменной (книжной) культуре, видимо, началось до официального принятия христианства на Руси, хотя и было связано с христианством.  </w:t>
      </w:r>
    </w:p>
    <w:p>
      <w:pPr>
        <w:pStyle w:val="Web"/>
        <w:spacing w:lineRule="auto" w: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 xml:space="preserve">Итак, выбор консолидирующей общество религии сделан — византийское христианство. Великий реформатор Владимир Красное Солнышко, как его величают в былинах, приняв это решение, положил начало древнерусской цивилизации. Произошел великий исторический переворот. В течение нескольких десятков лет Русь вошла в культурный ареал восточноправославных государств, поддерживая одновременно тесные связи с католическим Западом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988-й год. После войны с греками за город Корсунь (ныне — Херсонес) и за невесту, греческую принцессу Анну, князь вернулся в Киев. “И возвратившись, повелел ниспровергнуть идолы — одних изрубить, а других сжечь. Перуна же приказал привязать к хвосту коня и волочить его с горы по Боричеву взвозу к Ручью, и приставил двенадцать мужей колотить его жезлами. Это не потому, что дерево может чувствовать, но на поругание бесу, который обманывал людей в этом образе, чтобы принял он возмездие от людей” — так в христианизирующемся сознании языческие боги превращались в демонов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 xml:space="preserve">... На следующий же день вышел Владимир с попами царицыными и корсунскими на Днепр и сошлось там людей без числа. Вошли в воду, и стояли там одни до шеи, другие по грудь, некоторые держали младенцев, а уже взрослые бродили, попы же совершали молитвы, стоя на месте. И была видна радость на небе и на земле, по случаю стольких спасенных душ”. Так описывает это поистине эпохальное событие “Повесть временных лет”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овая религия входила в жизнь не без сопротивления. Из летописей известно о Новгородском восстании в XI веке, об упорном противодействии волхвов в ярославском Поволжье, об убийстве в XII веке миссионера Кукши в земле вятичей. Но справедливости ради следует все же отметить, что крещение Руси прошло сравнительно безболезненно. Православие стало формирующей силой средневековой цивилизации молодого государства, основой ее духовности, далекой от прагматического практицизма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 xml:space="preserve">И уже не идолопоклонниками зовемся, но христианами, не без упования еще живущими, но уповающими на жизнь вечную. И уже не капища сатанинские воздвигаем, но церкви Христовы созидаем...”. (“Слово” митрополита Киевского Илариона между 1037—1050 годами.)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Христианская цивилизация появилась на Руси как чудо, как взрыв, а не как итог каких-то экономических или технических новшеств, ибо материальный интерес для русского человека средневековья никогда не был главным.</w:t>
      </w:r>
    </w:p>
    <w:p>
      <w:pPr>
        <w:pStyle w:val="Web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Крещение Руси не следует представлять себе как простую перемену верований. Христианство, став господствующей религией на Руси, выразилось не только в проповеди и богослужении, но и в целом ряде новых установлений и учреждений. Из Греции пришла на Русь </w:t>
      </w:r>
      <w:r>
        <w:rPr>
          <w:rFonts w:cs="Times New Roman" w:ascii="Times New Roman" w:hAnsi="Times New Roman"/>
          <w:b w:val="false"/>
          <w:bCs w:val="false"/>
          <w:i/>
          <w:iCs/>
        </w:rPr>
        <w:t>иерархия:</w:t>
      </w:r>
      <w:r>
        <w:rPr>
          <w:rFonts w:cs="Times New Roman" w:ascii="Times New Roman" w:hAnsi="Times New Roman"/>
          <w:b w:val="false"/>
          <w:bCs w:val="false"/>
        </w:rPr>
        <w:t xml:space="preserve"> в Киеве стал жить русский митрополит, поставляемый Константинопольским патриархом; в других городах были поставлены подчиненные митрополиту епископы (на первых порах их было пять, потом число их дошло до пятнадцати). В Киеве и во всех епархиях строились </w:t>
      </w:r>
      <w:r>
        <w:rPr>
          <w:rFonts w:cs="Times New Roman" w:ascii="Times New Roman" w:hAnsi="Times New Roman"/>
          <w:b w:val="false"/>
          <w:bCs w:val="false"/>
          <w:i/>
          <w:iCs/>
        </w:rPr>
        <w:t>церкви</w:t>
      </w:r>
      <w:r>
        <w:rPr>
          <w:rFonts w:cs="Times New Roman" w:ascii="Times New Roman" w:hAnsi="Times New Roman"/>
          <w:b w:val="false"/>
          <w:bCs w:val="false"/>
        </w:rPr>
        <w:t xml:space="preserve"> и устраивались </w:t>
      </w:r>
      <w:r>
        <w:rPr>
          <w:rFonts w:cs="Times New Roman" w:ascii="Times New Roman" w:hAnsi="Times New Roman"/>
          <w:b w:val="false"/>
          <w:bCs w:val="false"/>
          <w:i/>
          <w:iCs/>
        </w:rPr>
        <w:t>монастыри</w:t>
      </w:r>
      <w:r>
        <w:rPr>
          <w:rFonts w:cs="Times New Roman" w:ascii="Times New Roman" w:hAnsi="Times New Roman"/>
          <w:b w:val="false"/>
          <w:bCs w:val="false"/>
        </w:rPr>
        <w:t xml:space="preserve">; причты церквей и братия монастырей подчинялись своему епископу, а через него митрополиту. Таким образом власть митрополита простиралась на всю Русь и объединяла все духовенство страны. Вместе с христианством на Русь пришла </w:t>
      </w:r>
      <w:r>
        <w:rPr>
          <w:rFonts w:cs="Times New Roman" w:ascii="Times New Roman" w:hAnsi="Times New Roman"/>
          <w:b w:val="false"/>
          <w:bCs w:val="false"/>
          <w:i/>
          <w:iCs/>
        </w:rPr>
        <w:t>письменность,</w:t>
      </w:r>
      <w:r>
        <w:rPr>
          <w:rFonts w:cs="Times New Roman" w:ascii="Times New Roman" w:hAnsi="Times New Roman"/>
          <w:b w:val="false"/>
          <w:bCs w:val="false"/>
        </w:rPr>
        <w:t xml:space="preserve"> а с нею книжное просвещение. Как ни слабо оно было на первых порах, оно все же оказывало могучее влияние на познавших его людей. Богослужебные и священные книги принесены были на Русь на доступном для всех языке - славянском, том самом, на котором изложили их славянские первоучители св. Кирилл и Мефодий и их болгарские ученики. Язык этих книг был вполне понятен русским, и "книжное учение" было поэтому не затруднено. Тотчас по крещении на Руси возникают </w:t>
      </w:r>
      <w:r>
        <w:rPr>
          <w:rFonts w:cs="Times New Roman" w:ascii="Times New Roman" w:hAnsi="Times New Roman"/>
          <w:b w:val="false"/>
          <w:bCs w:val="false"/>
          <w:i/>
          <w:iCs/>
        </w:rPr>
        <w:t>школы</w:t>
      </w:r>
      <w:r>
        <w:rPr>
          <w:rFonts w:cs="Times New Roman" w:ascii="Times New Roman" w:hAnsi="Times New Roman"/>
          <w:b w:val="false"/>
          <w:bCs w:val="false"/>
        </w:rPr>
        <w:t xml:space="preserve"> с учителями священниками и появляются книжники - любители просвещения, собиравшие и переписывавшие книги. Митрополит и вообще духовенство управляли и судили подчиненных им людей так, как это делалось в греческой церкви, на основании особого сборника законов </w:t>
      </w:r>
      <w:r>
        <w:rPr>
          <w:rFonts w:cs="Times New Roman" w:ascii="Times New Roman" w:hAnsi="Times New Roman"/>
          <w:b w:val="false"/>
          <w:bCs w:val="false"/>
          <w:i/>
          <w:iCs/>
        </w:rPr>
        <w:t>Номоканона,</w:t>
      </w:r>
      <w:r>
        <w:rPr>
          <w:rFonts w:cs="Times New Roman" w:ascii="Times New Roman" w:hAnsi="Times New Roman"/>
          <w:b w:val="false"/>
          <w:bCs w:val="false"/>
        </w:rPr>
        <w:t xml:space="preserve"> получившего на Руси в болгарском переводе название </w:t>
      </w:r>
      <w:r>
        <w:rPr>
          <w:rFonts w:cs="Times New Roman" w:ascii="Times New Roman" w:hAnsi="Times New Roman"/>
          <w:b w:val="false"/>
          <w:bCs w:val="false"/>
          <w:i/>
          <w:iCs/>
        </w:rPr>
        <w:t>Кормчей книги.</w:t>
      </w:r>
      <w:r>
        <w:rPr>
          <w:rFonts w:cs="Times New Roman" w:ascii="Times New Roman" w:hAnsi="Times New Roman"/>
          <w:b w:val="false"/>
          <w:bCs w:val="false"/>
        </w:rPr>
        <w:t xml:space="preserve"> В этом сборнике заключались церковные правила Апостольские и вселенских соборов, также гражданские законы православных византийских императоров. Церкви принадлежали земли, на которых духовенство и монастыри вели </w:t>
      </w:r>
      <w:r>
        <w:rPr>
          <w:rFonts w:cs="Times New Roman" w:ascii="Times New Roman" w:hAnsi="Times New Roman"/>
          <w:b w:val="false"/>
          <w:bCs w:val="false"/>
          <w:i/>
          <w:iCs/>
        </w:rPr>
        <w:t>хозяйство</w:t>
      </w:r>
      <w:r>
        <w:rPr>
          <w:rFonts w:cs="Times New Roman" w:ascii="Times New Roman" w:hAnsi="Times New Roman"/>
          <w:b w:val="false"/>
          <w:bCs w:val="false"/>
        </w:rPr>
        <w:t xml:space="preserve"> по-своему, руководствуясь византийскими обычаями и законами, устанавливая такие юридические отношения к земледельцам, какие были приняты в Греции.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аким образом, на Руси вместе с новым вероучением появились новые власти, новое просвещение, новые законы и суды, новые землевладельцы и новые землевладельческие обычаи. Так как Русь приняла веру из Византии, то все новое, что пришло вместе с верою, имело византийский характер и служило проводником византийского влияния на Рус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азвитие культуры Киевской Руси после принятия православ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Вместе с религией Русь унаследовала от Византии и художественные традиции, одной из которых было украшение храмов росписями и иконами. Слово «икона» происходит от греческого eikon (образ). Икона является посредником между реальным миром и божественным первообразом. Стиль живописи менялся в ходе веков, но художественные традиции иконописи сохранились до настоящего времени. Использование приемов стилизации и яркий, нарядный колорит, характерные для средневековой религиозной живописи, оказали влияние на творчество многих художников конца 19 &amp; - начала 20 в.</w:t>
      </w:r>
    </w:p>
    <w:p>
      <w:pPr>
        <w:pStyle w:val="Web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В церквах иконы помещали на стенах, столбах и алтарной преграде. В 14 -15 вв. низкая алтарная преграда превратилась в высокий иконостас, отделявший прихожан от алтаря. Иконостас стал строго организованной иерархической системой священных образов, в которой иконы с изображением Христа, Богоматери, апостолов, святых и праздников располагались рядами в определенном порядке. Иконы часто украшали окладами из серебра, золота и драгоценных камней, которые могли закрывать икону почти целиком, оставляя видимыми только лики. Вначале мастеров - иконописцев приглашали из - за границы (чаще всего из Греции), а иногда привозили и сами иконы. Икона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Владимирской Богоматери</w:t>
      </w:r>
      <w:r>
        <w:rPr>
          <w:rFonts w:cs="Times New Roman" w:ascii="Times New Roman" w:hAnsi="Times New Roman"/>
          <w:b w:val="false"/>
          <w:bCs w:val="false"/>
        </w:rPr>
        <w:t>, привезенная из Византии в первой половине 12 в., стала образцом для огромного числа русских списков. Сохранилось очень мало домонгольских русских икон; все они в большей или меньшей степени следуют иконографии и стилю византийских Образцов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Первые русские князья-христиане в своем стремлении к совершенству и красоте в архитектуре, к великолепию мозаик и фресковых росписей, к торжественности и благолепию культовых церемоний брали за образец величественные памятники Константинополя. Но самостоятельность зодчества Киева, Чернигова, Новгорода XI века неоспорима. Хотя строительство и велось здесь при участии византийских артелей, зодчие отнюдь не повторяли греческие образцы. Таковы киевская церковь Богородицы, или Десятинная (989—996 годы), черниговский Спасский собор (был начат в 1036 году), Софийский собор в Новгороде (1045—1050 годы) и другие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временников поражала роскошь воздвигаемых зданий. С возведением первых дивных храмов для народа, пришедшего в лоно христианства, настало время приобщения к гармонии мироздания. Церковные росписи, мозаики, белокаменные рельефы играли роль “библии для неграмотных”. Декор храма включал основные евангельские события (для людей начитанных их предвосхищали эпизоды из Ветхого завета)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Собор, незримое обиталище Бога, словно парил над городом. Его убранство и “святое пение” в трудные минуты даровали утешение и поддержку, каявшимся грешникам — надежду на спасение в ином мире. К нему спешили и в радости, и в печали. В нем сосредоточивалась духовная жизнь христианского сообщества. Здесь, перед ликами сурового всевидящего Спаса, кроткой Богородицы с младенцем, архангелов Гавриила и Михаила — покровителя русского воинства, Бориса и Глеба — первых русских святых, принявших мученическую смерть, верующих охватывали чувства светлого умиления, ликования, экзальтация и мистические видения у чудотворных икон. Богоматерь Оранта выступает заступницей княжества и его столицы. Верили, что, пока в куполах церквей сохраняется образ Спаса Вседержителя, всемогущего владыки мира (соборы Софии в Киеве и Новгороде), город будет жить, поскольку центральный купол символически понимался как небо, уготованное Христом спасенным им душам.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Средневековье создало великое искусство, несходное с другими канонами и направлениями, свой художественный язык, поскольку мастера осознавали огромную роль зрительного созерцания в духовном постижении “высшей реальности”. Дух религиозности — константа человеческого сознания в средневековой Руси. То был великий культурно-исторический перелом, фактическое рождение новой цивилизации. Общие верования, ценностные и практические жизненные ориентации, нормы морали и права содействовали сплоченности общества. Эмоциональное единство, идеалы гуманного, сострадательного отношения к людям вели к социальной консолидации.</w:t>
      </w:r>
    </w:p>
    <w:p>
      <w:pPr>
        <w:pStyle w:val="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.Н. Данилевский «Древняя Русь глазами современников и потомков»;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Курс лекций. Лекция №7 «Языческие традиции и христианство в Древней         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Руси. Первые века христиан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Журнал «Наука и жизнь», 1998г. №1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узьмин А.Г. «Падение Перуна. Становление христианства на Руси» Москва, 1988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567"/>
      <w:jc w:val="both"/>
    </w:pPr>
    <w:rPr>
      <w:rFonts w:ascii="Arial Unicode MS" w:hAnsi="Arial Unicode MS" w:eastAsia="Arial Unicode MS" w:cs="Arial Unicode MS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8:32:00Z</dcterms:created>
  <dc:creator>NONAME</dc:creator>
  <dc:description/>
  <dc:language>en-US</dc:language>
  <cp:lastModifiedBy>NONAME</cp:lastModifiedBy>
  <cp:lastPrinted>2001-12-21T20:53:00Z</cp:lastPrinted>
  <dcterms:modified xsi:type="dcterms:W3CDTF">2002-03-24T18:42:00Z</dcterms:modified>
  <cp:revision>10</cp:revision>
  <dc:subject/>
  <dc:title>МИНИСТЕРСТВО НАУКИ И ОБРАЗОВАНИЯ УКРАИНЫ</dc:title>
</cp:coreProperties>
</file>