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Style w:val="AnnotationReference"/>
          <w:vanish w:val="false"/>
        </w:rPr>
        <w:commentReference w:id="0"/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jc w:val="center"/>
        <w:rPr>
          <w:rFonts w:ascii="ArtsansC" w:hAnsi="ArtsansC" w:eastAsia="ArtsansC" w:cs="ArtsansC"/>
          <w:b/>
          <w:b/>
          <w:bCs/>
          <w:sz w:val="48"/>
          <w:szCs w:val="48"/>
        </w:rPr>
      </w:pPr>
      <w:r>
        <w:rPr>
          <w:rFonts w:eastAsia="ArtsansC" w:cs="ArtsansC" w:ascii="ArtsansC" w:hAnsi="ArtsansC"/>
          <w:b/>
          <w:bCs/>
          <w:sz w:val="48"/>
          <w:szCs w:val="48"/>
        </w:rPr>
        <w:t>ÕÐÈÑÒÈÀÍÑÒÂÎ</w:t>
      </w:r>
    </w:p>
    <w:p>
      <w:pPr>
        <w:pStyle w:val="Normal"/>
        <w:rPr>
          <w:rFonts w:ascii="ArtsansC" w:hAnsi="ArtsansC" w:eastAsia="ArtsansC" w:cs="ArtsansC"/>
          <w:b/>
          <w:b/>
          <w:bCs/>
          <w:sz w:val="48"/>
          <w:szCs w:val="48"/>
        </w:rPr>
      </w:pPr>
      <w:r>
        <w:rPr>
          <w:rFonts w:eastAsia="ArtsansC" w:cs="ArtsansC" w:ascii="ArtsansC" w:hAnsi="ArtsansC"/>
          <w:b/>
          <w:bCs/>
          <w:sz w:val="48"/>
          <w:szCs w:val="48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jc w:val="center"/>
        <w:rPr>
          <w:rFonts w:ascii="ArtsansC" w:hAnsi="ArtsansC" w:eastAsia="ArtsansC" w:cs="ArtsansC"/>
        </w:rPr>
      </w:pPr>
      <w:r>
        <w:rPr>
          <w:rStyle w:val="AnnotationReference"/>
          <w:vanish w:val="false"/>
        </w:rPr>
        <w:commentReference w:id="1"/>
      </w:r>
      <w:r>
        <w:rPr>
          <w:rStyle w:val="AnnotationReference"/>
          <w:vanish w:val="false"/>
        </w:rPr>
        <w:commentReference w:id="2"/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jc w:val="center"/>
        <w:rPr>
          <w:rFonts w:ascii="ArtsansC" w:hAnsi="ArtsansC" w:eastAsia="ArtsansC" w:cs="ArtsansC"/>
          <w:b/>
          <w:b/>
          <w:bCs/>
          <w:sz w:val="28"/>
          <w:szCs w:val="28"/>
        </w:rPr>
      </w:pPr>
      <w:r>
        <w:rPr>
          <w:rFonts w:eastAsia="ArtsansC" w:cs="ArtsansC" w:ascii="ArtsansC" w:hAnsi="ArtsansC"/>
          <w:b/>
          <w:bCs/>
          <w:sz w:val="28"/>
          <w:szCs w:val="28"/>
        </w:rPr>
      </w:r>
    </w:p>
    <w:p>
      <w:pPr>
        <w:pStyle w:val="Normal"/>
        <w:jc w:val="center"/>
        <w:rPr>
          <w:rFonts w:ascii="ArtsansC" w:hAnsi="ArtsansC" w:eastAsia="ArtsansC" w:cs="ArtsansC"/>
          <w:b/>
          <w:b/>
          <w:bCs/>
          <w:sz w:val="28"/>
          <w:szCs w:val="28"/>
        </w:rPr>
      </w:pPr>
      <w:r>
        <w:rPr>
          <w:rFonts w:eastAsia="ArtsansC" w:cs="ArtsansC" w:ascii="ArtsansC" w:hAnsi="ArtsansC"/>
          <w:b/>
          <w:bCs/>
          <w:sz w:val="28"/>
          <w:szCs w:val="28"/>
        </w:rPr>
      </w:r>
    </w:p>
    <w:p>
      <w:pPr>
        <w:pStyle w:val="Normal"/>
        <w:jc w:val="center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  <w:b/>
          <w:bCs/>
          <w:sz w:val="28"/>
          <w:szCs w:val="28"/>
        </w:rPr>
        <w:t>Îñíîâû  õðèñòèàíñêîãî  âåðîó÷åíèÿ</w:t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rPr>
          <w:rFonts w:ascii="TenseC" w:hAnsi="TenseC" w:eastAsia="TenseC" w:cs="TenseC"/>
        </w:rPr>
      </w:pPr>
      <w:r>
        <w:rPr>
          <w:rFonts w:eastAsia="TenseC" w:cs="TenseC" w:ascii="TenseC" w:hAnsi="TenseC"/>
        </w:rPr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</w:rPr>
        <w:t xml:space="preserve">        </w:t>
      </w:r>
      <w:r>
        <w:rPr>
          <w:rFonts w:eastAsia="TenseC" w:cs="TenseC" w:ascii="TenseC" w:hAnsi="TenseC"/>
          <w:sz w:val="24"/>
          <w:szCs w:val="24"/>
        </w:rPr>
        <w:t xml:space="preserve"> </w:t>
      </w:r>
      <w:r>
        <w:rPr>
          <w:rFonts w:eastAsia="TenseC" w:cs="TenseC" w:ascii="TenseC" w:hAnsi="TenseC"/>
          <w:sz w:val="24"/>
          <w:szCs w:val="24"/>
        </w:rPr>
        <w:t>Õðèñòèàíñòâî (îò ãðå÷åñêîãî ñëîâà  christos - "ïîìàçàííèê", "Ìåññèÿ") çàðîäèëîñü êàê îäíà èç ñåêò  èóäàèçìà â I â. í.ý. â Ïàëåñòèíå. Ýòî èçíà÷àëüíîå ðîäñòâî ñ èóäàèçìîì  - ÷ðåçâû÷àéíî âàæíîå äëÿ ïîíèìàíèÿ êîðíåé õðèñòèàíñêîé ðåëèãèè - ðîÿâëÿåòñÿ è â òîì, ÷òî ïåðâàÿ ÷àñòü Áèáëèè, Âåòõèé çàâåò, - ñâÿùåííàÿ êíèãà êàê èóäååâ, òàê è õðèñòèàí(âòîðàÿ ÷àñòü Áèáëèè, Íîâûé çàâåò, ïðèçíàåòñÿ òîëüêî õðèñòèàíàìè è ÿâëÿåòñÿ äëÿ íèõ  ãëàâíåéøåé). Ðàñïðîñòðàíÿÿñü â ñðåäå åâðååâ Ïàëåñòèíû è Ñðåäèçåìíîìîðüÿ, õðèñòèàíñòâî óæå â ïåðâûå äåñÿòèëåòèÿ ñâîåãî ñóùåñòâîâàíèÿ çàâîåâûâàëî ïðèâåðæåíöåâ è ñðåäè äðóãèõ íàðîäîâ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Âîçíèêíîâåíèå è ðàñïðîñòðàíåíèå õðèñòèàíñòâà ïðèøëîñòü íà ïåðèîä ãëóáîêîãî êðèçèñà àíòè÷íîé öèâèëèçàöèè óïàäêà åå îñíîâíûõ öåííîñòåé. Õðèñòèàíñêîå ó÷åíèå ïðèâëåêàëî ìíîãèõ, ðàçî÷àðîâàâøèõñÿ â ðèìñêîì îáùåñòâåííîì óñòðîéñòâå. Îíî ïðåäëàãàëî ñâîèì ïðèâåðæåíöàì ïóòü âíóòðåííåãî ñïàñåíèÿ: óõîä îò èñïîð÷åííîãî, ãðåõîâíîãî ìèðà â ñåáÿ, âíóòðü ñîáñòâåííîé ëè÷íîñòè, ãðóáûì ïëîòñêèì óäîâîëüñòâèÿì ïðîòèâîïîñòàâëÿåòñÿ ñòðîãèé àñêåòèçì, à âûñîêîìåðèþ è òùåñëàâèþ "ñèëüíûõ ìèðà ñåãî" - ñîçíàòåëüíîå ñìèðåíèå è ïîêîðíîñòü, êîòîðûå áóäóò âîçíàãðàæäåíû ïîñëå íàñòóïëåíèÿ Öàðñòâà Áîæüåãî íà çåìëå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Îäíàêî óæå ïåðâûå õðèñòèàíñêèå îáùèíû ïðèó÷àëè ñâîèõ ÷ëåíîâ äóìàòü íå òîëüêî î ñåáå, íî è î ñóäüáàõ âñåãî ìèðà, ìîëèòüñÿ íå òîëüêî î ñâîåì, íî è îá îáùåì ñïàñåíèè. Óæå òîãäà âûÿâèëñÿ ñâîéñòâåííûé õðèñòèàíñòâó óíèâåðñàëèçì: îáùèíû, ðàçáðîñàííûå ïî îãðîìíîìó ïðîñòðàíñòâó Ðèìñêîé èìïåðèè, îùóùàëè òåì íå ìåíåå ñâîå åäèíñòâî. ×ëåíàìè îáùèí ñòàíîâèëèñü ëþäè ðàçíûõ íàöèîíàëüíîñòåé. Íîâîçàâåòíûé òåçèñ "íåò íå åëëèíà, íè èóäåÿ" ïðîâîçãëàñèë ðàâåíñòâî ïåðåä Áîãîì âñåõ âåðóþùèõ è ïðåäîïðåäåëèë äàëüíåéøåå ðàçâèòèå õðèñòèàíñòâà êàê ìèðîâîé  ðåëèãèè, íå çíàþùåé íàöèîíàëüíûõ è ÿçûêîâûõ ãðàíèö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Ïîòðåáíîñòü â åäèíåíèè, ñ îäíîé ñòîðîíû, è  äîâîëüíî øèðîêîå ðàñïðîñòðàíåíèå õðèñèàíñòâà ïî ìèðó - ñ äðóãîé, ïîðîäèëè ñðåäè âåðóþùèõ óáåæäåííîñòü ÷òî åñëè îòäåëüíûé õðèñòèàíèí ìîæåò áûòü ñëàá è íåòâåðä â âåðå, òî îáúåäèíåíèå õðèñòèàí â öåëîì îáëàäàåò Äóõîì Ñâÿòûì è Áîæüåé áëàãîäàòüþ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Ñëåäóþùèì  øàãîì  â ðàçâèòèè ïîíÿòèÿ "öåðêîâü" ñòàëà èäåÿ åå íåïîãðåøèìîñòè: îøèáàòüñÿ ìîãóò îòäåëüíûå õðèñòèàíå, íî íå öåðêîâü. Îáîñíîâûâàåòñÿ òåçèñ  î òîì, ÷òî öåðêîâü ïîëó÷èëà Ñâÿòîé Äóõ îò ñàìîãî Õðèñòà ÷åðåç àïîñòîëîâ, îñíîâàâøèõ ïåðâûå õðèñòèàíñêèå îáùèíû.</w:t>
      </w:r>
    </w:p>
    <w:p>
      <w:pPr>
        <w:pStyle w:val="Normal"/>
        <w:jc w:val="both"/>
        <w:rPr/>
      </w:pPr>
      <w:r>
        <w:rPr>
          <w:rFonts w:eastAsia="TenseC" w:cs="TenseC" w:ascii="TenseC" w:hAnsi="TenseC"/>
          <w:sz w:val="24"/>
          <w:szCs w:val="24"/>
        </w:rPr>
        <w:tab/>
        <w:t>Íà÷èíàÿ ñ IV  âåêà õðèñòèàíñêàÿ öåðêîâü ïåðèîäè÷åñêè ñîáèðàåò âûñøåå äóõîâåíñòâî íà òàê íàçûâàåìûå âñåëåíñêèå ñîáîðû. Íà ýòèõ ñîáîðàõ ðàçðàáàòûâàëàñü è óòâåðæäàëàñü ñèñòåìà âåðîó÷åíèÿ, ôîðìèðîâàëèñü êàíîíè÷åñêèå íîðìû è áîãîñëóæåáíûå ïðàâèëà, îïðåäåëÿëèñü ñïîñîáû áîðüáû ñ åðåñÿìè. Ïåðâûé âñåëåíñêèé ñîáîð, ñîñòîÿâøèéñÿ â Íèêåå â 325 ãîäó, ïðèíÿë õðèñòèàíñêèé ñèìâîë âåðû - êðàòêèé ñâîä ãëàâíûõ äîãìàòîâ, ñîñòàâëÿþùèõ îñíîâó âåðîó÷åíèÿ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Õðèñòèàíñòâî ðàçâèâàåò ñîçðåâøóþ â èóäàèçìå èäåþ åäèíîãî Áîãà, îáëàäàòåëÿ àáñîëþòíîé áëàãîñòè, àáñîëþòíîãî çíàíèÿ è àáñîëþòíîãî ìîãóùåñòâà. Âñå ñóùåñòâà è ïðåäìåòû ÿâëÿþòñÿ åãî òâîðåíèÿìè, âñå ñîçäàíî ñâîáîäíûì àêòîì áîæåñòâåííîé âîëè. Äâà öåíòðàëüíûõ äîãìàòà õðèñòèàíñòâà ãîâîðÿò î òðèåäèíñòâå Áîãà è áîãîâîïëîùåíèè. Ñîãëàñíî ïåðâîìó, âíóòðåííÿÿ æèçíü áîæåñòâà åñòü îòíîøåíèå òðåõ "èïîñòàñåé", èëè ëèö: Îòöà (áåçíà÷àëüíîãî ïåðâîíà÷àëà), Ñûíà, èëè Ëîãîñà (ñìûñëîâîãî è îôîðìëÿþùåãî ïðèíöèïà), è ñâÿòîãî Äóõà (æèâîòâîðÿùåãî ïðèíöèïà). Ñûí "ðîæäàåòñÿ" îò Îòöà, ñâÿòîé Äóõ "èñõîäèò" îò Îòöà. Ïðè ýòîì è "ðîæäåíèå" è "èñõîæäåíèå" èìåþò ìåñòî íå âî âðåìåíè, òàê êàê âñå ëèöà õðèñòèàíñêîé Òðîèöû ñóùåñòâîâàëè âñåãäà - "ïðåäâå÷íû" - è ðàâíû ïî äîñòîèíñòâó - "ðàâíî÷åñòíû"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×åëîâåê, ñîãëàñíî õðèñòèàíñêîìó ó÷åíèþ, ñîòâîðåí  êàê íîñèòåëü "îáðàçà è ïîäîáèÿ" Áîãà. Îäíàêî ãðåõîïàäåíèå, ñîâåðøåííîå ïåðâûìè ëþäüìè, ðàçðóøèëî áîãîïîäîáèå ÷åëîâåêà, íàëîæèâ íà íåãî ïÿòíî ïåðâîðîäíîãî ãðåõà. Õðèñòîñ, ïðèíÿâ êðåñòíûå ìóêè è ñìåðòü, "èñêóïèë" ëþäåé, ïîñòðàäàâ çà âåñü ðîä ëþäñêîé. Ïîýòîìó õðèñòèàíñòâî ïîä÷åðêèâàåò î÷èñòèòåëüíóþ ðîëü ñòðàäàíèÿ, ëþáîãî îãðàíè÷åíèÿ ÷åëîâåêîì ñâîèõ æåëàíèé è ñòðàñòåé: ”ïðèíèìàÿ ñâîé êðåñò", ÷åëîâåê  ìîæåò ïîáåæäàòü çëî â ñåáå ñàìîì è â îêðóæàþùåì ìèðå. Òåì ñàìûì ÷åëîâåê íå ïðîñòî èñïîëíÿåò Áîæüè çàïîâåäè, íî è ñàì ïðåîáðàæàåòñÿ è ñîâåðøàåò âîñõîæäåíèå ê Áîãó, ñòàíîâèòñÿ ê íåìó áëèæå. Â ýòîì è åñòü ïðåäíàçíà÷åíèå õðèñòèàíèíà, åãî îïðàâäàíèå æåðòâåííîé ñìåðòè Õðèñòà. Ñ ýòèì âçãëÿäîì íà ÷åëîâåêà ñâÿçàíî õàðàêòåðíîå òîëüêî äëÿ õðèñòèàíñòâà ïîíÿòèå "òàèíñòâà" - îñîáîãî êóëüòîâîãî äåéñòâèÿ, ïðèçâàííîãî ðåàëüíî ââåñòè áîæåñòâåííîå â æèçíü ÷åëîâåêà. Ýòî ïðååæäå âñåãî - êðåùåíèå, ïðè÷àñòèå, èñïîâåäü (ïîêàÿíèå), áðàê, ñîáîðîâàíèå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Ãîíåíèÿ, èïûòàííûå õðèñòèàíñòâîì â ïåðâûå âåêà åãî ñóùåñòâîâàíèÿ, íàëîæèëè ãëóáîêèé îòïå÷àòîê  íà åãî ìèðîâîççðåíèå è äóõ. Ëèöà, ïðåòåðïåâøèå çà ñâîþ âåðó òþðåìíîå çàêëþ÷åíèå è ïûòêè ("èñïîâåäíèêè") èëè ïðèíÿâøèå êàçíü ("ìó÷åííèêè"), ñòàëè ïî÷èòàòüñÿ â õðèñòèàíñâå êàê ñâÿòûå. Âîîáùå èäåàë ìó÷åíèêà ñòàíîâèòñÿ â õðèñòèàíñêîé ýòèêå öåíòðàëüíûì.</w:t>
      </w:r>
    </w:p>
    <w:p>
      <w:pPr>
        <w:pStyle w:val="Normal"/>
        <w:jc w:val="both"/>
        <w:rPr/>
      </w:pPr>
      <w:r>
        <w:rPr>
          <w:rFonts w:eastAsia="TenseC" w:cs="TenseC" w:ascii="TenseC" w:hAnsi="TenseC"/>
          <w:sz w:val="24"/>
          <w:szCs w:val="24"/>
        </w:rPr>
        <w:tab/>
        <w:t>Øëî âðåìÿ. Óñëîâèÿ ýïîõè è êóëüòóðû  ìåíÿëè  ïîëèòèêî-èäåîëîãè÷åñêèé êîíòåêñò õðèñòèàíñòâà, è ýòî âûçâàëî ðÿä öåðêîâíûõ ðàçäåëåíèé - ñõèçì. Â ðåçóëüòàòå ïîÿâèëèñü ñîïåðíè÷àþùèå ìåæäó ñîáîé ðàçíîâèäíîñòè õðèñòèàíñòâà - "âåðîèñïîâåäàíèÿ". Òàê, â 311 ãîäó õðèñòèàíñòâî ñòàíîâèòñÿ îôèöèàëüíî äîçâîëåííîé, à ê êîíöó  IV  âåêà ïðè èìïåðàòîðå Êîíñòàíòèíå - ãîñïîäñòâóþùåé ðåëèãèåé, íàõîäÿùåéñÿ ïîä îïåêîé ãîñóäàðñòâåííîé âëàñòè. Îäíàêî ïîñòåïåííîå îñëàáëåíèå Çàïàäíîé Ðèìñêîé èìïåðèè â êîíöå êîíöîâ çàâåðøèëîñü åå êðóøåíèåì. Ýòî ñïîñîáñòâîâàëî òîìó, ÷òî âëèÿíèå ðèìñêîãî åïèñêîïà (ïàïû), âçÿâøåãî íà ñåáÿ è ôóíêöèè ñâåòñêîãî âëàäûêè, çíà÷èòåëüíî âîçðîñëî. Óæå â V - VII âåêàõ, â õîäå òàê íàçûâàåìûõ õðèñòîëîãè÷åñêèõ ñïîðîâ, âûÿñíÿâøèõ ñîîòíîøåíèå áîæåñòâåííîãî è ÷åëîâå÷åñêîãî íà÷àëà â ëè÷íîñòè Õðèñòà, îò èìïåðñêîé öåðêâè îòäåëèëèñü õðèñòèàíå Âîñòîêà: ìîíîôèñòû è äð. Â 1054 ãîäó ïðîèçîøëî ðàçäåëåíèå ïðàâîñëàâíîé  è êàòîëè÷åñêîé öåðêâåé, â îñíîâå êîòîðîãî ëåæàë êîíôëèêò âèçàíòèéñêîé òåîëîãèè ñâÿùåííîé äåðæàâû - ïîä÷èíåííîãî ïî îòíîøåíèþ ê ìîíàðõó ïîëîæåíèÿ öåðêîâíûõ èåðàðõîâ - è ëàòèíñêîé òåîëîãèè óíèâåðñàëüíîãî ïàïñòâà, ñòðåìèâøåãîñÿ ïîä÷èíèòü ñåáå ñâåòñêóþ âëàñòü.</w:t>
      </w:r>
    </w:p>
    <w:p>
      <w:pPr>
        <w:pStyle w:val="Normal"/>
        <w:jc w:val="both"/>
        <w:rPr/>
      </w:pPr>
      <w:r>
        <w:rPr>
          <w:rFonts w:eastAsia="TenseC" w:cs="TenseC" w:ascii="TenseC" w:hAnsi="TenseC"/>
          <w:sz w:val="24"/>
          <w:szCs w:val="24"/>
        </w:rPr>
        <w:tab/>
        <w:t>Ïîñëå ãèáåëè ïîä íàòèñêîì òóðîê-îñìàíîâ Âèçàíòèè â 1453 ãîäó ãëàâíûì îïëîòîì ïðàâîñëàâèÿ îêàçàëàñü Ðîññèÿ. Îäíàêî ñïîðû î íîðìàõ îáðÿäîâîé ïðàêòèêè ïðèâåëè çäåñü â XVII âåêå ê ðàñêîëó, â ðåçóëüòàòå êîòîðîãî îò ïðàâîñëàâíîé öåðêâè îòäåëèëîñü ñòàðîîáðÿä÷åñòâî.</w:t>
      </w:r>
    </w:p>
    <w:p>
      <w:pPr>
        <w:pStyle w:val="Normal"/>
        <w:jc w:val="both"/>
        <w:rPr/>
      </w:pPr>
      <w:r>
        <w:rPr>
          <w:rFonts w:eastAsia="TenseC" w:cs="TenseC" w:ascii="TenseC" w:hAnsi="TenseC"/>
          <w:sz w:val="24"/>
          <w:szCs w:val="24"/>
        </w:rPr>
        <w:tab/>
        <w:t>Íà çàïàäå èäåîëîãèÿ è ïðàêòèêà ïàïñòâà âûçûâàëè íà ïðîòÿæåíèè ñðåäíèõ âåêîâ âñå áîëüøèé ïðîòåñò êàê ñî ñòîðîíû ñâåòñêèõ âåðõîâ (îñîáåííî ãåðìàíñêèõ èìïåðàòîðîâ), òàê è ñðåäè íèçîâ îáùåñòâà (äâèæåíèå ëîëëàðäîâ â Àíëèè, ãóñèòîâ â ×åõèè è äð.). Ê íà÷àëó XVI  âåêà ýòîò ïðîòåñò îôîðìèëñÿ â äâèæåíèå Ðåôîðìàöèè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Ðàññìîòðèì îñíîâíûå âåðîèñïîâåäàëüíûå ôîðìû õðèñòèàíñòâà, îáðàçîâàâøèõñÿ â ïðîöåññå èñòîðè÷åñêîãî ðàçâèòèÿ õðèñòèàíñêîãî ìèðà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enseC" w:cs="TenseC" w:ascii="TenseC" w:hAnsi="TenseC"/>
          <w:sz w:val="24"/>
          <w:szCs w:val="24"/>
        </w:rPr>
        <w:tab/>
        <w:t>Ïðàâîñëàâèå - îäíî èç òðåõ îñíîâíûõ íàïðàâëåíèé õðèñòèàíñòâà - èñòîðè÷åñêè ñëîæèëîñü, ñôîðìèðîâàëîñü êàê åãî âîñòî÷íàÿ âåòâü. Îíî ðàñïðîñòðàíåíî ãëàâíûì îáðàçîì â ñòðàíàõ Âîñòî÷íîé Åâðîïû, Áëèæíåãî Âîñòîêà, íà Áàëêàíàõ. Íàçâàíèå "ïðàâîñëàâèå" (îò ãðå÷åñêîãî ñëîâà "îðòîäîêñèÿ") âïåðâûå âñòðå÷àåòñÿ ó õðèñòèàíñêèõ ïèñàòåëåé II âåêà. Áîãîñëîâñêèå îñíîâû ïðàâîñëàâèÿ ñôîðìèðîâàëèñü â âèçàíòèè, ãäå îíî áûëî ãîñïîäñòâóþùåé ðåëèãèåé â IV - XI âåêàõ.</w:t>
      </w:r>
    </w:p>
    <w:p>
      <w:pPr>
        <w:pStyle w:val="Normal"/>
        <w:jc w:val="both"/>
        <w:rPr/>
      </w:pPr>
      <w:r>
        <w:rPr>
          <w:rFonts w:eastAsia="TenseC" w:cs="TenseC" w:ascii="TenseC" w:hAnsi="TenseC"/>
          <w:sz w:val="24"/>
          <w:szCs w:val="24"/>
        </w:rPr>
        <w:tab/>
        <w:t>Îñíîâîé âåðîó÷åíèÿ ïðèçíàíû ñâÿùåííîå ïèñàíèå (Áèáëèÿ) è ñâÿùåííîå ïðåäàíèå (ðåøåíèå ñåìè Âñåëåíñêèõ ñîáîðîâ IV- VIII âåêîâ, à òàêæå òðóäû êðóïíåéøèõ öåðêîâíûõ àâòîðèòåòîâ, òàêèõ, êàê Àôàíàñèé Àëåêñàíäðèéñêèé, Âàñèëèé Âåëèêèé, Ãðèãîãèé Áîãîñëîâ,Èîàíí Äàìàñêèí, Èîàíí Çëàòîóñò). Íà äîëþ ýòèõ îòöîâ öåðêâè âûïàëî ôîðìèðîâàíèå îñíîâíûõ ïîëîæåíèé âåðîó÷åíèÿ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Â Ñèìâîëå âåðû, ïðèíÿòîì íà Íèêåéñêîì è Êîíñòàíòèíîïîëüñêîì âñåëåíñêèõ ñîáîðàõ, ýòè îñíîâû âåðîó÷åíèÿ ñôîðìóëèðîâàíû â 12 ÷àñòÿõ èëè ÷ëåíàõ:</w:t>
      </w:r>
    </w:p>
    <w:p>
      <w:pPr>
        <w:pStyle w:val="Normal"/>
        <w:jc w:val="both"/>
        <w:rPr/>
      </w:pPr>
      <w:r>
        <w:rPr>
          <w:rFonts w:eastAsia="TenseC" w:cs="TenseC" w:ascii="TenseC" w:hAnsi="TenseC"/>
          <w:sz w:val="24"/>
          <w:szCs w:val="24"/>
        </w:rPr>
        <w:tab/>
      </w:r>
      <w:r>
        <w:rPr>
          <w:rFonts w:eastAsia="TenseC" w:cs="TenseC" w:ascii="TenseC" w:hAnsi="TenseC"/>
          <w:i/>
          <w:iCs/>
          <w:sz w:val="24"/>
          <w:szCs w:val="24"/>
        </w:rPr>
        <w:t>"Âåðóþ âî åäèíàãî Áîãà Îòöà, Âñåäåðæèòåëÿ, Òâîðöà íåáó è çåìëè, âèäèìûì æå âñåì è íåâèäèìûì. È âî åäèíàãî Ãîñïîäà Èèñóñà Õðèñòà, Ñûíà Áîæèÿ, Åäèíàðîäíàãî, Èæå îò Îòöà ðîæäåííîãî ïðåæäå âñåõ âåê: Ñâåòà, îò Ñâåòà, Áîãà èñòèííà îò Áîãà èñòèííà, ðîæäåííà, íåñîòâîðåííà åäèíîñóùíà Îòöó, Èìæå  âñÿ áûøà. Íàñ ðàäè ÷åëîâåê è íàøåãî ðàäè ñïàñåíèÿ ñøåäøàãî ñ íåáåñ è âîïëàòèâøåãîñÿ îò Äóõà Ñâÿòà è Ìàðèè Äåâû, è âî÷åëîâå÷ùàñÿ. Ðàñïÿòîãî æå çà íû ïðè Ïîíòèéñêåì Ïèëàòå, è ñòðàäàâøà è ïîãðåáåííà. È âîñêðåñøåãî â òðåòèé äåíü, ïî Ïèñàíèåì. È âîñøåäøàãî íà íåáåñà è ñåäÿùà îäåñíóþ Îòöà. È ïàêè ãðÿäóùàãî ñî ñëàâîþ ñóäèòå æèâûì è ìåðòâûì, Åãî æå Öàðñòâèþ íå áóäåò êîíöà. È â Äóõå Ñâÿòàãî Ãîñïîäà Æèâîòâîðÿùàãî, Èæå îò Îòöà èñõîäÿùàãî, Èæå ñî Îòöåì è Ñûíîì ñ ïîêëîíÿåìà è ññëàâèìà, ãëàãîëàâøàãî ïðîðîêè. Âî Åäèíó ñâÿòóþ, ñîáîðíóþ è Àïîñòîëüñêóþ Öåðêîâü. Èñïîâåäóþ åäèíî êðåùåíèå âî îñòàâëåíèå ãðåõîâ. ×àþ âîñêðåñåíèÿ ìåðòâûõ è æèçíè áóäàùàãî âåêà. Àìèíü."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Â ïåðâîì ÷ëåíå ãîâîðèòñÿ î Áîãå êàê òâîðöå ìèðà - ïåðâîé èïîñòàñè Ñâÿòîé Òðîèöû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Âî âòîðîì - î âåðå â Ñûíà Áîæèÿ åäèíîðîäíîãî - Èèñóñà Õðèñòà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Òðåòèé - ýòî äîãìàò áîãîâîïëîùåíèÿ, ñîãëàñíî êîòîðîìó Èèñóñ Õðèñòîñ, îñòàâàÿñü Áîãîì, âìåñòå ñ òåì ñòàë ÷åëîâåêîì, ðîäèâøèñü îò äåâû Ìàðèè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×åòâåðòûé ÷ëåí Ñèìâîëà âåðû - î ñòðàäàíèè è ñìåðòè Èèñóñà Õðèñòà. Ýòî äîãìàò èñêóïëåíèÿ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Ïÿòûé - î âîñêðåñåíèè Èèñóñà Õðèñòà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Â øåñòîì ãîâîðèòñÿ î òåëåñíîì âîçíåñåíèè Èèñóñà Õðèñòà íà íåáî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Â ñåäüìîì - î âòîðîì, ãðÿäóùåì ïðèùåñòâèè Èèñóñà Õðèñòà íà çåìëþ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Âîñüìîé ÷ëåí Ñèìâîëà âåðû - î âåðå â Äóõà Ñâÿòîãî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Â äåâÿòîì - îá îòíîøåíèè ê öåðêâè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Â äåñÿòîì - î òàèíñòâå Êðåùåíèÿ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Â îäèííàäöàòîì - î áóäóùåì âñåîáùåì âîñêðåñåíèè ìåðòâûõ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Â äâåíàäöàòîì ÷ëåíå - î æèçíè âå÷íîé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Â äàëüíåéøåì ôèëîñîâñêîì è òåîðåòè÷åñêîì ðàçâèòèè õðèñòèàíñòâà íåìàëóþ ðîëü ñûãðàëî ó÷åíèå áëàæåííîãî Àâãóñòèíà. Íà ðóáåæå 5 âåêà îí ïðîïîâåäîâàë ïðåâîñõîäñòâî âåðû íàä çíàíèåì. Äåéñòâèòåëüíîñòü, ïî åãî ó÷åíèþ, íåïîñòèæèìà äëÿ ÷åëîâå÷åñêîãî óìà, ïîñêîëüêó çà åå ñîáûòèÿìè è ÿâëåíèÿìè ñêðûâàåòñÿ âîëÿ âñåìîãóùåãî Òâîðöà. Â ó÷åíèè Àâãóñòèíà î ïðåäîïðåäåëåíèè ãîâîðèëîñü, ÷òî â ñôåðó "èçáðàííûõ" ïðåäîïðåäåëåííûõ ê ñïàñåíèþ, ìîæåò âîéòè ëþáîé óâåðîâàâøèé â Áîãà. Èáî âåðà è åñòü êðèòåðèé ïðåäîïðåäåëåíèÿ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Âàæíîå ìåñòî â ïðàâîñëàâèè çàíèìàþò îáðÿäû-òàèíñòâà, âî âðåìÿ êîòîðûõ, ïî ó÷åíèþ öåðêâè, íà âåðóþùèõ ñõîäèò îñîáàÿ áëàãîäàòü.Öåðêîâü ïðèçíàåò ñåìü òàèíñòâ: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Êðåùåíèå-òàèíñòâî, â êîòîðîì âåðóþùèé ïðè òðîåêðàòíîì ïîãðóæåíèè òåëà â âîäó ñ ïðèçûâàíèåì Áîãà-Îòöà èÑûíà è Ñâÿòîãî Äóõà îáðåòàåò äóõîâíîå ðîæäåíèå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Â òàèíñòâå ìèðîïîìàçàíèÿ âåðóþùåìó ïîäàþòñÿ äàðû Ñâÿòîãî Äóõà, âîçâðàùàþùèå è óêðåïëÿþùèå â æèçíè äóõîâíîé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Â òàèíñòâå ïðè÷àùåíèÿ âåðóþùèé ïîä âèäîì õëåáà è âèíà âêóøàåò ñàìîå Òåëî è Êðîâü Õðèñòîâó äëÿ Âå÷íîé Æèçíè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Òàèíñòâî ïîêàÿíèÿ èëè èñïîâåäè - ýòî ïðèçíàíèå ãðåõîâ ñâîèõ  ïåðåä ñâÿùåííèêîì, êîòîðûé îòïóñêàåò èõ îò èìåíè Èèñóñà Õðèñòà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Òàèíñòâî ñâÿùåíñòâà ñîâåðøàåòñÿ ÷åðåç åïèñêîïñêîå ðóêîïîëîæåíèå ïðè âîçâåäåíèè òîãî èëè èíîãî ëèöà â ñàí ñâÿùåííîñëóæèòåëÿ.Ïðàâî ñîâåðøåíèÿ ýòîãî òàèíñòâà ïðèíàäëåæèò òîëüêî åïèñêîïó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Â òàèíñòâå áðàêà, êîòîðîå ñîâåðøàåòñÿ â õðàìå ïðè âåí÷àíèè, áëàãîñëàâëÿåòñÿ ñóïðóæåñêèé ñîþç æåíèõà è íåâåñòû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Â òàèíñòâå åëåîñâÿùåíèÿ (ñîáîðîâàíèÿ) ïðè ïîìàçàíèè òåëà åëååì ïðèçûâàåòñÿ íà áîëüíîãî áëàãîäàòü Áîæèÿ, èñöåëÿþùàÿ íåìîùè äóøåâíûå è òåëåñíûå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Êðåùåíèå Êèåâà êíÿçåì Âëàäèìèðîì è Íîâãîðîäà Äîáðûíåé - ýòî ïåðâûå øàãè â èñòîðèè õðèñòèàíèçàöèè âñåé Ðóñè. Øèðîêîå ïðèíÿòèå õðèñòèàíñòâà ñâÿçàíî  ñ  èíòåíñèâíûì îñâîåíèåì ñåâåðíûõ òåððèòîðèé â êîíöå 18-ãî âåêà. Íà âîëíå ïåðåñåëåíèÿ õðèñòèàíñòâî ðàñïðîñòðàíÿëîñü è óòâåðæäàëîñü ïî âñåé òåððèòîðèè Ðóñè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 xml:space="preserve">×ðåçâû÷àéíî âàæíûì ýòàïîì â ïðàâîñëàâíîé èñòîðèè áûëî òàêæå è âðåìÿ æèçíåäåÿòåëüíîñòè Ñåðãèÿ Ðàäîíåæñêîãî. Ïîäÿòûé Ñåðãèåì êóëüò Òðîèöû ñòàë äíîé èç ãëàâíûõ ñîöèàëüíûõ èäåé, ñèìâîëîì è çíàìåíåì íàöèîíàëüíîãî ñïëî÷åíèÿ, ó÷åíèåì î ïåðåóñòðîéñòâå æèçíè íà íîâûõ íðàâñòâåííûõ íà÷àëàõ. 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Ïîñëå ïîáåäû íà Êóëèêîâîì ïîëå Ðóñü áûñòðî êðåïëà ýêîíîìè÷åñêè è ïîëèòè÷åñêè. Â 1448 ãîäó Ñîáîð ðóññêèõ àðõèðååâ, íåçàâèñèìî îò Êîíñòàíòèíîïîëÿ, âîçâåë íà êàôåäðó ìèòðîïîëèòà Ìîñêîâñêîãî è âñåÿ Ðóñè åïèñêîïà Ðÿçàíñêîãî Èîíó. Òåì ñàìûì áûëî ïîëîæåíî íà÷àëî àâòîêåôàëèè, ñàìîñòîÿòåëüíîñòè Ðóññêîé Öåðêâè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Ïàòðèàðøåñòâî â Ðîññè áûëî óñòàíîâëåíî ïðè Áîðèñå Ãîäóíîâå. Â 1589 ãîäó ìèòðîïîëèò Èîâ ñòàë ïåðâûì ïàòðèàðõîì íà Ðóñè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Ïðàâîñëàâíàÿ öåðêîâü ïðèäàåò áîëüøîå çíà÷åíèå ïðàçäíèêàì è ïîñòàì. Ïîñò, êàê ïðàâèëî, ïðåäøåñòâóåò áîëüøèì öåðêîâíûì ïðàçäíèêàì. Ñóùíîñòü ïîñòà - ýòî "î÷èùåíèå è îáíîâëåíèå ÷åëîâå÷åñêîé äóøè", ïðèãîòîâëåíèå ê âàæíîìó ñîáûòèþ ðåëèãèîçíîé æèçíè. Áîëüøèõ ìíîãîäíåâíûõ ïîñòîâ â ðóññêîì ïðàâîñëàâèè ÷åòûðå: ïåðåä Ïàñõîé, ïåðåä äíåì Ïåòðà è Ïàâëà, ïåðåä Óñïåíèåì Áîãîðîäèöû è ïåðåä Ðîæäåñòâîì Õðèñòîâûì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Ïåðâîå ìåñòî ñðåäè âåëèêèõ, ãëàâíûõ ïðàçäíèêîâ çàíèìàåò Ïàñõà. Ê íåé ïðèìûêàþò äâóíàäåñÿòûå ïðàçäíèêè - 12 íàèáîëåå çíà÷èòåëüíûõ ïðàçäíèêîâ ïðàâîñëàâèÿ: Ðîæäåñòâî Õðèñòîâî, Ñðåòåíèå, Êðåùåíèå Ãîñïîäíå, Ïðåîáðàæåíèå, Âõîä Ãîñïîäåíü â Èåðóñàëèì, Âîçíåñåíèå Ãîñïîäíå, Òðîèöà (ïÿòèäåñÿòíèöà), Âîçäâèæåíèå êðåñòà Ãîñïîäíÿ, Áëàãîâåùàíèå, Ðîæäåñòâî Áîãîðîäèöû, Ââåäåíèå âî õðàì Áîãîðîäèöû, Óñïåíèå Áîãîðîäèöû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Äðóãèì êðóïíåéøèì (íàðÿäó ñ ïðàâîñëàâèåì ) íàïðàâëåíèåì â õðèñòèàíñòâå ÿâëÿåòñÿ êàòîëèöèçì. Ñëîâî "êàòîëèöèçì" îçíà÷àåò - âñåîáùèé, âñåëåíñêèé.</w:t>
      </w:r>
    </w:p>
    <w:p>
      <w:pPr>
        <w:pStyle w:val="Normal"/>
        <w:jc w:val="both"/>
        <w:rPr/>
      </w:pPr>
      <w:r>
        <w:rPr>
          <w:rFonts w:eastAsia="TenseC" w:cs="TenseC" w:ascii="TenseC" w:hAnsi="TenseC"/>
          <w:sz w:val="24"/>
          <w:szCs w:val="24"/>
        </w:rPr>
        <w:tab/>
        <w:t>Åãî èñòîêè - îò íåáîëüøîé ðèìñêîé õðèñòèàíñêîé îáùèíû, ïåðâûì åïèñêîïîì êîòîðîé, ïî ïðåäàíèþ, áûë àïîñòîë Ïåòð. Ïðîöåññ îáîñîáëåíèÿ êàòîëèöèçìà â õðèñòèàíñòâå íà÷àëñÿ åùå â III - V  âåêàõ, êîãäà íàðàñòàëè è óãëóáëÿëèñü ýêîíîìè÷åñêèå, ïîëèòè÷åñêèå, êóëüòóðíûå ðàçëè÷èÿ ìåæäó çàïàäíîé è âîñòî÷íîé ÷àñòÿìè Ðèìñêîé èìïåðèè.</w:t>
      </w:r>
    </w:p>
    <w:p>
      <w:pPr>
        <w:pStyle w:val="Normal"/>
        <w:jc w:val="both"/>
        <w:rPr/>
      </w:pPr>
      <w:r>
        <w:rPr>
          <w:rFonts w:eastAsia="TenseC" w:cs="TenseC" w:ascii="TenseC" w:hAnsi="TenseC"/>
          <w:sz w:val="24"/>
          <w:szCs w:val="24"/>
        </w:rPr>
        <w:tab/>
        <w:t>Íà÷àëî ðàçäåëåíèÿ õðèñòèàíñêîé öåðêâè íà êàòîëè÷åñêóþ è ïðàâîñëàâíóþ áûëî ïîëîæåíî ñîïåðíè÷åñòâîì ìåæäó ðèìñêèìè ïàïàìè è êîíñòàíòèíîïîëüñêèìè ïàòðèàðõàìè çà ãëàâåíñòâî â õðèñòèàíñêîì ìèðå. Îêîëî 867 ãîäà ïðîèçîøåë ðàçðûâ ìåæäó ïàïîé Íèêîëàåì I è êîíñòàíòèíîïîëüñêèì ïàòðèàðõîì Ôîòèåì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Êàòîëèöèçì, êàê îäíî èç íàïðàâëåíèé õðèñòèàíñêîé ðåëèãèè, ïðèçíàåò åå îñíîâíûå äîãìû è îáðÿäû, íî èìååò ðÿä îñîáåííîñòåé â âåðîó÷åíèè, â êóëüòå, â îðãàíèçàöèè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Îñíîâîé êàòîëè÷åñêîãî âåðîó÷åíèÿ, êàê è âñåãî õðèñòèàíñòâà, ïðèíÿòû Ñâÿùåííîå ïèñàíèå è Ñâÿùåííîå ïðåäàíèå. Îäíàêî, â îòëè÷èå îò ïðàâîñëàâíîé öåðêâè, êàòîëè÷åñêàÿ ñ÷èòàåò Ñâÿùåííûì ïðåäàíèåì ïîñòàíîâëåíèÿ íå òîëüêî ñåìè ïåðâûõ Âñåëåíñêèõ ñîáîðîâ, íî è âñåõ ïîñëåäóþùèõ ñîáîðîâ, à êðîìå òîãî-ïàïñêèå ïîñëàíèÿ è ïîñòàíîâëåíèÿ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Îðãàíèçàöèÿ êàòîëè÷åñêîé öåðêâè  îòëè÷àåòñÿ ñòðîãîé öåíòðàëèçàöèåé. Ðèìñêèé ïàïà - ãëàâà ýòîé öåðêâè. Îí îïðåäåëÿåò äîêòðèíû ïî âîïðîñàì âåðû è ìîðàëè. Åãî âëàñòü âûøå âëàñòè Âñåëåíñêèõ ñîáîðîâ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Öåíòðàëèçàöèÿ êàòîëè÷åñêîé öåðêâè ïîðîäèëà ïðèíöèï äîãìàòè÷åñêîãî ðàçâèòèÿ, âûðàçèâøèéñÿ, â ÷àñòíîñòè, â ïðàâå íåòðàäèöèîííîãî òîëêîâàíèÿ âåðîó÷åíèÿ. Òàê, â Ñèìâîëå âåðû, ïðèçíàâàåìîì ïðàâîñëàâíîé öåðêîâüþ, â äîãìàòå î Òðîèöå ñêçàíî, ÷òî Ñâÿòîé Äóõ èñõîäèò îò Áîãà-Îòöà. Êàòîëè÷åñêèé äîãìàò ïðîâîçãëàøàåò, ÷òî Ñâÿòîé Äóõ èñõîäèò è îò Îòöà, è îò Ñûíà. Ñôîðìèðîâàëîñü è ñâîåîáðàçíîå ó÷åíèå î ðîëè öåðêâè â äåëå ñïàñåíèÿ. Ñ÷èòàåòñÿ, ÷òî îñíîâà ñïàñåíèÿ - âåðà è äîáðûå äåëà. Öåðêîâü, ïî ó÷åíèþ êàòîëèöèçìà (â ïðàâîñëàâèè ýòîãî íåò), îáëàäàåò ñîêðîâèùíèöåé "ñâåðõäîëæíûõ" äåë - "çàïàñîì" äîáðûõ äåë, ñîòâîðåííûõ Èèñóñîì Õðèñòîì, Áîãîìàòåðüþ, ñâÿòûìè, áëàãî÷åñòèâûìè õðèñòèàíàìè. Öåðêîâü èìååò ïðàâî ðàñïîðÿæàòüñÿ ýòîé ñîêðîâèùíèöåé, óäåëÿòü èç  íåå ÷àñòü òîìó, êòî â íåé íóæäàåòñÿ, òî åñòü - îòïóñòèòü ãðåõè, äàðîâàòü ïðîùåíèå êàþùèìñÿ. Îòñþäà ó÷åíèå îá èíäóëüãåíöèÿõ - îá îòïóùåíèè ãðåõîâ çà äåíüãè èëè çà êàêèå-ëèáî çàñëóãè ïåðåä öåðêîâüþ. Îòñþäà - ïðàâèëà ìîëèòâ çà óìåðøèõ è ïðàâî ïàïû ñîêðàùàòü ñðîê ïðåáûâàíèÿ äóøè â ÷èñòèëèùå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Äîãìàò î ÷àñòèëèùå (ìåñòî - ïðîìåæóòî÷íîå ìåæäó ðàåì è àäîì) åñòü òîëüêî â êàêàòîëè÷åñêîì âåðîó÷åíèè. Äóøè ãðåøíèêîâ, íà êîòîðûõ íå ëåæàò óæ ñëèøêîì áîëüøèå - ñìåðòíûå -  ãðåõè, ãîðÿò òàì â î÷èùàþùåì îãíå (âîçìîæíî, ÷òî ýòî ñèìâîëè÷åñêèé îáðàç ìóê ñîâåñòè è ðàñêàÿíèÿ), à ïîòîì ïîëó÷àþò äîñòóï â ðàé. Ñðîê ïðåáûâàíèÿ äóøè â ÷èñòèëèùå ìîæåò áûòü ñîêðàùåí äîáðûìè äåëàìè (ìîëèòâàìè, ïîæåðòâîâàíèÿìè â ïîëüçó öåðêâè), êîòîðûå ñîâåðøàþò â ïàìÿòü îá óìåðøåì åãî ðîäíûå è áëèçêèå íà çåìëå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Ó÷åíèå î ÷èñòèëèùå ñëîæèëîñü åùå â 1-îì âåêå. Ïðàâîñëàâíàÿ è ïðîòåñòàíòñêèå öåðêâè ó÷åíèå î ÷àñòèëèùå îòâåðãàþò.</w:t>
      </w:r>
    </w:p>
    <w:p>
      <w:pPr>
        <w:pStyle w:val="Normal"/>
        <w:jc w:val="both"/>
        <w:rPr/>
      </w:pPr>
      <w:r>
        <w:rPr>
          <w:rFonts w:eastAsia="TenseC" w:cs="TenseC" w:ascii="TenseC" w:hAnsi="TenseC"/>
          <w:sz w:val="24"/>
          <w:szCs w:val="24"/>
        </w:rPr>
        <w:tab/>
        <w:t>Êðîìå òîãî, â îòëè÷èå îò ïðàâîñëàâíîãî âåðîó÷åíèÿ, â êàòîëè÷åñêîì åñòü òàêèå äîãìàòû, êàê î íåïîãðåøèìîñòè ïàïû - ïðèíÿò íà  I Âàòèêàíñêîì ñîáîðå â 1870 ãîäó; î íåïîðî÷íîì çà÷àòèè Äåâû Ìàðèè - ïðîâîçãëàøåí â 1854 ãîäó. Îñîáîå âíèìàíèå çàïàäíîé öåðêâè ê Áîãîðîäèöå ïðîÿâèëîñü â òîì, ÷òî â 1950 ãîäó ïàïà Ïèé XII  ââåë äîãìàò î òåëåñíîì âîçíåñåíèè Äåâû Ìàðèè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Êàòîëè÷åñêîå âåðîó÷åíèå, êàê è ïðàâîñëàâíîå, ïðèçíàåò ñåìü òàèíñòâ, íî ïîíèìàíèå ýòèõ òàèíñòâ â íåêîòîðûõ äåòàëÿõ íå ñîâïàäàåò. Ïðè÷àùåíèå ïðîèçâîäèòñÿ ïðåñíûì õëåáîì (ó ïðàâîñëàâíûõ - êâàñíûì). Äëÿ ìèðÿí äîïóñêàåòñÿ ïðè÷àùåíèå êàê õëåáîì è âèíîì, òàê è òîëüêî õëåáîì. Ïðè ñîâåðøåíèè òàèíñòâà êðåùåíèÿ îêðîïëÿþò âîäîé, à íå ïîãðóæàþò â êóïåëü. Ìèðîïîìàçàíèå (êîíôèðìàöèÿ) ïðîâîäèòñÿ â âîçðàñòå ñåìè-âîñüìè ëåò, à íå â ìëàäåí÷åñòâå. Ïðè ýòîì ïîäðîñòîê ïîëó÷àåò åùå îäíî èìÿ, êîòîðîå îí âûáèðàåò ñåáå ñàì, à âìåñòå ñ èìåíåì - îáðàç ñâÿòîãî, ïîñòóïêàì è èäåÿì êîòîðîãî îí íàìåðåí ñîçíàòåëüíî ñëåäîâàòü. Òàêèì îáðàçîì, ñîâåðøåíèå ýòîãî îáðÿäà äîëæíî ñëóæèòü óêðåïëåíèþ â âåðå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Â ïðàâîñëàâèè îáåò áåçáðà÷èÿ ïðèíèìàåò ëèøü ÷åðíîå äóõîâåíñòâî (ìîíàåñòâî). Ó êàòîëèêîâ áåçáðà÷èå (öåëèáàò), óñòàíîâëåííîå ïàïîé Ãðèãîðèåì 7-ûì, îáÿçàòåëüíî äëÿ âñåãî äóõîâåíñòâà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Öåíòð êóëüòà - õðàì. Ãîòè÷åñêèé ñòèëü â àðõèòåêòóðå, ðàñïðîñòðàíèâøèéñÿ â Åâðîïå â êîíöå Ñðåäíåâåêîâüÿ, íåìàëî ñïîñîáñòâîâàë ðàçâèòèþ è óêðåïëåíèþ êàòîëè÷åñêîé öåðêâè. Âàæíûå ýëåìåíòû êóëüòà - ïðàçäíèêè, à òàêæå ïîñòû, ðåãëàìèíòèðóþùèå áûòîâîé óêëàä æèçíè ïðèõîæàí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Ðîæäåñòâåíñêèé ïîñò ó êàòîëèêîâ íàçûâàåòñÿ àäâåíò. Îí íà÷èíàåòñÿ â ïåðâîå âîñêðåñåíèå ïîñëå äíÿ Ñâÿòîãî Àíäðåÿ - 30 íîÿáðÿ. Ðîæäåñòâî Õðèñòîâî - íàèáîëåå òîðæåñòâåííûé ïðàçäíèê. Îí îòìå÷àåòñÿ òðåìÿ áîãîñëóæåíèÿìè: â ïîëíî÷ü, íà çàðå è äíåì, ÷òî ñèìâîëèçèðóåò ðîæäåñòâî Õðèñòà â ëîíå Îòöà, âî ÷ðåâå Áîãîìàòåðè è â äóøå âåðóþùåãî. Â ýòîò äåíü â õðàìàõ âûñòàâëÿþò ÿñëè ñ ôèãóðêîé ìëàäåíöà Õðèñòà äëÿ ïîêëîíåíèÿ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Ïî êàòîëè÷åñêîé èåðàðõèè åñòü òðè ñòåïåíè ñâÿùåíñòâà: äèàêîí, ñâÿùåííèê (êþðå, ïàòåð, êñåíäç), åïèñêîï. Åïèñêîïà íàçíà÷àåò ïàïà. Ïàïó èçáèðàåò êàðäèíàëüñêàÿ êîëëåãèÿ áîëüøèíñòâîì íå ìåíåå ÷åì äâå òðåòè ïëþñ îäèí ãîëîñ ïðè òàéíîì ãîëîñîâàíèè.</w:t>
      </w:r>
    </w:p>
    <w:p>
      <w:pPr>
        <w:pStyle w:val="Normal"/>
        <w:jc w:val="both"/>
        <w:rPr/>
      </w:pPr>
      <w:r>
        <w:rPr>
          <w:rFonts w:eastAsia="TenseC" w:cs="TenseC" w:ascii="TenseC" w:hAnsi="TenseC"/>
          <w:sz w:val="24"/>
          <w:szCs w:val="24"/>
        </w:rPr>
        <w:tab/>
        <w:t>Íà  II Âàòèêàíñêîì ñîáîðå (â 1962 - 1965 ãîäàõ) íà÷àëñÿ ïðîöåññ àäæîðíàìåíòî - îáíîâëåíèÿ, îñîâðåìåíèâàíèÿ âñåõ ñòîðîí æèçíè öåðêâè. Â ïåðâóþ î÷åðåäü ýòî êîñíóëîñü òðàäèöèè áîãîñëóæåíèÿ. Íàïðèìåð, îòêàç îò òîãî, ÷òîáû ñëóæáó âåñòè îáÿçàòåëüíî íà ëàòèíñêîì ÿçûêå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Èñòîðèÿ ïðîòåñòàíèçìà ïî-íàñòîÿùåìó íà÷èíàåòñÿ ñ Ìàðòèíà Ëþòåðà, êîòîðûé ïåðâûì ïîðâàë ñ êàòîëè÷åñêîé öåðêîâüþ, ñôîðìóëèðîâàë è îòñòîÿë îñíîâíûå ïîëîæåíèÿ ïðîòåñòàíòñêîé öåðêâè. Ýòè ïîëîæåíèÿ èñõîäÿò èç òîãî , ÷òî âîçìîæíà íåïîñðåäñòâåííàÿ ñâÿçü ÷åëîâåêà ñ Áîãîì. Áóíò Ëþòåðà ïðîòèâ äóõîâíîé è ñâåòñêîé âëàñòè, åãî âûñòóïëåíèÿ ïðîòèâ èíäóëüãåíöèè, ïðîòèâ ïðåòåíçèé êàòîëè÷åñêîãî äóõîâåíñòâà êîíòðîëèðîâàòü âåðó è ñîâåñòü íà ïðàâàõ ïîñðåäíèêà ìåæäó ëþäüìè è Áîãîì áûëè óñëûøàíû è âîñïðèíÿòû îáùåñòâîì ÷ðåçâû÷àéíî îñòðî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Ñóòü ïðîòåñòàíòèçìà çàêëþ÷àåòñÿ â ñëåäóþùåì: áîæåñòâåííàÿ áëàãîäàòü äàðóåòñÿ áåç ïîñðåäíè÷åñòâà öåðêâè. Ñïàñåíèå ÷åëîâåêà ïðîèñõîäèò ëèøü ÷åðåç åãî ëè÷íóþ âåðó â èñêóïèòåëüíóþ æåðòâó Èèñóñà Õðèñòà. Ìèðÿíå íå îòäåëÿþòñÿ îò äóõîâåíñòâà - ñâÿùåíñòâî ðàñïðîñòðàíÿåòñÿ íà âñåõ âåðóþùèõ. Èç òàèíñòâ  ïðèçíàþòñÿ êðåùåíèå è ïðè÷àñòèå. Âåðóþùèå íå ïîä÷èíÿþòñÿ ïàïå ðèìñêîìó. Áîãîñëóæåíèå ñîñòîèò èç ïðîïîâåäåé, ñîâìåñòíûõ ìîëèòâ è ïåíèÿ ïñàëìîâ. Ïðîòåñòàíòû íå ïðèçíàþò êóëüò Áîãîðîäèöû, ÷èñòèëèùå, îòâåðãàþò ìîíàøåñòâî, êðåñòíîå çíàìåíèå, ñâÿùåííûå îáëà÷åíèÿ, èêîíû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Â Áèáëèè ãîâîðèòñÿ: "Ïðàâåäíûé âåðîþ æèâ áóäåò". Ýòà èäåÿ ëåãëà â îñíîâó ñôîðìóëèðîâàííûõ Ëþòåðîì ãëàâíûõ ïðèíöèïîâ Ðåôîðìàöèè. Îí çàïèñàë èõ â âèäå 95 òåçèñîâ. Îíè íà÷åðòàíû íà ñåâåðíûõ äâåðÿõ Çàìêîâîé öåðêâè Âèòòåíáåðãà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Âîò íåêîòîðûå èç çòèõ òåçèñîâ :</w:t>
      </w:r>
    </w:p>
    <w:p>
      <w:pPr>
        <w:pStyle w:val="Normal"/>
        <w:jc w:val="both"/>
        <w:rPr/>
      </w:pPr>
      <w:r>
        <w:rPr>
          <w:rFonts w:eastAsia="TenseC" w:cs="TenseC" w:ascii="TenseC" w:hAnsi="TenseC"/>
          <w:sz w:val="24"/>
          <w:szCs w:val="24"/>
        </w:rPr>
        <w:tab/>
      </w:r>
      <w:r>
        <w:rPr>
          <w:rFonts w:eastAsia="TenseC" w:cs="TenseC" w:ascii="TenseC" w:hAnsi="TenseC"/>
          <w:b/>
          <w:bCs/>
          <w:sz w:val="24"/>
          <w:szCs w:val="24"/>
        </w:rPr>
        <w:t>Õðèñòîñ, ïðîâîçãëàøàÿ: "Êàéòåñü, èáî ïðèáëèçèëîñü öàðñòâèå íåáåñíîå",</w:t>
      </w:r>
      <w:r>
        <w:rPr>
          <w:rFonts w:eastAsia="TenseC" w:cs="TenseC" w:ascii="TenseC" w:hAnsi="TenseC"/>
          <w:sz w:val="24"/>
          <w:szCs w:val="24"/>
        </w:rPr>
        <w:t xml:space="preserve"> òåì ñàìûì ñâèäåòåëüñòâóåò, ÷òî æèçíü âåðóþùèõ îò íà÷àëà è äî êîíöà äîëæíà áûòü íåïðåñòàííûì ïîêàÿíèåì.</w:t>
      </w:r>
    </w:p>
    <w:p>
      <w:pPr>
        <w:pStyle w:val="Normal"/>
        <w:jc w:val="both"/>
        <w:rPr/>
      </w:pPr>
      <w:r>
        <w:rPr>
          <w:rFonts w:eastAsia="TenseC" w:cs="TenseC" w:ascii="TenseC" w:hAnsi="TenseC"/>
          <w:sz w:val="24"/>
          <w:szCs w:val="24"/>
        </w:rPr>
        <w:tab/>
      </w:r>
      <w:r>
        <w:rPr>
          <w:rFonts w:eastAsia="TenseC" w:cs="TenseC" w:ascii="TenseC" w:hAnsi="TenseC"/>
          <w:b/>
          <w:bCs/>
          <w:sz w:val="24"/>
          <w:szCs w:val="24"/>
        </w:rPr>
        <w:t>Ïîêàÿíèå íå ñîñòîèò â îäíîé ëèøü èñïîâåäè ïåðåä ñâÿùåííèêîì.</w:t>
      </w:r>
      <w:r>
        <w:rPr>
          <w:rFonts w:eastAsia="TenseC" w:cs="TenseC" w:ascii="TenseC" w:hAnsi="TenseC"/>
          <w:sz w:val="24"/>
          <w:szCs w:val="24"/>
        </w:rPr>
        <w:t xml:space="preserve"> (Â ïåðâûõ ÷åòûðåõ òåçèñàõ Ëþòåð ïîêàçûâàåò, ÷òî ïîäëèííîå ïîêàÿíèå-äëèòåëüíûé ïðîöåññ, à íå îäíîêðàòíîå äåéñòâèå.)</w:t>
      </w:r>
    </w:p>
    <w:p>
      <w:pPr>
        <w:pStyle w:val="Normal"/>
        <w:jc w:val="both"/>
        <w:rPr/>
      </w:pPr>
      <w:r>
        <w:rPr>
          <w:rFonts w:eastAsia="TenseC" w:cs="TenseC" w:ascii="TenseC" w:hAnsi="TenseC"/>
          <w:sz w:val="24"/>
          <w:szCs w:val="24"/>
        </w:rPr>
        <w:tab/>
      </w:r>
      <w:r>
        <w:rPr>
          <w:rFonts w:eastAsia="TenseC" w:cs="TenseC" w:ascii="TenseC" w:hAnsi="TenseC"/>
          <w:b/>
          <w:bCs/>
          <w:sz w:val="24"/>
          <w:szCs w:val="24"/>
        </w:rPr>
        <w:t>Ïàïà ìîæåò ñíèìàòü ëèøü òå íàêàçàíèÿ, êîòîðûå îí ñàì íàëàãàåò ïî ñâîåé âîëå èëè íà îñíîâàíèè öåðêîâíîãî óñòàâà...</w:t>
      </w:r>
      <w:r>
        <w:rPr>
          <w:rFonts w:eastAsia="TenseC" w:cs="TenseC" w:ascii="TenseC" w:hAnsi="TenseC"/>
          <w:sz w:val="24"/>
          <w:szCs w:val="24"/>
        </w:rPr>
        <w:t xml:space="preserve"> (È ïîÿñíÿåò, ÷òî íè îò êàêèõ íåáåñíûõ êàð öåðêîâü îñâîáîäèòü íå ìîæåò.)</w:t>
      </w:r>
    </w:p>
    <w:p>
      <w:pPr>
        <w:pStyle w:val="Normal"/>
        <w:jc w:val="both"/>
        <w:rPr/>
      </w:pPr>
      <w:r>
        <w:rPr>
          <w:rFonts w:eastAsia="TenseC" w:cs="TenseC" w:ascii="TenseC" w:hAnsi="TenseC"/>
          <w:sz w:val="24"/>
          <w:szCs w:val="24"/>
        </w:rPr>
        <w:tab/>
      </w:r>
      <w:r>
        <w:rPr>
          <w:rFonts w:eastAsia="TenseC" w:cs="TenseC" w:ascii="TenseC" w:hAnsi="TenseC"/>
          <w:b/>
          <w:bCs/>
          <w:sz w:val="24"/>
          <w:szCs w:val="24"/>
        </w:rPr>
        <w:t>Êàíîíû ïîêàÿíèÿ</w:t>
      </w:r>
      <w:r>
        <w:rPr>
          <w:rFonts w:eastAsia="TenseC" w:cs="TenseC" w:ascii="TenseC" w:hAnsi="TenseC"/>
          <w:sz w:val="24"/>
          <w:szCs w:val="24"/>
        </w:rPr>
        <w:t xml:space="preserve"> (òî åñòü ïîñòàíîâëåíèå î òîì, êàêèå íàëàãàòü åïèòèìüè èëè íàêàçàíèÿ êàþùèìñÿ) </w:t>
      </w:r>
      <w:r>
        <w:rPr>
          <w:rFonts w:eastAsia="TenseC" w:cs="TenseC" w:ascii="TenseC" w:hAnsi="TenseC"/>
          <w:b/>
          <w:bCs/>
          <w:sz w:val="24"/>
          <w:szCs w:val="24"/>
        </w:rPr>
        <w:t>óñòàíàâëèâàþòñÿ äëÿ æèâûõ.</w:t>
      </w:r>
      <w:r>
        <w:rPr>
          <w:rFonts w:eastAsia="TenseC" w:cs="TenseC" w:ascii="TenseC" w:hAnsi="TenseC"/>
          <w:sz w:val="24"/>
          <w:szCs w:val="24"/>
        </w:rPr>
        <w:t xml:space="preserve"> (Çäåñü è â íåñêîëüêèõ ïîñëåäóþùèõ òåçèñàõ îòâåðãàåòñÿ âëàñòü ïàïû íàä ÷èñòèëèùåì.)</w:t>
      </w:r>
    </w:p>
    <w:p>
      <w:pPr>
        <w:pStyle w:val="Normal"/>
        <w:jc w:val="both"/>
        <w:rPr/>
      </w:pPr>
      <w:r>
        <w:rPr>
          <w:rFonts w:eastAsia="TenseC" w:cs="TenseC" w:ascii="TenseC" w:hAnsi="TenseC"/>
          <w:sz w:val="24"/>
          <w:szCs w:val="24"/>
        </w:rPr>
        <w:tab/>
      </w:r>
      <w:r>
        <w:rPr>
          <w:rFonts w:eastAsia="TenseC" w:cs="TenseC" w:ascii="TenseC" w:hAnsi="TenseC"/>
          <w:b/>
          <w:bCs/>
          <w:sz w:val="24"/>
          <w:szCs w:val="24"/>
        </w:rPr>
        <w:t>Íå ïî Õðèñòó ó÷åíèå , â êîòîðîì ãîâîðèòñÿ, ÷òî íå òðåáóåòñÿ ïîêàÿíèå òåõ, êîòîðûå ïðèîáðåòàþò èíäóëüãåíöèè äëÿ äóø.</w:t>
      </w:r>
      <w:r>
        <w:rPr>
          <w:rFonts w:eastAsia="TenseC" w:cs="TenseC" w:ascii="TenseC" w:hAnsi="TenseC"/>
          <w:sz w:val="24"/>
          <w:szCs w:val="24"/>
        </w:rPr>
        <w:t xml:space="preserve"> Èñòèííî êàþùèìñÿ Ãîñïîäü ïðåïîäàåò ïðîùåíèå ãðåõîâ è îñâîáîæäåíèå îò âå÷íûõ ìóê, íà ÷òî ñîãðåøèâøèé ìîæåò óïîâàòü è áåç ïàïñêîé ãðàìîòû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(Â íåñêîëüêèõ òåçèñàõ Ëþòåð ïîä÷åðêèâàåò, ÷òî õðèñòèàíèí, êîòîðûé âîèñòèíó ðàñêàèâàåòñÿ, "íå áåæèò íåáåñíîãî íàêàçàíèÿ".)</w:t>
      </w:r>
    </w:p>
    <w:p>
      <w:pPr>
        <w:pStyle w:val="Normal"/>
        <w:jc w:val="both"/>
        <w:rPr/>
      </w:pPr>
      <w:r>
        <w:rPr>
          <w:rFonts w:eastAsia="TenseC" w:cs="TenseC" w:ascii="TenseC" w:hAnsi="TenseC"/>
          <w:sz w:val="24"/>
          <w:szCs w:val="24"/>
        </w:rPr>
        <w:tab/>
      </w:r>
      <w:r>
        <w:rPr>
          <w:rFonts w:eastAsia="TenseC" w:cs="TenseC" w:ascii="TenseC" w:hAnsi="TenseC"/>
          <w:b/>
          <w:bCs/>
          <w:sz w:val="24"/>
          <w:szCs w:val="24"/>
        </w:rPr>
        <w:t>Èñòèííîå, ïîäëèííîå ñîêðîâèùå öåðêâè åñòü ñâÿùåííîå Åâàíãåëèå ñëàâû  è  áëàãîäàòè Áîæüåé.</w:t>
      </w:r>
      <w:r>
        <w:rPr>
          <w:rFonts w:eastAsia="TenseC" w:cs="TenseC" w:ascii="TenseC" w:hAnsi="TenseC"/>
          <w:sz w:val="24"/>
          <w:szCs w:val="24"/>
        </w:rPr>
        <w:t xml:space="preserve"> (Ëþòåð ðàçúÿñíÿåò, ÷òî ñóùåñòâîâàíèå "ñîêðîâèùíèöû äîáðûõ äåë" âûãîäíî áîãàòûì, à íå áåäíûì, ÷òî ñîêðîâèùà ýòè äîëæíû äîñòèãàòüñÿ ãðåøíèêó íå ïî ìèëîñòè ïàïû. Æåëàíèå ïîäîáíûìè ñðåäñòâàìè óìèëîñòèâèòü Áîãà íàçûâàåò èëëþçèåé.) </w:t>
      </w:r>
    </w:p>
    <w:p>
      <w:pPr>
        <w:pStyle w:val="Normal"/>
        <w:jc w:val="both"/>
        <w:rPr/>
      </w:pPr>
      <w:r>
        <w:rPr>
          <w:rFonts w:eastAsia="TenseC" w:cs="TenseC" w:ascii="TenseC" w:hAnsi="TenseC"/>
          <w:sz w:val="24"/>
          <w:szCs w:val="24"/>
        </w:rPr>
        <w:tab/>
      </w:r>
      <w:r>
        <w:rPr>
          <w:rFonts w:eastAsia="TenseC" w:cs="TenseC" w:ascii="TenseC" w:hAnsi="TenseC"/>
          <w:b/>
          <w:bCs/>
          <w:sz w:val="24"/>
          <w:szCs w:val="24"/>
        </w:rPr>
        <w:t>Èñòèííûé õðèñòèàíèí òîìèòñÿ æåëàíèåì ïîñëåäîâàòü çà ñòðàñòîòåðïöåì Õðèñòîì.</w:t>
      </w:r>
      <w:r>
        <w:rPr>
          <w:rFonts w:eastAsia="TenseC" w:cs="TenseC" w:ascii="TenseC" w:hAnsi="TenseC"/>
          <w:sz w:val="24"/>
          <w:szCs w:val="24"/>
        </w:rPr>
        <w:t xml:space="preserve"> Íå â ðàçðåøèòåëüíîé ãðàìîòå, à â ÷èñòîñåðäå÷íîì ðàñêàÿíèè ïóòü ê ñïàñåíèþ.</w:t>
      </w:r>
    </w:p>
    <w:p>
      <w:pPr>
        <w:pStyle w:val="Normal"/>
        <w:jc w:val="both"/>
        <w:rPr/>
      </w:pPr>
      <w:r>
        <w:rPr>
          <w:rFonts w:eastAsia="TenseC" w:cs="TenseC" w:ascii="TenseC" w:hAnsi="TenseC"/>
          <w:sz w:val="24"/>
          <w:szCs w:val="24"/>
        </w:rPr>
        <w:tab/>
        <w:t>Òàêîâû òåçèñû, îáíàðîäîâàííûå 31 îêòÿáðÿ 1517 ãîäà, è äåíü ýòîò â äàëüíåéøåì ñòàë ïðàçäíèêîì ïðîòåñòàíòîâ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Äðóãèì êðóïíûì äåÿòåëåì Ðåôîðìàöèè áûë Æàí Êàëüâèí (1509 - 1564). Åãî ãëàâíûé òðóä "Íàñòàâëåíèÿ â õðèñòèàíñêîé âåðå", îïóáëèêîâàííûå â 1536 ãîäó, êîãäà ïðîòåñòàíèçì óæå ñëîæèëñÿ êàê ó÷åíèå, ñòàë îñíîâîé íîâîãî ðåëèãèîçíîãî íàïðàâëåíèÿ - êàëüâèíèçìà. Â îòëè÷èå îò äåÿòåëåé ðàííåé Ðåôîðìàöèè äëÿ Êàëüâèíà öåíòðîì âíèìàíèÿ ñòàíîâèòñÿ íå Åâàíãåëèå, à Âåòõèé çàâåò. Êàëüâèí ðàçðàáîòàë ó÷åíèå îá àáñîëþòíîì ïðåäîïðåäåëåíèè, ïî êîòîðîìó âñå ëþäè, ñîãëàñíî íåïîçíàâàìîé áîæåñòâåííîé âîëå, äåëÿòñÿ íà èçáðàííûõ è îñóæäåííûõ. Íè âåðîþ, íè "äîáðûìè äåëàìè" ÷åëîâåê íå ìîæåò íè÷åãî èçìåíèòü â ñâîåé ñóäüáå: èçáðàííûå îïðåäåëåíû ê ñïàñåíèþ, îòâåðæåííûå - ê âå÷íûì ìó÷åíèÿì. Ó÷åíèå î ïðåäîïðåäåëåíèè ñòðîèòñÿ íà ïîëîæåíèè, ÷òî Èèñóñ Õðèñòîñ òîæå áûë îïðåäåëåí Áîãîì ñòðàäàòü çà íàøè ãðåõè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Ïîñëåäîâàòåëè ïðîòåñòàíòñêèõ öåðêâåé êàëüâèíèñòñêîé îðèåíòàöèè (êàëüâèíèñòû, èëè ðåôîðìàòîðû) èìåëè øèðîêîå âëèÿíèå â Øîòëàíäèè, Íèäåðëàíäàõ, íà ñåâåðå Ãåðìàíèè, Ôðàíöèè, â Àíãëèè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Îñíîâîïîëîãàþùèé ïðèíöèï äðóãîãî íàïðàâëåíèÿ - êîíãðåãàöèîíàëèñòîâ (îò ëàò. -  ñîåäèíåíèå) - ïîëíàÿ âåðîèñïîâåäíàÿ è îðãàíèçàöèîííàÿ àâòîíîìèÿ êàæäîé êîíãðåãàöèè. Îíè - ñòðîãèå ïóðèòàíå. Â îòëè÷èå îò êàëüâèíèñòîâ ïðèâëåêàþò ê ïðîâåäåíèþ ñëóæá è ïðîïîâåäíè÷åñòâó âñåõ ìèðÿí. Ïðîïîâåäóþò ïðèíöèï ìèðñêîãî è ðåëèãèîçíîãî êîëëåêòèâèçìà, ïîýòîìó ïîëó÷àòåëåì áëàãîäàòè ñ÷èòàþò âñþ îáùèíó. Ó÷åíèå î ïðåäîïðåäåëåíèè ñóäüáû ÷åëîâåêà è èäåÿ íåïîãðåøèìîñòè Áèáëèè äëÿ íèõ íå òàê âàæíû, êàê äëÿ êàëüâèíèñòîâ. Êîíãðåãàöèîíàëèçì ðàñïðîñòðàíåí â Âåëèêîáðèòàíèè è åå áûâøèõ êîëîíèÿõ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Ïðåñâèòåðèàíå (îò ãðå÷.- ñòàðåéøèé) - óìåðåííûå ïóðèòàíå. Ïàðëàìåíò Øîòëàíäèè â 1592 ãîäó ïðèíÿë ðåøåíèå ñäåëàòü ýòî ó÷åíèå ãîñóäàðñòâåííûì. Âî ãëàâå öåðêîâíîé îáùèííû - ïðåñâèòåð, èçáèðàåìûé ÷ëåíàìè îáùèíû. Îáùèíû îáúåäèíÿþòñÿ â ñîþçû, ìåñòíûå è ãîñóäàðñòâåííûå. Îáðÿä ñâîäèòñÿ ê ìîëèòâå, ïðîïîâåäè ïðåñâèòåðà, ïåíèþ ïñàëìîâ. Ëèòóðãèÿ îòìåíåíà, íå ÷èòàåòñÿ íè "Ñèìâîë âåðû", íè "Îò÷å íàø". Ïðàçäíèêàìè ñ÷èòàþòñÿ òîëüêî âûõîäíûå äíè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Àíãëèêàíñêàÿ öåðêîâü - ãîñóäàðñòâåííàÿ öåðêîâü Àíãëèè. Â 1534 ãîäó, ïîñëå ðàçðûâà ìåñòíîé êàòîëè÷åñêîé  öåðêâè ñ Ðèìîì, àíãëèéñêèé ïàðëàìåíò îáúÿâèë êîðîëÿ Ãåíðèõà 8-ãî ãëàâîé öåðêâè. Òî åñòü öåðêîâü áûëà ïîä÷èíåíà êîðîëåâñêîé âëàñòè. Â ñåðåäèíå 16-ãî âåêà áûëî ââåäåíî áîãîñëóæåíèå íà àíãëèéñêîì ÿçûêå, îòìåíåíû ïîñòû, èçúÿòû èêîíû è îáðàçà, ïåðåñòàëî áûòü îáÿçàòåëüíûì áåçáðà÷èå äóõîâåíñòâà. Ñëîæèëîñü ó÷åíèå "ñðåäíåãî ïóòè", òî åñòü ñðåäíåãî ìåæäó ðèìñêèì êàòîëèöèçìîì è êîíòèíåíòàëüíûì ïðîòåñòàíòèçìîì. Îñíîâû àíãëèêàíñêîãî âåðîó÷åíèÿ îòðàæåíû â "Êíèãå îáùèõ ìîëèòâ"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Íàèáîëüøåå ïî ÷èñëó ïîñëåäîâàòåëåé ïðîòåñòàíòñêîå ó÷åíèå - áàïòèçì (îò ãðå÷åñêîãî - ïîãðóæàòü â âîäó, êðåñòèòü âîäîé) - ïðèøëî ê íàì â 70-å ãîäû 19-ãî âåêà. Ïîñëåäîâàòåëè ýòîãî ó÷åíèÿ ïîâîäÿò êðåùåíèå òîëüêî âçðîñëûõ ëþäåé. "Íèêòî íå ìîæåò âûáðàòü âåðó äëÿ ÷åëîâåêà, â òîì ÷èñëå è ðîäèòåëè. ×åëîâåê äîëæåí ïðèíÿòü âåðó ñîçíàòåëüíî" - îñíîâíîé ïîñòóëàò áàïòèñòîâ è åâàíãåëüñêèõ õðèñòèàí. Áîãîñëóæåíèå ó íèõ ìàêñèìàëüíî óïðîùåíî è ñîñòîèò èç ðåëèãèîçíîãî ïåíèÿ, ìîëèòâ è ïðîïîâåäåé. Åâàíãåëüñêèå õðèñòèàíå ñîõðàíÿþò ÷åòûðå îáðÿäà: êðåùåíèå (äëÿ âçðîñëûõ), ïðè÷àùåíèå â âèäå õëåáîïðåëîìëåíèÿ, áðàê, ðóêîïîëîæåíèå (ñâÿùåíñòâî). Êðåñò äëÿ åâàíãåëüñêèõ õðèñòèàí íå ÿâëÿåòñÿ ñèìâîëîì äëÿ ïî÷èòàíèÿ.</w:t>
      </w:r>
    </w:p>
    <w:p>
      <w:pPr>
        <w:pStyle w:val="Normal"/>
        <w:jc w:val="both"/>
        <w:rPr/>
      </w:pPr>
      <w:r>
        <w:rPr>
          <w:rFonts w:eastAsia="TenseC" w:cs="TenseC" w:ascii="TenseC" w:hAnsi="TenseC"/>
          <w:sz w:val="24"/>
          <w:szCs w:val="24"/>
        </w:rPr>
        <w:tab/>
        <w:t>Äâèæåíèå àäâåíòèñòîâ (îò ëàò.- ïðèøåñòâèå) ðîäèëîñü â 30-ûõ ãîäàõ XIX âåêà â ÑØÀ, â ïåðèîä æåñòî÷àéøåãî ýêîíîìè÷åñêîãî êðèçèñà, ìàññîâîé áåçðàáîòèöû. Â òàêîé ñèòóàöèè ïðåäñêàçàíèå î âòîðîì ïðèøåñòâèè Èèñóñà Õðèñòà âîñïðèíèìàëîñü êàê ñïàñåíèå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Òàêîâû â îñíîâíûõ ÷åðòàõ èñòîðèÿ âîçíèêíîâåíèÿ ïðîòåñòàíèçìà.</w:t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Ïðè÷èíû ðàñêîëîâ öåðêâè ìíîãî÷èñëåíû è ñëîæíû. Òåì íå ìåíåå ìîæíî óòâåðæäàòü, ÷òî ãëàâíîé ïðè÷èíîé öåðêîâíûõ ðàñêîëîâ áûë ÷åëîâå÷åñêèé ãðåõ, íåòåðïèìîñòü, íåóâàæåíèå ê ÷åëîâå÷åñêîé ñâîáîäå.</w:t>
      </w:r>
    </w:p>
    <w:p>
      <w:pPr>
        <w:pStyle w:val="Normal"/>
        <w:jc w:val="both"/>
        <w:rPr/>
      </w:pPr>
      <w:r>
        <w:rPr>
          <w:rFonts w:eastAsia="TenseC" w:cs="TenseC" w:ascii="TenseC" w:hAnsi="TenseC"/>
          <w:sz w:val="24"/>
          <w:szCs w:val="24"/>
        </w:rPr>
        <w:tab/>
        <w:t>Â íàñòîÿùåå âðåìÿ ðóêîâîäèòåëè êàê çàïäíîé, òàê è âîñòî÷íîé Öåðêâåé ñòðåìÿòñÿ ê òîìó, ÷òîáû ïðåîäîëåòü ïàãóáíûå ïîñëåäñòâèÿ ìíîãîâåêîâîé âðàæäû. Òàê, â1964 ãîäó Ïàïà Ðèìñêèé Ïàâåë VI è Êîíñòàíòèíîïîëüñêèé ïàòðèàðõ Àôèíàãîð òîðæåñòâåííî îòìåíèëè âçàèìíûå ïðîêëÿòèÿ, ïðîèçíåñåííûå ïðåäñòàâèòåëÿìè îáåèõ Öåðêâåé â XI âåêå. Ïîëîæåíî íà÷àëî ïðåîäîëåíèÿ ãðåõîâíîé ðàçîáùåííîñòè çàïàäíûõ è âîñòî÷íûõ õðèñòèàí.</w:t>
      </w:r>
    </w:p>
    <w:p>
      <w:pPr>
        <w:pStyle w:val="Normal"/>
        <w:jc w:val="both"/>
        <w:rPr>
          <w:rFonts w:ascii="TenseC" w:hAnsi="TenseC" w:eastAsia="TenseC" w:cs="TenseC"/>
          <w:b/>
          <w:b/>
          <w:bCs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  <w:tab/>
        <w:t>Åùå ðàíüøå, ñ íà÷àëà XX âåêà, ïîëó÷èëî ðàñïðîñòðàíåíèå òàê íàçûâàåìîå ýêóìåíè÷åñêîå äâèæåíèå (ãðå÷.- "ýéóìåíà"- âñåëåííàÿ). Â íàñòîÿùåå âðåìÿ ýòî äâèæåíèå îñóùåñòâëÿåòñÿ ãëàâíûì îáðàçîì â ðàìêàõ Âñåìèðíîãî Ñîâåòà Öåðêâåé (ÂÑÖ). Àêòèâíûì ÷ëåíîì ÂÑÖ ÿâëÿåòñÿ íàøà Ðóññêàÿ Ïðàâîñëàâíàÿ Öåðêîâü. Åäèíñòâî öåðêâåé - ýòî ïðåæäå âñåãî îñîçíàíèå òîãî, ÷òî âñå õðèñòèàíå ÷èòàþò îäíî Åâàíãåëèå, ÷òî îíè âñå - Åãî ó÷åíèêè è, íàêîíåö, ÷òî âñå ëþäè - äåòè Åäèíîãî Áîãà, Íåáåñíîãî Îòöà. Ïîýòîìó õðèñòèàíå äîëæíû ñòðåìèòüñÿ ñîåäèíèòü âñå ëó÷øåå, äîáûòîå â èñòîðèè êàæäîé Öåðêâè. "Ïî÷åìó óçíàþò âàñ, ÷òî âû ìîè ó÷åíèêè, ãîâîðèë Õðèñòîñ, - ïîòîìó êàê âû áóäèòå èìåòü ëþáîâü ìåæäó ñîáîþ".</w:t>
      </w:r>
    </w:p>
    <w:p>
      <w:pPr>
        <w:pStyle w:val="Normal"/>
        <w:jc w:val="both"/>
        <w:rPr>
          <w:rFonts w:ascii="TenseC" w:hAnsi="TenseC" w:eastAsia="TenseC" w:cs="TenseC"/>
          <w:b/>
          <w:b/>
          <w:bCs/>
          <w:sz w:val="24"/>
          <w:szCs w:val="24"/>
        </w:rPr>
      </w:pPr>
      <w:r>
        <w:rPr>
          <w:rFonts w:eastAsia="TenseC" w:cs="TenseC" w:ascii="TenseC" w:hAnsi="TenseC"/>
          <w:b/>
          <w:bCs/>
          <w:sz w:val="24"/>
          <w:szCs w:val="24"/>
        </w:rPr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</w:r>
    </w:p>
    <w:p>
      <w:pPr>
        <w:pStyle w:val="Normal"/>
        <w:jc w:val="both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</w:r>
    </w:p>
    <w:p>
      <w:pPr>
        <w:pStyle w:val="Normal"/>
        <w:rPr>
          <w:rFonts w:ascii="TenseC" w:hAnsi="TenseC" w:eastAsia="TenseC" w:cs="TenseC"/>
          <w:sz w:val="24"/>
          <w:szCs w:val="24"/>
        </w:rPr>
      </w:pPr>
      <w:r>
        <w:rPr>
          <w:rFonts w:eastAsia="TenseC" w:cs="TenseC" w:ascii="TenseC" w:hAnsi="TenseC"/>
          <w:sz w:val="24"/>
          <w:szCs w:val="24"/>
        </w:rPr>
      </w:r>
    </w:p>
    <w:p>
      <w:pPr>
        <w:pStyle w:val="Normal"/>
        <w:rPr>
          <w:rFonts w:ascii="TenseC" w:hAnsi="TenseC" w:eastAsia="TenseC" w:cs="TenseC"/>
        </w:rPr>
      </w:pPr>
      <w:r>
        <w:rPr>
          <w:rFonts w:eastAsia="TenseC" w:cs="TenseC" w:ascii="TenseC" w:hAnsi="TenseC"/>
        </w:rPr>
      </w:r>
    </w:p>
    <w:p>
      <w:pPr>
        <w:pStyle w:val="Normal"/>
        <w:rPr>
          <w:rFonts w:ascii="TenseC" w:hAnsi="TenseC" w:eastAsia="TenseC" w:cs="TenseC"/>
        </w:rPr>
      </w:pPr>
      <w:r>
        <w:rPr>
          <w:rFonts w:eastAsia="TenseC" w:cs="TenseC" w:ascii="TenseC" w:hAnsi="TenseC"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p>
      <w:pPr>
        <w:pStyle w:val="Normal"/>
        <w:jc w:val="center"/>
        <w:rPr>
          <w:rFonts w:ascii="ArtsansC" w:hAnsi="ArtsansC" w:eastAsia="ArtsansC" w:cs="ArtsansC"/>
          <w:b/>
          <w:b/>
          <w:bCs/>
        </w:rPr>
      </w:pPr>
      <w:r>
        <w:rPr>
          <w:rFonts w:eastAsia="ArtsansC" w:cs="ArtsansC" w:ascii="ArtsansC" w:hAnsi="ArtsansC"/>
          <w:b/>
          <w:bCs/>
        </w:rPr>
      </w:r>
    </w:p>
    <w:p>
      <w:pPr>
        <w:pStyle w:val="Normal"/>
        <w:jc w:val="center"/>
        <w:rPr>
          <w:rFonts w:ascii="ArtsansC" w:hAnsi="ArtsansC" w:eastAsia="ArtsansC" w:cs="ArtsansC"/>
          <w:b/>
          <w:b/>
          <w:bCs/>
        </w:rPr>
      </w:pPr>
      <w:r>
        <w:rPr>
          <w:rFonts w:eastAsia="ArtsansC" w:cs="ArtsansC" w:ascii="ArtsansC" w:hAnsi="ArtsansC"/>
          <w:b/>
          <w:bCs/>
        </w:rPr>
      </w:r>
    </w:p>
    <w:p>
      <w:pPr>
        <w:pStyle w:val="Normal"/>
        <w:jc w:val="center"/>
        <w:rPr>
          <w:rFonts w:ascii="ArtsansC" w:hAnsi="ArtsansC" w:eastAsia="ArtsansC" w:cs="ArtsansC"/>
          <w:b/>
          <w:b/>
          <w:bCs/>
        </w:rPr>
      </w:pPr>
      <w:r>
        <w:rPr>
          <w:rFonts w:eastAsia="ArtsansC" w:cs="ArtsansC" w:ascii="ArtsansC" w:hAnsi="ArtsansC"/>
          <w:b/>
          <w:bCs/>
        </w:rPr>
      </w:r>
    </w:p>
    <w:p>
      <w:pPr>
        <w:pStyle w:val="Normal"/>
        <w:jc w:val="center"/>
        <w:rPr>
          <w:rFonts w:ascii="ArtsansC" w:hAnsi="ArtsansC" w:eastAsia="ArtsansC" w:cs="ArtsansC"/>
          <w:b/>
          <w:b/>
          <w:bCs/>
        </w:rPr>
      </w:pPr>
      <w:r>
        <w:rPr>
          <w:rFonts w:eastAsia="ArtsansC" w:cs="ArtsansC" w:ascii="ArtsansC" w:hAnsi="ArtsansC"/>
          <w:b/>
          <w:bCs/>
        </w:rPr>
        <w:t>Ëèòåðàòóðà</w:t>
      </w:r>
    </w:p>
    <w:p>
      <w:pPr>
        <w:pStyle w:val="Normal"/>
        <w:jc w:val="center"/>
        <w:rPr>
          <w:rFonts w:ascii="ArtsansC" w:hAnsi="ArtsansC" w:eastAsia="ArtsansC" w:cs="ArtsansC"/>
          <w:b/>
          <w:b/>
          <w:bCs/>
        </w:rPr>
      </w:pPr>
      <w:r>
        <w:rPr>
          <w:rFonts w:eastAsia="ArtsansC" w:cs="ArtsansC" w:ascii="ArtsansC" w:hAnsi="ArtsansC"/>
          <w:b/>
          <w:bCs/>
        </w:rPr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  <w:tab/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  <w:tab/>
        <w:t xml:space="preserve">1. Áèáëèÿ.Êíèãè Âåòõîãî è Íîâîãî Çàâåòà. </w:t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  <w:tab/>
        <w:t>2. Ìàð÷åíêîâ Â.Ã. Íà÷àëà ïðàâîñëàâèÿ. Ì.:Ïåòèò,1991.</w:t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  <w:tab/>
        <w:t>3. Çàêîí Áîæèé (Ïåðâàÿ êíèãà î ïðàâîñëàâíîé âåðå) ïîä ðåä.Ì.Äîáóæèíñêîãî ,</w:t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  <w:t>Copyrigt 1956 by YMCA-PRESS. Societe a responsabilite limitee, Paris.</w:t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  <w:tab/>
        <w:t>4. Êîñèäîâñêèé Ç. Áèáëåéñêèå ñêàçàíèÿ.Ñêàçàíèÿ åâàíãåëèñòîâ.Ì.:Ïîëèòèçäàò,1990.</w:t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  <w:tab/>
        <w:t>5. Íàóêà è æèçíü N 3,6-8 /Ì.:Ïðåññà,1993.</w:t>
      </w:r>
    </w:p>
    <w:p>
      <w:pPr>
        <w:pStyle w:val="Normal"/>
        <w:rPr>
          <w:rFonts w:ascii="ArtsansC" w:hAnsi="ArtsansC" w:eastAsia="ArtsansC" w:cs="ArtsansC"/>
        </w:rPr>
      </w:pPr>
      <w:r>
        <w:rPr>
          <w:rFonts w:eastAsia="ArtsansC" w:cs="ArtsansC" w:ascii="ArtsansC" w:hAnsi="ArtsansC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0" w:fmt="decimal"/>
      <w:formProt w:val="false"/>
      <w:titlePg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nknown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Unknown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2" w:author="Unknown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tsansC">
    <w:charset w:val="01"/>
    <w:family w:val="swiss"/>
    <w:pitch w:val="variable"/>
  </w:font>
  <w:font w:name="Tense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tsansC" w:hAnsi="ArtsansC" w:eastAsia="ArtsansC" w:cs="ArtsansC"/>
                            </w:rPr>
                          </w:pPr>
                          <w:r>
                            <w:rPr>
                              <w:rStyle w:val="PageNumber"/>
                              <w:rFonts w:eastAsia="ArtsansC" w:cs="ArtsansC" w:ascii="ArtsansC" w:hAnsi="ArtsansC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tsansC" w:cs="ArtsansC" w:ascii="ArtsansC" w:hAnsi="Artsans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tsansC" w:cs="ArtsansC" w:ascii="ArtsansC" w:hAnsi="Artsans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tsansC" w:cs="ArtsansC" w:ascii="ArtsansC" w:hAnsi="ArtsansC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eastAsia="ArtsansC" w:cs="ArtsansC" w:ascii="ArtsansC" w:hAnsi="Artsans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0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tsansC" w:hAnsi="ArtsansC" w:eastAsia="ArtsansC" w:cs="ArtsansC"/>
                      </w:rPr>
                    </w:pPr>
                    <w:r>
                      <w:rPr>
                        <w:rStyle w:val="PageNumber"/>
                        <w:rFonts w:eastAsia="ArtsansC" w:cs="ArtsansC" w:ascii="ArtsansC" w:hAnsi="ArtsansC"/>
                      </w:rPr>
                      <w:fldChar w:fldCharType="begin"/>
                    </w:r>
                    <w:r>
                      <w:rPr>
                        <w:rStyle w:val="PageNumber"/>
                        <w:rFonts w:eastAsia="ArtsansC" w:cs="ArtsansC" w:ascii="ArtsansC" w:hAnsi="ArtsansC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tsansC" w:cs="ArtsansC" w:ascii="ArtsansC" w:hAnsi="ArtsansC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tsansC" w:cs="ArtsansC" w:ascii="ArtsansC" w:hAnsi="ArtsansC"/>
                      </w:rPr>
                      <w:t>12</w:t>
                    </w:r>
                    <w:r>
                      <w:rPr>
                        <w:rStyle w:val="PageNumber"/>
                        <w:rFonts w:eastAsia="ArtsansC" w:cs="ArtsansC" w:ascii="ArtsansC" w:hAnsi="Artsans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enseC" w:hAnsi="TenseC" w:eastAsia="TenseC" w:cs="TenseC"/>
      </w:rPr>
    </w:pP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-45720</wp:posOffset>
              </wp:positionH>
              <wp:positionV relativeFrom="paragraph">
                <wp:posOffset>182880</wp:posOffset>
              </wp:positionV>
              <wp:extent cx="5303520" cy="0"/>
              <wp:effectExtent l="26035" t="25400" r="25400" b="254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14.4pt" to="413.95pt,14.4pt" stroked="t" o:allowincell="f" style="position:absolute">
              <v:stroke color="black" weight="507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TenseC" w:cs="TenseC" w:ascii="TenseC" w:hAnsi="TenseC"/>
      </w:rPr>
      <w:t>Åãîðîâ Ä.Â. ÌÈÈÒ, 1996ã.                                                     Îñíîâû  õðèñòèàíñêîãî  âåðîó÷åíèÿ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6T14:45:00Z</dcterms:created>
  <dc:creator>Unknown</dc:creator>
  <dc:description/>
  <dc:language>en-US</dc:language>
  <cp:lastModifiedBy>Unknown</cp:lastModifiedBy>
  <dcterms:modified xsi:type="dcterms:W3CDTF">1996-02-26T18:19:00Z</dcterms:modified>
  <cp:revision>4</cp:revision>
  <dc:subject/>
  <dc:title>������ ������������� ���������</dc:title>
</cp:coreProperties>
</file>