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ДАОСИЗМ.</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бъективный идеализм и примитивная диалектика Лао-цзы.</w:t>
      </w:r>
    </w:p>
    <w:p>
      <w:pPr>
        <w:pStyle w:val="Normal"/>
        <w:jc w:val="both"/>
        <w:rPr>
          <w:rFonts w:ascii="Arial Cyr" w:hAnsi="Arial Cyr" w:eastAsia="Arial Cyr" w:cs="Arial Cyr"/>
          <w:b/>
          <w:b/>
          <w:bCs/>
          <w:i/>
          <w:i/>
          <w:iCs/>
          <w:sz w:val="28"/>
          <w:szCs w:val="28"/>
          <w:u w:val="single"/>
        </w:rPr>
      </w:pPr>
      <w:r>
        <w:rPr>
          <w:rFonts w:eastAsia="Arial Cyr" w:cs="Arial Cyr" w:ascii="Arial Cyr" w:hAnsi="Arial Cyr"/>
          <w:b/>
          <w:bCs/>
          <w:i/>
          <w:iCs/>
          <w:sz w:val="28"/>
          <w:szCs w:val="28"/>
          <w:u w:val="single"/>
        </w:rPr>
      </w:r>
    </w:p>
    <w:p>
      <w:pPr>
        <w:pStyle w:val="Normal"/>
        <w:jc w:val="both"/>
        <w:rPr/>
      </w:pPr>
      <w:r>
        <w:rPr>
          <w:rFonts w:eastAsia="Courier New Cyr" w:cs="Courier New Cyr" w:ascii="Courier New Cyr" w:hAnsi="Courier New Cyr"/>
          <w:sz w:val="28"/>
          <w:szCs w:val="28"/>
        </w:rPr>
        <w:tab/>
        <w:t>Деятельность Лао-цзы ( Учитель Лао ), он же Лао Дань, будучи не отраженной на страницах источников, недоступна для детального изучения. Основываясь на записях, имеющихся в главе “Тянься (Поднебесная )” в сочинении Чжуан-цзы и в главе “ Жизнеописание Лао-цзы “ в “ Исторических записках “, можно говорить, что Лао-цзы был несколько старше Конфуция. Он родился в царстве Чу, в уезде Ку волости Ли, в деревне Цюйжэнь и какое-то время занимал должность хранителя архива при дворе династии Чжоу. Дошедшее до нашего времени сочинение “ Лао-цзы “ было, по-видимому, закончено в начале периода Чжаньго, не позднее сочинения “ Чжуан-цзы “, появившегося в середине того же периода. Содержание этого сочинения отражает идеи Лао-цзы и служит главным источником для их изучения. ( В 1973 году в Мавандуе, вблизи Чанша, была вскрыта могила, относящаяся к ханьскому времени, в которой обнаружили два экземпляра сочинения Лао-цзы, написанные на ткани.</w:t>
      </w:r>
      <w:r>
        <mc:AlternateContent>
          <mc:Choice Requires="wps">
            <w:drawing>
              <wp:anchor behindDoc="0" distT="0" distB="0" distL="89535" distR="89535" simplePos="0" locked="0" layoutInCell="0" allowOverlap="1" relativeHeight="2">
                <wp:simplePos x="0" y="0"/>
                <wp:positionH relativeFrom="page">
                  <wp:posOffset>914400</wp:posOffset>
                </wp:positionH>
                <wp:positionV relativeFrom="paragraph">
                  <wp:posOffset>635</wp:posOffset>
                </wp:positionV>
                <wp:extent cx="598805" cy="4369435"/>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4369435"/>
                        </a:xfrm>
                        <a:prstGeom prst="rect"/>
                        <a:solidFill>
                          <a:srgbClr val="FFFFFF">
                            <a:alpha val="0"/>
                          </a:srgbClr>
                        </a:solidFill>
                      </wps:spPr>
                      <wps:txbx>
                        <w:txbxContent>
                          <w:p>
                            <w:pPr>
                              <w:pStyle w:val="Normal"/>
                              <w:rPr/>
                            </w:pPr>
                            <w:r>
                              <w:rPr/>
                              <w:drawing>
                                <wp:inline distT="0" distB="0" distL="0" distR="0">
                                  <wp:extent cx="54292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2925" cy="704850"/>
                                          </a:xfrm>
                                          <a:prstGeom prst="rect">
                                            <a:avLst/>
                                          </a:prstGeom>
                                        </pic:spPr>
                                      </pic:pic>
                                    </a:graphicData>
                                  </a:graphic>
                                </wp:inline>
                              </w:drawing>
                            </w:r>
                          </w:p>
                          <w:p>
                            <w:pPr>
                              <w:pStyle w:val="Normal"/>
                              <w:rPr/>
                            </w:pPr>
                            <w:r>
                              <w:rPr/>
                              <w:drawing>
                                <wp:inline distT="0" distB="0" distL="0" distR="0">
                                  <wp:extent cx="57150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1500" cy="752475"/>
                                          </a:xfrm>
                                          <a:prstGeom prst="rect">
                                            <a:avLst/>
                                          </a:prstGeom>
                                        </pic:spPr>
                                      </pic:pic>
                                    </a:graphicData>
                                  </a:graphic>
                                </wp:inline>
                              </w:drawing>
                            </w:r>
                          </w:p>
                          <w:p>
                            <w:pPr>
                              <w:pStyle w:val="Normal"/>
                              <w:rPr/>
                            </w:pPr>
                            <w:r>
                              <w:rPr/>
                              <w:drawing>
                                <wp:inline distT="0" distB="0" distL="0" distR="0">
                                  <wp:extent cx="571500"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71500" cy="704850"/>
                                          </a:xfrm>
                                          <a:prstGeom prst="rect">
                                            <a:avLst/>
                                          </a:prstGeom>
                                        </pic:spPr>
                                      </pic:pic>
                                    </a:graphicData>
                                  </a:graphic>
                                </wp:inline>
                              </w:drawing>
                            </w:r>
                          </w:p>
                          <w:p>
                            <w:pPr>
                              <w:pStyle w:val="Normal"/>
                              <w:rPr/>
                            </w:pPr>
                            <w:r>
                              <w:rPr/>
                              <w:drawing>
                                <wp:inline distT="0" distB="0" distL="0" distR="0">
                                  <wp:extent cx="590550" cy="695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90550" cy="695325"/>
                                          </a:xfrm>
                                          <a:prstGeom prst="rect">
                                            <a:avLst/>
                                          </a:prstGeom>
                                        </pic:spPr>
                                      </pic:pic>
                                    </a:graphicData>
                                  </a:graphic>
                                </wp:inline>
                              </w:drawing>
                            </w:r>
                          </w:p>
                          <w:p>
                            <w:pPr>
                              <w:pStyle w:val="Normal"/>
                              <w:rPr/>
                            </w:pPr>
                            <w:r>
                              <w:rPr/>
                              <w:drawing>
                                <wp:inline distT="0" distB="0" distL="0" distR="0">
                                  <wp:extent cx="590550" cy="695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90550" cy="695325"/>
                                          </a:xfrm>
                                          <a:prstGeom prst="rect">
                                            <a:avLst/>
                                          </a:prstGeom>
                                        </pic:spPr>
                                      </pic:pic>
                                    </a:graphicData>
                                  </a:graphic>
                                </wp:inline>
                              </w:drawing>
                            </w:r>
                          </w:p>
                          <w:p>
                            <w:pPr>
                              <w:pStyle w:val="Normal"/>
                              <w:rPr/>
                            </w:pPr>
                            <w:r>
                              <w:rPr/>
                              <w:drawing>
                                <wp:inline distT="0" distB="0" distL="0" distR="0">
                                  <wp:extent cx="602615" cy="7962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602615" cy="796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5pt;height:344.05pt;mso-wrap-distance-left:7.05pt;mso-wrap-distance-right:7.05pt;mso-wrap-distance-top:0pt;mso-wrap-distance-bottom:0pt;margin-top:0.05pt;mso-position-vertical-relative:text;margin-left:72pt;mso-position-horizontal-relative:page">
                <v:fill opacity="0f"/>
                <v:textbox inset="0in,0in,0in,0in">
                  <w:txbxContent>
                    <w:p>
                      <w:pPr>
                        <w:pStyle w:val="Normal"/>
                        <w:rPr/>
                      </w:pPr>
                      <w:r>
                        <w:rPr/>
                        <w:drawing>
                          <wp:inline distT="0" distB="0" distL="0" distR="0">
                            <wp:extent cx="542925" cy="7048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tretch>
                                      <a:fillRect/>
                                    </a:stretch>
                                  </pic:blipFill>
                                  <pic:spPr bwMode="auto">
                                    <a:xfrm>
                                      <a:off x="0" y="0"/>
                                      <a:ext cx="542925" cy="704850"/>
                                    </a:xfrm>
                                    <a:prstGeom prst="rect">
                                      <a:avLst/>
                                    </a:prstGeom>
                                  </pic:spPr>
                                </pic:pic>
                              </a:graphicData>
                            </a:graphic>
                          </wp:inline>
                        </w:drawing>
                      </w:r>
                    </w:p>
                    <w:p>
                      <w:pPr>
                        <w:pStyle w:val="Normal"/>
                        <w:rPr/>
                      </w:pPr>
                      <w:r>
                        <w:rPr/>
                        <w:drawing>
                          <wp:inline distT="0" distB="0" distL="0" distR="0">
                            <wp:extent cx="571500" cy="7524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tretch>
                                      <a:fillRect/>
                                    </a:stretch>
                                  </pic:blipFill>
                                  <pic:spPr bwMode="auto">
                                    <a:xfrm>
                                      <a:off x="0" y="0"/>
                                      <a:ext cx="571500" cy="752475"/>
                                    </a:xfrm>
                                    <a:prstGeom prst="rect">
                                      <a:avLst/>
                                    </a:prstGeom>
                                  </pic:spPr>
                                </pic:pic>
                              </a:graphicData>
                            </a:graphic>
                          </wp:inline>
                        </w:drawing>
                      </w:r>
                    </w:p>
                    <w:p>
                      <w:pPr>
                        <w:pStyle w:val="Normal"/>
                        <w:rPr/>
                      </w:pPr>
                      <w:r>
                        <w:rPr/>
                        <w:drawing>
                          <wp:inline distT="0" distB="0" distL="0" distR="0">
                            <wp:extent cx="571500" cy="704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571500" cy="704850"/>
                                    </a:xfrm>
                                    <a:prstGeom prst="rect">
                                      <a:avLst/>
                                    </a:prstGeom>
                                  </pic:spPr>
                                </pic:pic>
                              </a:graphicData>
                            </a:graphic>
                          </wp:inline>
                        </w:drawing>
                      </w:r>
                    </w:p>
                    <w:p>
                      <w:pPr>
                        <w:pStyle w:val="Normal"/>
                        <w:rPr/>
                      </w:pPr>
                      <w:r>
                        <w:rPr/>
                        <w:drawing>
                          <wp:inline distT="0" distB="0" distL="0" distR="0">
                            <wp:extent cx="590550" cy="695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tretch>
                                      <a:fillRect/>
                                    </a:stretch>
                                  </pic:blipFill>
                                  <pic:spPr bwMode="auto">
                                    <a:xfrm>
                                      <a:off x="0" y="0"/>
                                      <a:ext cx="590550" cy="695325"/>
                                    </a:xfrm>
                                    <a:prstGeom prst="rect">
                                      <a:avLst/>
                                    </a:prstGeom>
                                  </pic:spPr>
                                </pic:pic>
                              </a:graphicData>
                            </a:graphic>
                          </wp:inline>
                        </w:drawing>
                      </w:r>
                    </w:p>
                    <w:p>
                      <w:pPr>
                        <w:pStyle w:val="Normal"/>
                        <w:rPr/>
                      </w:pPr>
                      <w:r>
                        <w:rPr/>
                        <w:drawing>
                          <wp:inline distT="0" distB="0" distL="0" distR="0">
                            <wp:extent cx="590550" cy="695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tretch>
                                      <a:fillRect/>
                                    </a:stretch>
                                  </pic:blipFill>
                                  <pic:spPr bwMode="auto">
                                    <a:xfrm>
                                      <a:off x="0" y="0"/>
                                      <a:ext cx="590550" cy="695325"/>
                                    </a:xfrm>
                                    <a:prstGeom prst="rect">
                                      <a:avLst/>
                                    </a:prstGeom>
                                  </pic:spPr>
                                </pic:pic>
                              </a:graphicData>
                            </a:graphic>
                          </wp:inline>
                        </w:drawing>
                      </w:r>
                    </w:p>
                    <w:p>
                      <w:pPr>
                        <w:pStyle w:val="Normal"/>
                        <w:rPr/>
                      </w:pPr>
                      <w:r>
                        <w:rPr/>
                        <w:drawing>
                          <wp:inline distT="0" distB="0" distL="0" distR="0">
                            <wp:extent cx="602615" cy="7962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tretch>
                                      <a:fillRect/>
                                    </a:stretch>
                                  </pic:blipFill>
                                  <pic:spPr bwMode="auto">
                                    <a:xfrm>
                                      <a:off x="0" y="0"/>
                                      <a:ext cx="602615" cy="796290"/>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 xml:space="preserve">В конце периода Чуньцю, когда жил Лао-цзы, основная тенденция развития общества проявлялась в падении рабовладельческого и возникновении феодального строя. Оказавшись лицом к лицу с происходившими огромными социальными изменениями, Лао-цзы с отвращением отвергал господствующий в прежнем рабовладельческом обществе принцип “ управления на основе правил поведения “ и горестно сетовал: “ Правила поведения - они подрывают преданность и доверие, кладут начало смутам “. В то же время его не удовлетворял проводившийся в жизнь вновь возникшими феодальными силами принцип “ управление на основе закона “, и он с тревогой восклицал: “ Когда растут законы и приказы, увеличивается число воров и разбойников “. Он протестовал также против прогрессивной политики “ почитания мудрых “ и выступал против захватнических войн, которые вели между собой правители отдельных царств. </w:t>
      </w:r>
    </w:p>
    <w:p>
      <w:pPr>
        <w:pStyle w:val="Normal"/>
        <w:jc w:val="both"/>
        <w:rPr/>
      </w:pPr>
      <w:r>
        <w:rPr>
          <w:rFonts w:eastAsia="Courier New Cyr" w:cs="Courier New Cyr" w:ascii="Courier New Cyr" w:hAnsi="Courier New Cyr"/>
          <w:sz w:val="28"/>
          <w:szCs w:val="28"/>
        </w:rPr>
        <w:tab/>
        <w:t xml:space="preserve">В связи с этим, “ видя ослабление династии Чжоу “, Лао-цзы ушел со службы, поселился в уединении и, приняв “ независимую “ позу, стал искать для себя оторванную от реальности счастливую жизнь, только для себя. Обобщая уроки, которые преподнес опыт государства рабовладельцев-аристократов, Лао-цзы считал, что корень того, что в обществе происходят “ смуты “ и им “ трудно управлять “, лежит в “ знаниях “ и “ желаниях “. Он говорил: “ Поэтому управление страной при помощи знаний - несчастье для страны, а управление страной без помощи знаний - счастье для страны “ - и настаивал на “ управлении, построенном на недеянии “. Лао-цзы считал, что нужно лишь, чтобы правитель сам “ не имел желаний “, и тогда народ естественным образом станет простодушным. Чтобы добиться “ отсутствия знаний “ и “ отсутствия желаний “, необходимо отказаться от “ почитания мудрых “ и “ не ценить редких предметов “, т.е. ликвидировать все вызывающее желания и возбуждающее споры. </w:t>
      </w:r>
    </w:p>
    <w:p>
      <w:pPr>
        <w:pStyle w:val="Normal"/>
        <w:jc w:val="both"/>
        <w:rPr/>
      </w:pPr>
      <w:r>
        <w:rPr>
          <w:rFonts w:eastAsia="Courier New Cyr" w:cs="Courier New Cyr" w:ascii="Courier New Cyr" w:hAnsi="Courier New Cyr"/>
          <w:sz w:val="28"/>
          <w:szCs w:val="28"/>
        </w:rPr>
        <w:tab/>
        <w:t xml:space="preserve"> Исходя из этого, идеальное управление в представлении Лао-цзы могло быть только в так называемом “ маленьком государстве с редким населением “. В подобном обществе государство должно быть небольшим, а население - малочисленным, и пусть в нем “ имеются различные орудия, не надо их использовать. Пусть люди до конца своей жизни не переселяются далеко от своих мест. Если даже имеются лодки и колесницы, не надо ездить на них. Если даже имеются латы и оружие, не надо их выставлять. Пусть народ снова плетет узелки и употребляет их в место письма. Пусть его пища будет вкусной, одежда красивой, жилище удобным, а жизнь радостной. Пусть соседние государства издали смотрят друг на друга, слушают друг у друга пение петухов и лай собак, но люди до самой старости и смерти не должны ходить друг к другу “. Фактически это идеализированное родовое общество. </w:t>
      </w:r>
    </w:p>
    <w:p>
      <w:pPr>
        <w:pStyle w:val="Normal"/>
        <w:jc w:val="both"/>
        <w:rPr/>
      </w:pPr>
      <w:r>
        <w:rPr>
          <w:rFonts w:eastAsia="Courier New Cyr" w:cs="Courier New Cyr" w:ascii="Courier New Cyr" w:hAnsi="Courier New Cyr"/>
          <w:sz w:val="28"/>
          <w:szCs w:val="28"/>
        </w:rPr>
        <w:tab/>
        <w:t>Основным отличительным признаком философии Лао-цзы, характеризующим последователей даосизма, является то, что дао рассматривается как источник происхождения всего сущего, как всеобщий закон, управляющий миром, на основе чего и возникла идеологическая система, высшей категорией которой является дао. Философская система Лао-цзы представляет объективный идеализм, но в ней содержатся многочисленные диалектические идеи, которые являются рациональной частью его философи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Под диалектикой “дао” мы понимаем здесь наделение “дао” противоречивыми свойствами, в результате чего “дао” оказывается тождеством противоположностей. </w:t>
      </w:r>
    </w:p>
    <w:p>
      <w:pPr>
        <w:pStyle w:val="Normal"/>
        <w:jc w:val="both"/>
        <w:rPr/>
      </w:pPr>
      <w:r>
        <w:rPr>
          <w:rFonts w:eastAsia="Courier New Cyr" w:cs="Courier New Cyr" w:ascii="Courier New Cyr" w:hAnsi="Courier New Cyr"/>
          <w:sz w:val="28"/>
          <w:szCs w:val="28"/>
        </w:rPr>
        <w:tab/>
        <w:t>“Дао бестелесно”. - “Однако в его глубине и темноте скрыты тончайшие частицы. Эти тончайшие частицы обладают высшей действительностью и достоверностью”. “Дао туманно и неопределенно”. - “Однако в его туманности и неопределенности содержатся образы... скрыты вещи”. ”Пытаюсь схватить его и не достигаю, поэтому называю его мельчайшим”. - “Оно бесконечно”.</w:t>
      </w:r>
    </w:p>
    <w:p>
      <w:pPr>
        <w:pStyle w:val="Normal"/>
        <w:jc w:val="both"/>
        <w:rPr/>
      </w:pPr>
      <w:r>
        <w:rPr>
          <w:rFonts w:eastAsia="Courier New Cyr" w:cs="Courier New Cyr" w:ascii="Courier New Cyr" w:hAnsi="Courier New Cyr"/>
          <w:sz w:val="28"/>
          <w:szCs w:val="28"/>
        </w:rPr>
        <w:tab/>
        <w:t>Поскольку “дао” непостижимо для мысли, невыразимо и в словах, то вполне допустимо предположение, что противоречивые характеристики “дао” призваны указывать на неуловимость его для мысли, перед которой “дао” раздваивается и приходит в противоречие с самим с собой. Но вместе с тем соблазнительно отнести противоречащие друг другу свойства “дао” к разным “дао” - к безымянному и обладающему именем. [1]</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w:t>
      </w:r>
      <w:r>
        <w:rPr>
          <w:rFonts w:eastAsia="Arial Cyr" w:cs="Arial Cyr" w:ascii="Arial Cyr" w:hAnsi="Arial Cyr"/>
          <w:b/>
          <w:bCs/>
          <w:i/>
          <w:iCs/>
          <w:sz w:val="32"/>
          <w:szCs w:val="32"/>
          <w:u w:val="single"/>
        </w:rPr>
        <w:t>Даодэцзин”.</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both"/>
        <w:rPr/>
      </w:pPr>
      <w:r>
        <w:rPr>
          <w:rFonts w:eastAsia="Courier New Cyr" w:cs="Courier New Cyr" w:ascii="Courier New Cyr" w:hAnsi="Courier New Cyr"/>
          <w:sz w:val="28"/>
          <w:szCs w:val="28"/>
        </w:rPr>
        <w:tab/>
        <w:t>“Даодэцзин”(“Книга о дао и дэ”) - выдающиеся творение древнекитайской философской мысли, главный труд даосизма. В отличие от конфуциаства, легизма и моизма - по преимуществу этико-политических учений, которые в основном вопросе мировоззрения главное внимание уделяют не проблемам бытия, а человеку и человеческому обществу, - даосизм серьезно занимается вопросами объективной картины мира в его абстрактно-философском категориальном аспекте - проблемами бытия, небытия, становления, единого, многого делая из этого выводы относительно человеческого общества и человека в его систем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sz w:val="28"/>
          <w:szCs w:val="28"/>
        </w:rPr>
        <w:t>“</w:t>
      </w:r>
      <w:r>
        <w:rPr>
          <w:rFonts w:eastAsia="Arial Cyr" w:cs="Arial Cyr" w:ascii="Arial Cyr" w:hAnsi="Arial Cyr"/>
          <w:b/>
          <w:bCs/>
          <w:i/>
          <w:iCs/>
          <w:sz w:val="32"/>
          <w:szCs w:val="32"/>
          <w:u w:val="single"/>
        </w:rPr>
        <w:t>Дао</w:t>
      </w:r>
      <w:r>
        <w:rPr>
          <w:sz w:val="28"/>
          <w:szCs w:val="28"/>
        </w:rPr>
        <w:t>”.</w:t>
      </w:r>
    </w:p>
    <w:p>
      <w:pPr>
        <w:pStyle w:val="Normal"/>
        <w:jc w:val="center"/>
        <w:rPr>
          <w:sz w:val="28"/>
          <w:szCs w:val="28"/>
        </w:rPr>
      </w:pPr>
      <w:r>
        <w:rPr>
          <w:sz w:val="28"/>
          <w:szCs w:val="28"/>
        </w:rPr>
      </w:r>
    </w:p>
    <w:p>
      <w:pPr>
        <w:pStyle w:val="Normal"/>
        <w:jc w:val="both"/>
        <w:rPr/>
      </w:pPr>
      <w:r>
        <w:rPr>
          <w:rFonts w:eastAsia="Courier New Cyr" w:cs="Courier New Cyr" w:ascii="Courier New Cyr" w:hAnsi="Courier New Cyr"/>
          <w:sz w:val="28"/>
          <w:szCs w:val="28"/>
        </w:rPr>
        <w:tab/>
        <w:t xml:space="preserve">Само название представителей школы - даосы - говорит о том, что в основу своего мировоззрения они положили “дао”. В предфилософии оно родилось как представление, а затем стало понятием - одним из основных в китайской философии вообще. О “дао” говорили конфуцианцы, моисты, легисты. </w:t>
      </w:r>
    </w:p>
    <w:p>
      <w:pPr>
        <w:pStyle w:val="Normal"/>
        <w:jc w:val="both"/>
        <w:rPr/>
      </w:pPr>
      <w:r>
        <w:rPr>
          <w:rFonts w:eastAsia="Courier New Cyr" w:cs="Courier New Cyr" w:ascii="Courier New Cyr" w:hAnsi="Courier New Cyr"/>
          <w:sz w:val="28"/>
          <w:szCs w:val="28"/>
        </w:rPr>
        <w:tab/>
        <w:t>Но если для них “дао” - в основном путь развития Китая и нравственно-политического поведения человека, то для даосов “дао” - всеобъемлющее мировоззренческое понятие. Это первоначало, первооснова и завершение всего существующего и происходящего не только в Поднебесной, но и в самом мире.</w:t>
      </w:r>
    </w:p>
    <w:p>
      <w:pPr>
        <w:pStyle w:val="Normal"/>
        <w:jc w:val="both"/>
        <w:rPr/>
      </w:pPr>
      <w:r>
        <w:rPr>
          <w:rFonts w:eastAsia="Courier New Cyr" w:cs="Courier New Cyr" w:ascii="Courier New Cyr" w:hAnsi="Courier New Cyr"/>
          <w:sz w:val="28"/>
          <w:szCs w:val="28"/>
        </w:rPr>
        <w:tab/>
        <w:t xml:space="preserve">Но “дао” - не только первоначало и первооснова, но и всеобъемлющий закон мироздания. Мысль о том, что “дао” - первоначально, выражено неоднократно: “дао” - “мать всех вещей”, оно “кажется праотцом всех вещей”, оно “можно считать матерью Поднебесной”. </w:t>
      </w:r>
    </w:p>
    <w:p>
      <w:pPr>
        <w:pStyle w:val="Normal"/>
        <w:jc w:val="both"/>
        <w:rPr/>
      </w:pPr>
      <w:r>
        <w:rPr>
          <w:rFonts w:eastAsia="Courier New Cyr" w:cs="Courier New Cyr" w:ascii="Courier New Cyr" w:hAnsi="Courier New Cyr"/>
          <w:sz w:val="28"/>
          <w:szCs w:val="28"/>
        </w:rPr>
        <w:tab/>
        <w:t>Мысль о том, что все сущее находит в “дао” не только свой источник, но и окончательное завершение, свой конец, также выражена во многих формулировках. Реже выражена мысль о том, что “дао” - основа вещей, то, что лежит в их основании как их сущее всегда, будучи их вечным, а не только генетическим началом - началом во времени. Эту мысль можно скорее угадать, чем увидеть в словах трактата о том, что “дао - глубокая основа всех вещей” или что “внешний вид - это цветок дао”. В трактате проскальзывает мысль о вечности, несотворенности и вездесущности дао”. Там сказано, что “дао” “существует вечно, подобно нескончаемой нити”, что “великое дао растекается повсюду”. В трактате проводится материалистическая мысль о том, что “дао” первично по отношению даже к богу, если бы такой мог существовать. Как бы отвечая на вопрос, кто создал “дао”, в трактате говорится: ”Я не знаю, чье оно порождение, я лишь знаю, что оно предшествует небесному владыке”.</w:t>
      </w:r>
    </w:p>
    <w:p>
      <w:pPr>
        <w:pStyle w:val="Normal"/>
        <w:jc w:val="both"/>
        <w:rPr/>
      </w:pPr>
      <w:r>
        <w:rPr>
          <w:rFonts w:eastAsia="Courier New Cyr" w:cs="Courier New Cyr" w:ascii="Courier New Cyr" w:hAnsi="Courier New Cyr"/>
          <w:sz w:val="28"/>
          <w:szCs w:val="28"/>
        </w:rPr>
        <w:tab/>
        <w:t>Вместе с тем нельзя не отметить элементов антропоморфизма в трактовке “дао” даосами. Нередко о “дао” говорится как о живом существе, например: “оно совершает подвиги, но славы себе не желает. С любовью воспитывая все существа, оно не считает себя их властелином... Оно становится великим, потому что никогда не считает себя таковым”. Эти пережитки антропоморфизма в понимании “дао”, эта нечеткость выражения субстациональности “дао”, эта художественно-поэтическая форма выражения при описании “дао” и как начала, и до конца, и как основы говорят о незрелости даосизма как философии. Даже на уровне даосизма древнекитайская философия недостаточно вычленилась из религиозно-художественного комплекса.[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 xml:space="preserve"> “</w:t>
      </w:r>
      <w:r>
        <w:rPr>
          <w:rFonts w:eastAsia="Arial Cyr" w:cs="Arial Cyr" w:ascii="Arial Cyr" w:hAnsi="Arial Cyr"/>
          <w:b/>
          <w:bCs/>
          <w:i/>
          <w:iCs/>
          <w:sz w:val="32"/>
          <w:szCs w:val="32"/>
          <w:u w:val="single"/>
        </w:rPr>
        <w:t>Дао” и сущность его объективного идеализма</w:t>
      </w:r>
    </w:p>
    <w:p>
      <w:pPr>
        <w:pStyle w:val="Normal"/>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jc w:val="both"/>
        <w:rPr/>
      </w:pPr>
      <w:r>
        <w:rPr>
          <w:rFonts w:eastAsia="Courier New Cyr" w:cs="Courier New Cyr" w:ascii="Courier New Cyr" w:hAnsi="Courier New Cyr"/>
          <w:sz w:val="28"/>
          <w:szCs w:val="28"/>
        </w:rPr>
        <w:tab/>
        <w:t>Иероглиф дао состоит из двух частей: шоу - голова и цзоу - идти, поэтому основное значение этого иероглифа - дорога, по которой ходят люди, но в дальнейшем этот иероглиф приобрел переносный смысл и стал означать закономерность, закон. Лао-цзы, приняв дао за высшую категорию своей философии, придал ей не только смысл всеобщего закона, его и рассматривает ее как источник происхождения мира. Он считал, что дао - это “ корень неба и земли “, “ мать всех вещей “, что дао лежит вне основе мира. Лао-цзы говорил: “ Дао рождает одно, одно рождает два, два рождает три, а три рождает все существа”, что является характеристикой процесса происхождения всего сущего от дао.</w:t>
      </w:r>
    </w:p>
    <w:p>
      <w:pPr>
        <w:pStyle w:val="Normal"/>
        <w:jc w:val="both"/>
        <w:rPr/>
      </w:pPr>
      <w:r>
        <w:rPr>
          <w:rFonts w:eastAsia="Courier New Cyr" w:cs="Courier New Cyr" w:ascii="Courier New Cyr" w:hAnsi="Courier New Cyr"/>
          <w:sz w:val="28"/>
          <w:szCs w:val="28"/>
        </w:rPr>
        <w:tab/>
        <w:t>Таким образом, систематизируя “Даодэцзина”, хотя, возможно, и упрощая, выравнивая его, мы можем представить себе даосскую картину мироздания следующим образом. Небытие первично. Это и есть “дао”, не имеющее имени. Оно не имеет имени, потому что, назвав его, мы тем самым превращаем его уже в бытие. Бытие - “дао”, имеющее имя, физическим аналогом которого являются небо и земля.</w:t>
      </w:r>
    </w:p>
    <w:p>
      <w:pPr>
        <w:pStyle w:val="Normal"/>
        <w:jc w:val="both"/>
        <w:rPr/>
      </w:pPr>
      <w:r>
        <w:rPr>
          <w:rFonts w:eastAsia="Courier New Cyr" w:cs="Courier New Cyr" w:ascii="Courier New Cyr" w:hAnsi="Courier New Cyr"/>
          <w:sz w:val="28"/>
          <w:szCs w:val="28"/>
        </w:rPr>
        <w:tab/>
        <w:t>Имея своей субстанцией небытие, все вещи, несмотря на то что непосредственно они опираются на бытие, непрочны, они постоянно уходят в небытие, в котором и обретают свой покой. Это возвращение - единственно постоянно в мире вещей. Поэтому в трактате мы читаем: “В мире - большое разнообразие вещей, но все они возвращаются к своему началу. Возвращением к началу называется покоем, покой называется возвращением к сущности. Возвращением к сущности называется “постоянством”. Только ничто вечно.</w:t>
      </w:r>
    </w:p>
    <w:p>
      <w:pPr>
        <w:pStyle w:val="Normal"/>
        <w:jc w:val="both"/>
        <w:rPr/>
      </w:pPr>
      <w:r>
        <w:rPr>
          <w:rFonts w:eastAsia="Courier New Cyr" w:cs="Courier New Cyr" w:ascii="Courier New Cyr" w:hAnsi="Courier New Cyr"/>
          <w:sz w:val="28"/>
          <w:szCs w:val="28"/>
        </w:rPr>
        <w:tab/>
        <w:t>Из дальнейшего текста: “ Все сущее носит в себе темное и светлое начало, испускает и создает гармонию “ - ясно, что под “ одно “ имеется в виду первозданный космогонический хаос, когда темное и светлое начала еще не разделились; под “ два “ имеется в виду разделение хаоса и появления темного и светлого начал, а под “ три “ - темное начало, светлое начало и гармония ( т.е. единое тело ). Смысл высказывания “ три рождает все существа “ раскрывается в главе “ Тянь Цзыфан “ сочинения Чжуан-цзы, в котором о темном и светлом началах сказано: “ Связь между двумя началами порождает гармонию, а затем рождается все сущее “. Другими словами, через противостояние темного и светлого начал рождается новое, единое тело. Следует только заметить, что, как считал Лао-цзы, “ одно “, существовавшее до разделения темного и светлого начал, не является происхождением всего сущего, поскольку дао по сравнению с “ одним “ более раннего происхождения. В таком случае что же такое дао в понимании Лао-цзы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первом параграфе его сочинения говорится: “ Дао, которое может быть выражено словами, не есть постоянное дао “. Лао-цзы считал, что его дао есть постоянное дао, суть которого нельзя выразить в словах. Оно не имеет вида, не издает звуков, не обладает формой, и, по словам Лао-цзы, “ смотришь на него, но не видишь, слушаешь его, но не слышишь, ловишь его, но не можешь поймать “. Одним словом, дао - это “ пустота “ или “ небытие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В четвертом параграфе сказано: “ Дао пусто, но при его использовании оно не переполняется “. Древнейший словарь “ Шовэнь “ объясняет иероглиф чун, означающий пустоту, через иероглиф чжун ( пустота в сосуде ), отсюда дао надо понимать как абсолютную “ пустоту “, которая никогда не переполняется при употреблении. В связи с этим Лао-цзы также называл дао гушэнь, т.е. “ пустотой в ущелье “, и, как объясняет Су Чэ ( 1039 - 1112 ): “ Ущелье, будучи пустым, имеет форму, в то время как гушэнь ( пустота в ущелье ) пусто и не имеет формы “. “Пустота “ - это то же, что и небытие, из которого дао рождает все сущее, что сформулировано в высказывании: “ Все вещи в Поднебесной рождаются в бытии, а бытие рождается в небытии “.</w:t>
      </w:r>
    </w:p>
    <w:p>
      <w:pPr>
        <w:pStyle w:val="Normal"/>
        <w:jc w:val="both"/>
        <w:rPr/>
      </w:pPr>
      <w:r>
        <w:rPr>
          <w:rFonts w:eastAsia="Courier New Cyr" w:cs="Courier New Cyr" w:ascii="Courier New Cyr" w:hAnsi="Courier New Cyr"/>
          <w:sz w:val="28"/>
          <w:szCs w:val="28"/>
        </w:rPr>
        <w:t xml:space="preserve"> “ </w:t>
      </w:r>
      <w:r>
        <w:rPr>
          <w:rFonts w:eastAsia="Courier New Cyr" w:cs="Courier New Cyr" w:ascii="Courier New Cyr" w:hAnsi="Courier New Cyr"/>
          <w:sz w:val="28"/>
          <w:szCs w:val="28"/>
        </w:rPr>
        <w:t>Бытие “ и “ небытие “ - две основные категории в философии Лао-цзы, и дао в его понимании возникло на основе этих категорий. Следует отметить, что в понимании Лао-цзы отношений между “ бытием “ и “ небытием “ имеются определенные диалектические идеи, однако он не смог провести их от начала до конца, в результате чего преувеличивал роль “ небытия “, оторвал его от “ бытия “ и превратив в самостоятельную сущность Вселенной... Дао в философии Лао-цзы - это абстрактное и гипертрофированное представление о “ небытии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 xml:space="preserve">В общем, “ пустота “ и “ небытие “ пространства между небом и землей, о которых говорил Лао-цзы, являлись небесным пространством, связанным воедино с “ субстанцией “ и “ бытием “ всего материально сущего. Такая точка зрения Лао-цзы представляла своеобразное обобщение достижений техники производства и астрономических знаний, отражал примитивные взгляды на структуру материи. В действительности любое тело не только занимает определенное пространство, но и между различными частями, образующими это тело, и между составляющими его частицами существует определенная пустота, например пустота существует и внутри атома. Допустим, что пустоты не существует. Тогда не только нельзя будет использовать конкретные предметы, сделается невозможным существование и движение любого тела. Естественно, при этом условии не могло бы появится все сущее и не было бы разделения неба и земли.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Идеи примитивной диалектики.</w:t>
      </w:r>
    </w:p>
    <w:p>
      <w:pPr>
        <w:pStyle w:val="Normal"/>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jc w:val="both"/>
        <w:rPr/>
      </w:pPr>
      <w:r>
        <w:rPr>
          <w:rFonts w:eastAsia="Courier New Cyr" w:cs="Courier New Cyr" w:ascii="Courier New Cyr" w:hAnsi="Courier New Cyr"/>
          <w:sz w:val="28"/>
          <w:szCs w:val="28"/>
        </w:rPr>
        <w:tab/>
        <w:t>Лао-цзы, занимавший в свое время при дворе династии Чжоу должность историка, хорошо знал историю этой династии, лично наблюдал ее падение и крах. Поэтому он имел возможность “ последовательно написать о путях, ведущих к успехам и неудачам, существованию и гибели, бедам и счастью, древности и современности “. И Лао-цзы действительно, обобщая исторические уроки, связанные с расцветом и упадком, подъемом и падением класса рабовладельцев, выдвинув значительное количество диалектических идей.</w:t>
      </w:r>
    </w:p>
    <w:p>
      <w:pPr>
        <w:pStyle w:val="Normal"/>
        <w:jc w:val="both"/>
        <w:rPr/>
      </w:pPr>
      <w:r>
        <w:rPr>
          <w:rFonts w:eastAsia="Courier New Cyr" w:cs="Courier New Cyr" w:ascii="Courier New Cyr" w:hAnsi="Courier New Cyr"/>
          <w:sz w:val="28"/>
          <w:szCs w:val="28"/>
        </w:rPr>
        <w:tab/>
        <w:t>В сочинении “ Лао-цзы “ имеется много противоречивых понятий, например: высокое и низкое положение, беда - счастье, красота - безобразие, добро - зло и т.д.</w:t>
      </w:r>
    </w:p>
    <w:p>
      <w:pPr>
        <w:pStyle w:val="Normal"/>
        <w:jc w:val="both"/>
        <w:rPr/>
      </w:pPr>
      <w:r>
        <w:rPr>
          <w:rFonts w:eastAsia="Courier New Cyr" w:cs="Courier New Cyr" w:ascii="Courier New Cyr" w:hAnsi="Courier New Cyr"/>
          <w:sz w:val="28"/>
          <w:szCs w:val="28"/>
        </w:rPr>
        <w:tab/>
        <w:t>Лао-цзы считал, что обе стороны этих противоречивых понятий противостоят друг другу ( фань ), но в то же время сосуществуют и взаимно переходят друг в друга. Во втором параграфе он говорит: “ Когда в поднебесной все узнают, что красивое является красивым, появится безобразие. Когда все узнают, что добро является добром, появляется зло. Поэтому бытие и небытие порождают друг друга, трудное и легкое создают друг друга, длинное и короткое образуют форму, высокое и низкое опрокидывают друг друга, тоны и звуки вызывают гармонию, предыдущее и последующее следуют друг за другом “. В этом высказывании в концентрированном виде выражен материалистический взгляд на противоречия, которые взаимно “ восстают друг против друга “ и “ взаимно создают друг друга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Как уже говорилось выше, Лао-цзы конкретно проанализировал единство противоречий между “ бытием “ и “ небытием “ на примере изделий, но, кроме того, он отметил аналогичную связь “ недоброго “ и “ доброго “ человека, высказал взгляд о диалектическом единстве “ учителя “ и вознаграждения “. В 27-м параграфе находим: “ Добрый человек - учитель недоброго человека, недобрый человек - вознаграждение доброго человека. Если ( недобрый человек ) не ценит своего учителя, а ( добрый человек ) не любит вознаграждения, то, несмотря на разум, они в корне заблуждаются “.</w:t>
      </w:r>
    </w:p>
    <w:p>
      <w:pPr>
        <w:pStyle w:val="Normal"/>
        <w:jc w:val="both"/>
        <w:rPr/>
      </w:pPr>
      <w:r>
        <w:rPr>
          <w:rFonts w:eastAsia="Courier New Cyr" w:cs="Courier New Cyr" w:ascii="Courier New Cyr" w:hAnsi="Courier New Cyr"/>
          <w:sz w:val="28"/>
          <w:szCs w:val="28"/>
        </w:rPr>
        <w:tab/>
        <w:t>По мысли Лао-цзы, добрый человек, естественно, является учителем недоброго, но со своей стороны недобрый человек может предохранять доброго от ошибок, поэтому каждая сторона играет свою роль, и ни одной из них нельзя пренебрегать. В этом содержится глубокая истина о необходимости придавать значение роли противоположной учителю стороны и требование, чтобы в процессе обучения как “ лицевая “, так и “ обратная “ стороны извлекали для себя урок.</w:t>
      </w:r>
    </w:p>
    <w:p>
      <w:pPr>
        <w:pStyle w:val="Normal"/>
        <w:jc w:val="both"/>
        <w:rPr/>
      </w:pPr>
      <w:r>
        <w:rPr>
          <w:rFonts w:eastAsia="Courier New Cyr" w:cs="Courier New Cyr" w:ascii="Courier New Cyr" w:hAnsi="Courier New Cyr"/>
          <w:sz w:val="28"/>
          <w:szCs w:val="28"/>
        </w:rPr>
        <w:tab/>
        <w:t>Лао-цзы также считал, что необходимо “ знать людей “ и в то же время “ знать себя “, необходимо “ побеждать людей “ и в то же время “ побеждать себя “ ( преодолевать собственные недостатки ), так как только в этом случае можно добиться высшей мудрости и обрести могущество.</w:t>
      </w:r>
    </w:p>
    <w:p>
      <w:pPr>
        <w:pStyle w:val="Normal"/>
        <w:jc w:val="both"/>
        <w:rPr/>
      </w:pPr>
      <w:r>
        <w:rPr>
          <w:rFonts w:eastAsia="Courier New Cyr" w:cs="Courier New Cyr" w:ascii="Courier New Cyr" w:hAnsi="Courier New Cyr"/>
          <w:sz w:val="28"/>
          <w:szCs w:val="28"/>
        </w:rPr>
        <w:tab/>
        <w:t>Однако при анализе места и роли каждого из двух противоречий Лао-цзы часто смешивал главное со второстепенным и преувеличивал роль противоречия, которое он считал главным, в результате чего впадал в идеализм и метафизику. Например, в отношениях между “ бытием “ и “ небытием “ Лао-цзы преувеличивал роль и место “ небытия “, оторвал “ бытие “ от “ небытия “ и впал таким образом в идеализм. В отношениях между “ движением “ и “ покоем “ он преувеличивал роль покоя и даже рассматривал “ покой “ как природу всех предметов, считая, что все предметы от покоя переходят к движению и в конце концов “ снова возвращаются “ к покою, и здесь он впадал в метафизическую теорию цикличности.</w:t>
      </w:r>
    </w:p>
    <w:p>
      <w:pPr>
        <w:pStyle w:val="Normal"/>
        <w:jc w:val="both"/>
        <w:rPr/>
      </w:pPr>
      <w:r>
        <w:rPr>
          <w:rFonts w:eastAsia="Courier New Cyr" w:cs="Courier New Cyr" w:ascii="Courier New Cyr" w:hAnsi="Courier New Cyr"/>
          <w:sz w:val="28"/>
          <w:szCs w:val="28"/>
        </w:rPr>
        <w:tab/>
        <w:t>Диалектические идеи Лао-цзы резко выражены в представлении о взаимном превращении противоречий друг в друга. Он приводит целый ряд примеров, говорящих о превращении противоречий, например: “ ущербное становится целым, кривое - прямым, пустое - наполненным, старое новым; стремясь к малому - приобретаешь, стремясь к многому - впадаешь в заблуждение “; “ чрезмерная скупость неизбежно вызывает большие расходы, чрезмерное накопление неизбежно вызывает большие потери “.</w:t>
      </w:r>
    </w:p>
    <w:p>
      <w:pPr>
        <w:pStyle w:val="Normal"/>
        <w:jc w:val="both"/>
        <w:rPr/>
      </w:pPr>
      <w:r>
        <w:rPr>
          <w:rFonts w:eastAsia="Courier New Cyr" w:cs="Courier New Cyr" w:ascii="Courier New Cyr" w:hAnsi="Courier New Cyr"/>
          <w:sz w:val="28"/>
          <w:szCs w:val="28"/>
        </w:rPr>
        <w:tab/>
        <w:t>В определенной степени Лао-цзы видел, что превращение предметов в свою противоположность есть всеобщее явление. В 40-м параграфе он говорит: “ Превращение в противоположность - движение дао “, что является обобщенным выражением указанного явления.</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Превращение предметов в свою противоположность, по мнению Лао-цзы, являлось процессом накопления количественных изменений. Он говорит: “ Дерево в обхват толщиной вырастает из мельчайшего ( ростка ); девятиярусная терраса начинается с насыпки земли; путешествие в тысячу ли начинается с первого шага “; “ Великие дела в Поднебесной начинаются с мелочи “. Хотя это и общеизвестные истины, тем не менее они являются убедительным подтверждением диалектики.</w:t>
      </w:r>
    </w:p>
    <w:p>
      <w:pPr>
        <w:pStyle w:val="Normal"/>
        <w:jc w:val="both"/>
        <w:rPr/>
      </w:pPr>
      <w:r>
        <w:rPr>
          <w:rFonts w:eastAsia="Courier New Cyr" w:cs="Courier New Cyr" w:ascii="Courier New Cyr" w:hAnsi="Courier New Cyr"/>
          <w:sz w:val="28"/>
          <w:szCs w:val="28"/>
        </w:rPr>
        <w:tab/>
        <w:t>Наиболее глубоким толкованием превращения противоречий в предметах следует считать следующее высказывание Лао-цзы: “ О несчастье ! Оно является опорой счастья. О счастье ! В нем притаилось несчастье “. Когда Мао Цзэдун говорил: “ При определенных условиях плохая вещь может вызвать хорошие результаты, точно так же как и хорошая вещь может вызвать плохие результаты “, - он имел в виду высказывание Лао-цзы. Несчастье и счастье содержаться друг в друге и взаимно проникают одно в другое, в каждом из них содержатся элементы отрицания, заложена основа для превращения в свою противоположность. В этом отношении Лао-цзы вплотную подошел к пониманию, что самоотрицание - это внутренний источник всякого движения.</w:t>
      </w:r>
    </w:p>
    <w:p>
      <w:pPr>
        <w:pStyle w:val="Normal"/>
        <w:jc w:val="both"/>
        <w:rPr/>
      </w:pPr>
      <w:r>
        <w:rPr>
          <w:rFonts w:eastAsia="Courier New Cyr" w:cs="Courier New Cyr" w:ascii="Courier New Cyr" w:hAnsi="Courier New Cyr"/>
          <w:sz w:val="28"/>
          <w:szCs w:val="28"/>
        </w:rPr>
        <w:tab/>
        <w:t xml:space="preserve"> Лао-цзы также считал, что превращение счастья в несчастье происходит при определенных условиях. В девятом параграфе он говорит: “ Если богатые и знатные проявляют кичливость, они сами навлекают на себя беду “. “ Богатство и знатность “ - это счастье, а “ беда “ - несчастье. Условие, при котором первое переходит во второе, - кичливость. Именно поэтому Лао-цзы постоянно требовал “ не кичиться “ и “ знать меру “, чтобы предупредить превращение счастья в несчастье.</w:t>
      </w:r>
    </w:p>
    <w:p>
      <w:pPr>
        <w:pStyle w:val="Normal"/>
        <w:jc w:val="both"/>
        <w:rPr/>
      </w:pPr>
      <w:r>
        <w:rPr>
          <w:rFonts w:eastAsia="Courier New Cyr" w:cs="Courier New Cyr" w:ascii="Courier New Cyr" w:hAnsi="Courier New Cyr"/>
          <w:sz w:val="28"/>
          <w:szCs w:val="28"/>
        </w:rPr>
        <w:tab/>
        <w:t>Излагая эту идею, ханьский сановник Шэньту Ган говорил: “ Предостережение не переполнять имеющееся - это то, чего остерегался г-н Лао “. Несомненно, что указанное Лао-цзы условие для превращения счастья в несчастье носит субъективный характер. Если же его гипертрофировать и отрицать объективные условия превращения противоречий, то, подобно жившему в более позднее время Чжуан-цзы, впадаешь в релятивизм и субъективный идеализм.</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Кроме сказанного, Лао-цзы дал философское обобщение превращению предметов в процессе развития, когда, достигнув расцвета, они начинают клониться к одряхлению, старости и смерти, выразив это в словах “ предметы, достигнув расцвета, стареют “, которые содержат элементы диалектики, утверждающие, что при достижения предела развития предметы переходят в свою противоположность. Однако Лао-цзы не смог дать конкретный анализ понятию “ сильный “. Для него одинаково сильны вновь возникший и одряхлевший предмет; он считал, что и тот, и другой в своих превращениях идут к старости и смерти, ни у одного из них нет будущего. Исходя из этого, Лао-цзы выдвинул абстрактный, абсолютный принцип, выразив его в словах “ крепкое и сильное - слуги смерти “. В связи с этим он всеми силами выступал против “ крепкого и сильного “, считая, что они “ не соответствуют дао “, а то, что не соответствует дао, “ обречено на преждевременную смерть “: “ Не соответствующее дао погибает раньше времени “.</w:t>
      </w:r>
    </w:p>
    <w:p>
      <w:pPr>
        <w:pStyle w:val="Normal"/>
        <w:jc w:val="both"/>
        <w:rPr/>
      </w:pPr>
      <w:r>
        <w:rPr>
          <w:rFonts w:eastAsia="Courier New Cyr" w:cs="Courier New Cyr" w:ascii="Courier New Cyr" w:hAnsi="Courier New Cyr"/>
          <w:sz w:val="28"/>
          <w:szCs w:val="28"/>
        </w:rPr>
        <w:tab/>
        <w:t>В противоположность указанному принципу Лао-цзы выдвинул другой, также абстрактный и абсолютный принцип, сформулировав его: “ Мягкое и слабое - слуги жизни “. Выступая против “ крепкого и сильного “, Лао-цзы прилагал все усилия для возвеличивания “ мягкого и слабого “ и выдвинул широко известный принцип “ мягкое и слабое побеждает твердое и сильное “. Лао-цзы считал, что “ все предметы, трава и деревья при своем рождении нежны и слабы “. Но ион обладают большой жизнеспособностью, полны жизненных сил и могут победить сильное, идущее к одряхлению и старости. Он говорил: “ В Поднебесной нет ничего мягче и слабее воды, но она нападает на крепкое и сильное, и никто не может победить ее “, а поэтому утверждал: “ Мягкое побеждает твердое, слабое побеждает сильное “.</w:t>
      </w:r>
    </w:p>
    <w:p>
      <w:pPr>
        <w:pStyle w:val="Normal"/>
        <w:jc w:val="both"/>
        <w:rPr/>
      </w:pPr>
      <w:r>
        <w:rPr>
          <w:rFonts w:eastAsia="Courier New Cyr" w:cs="Courier New Cyr" w:ascii="Courier New Cyr" w:hAnsi="Courier New Cyr"/>
          <w:sz w:val="28"/>
          <w:szCs w:val="28"/>
        </w:rPr>
        <w:tab/>
        <w:t xml:space="preserve"> Лао-цзы также считал, что для господства над народом (стоять над народом ) и для руководства народом ( стоять впереди народа ) надо проявлять отсутствие желания бороться с народом за право “ стоять на верху “ и “ впереди “, и тогда, “ поскольку правитель не борется, никто в Поднебесной не может бороться с ним “. С внешней стороны похоже, что здесь также говориться о превращении противоречий, но фактически, по словам Бань Гу, даосисты “ говорят о чистой пустоте для собственного сохранения, говорят об унижении, чтобы сберечь имеющееся, но это уловка для правителей, стремящихся сидеть лицом к югу”.</w:t>
      </w:r>
    </w:p>
    <w:p>
      <w:pPr>
        <w:pStyle w:val="Normal"/>
        <w:jc w:val="both"/>
        <w:rPr/>
      </w:pPr>
      <w:r>
        <w:rPr>
          <w:rFonts w:eastAsia="Courier New Cyr" w:cs="Courier New Cyr" w:ascii="Courier New Cyr" w:hAnsi="Courier New Cyr"/>
          <w:sz w:val="28"/>
          <w:szCs w:val="28"/>
        </w:rPr>
        <w:tab/>
        <w:t>В целом в философии Лао-цзы имеются примитивные диалектические идеи, но из-за ограниченности платформы гибнущего класса, на которой стоял Лао-цзы, они не привели к прогрессивным, революционным выводам, а, наоборот, оказались во власти негативной, консервативной, идеалистической идеологической системы. Философия Лао-цзы как идеологическая система, ее положительные и отрицательные стороны оказали огромное влияние на развитие философии в последующие века.[1]</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Даосизм.</w:t>
      </w:r>
    </w:p>
    <w:p>
      <w:pPr>
        <w:pStyle w:val="Normal"/>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jc w:val="both"/>
        <w:rPr/>
      </w:pPr>
      <w:r>
        <w:rPr>
          <w:rFonts w:eastAsia="Courier New Cyr" w:cs="Courier New Cyr" w:ascii="Courier New Cyr" w:hAnsi="Courier New Cyr"/>
          <w:sz w:val="28"/>
          <w:szCs w:val="28"/>
        </w:rPr>
        <w:tab/>
        <w:t>Главная категория философского даосизма - дао (путь)- понимается как всеобщий закон природы, как первопричина всего сущего, как источник всех явлений материальной и духовной жизни. Дао являет собой как бы обобщенное понятие о закономерностях развития мира. Все, что существует произошло от дао, чтобы затем, совершить кругооборот, снова в него вернуться. Дао не только первопричина, но и конечная цель и завершение бытия.</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t>Дао недоступно чувственному восприятию: то, что можно услышать, увидеть, ощутить, понять, - это не дао. Никто не создал дао, но все происходит от него и возвращается к нему. Однако все, что порождает дао, проявляется через дэ (добродетель) , поэтому если дао - это всеобщая сущность мира, то дэ - ее проявление в действительности.</w:t>
      </w:r>
    </w:p>
    <w:p>
      <w:pPr>
        <w:pStyle w:val="Normal"/>
        <w:jc w:val="both"/>
        <w:rPr/>
      </w:pPr>
      <w:r>
        <w:rPr>
          <w:rFonts w:eastAsia="Courier New Cyr" w:cs="Courier New Cyr" w:ascii="Courier New Cyr" w:hAnsi="Courier New Cyr"/>
          <w:sz w:val="28"/>
          <w:szCs w:val="28"/>
        </w:rPr>
        <w:tab/>
        <w:t>Задача человека - познать дао, встать на путь “естественности”, под которой имеется в виду “гармония мира” - слияние человека с природой. Социальная несправедливость в обществе рассматривается как одно из нарушений гармонии. Своеобразным выражением протеста против социальной несправедливости является отшельничество и аскетизм, иначе говоря - возврат к “естественности”, Отшельники - даосы во все времена уединялись на лоно природы и стремились слиться с нею для постижения “ гармонии мира “.</w:t>
      </w:r>
    </w:p>
    <w:p>
      <w:pPr>
        <w:pStyle w:val="Normal"/>
        <w:jc w:val="both"/>
        <w:rPr/>
      </w:pPr>
      <w:r>
        <w:rPr>
          <w:rFonts w:eastAsia="Courier New Cyr" w:cs="Courier New Cyr" w:ascii="Courier New Cyr" w:hAnsi="Courier New Cyr"/>
          <w:sz w:val="28"/>
          <w:szCs w:val="28"/>
        </w:rPr>
        <w:tab/>
        <w:t>Большое место уделено принципу “недеяния”, который предписывает человеку отказаться от всякой деятельности, не вмешиваться активно в жизнь - она должна развиваться естественно, как бы сама собою. Конфуций верил в могущество человеческой природы, которая всегда останется на правильном пути, если должным образом будет направлена воспитанием. Лао-цзы же считал, что человеческая природа останется непорочной, будучи предоставлена самой себе. Этот тезис и явился основой доктрины “недеяния”.[2]</w:t>
      </w:r>
    </w:p>
    <w:p>
      <w:pPr>
        <w:pStyle w:val="Normal"/>
        <w:jc w:val="both"/>
        <w:rPr/>
      </w:pPr>
      <w:r>
        <w:rPr>
          <w:rFonts w:eastAsia="Courier New Cyr" w:cs="Courier New Cyr" w:ascii="Courier New Cyr" w:hAnsi="Courier New Cyr"/>
          <w:sz w:val="28"/>
          <w:szCs w:val="28"/>
        </w:rPr>
        <w:tab/>
        <w:t>Лао-цзы порицал стремление к образованию, утверждая, что народом “легче управлять тогда, когда он глуп”. В древние времена “умевший служить дао не просвещал народ, а делал его глупым. Трудно управлять народом, когда у него много знаний. Поэтому управление страной при помощи знаний - враг страны, а без их применения - счастье страны”.</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Заботой людей всех времен, сетует Лао-цзы, было “сохранение тела и удовлетворение чувств” в ущерб духовному развитию. Однако все внешнее и чувственное обманчиво скоропроходящее. Мудрецу нет необходимости обобщать чувственный опыт, он может познать истину, законы природы и общества разумом, созерцанием, не прибегая к изучению фактов. “Не выходя со двора, - поучал Лао-цзы ,- мудрец познает мир. Не выглядывая из окна, он видит естественное дао. Чем дальше он идет, тем меньше познает. Поэтому мудрый человек не ходит, но познает. Не видя вещей, он называет их”.</w:t>
      </w:r>
    </w:p>
    <w:p>
      <w:pPr>
        <w:pStyle w:val="Normal"/>
        <w:jc w:val="both"/>
        <w:rPr/>
      </w:pPr>
      <w:r>
        <w:rPr>
          <w:rFonts w:eastAsia="Courier New Cyr" w:cs="Courier New Cyr" w:ascii="Courier New Cyr" w:hAnsi="Courier New Cyr"/>
          <w:sz w:val="28"/>
          <w:szCs w:val="28"/>
        </w:rPr>
        <w:tab/>
        <w:t>Чрезмерное возвышение универсального абстрактного закона мироздания (дао) и отрыв его от материальной основы жизни, созерцательное отношение к окружающей действительности, непомерное преувеличение роли рационального элемента и третирование чувственного элемента в познании - эти идеалистические черты в учении Лао- цзы заложили основы для перерождения даосской философии в религию.</w:t>
      </w:r>
    </w:p>
    <w:p>
      <w:pPr>
        <w:pStyle w:val="Normal"/>
        <w:jc w:val="both"/>
        <w:rPr/>
      </w:pPr>
      <w:r>
        <w:rPr>
          <w:rFonts w:eastAsia="Courier New Cyr" w:cs="Courier New Cyr" w:ascii="Courier New Cyr" w:hAnsi="Courier New Cyr"/>
          <w:sz w:val="28"/>
          <w:szCs w:val="28"/>
        </w:rPr>
        <w:tab/>
        <w:t>Вместе с тем многие исследователи справедливо усматривают в постулатах даосизма (в частности, в его признании борьбы противоположных начал в природе) элементы наивного материализма и диалектики.</w:t>
      </w:r>
    </w:p>
    <w:p>
      <w:pPr>
        <w:pStyle w:val="Normal"/>
        <w:jc w:val="both"/>
        <w:rPr/>
      </w:pPr>
      <w:r>
        <w:rPr>
          <w:rFonts w:eastAsia="Courier New Cyr" w:cs="Courier New Cyr" w:ascii="Courier New Cyr" w:hAnsi="Courier New Cyr"/>
          <w:sz w:val="28"/>
          <w:szCs w:val="28"/>
        </w:rPr>
        <w:tab/>
        <w:t>Как уже говорилось, конфуцианство, будучи официальной государственной идеологией, имело дело главным образом с социальными и семейными отношениями. За пределами конфуцианского учения оставались различные элементы примитивных древних верований и культов китайского народа. Все эти древние верования, суеверия, обряды шаманов и гадателей вобрал в себя религиозный даосизм, а древний философ Лао-цзы в сознании верующих был превращен в божество, изображение которого обыкновенно выставлялось в храмах. Религиозный даосизм оформился как религиозное учение на рубеже нашей эры.</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По представлениям даосов, всем миром сверхъестественных сил правит Нефритовый (или Яшмовый) небесный император - высшее божество даосской религии. Весьма существенный элемент даосской религии - учение о бессмертии. Символом человеческого счастья китайцы издревле считали долголетие. Поздравляя кого-нибудь с днем рождения, ему преподносили различные амулеты долголетия. Самым распространенным из них было изображение персика. Иероглифу шоу (долголетие) придавалось мистическое значение. Этот знак наклеивали на стены и носили на груди.[4]</w:t>
      </w:r>
    </w:p>
    <w:p>
      <w:pPr>
        <w:pStyle w:val="Normal"/>
        <w:jc w:val="both"/>
        <w:rPr/>
      </w:pPr>
      <w:r>
        <w:rPr>
          <w:rFonts w:eastAsia="Courier New Cyr" w:cs="Courier New Cyr" w:ascii="Courier New Cyr" w:hAnsi="Courier New Cyr"/>
          <w:sz w:val="28"/>
          <w:szCs w:val="28"/>
        </w:rPr>
        <w:tab/>
        <w:t>В каноническом даосизме проблема бессмертия трактуется примерно так. На человека воздействует огромное количество духов (36 тысяч), которые оказывают решающее влияние на развитие организма. Духи подразделены на группы, каждая из них наделена определенными функциями. Человек не прислушивается к этим духам, поэтому не знает об их существовании. И это приводит к преждевременной смерти. Только познав связь духов с соответствующими органами человеческого тела, можно добиться бессмертия. Нужно, чтобы духи не покидали тело и чтобы их сила росла. Когда духи добьются полной власти над телом человека, тогда оно “дематериализуется”, и человек, став бессмертным, вознесется на небо.</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Много потрудились алхимики в поисках эликсира бессмертия. Для его изготовления использовались различные минералы: киноварь (сернистая ртуть), сера, неочищенная селитра, мышьяк, слюда и т. д., а также каменное и персиковое дерево, зола от тутового дерева, различные коренья и травы. Кроме того, использовались золотая эссенция, нефритовая эссенция, изготовленные с помощью мистических формул из золота и нефрита.</w:t>
      </w:r>
    </w:p>
    <w:p>
      <w:pPr>
        <w:pStyle w:val="Normal"/>
        <w:jc w:val="both"/>
        <w:rPr/>
      </w:pPr>
      <w:r>
        <w:rPr>
          <w:rFonts w:eastAsia="Courier New Cyr" w:cs="Courier New Cyr" w:ascii="Courier New Cyr" w:hAnsi="Courier New Cyr"/>
          <w:sz w:val="28"/>
          <w:szCs w:val="28"/>
        </w:rPr>
        <w:tab/>
        <w:t>Для достижения бессмертия и неуязвимости необходимо было усвоить целый комплекс гимнастических упражнений, а также изучить ряд заклинаний, “Первую ступень святости” приобретали гимнастической тренировкой, продолжавшейся сто дней, а “вторую ступень святости” - четыреста дней. Разработаны были различные приемы дыхания: как дышать подобно жабе, черепахе, аисту, которые живут дольше человека. Такие упражнения, по утверждению даосов, давали возможность духам в теле человека сосредоточиться на самих себе; отрешившись от всего земного, человек входил в соприкосновение со сверхъестественными силам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По убеждению даосов, всякая пища способствует быстрому старению, поэтому, чтобы продлить жизнь, надо отказаться от мяса, пряностей, овощей, вина. Не рекомендовалось есть пищу, приготовленную из зерна: духи внутри тела не выносят резких запахов, образующихся от такой пищи, и потому могут покинуть человека. Лучше всего питаться собственной слюной. Слюна, по даосским верованиям, считалась живительным средством, которое дает силы человеку.</w:t>
      </w:r>
    </w:p>
    <w:p>
      <w:pPr>
        <w:pStyle w:val="Normal"/>
        <w:jc w:val="both"/>
        <w:rPr/>
      </w:pPr>
      <w:r>
        <w:rPr>
          <w:rFonts w:eastAsia="Courier New Cyr" w:cs="Courier New Cyr" w:ascii="Courier New Cyr" w:hAnsi="Courier New Cyr"/>
          <w:sz w:val="28"/>
          <w:szCs w:val="28"/>
        </w:rPr>
        <w:tab/>
        <w:t>Мистика была душой даосской религии, и это проявилось, в частности, в различного рода талисманах и амулетах. Талисманы писали на узких полосках желтой бумаги. Слева на таких полосках бумаги рисовали кабалистические знаки (сочетание различных линий и нечетко написанных иероглифов). Верующий не мог понять, смысл кабалистических знаков, это создавало атмосферу таинственности. Справа разъяснялось назначение талисмана и способ обращения с ним. Как правило, талисман сжигали, образовавшийся пепел смешивали с какой-либо жидкостью и затем все это выпивали как микстуру, исцеляющую от всех болезней и предохраняющую от напастей.</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В пантеон религиозного даосизма входят почти все божества древнекитайских религий. В даосской религии так много святых, что их пришлось даже разделить на несколько классов: земные, живущие в уединении в горах; небесные, пребывающие в небесах и превосходящие всех других по силе и могуществу; аскеты, которые хотя и отказались от всех земных и плотских соблазнов, но еще не постигли бессмертия; святые, которые живут на волшебных островах в Восточном море; демоны - бестелесные духи, нечто вроде призраков. Вообще всех бесплотных духов своего чрезвычайно многонаселенного пантеона даосы подразделяют на главных - небесных и второстепенных - земных.</w:t>
      </w:r>
    </w:p>
    <w:p>
      <w:pPr>
        <w:pStyle w:val="Normal"/>
        <w:jc w:val="both"/>
        <w:rPr/>
      </w:pPr>
      <w:r>
        <w:rPr>
          <w:rFonts w:eastAsia="Courier New Cyr" w:cs="Courier New Cyr" w:ascii="Courier New Cyr" w:hAnsi="Courier New Cyr"/>
          <w:sz w:val="28"/>
          <w:szCs w:val="28"/>
        </w:rPr>
        <w:tab/>
        <w:t>Способ, посредством которого даосы рекомендовали верующим переходить от земного существования в мир духов, был очень простым: человек должен оставить своих близких, уединиться в горы и там вести аскетический образ жизн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В даосской религии большое место отводилось так называемому святому человеку (сянь-жэнь). Китайский иероглиф сянь (святой) состоит из двух элементов: “человек” и “гора”, его можно трактовать так: “человек, пребывающий в горах”. Чтобы достичь состояния святости, нужно было выполнить три требования: очиститься душой, в совершенстве овладеть специальными гимнастическими упражнениями и, наконец, приготовить эликсир бессмертия. Чтобы очиститься душой, нужно было вести скромную жизнь в уединении, обычно в горах, воздерживаться от необязательной пищи и предаваться мистическому созерцанию. Человек, который вел полуголодное существование, “питался” воздухом и отрекался от земных потребностей, якобы обретал качества святого и приближался к миру духов. По этому поводу в китайском народе бытовал такой афоризм: “Кто питается овощами,- становится сильным; кто питается мясом,- становится храбрым; кто питается рисом,- становится мудрым; кто питается воздухом,- становится святым. Однако даже самые фанатичные приверженцы даосской религии, прожив всю жизнь аскетами, в конце концов умирали. Загробное их бытие представлялось даосам так.</w:t>
      </w:r>
    </w:p>
    <w:p>
      <w:pPr>
        <w:pStyle w:val="Normal"/>
        <w:jc w:val="both"/>
        <w:rPr/>
      </w:pPr>
      <w:r>
        <w:rPr>
          <w:rFonts w:eastAsia="Courier New Cyr" w:cs="Courier New Cyr" w:ascii="Courier New Cyr" w:hAnsi="Courier New Cyr"/>
          <w:sz w:val="28"/>
          <w:szCs w:val="28"/>
        </w:rPr>
        <w:tab/>
        <w:t>Когда кончается жизнь человека, на земле остается его тело, а душа, подобно фениксу, возносится ввысь - к бессмертию. С этого времени она становится духом и посещает небесные обители. Иногда такие духи появляются на земле среди живых. Тогда они вновь принимают прежний человеческий облик и получают все, что требуется им из земных предметов. Существовало и другое поверье: духи уносят с собой на небо тело умершего даоса. В этом случае происходят таинственные превращения: благодаря выпитому чудесному зелью, принятым растительным пилюлям или заученной волшебной формуле, написанной на бумаге, тело даоса навечно становится неувядаемым. Отведав эликсира бессмертия, даос вступает в вечную жизнь, ведет такое существование, которое не зависит от материальных законов, пребывает в прекрасных гротах на священных горах или на благословенных островах и т. д. Но это уже не смертный человек, а дух, свободный от воздействия земных сил.</w:t>
      </w:r>
    </w:p>
    <w:p>
      <w:pPr>
        <w:pStyle w:val="Normal"/>
        <w:jc w:val="both"/>
        <w:rPr/>
      </w:pPr>
      <w:r>
        <w:rPr>
          <w:rFonts w:eastAsia="Courier New Cyr" w:cs="Courier New Cyr" w:ascii="Courier New Cyr" w:hAnsi="Courier New Cyr"/>
          <w:sz w:val="28"/>
          <w:szCs w:val="28"/>
        </w:rPr>
        <w:tab/>
        <w:t xml:space="preserve"> Какими же характерными чертами наделялись духи? Они могли свободно общаться с людьми, обладали волшебной силой и творили необычайные, сверхъестественные дела, Они ездили в облачных колесницах, освещенные лучезарным сиянием; вкушали от благословенного небесного персика, повелевали летающими драконами или небесными аистами, жили во дворцах из жемчуга и нефрита или в роскошных шатрах. Им приписывалась способность к перевоплощению. Духов часто изображали в виде обычных людей с разными предметами в руках: веером, кистью или связкой полосок бумаги с написанными на них формулами бессмертия. После того как духи усопших мужчин и женщин обретали бессмертие, их физический облик даже через тысячелетия оставался таким же, каким он был в земной жизни. Духи поднимались выше облаков, переносились куда им заблагорассудится, но для постоянного обитания выбирали строго определенное место. Хотя на земле они появлялись в обычном платье, но по выражению лица их сразу же можно было отличить от людей. Даосские книги изобилуют рассказами о людях, достигших бессмертия. Наиболее распространены легенды о восьми бессмертных, которые некогда были обыкновенными людьми, а затем, воплотившись в духов, поселились в полном уединении на островах или на высоких горах - там, где их не могли тревожить простые смертные.</w:t>
      </w:r>
    </w:p>
    <w:p>
      <w:pPr>
        <w:pStyle w:val="Normal"/>
        <w:jc w:val="both"/>
        <w:rPr/>
      </w:pPr>
      <w:r>
        <w:rPr>
          <w:rFonts w:eastAsia="Courier New Cyr" w:cs="Courier New Cyr" w:ascii="Courier New Cyr" w:hAnsi="Courier New Cyr"/>
          <w:sz w:val="28"/>
          <w:szCs w:val="28"/>
        </w:rPr>
        <w:tab/>
        <w:t>Большое место в даосской религии отводилось церемониалу богослужения. Богослужение в даосских храмах совершалось примерно так. На фасад храма наклеивались подписные листы: в них указывались имена жертвователей и сумма подаренных ими денег. Обыкновенно служба начиналась в ранние утренние часы, По дороге к храму жрецы заходили в дома жертвователей, имена которых были записаны в подписных листах, раздавали им бумажные амулеты и брали заранее приготовленные тексты молитв, в которых верующие обращались к богу со своими просьбами. В этих обращениях обязательно следовало обозначить имя, год рождения и местожительство просителя: богу нужно знать, по какому адресу он должен направить свои благодеяния. Прийдя в храм, жрецы прежде всего приглашали божество принять жертвенные дары. Главный жрец произносил молитвы под аккомпанемент музыки. Двое его помощников в это время в такт ударяли в шаровидные деревянные барабаны. Другие падали перед изображением божества. Затем главный жрец разворачивал подписной лист, громко прочитывал имена жертвователей и молил бога ниспослать им благословение. После этого прочитывались собранные молитвы. Закончив эту церемонию, жрецы вставали с колен и совершали обряд жертвоприношения. Главный жрец высоко поднимал на руках жертвенные блюда и чаши, чтобы таким образом символически предложить их богам. В заключение все молитвы и жертвенные бумаги сжигались.</w:t>
      </w:r>
    </w:p>
    <w:p>
      <w:pPr>
        <w:pStyle w:val="Normal"/>
        <w:jc w:val="both"/>
        <w:rPr/>
      </w:pPr>
      <w:r>
        <w:rPr>
          <w:rFonts w:eastAsia="Courier New Cyr" w:cs="Courier New Cyr" w:ascii="Courier New Cyr" w:hAnsi="Courier New Cyr"/>
          <w:sz w:val="28"/>
          <w:szCs w:val="28"/>
        </w:rPr>
        <w:tab/>
        <w:t xml:space="preserve"> Поскольку все пространство, окружавшее человека, было наполнено злыми духами, которые могли принести несчастье и даже смерть, бороться с ними, избегать их козней было делом первостепенной важности, и вот тут-то на помощь приходили монахи - даосы. О их “подвигах” в схватках со злыми духами в народе слагались бесчисленные легенды.</w:t>
      </w:r>
    </w:p>
    <w:p>
      <w:pPr>
        <w:pStyle w:val="Normal"/>
        <w:jc w:val="both"/>
        <w:rPr/>
      </w:pPr>
      <w:r>
        <w:rPr>
          <w:rFonts w:eastAsia="Courier New Cyr" w:cs="Courier New Cyr" w:ascii="Courier New Cyr" w:hAnsi="Courier New Cyr"/>
          <w:sz w:val="28"/>
          <w:szCs w:val="28"/>
        </w:rPr>
        <w:tab/>
        <w:t>Важным элементом религиозного даосизма было отшельничество. Необычное поведение отшельников связывали с действием всяких сверхъестественных сил. Даосские отшельники причислялись к сану святых, способных прорицать и предсказывать людям судьбу.[2]</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pPr>
      <w:r>
        <w:rPr>
          <w:rFonts w:eastAsia="Arial Cyr" w:cs="Arial Cyr" w:ascii="Arial Cyr" w:hAnsi="Arial Cyr"/>
          <w:b/>
          <w:bCs/>
          <w:i/>
          <w:iCs/>
          <w:sz w:val="32"/>
          <w:szCs w:val="32"/>
          <w:u w:val="single"/>
        </w:rPr>
        <w:t>Знание</w:t>
      </w:r>
      <w:r>
        <w:rPr>
          <w:sz w:val="28"/>
          <w:szCs w:val="28"/>
        </w:rPr>
        <w:t>.</w:t>
      </w:r>
    </w:p>
    <w:p>
      <w:pPr>
        <w:pStyle w:val="Normal"/>
        <w:jc w:val="center"/>
        <w:rPr>
          <w:sz w:val="28"/>
          <w:szCs w:val="28"/>
        </w:rPr>
      </w:pPr>
      <w:r>
        <w:rPr>
          <w:sz w:val="28"/>
          <w:szCs w:val="28"/>
        </w:rPr>
      </w:r>
    </w:p>
    <w:p>
      <w:pPr>
        <w:pStyle w:val="Normal"/>
        <w:jc w:val="both"/>
        <w:rPr/>
      </w:pPr>
      <w:r>
        <w:rPr>
          <w:rFonts w:eastAsia="Courier New Cyr" w:cs="Courier New Cyr" w:ascii="Courier New Cyr" w:hAnsi="Courier New Cyr"/>
          <w:sz w:val="28"/>
          <w:szCs w:val="28"/>
        </w:rPr>
        <w:tab/>
        <w:t>Двум “дао” соответствует два вида знания. Гносеология даосизма подчинена его онтологии. Знание безымянного “дао” особое, оно имеет привкус мистики, ибо знание о нем состоит в молчании, ведь “тот, кто знает, не говорит. Тот, кто говорит, не знает”. К тому же это знание доступно не всем людям, а лишь совершенномудрым. Такой человек видит за борьбой вещей гармонию, за движением - покой, за бытием - небытие. И это все потому, что он лишен страстей. Лишь “тот, кто свободен от страстей, видит чудесную тайную, а кто имеет страсти, видит его только в конечной форме”. ”Дао” в конечной форме - это мир вещей, опирающейся непосредственно на “дао”, имеющее имя.</w:t>
      </w:r>
    </w:p>
    <w:p>
      <w:pPr>
        <w:pStyle w:val="Normal"/>
        <w:jc w:val="both"/>
        <w:rPr/>
      </w:pPr>
      <w:r>
        <w:rPr>
          <w:rFonts w:eastAsia="Courier New Cyr" w:cs="Courier New Cyr" w:ascii="Courier New Cyr" w:hAnsi="Courier New Cyr"/>
          <w:sz w:val="28"/>
          <w:szCs w:val="28"/>
        </w:rPr>
        <w:tab/>
        <w:t>Оба вида знания связаны. “В Поднебесной имеется начало, и оно - мать Поднебесной. Когда будет постигнута мать, то можно узнать и ее детей”. И наоборот: “Когда уже известны дети, то снова нужно помнить об их матери”. И это знание наивысше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Этический идеал даосов.</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both"/>
        <w:rPr/>
      </w:pPr>
      <w:r>
        <w:rPr>
          <w:rFonts w:eastAsia="Courier New Cyr" w:cs="Courier New Cyr" w:ascii="Courier New Cyr" w:hAnsi="Courier New Cyr"/>
          <w:sz w:val="28"/>
          <w:szCs w:val="28"/>
        </w:rPr>
        <w:tab/>
        <w:t>Шэнжень (совершенномудрый) - этический идеал даосов - противопоставляется конфуцианскому идеалу - “благородному мужу” (цзю цзы). Последний развенчивается как человек с “низшим дэ” и “дао”. Даосы отвергали ценности конфуцианцев - человеколюбие, справедливость, мудрствование, сыновнюю почитательность, отцовскую любовь, сам древний ритуал - как то, что возникло как компенсация в тот период, когда общество, утратив первоначальное совершенство, отошло от “дао”. Конфуцианская “взаимность” - не требование уважать других также , как самого себя, а обмен услугами. Совершая “добрые дела”, конфуцианец надеется на воздаяние, в противном случае наказывает. Его действия нарочиты и суетливы. Он носитель знания “дао” в конечной форме. Напротив, “человек с высшим дэ не стремится делать добрые дела, потому он добродетелен”. Он подобен “дао”, не имеющему имени. Его главное качество - победоносное недеяние, ведь, “человек с высшим дэ бездеятелен и осуществляет недеяние”, и он так же, как и само “дао”, “не борется, но умеет побеждать”.</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суждение воин.</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both"/>
        <w:rPr/>
      </w:pPr>
      <w:r>
        <w:rPr>
          <w:rFonts w:eastAsia="Courier New Cyr" w:cs="Courier New Cyr" w:ascii="Courier New Cyr" w:hAnsi="Courier New Cyr"/>
          <w:sz w:val="28"/>
          <w:szCs w:val="28"/>
        </w:rPr>
        <w:tab/>
        <w:t>Даосы - сторонники мира. Путь “дао” - путь мира. “Когда в стране существует дао, лошади унавоживают землю; когда в стране отсутствует дао, боевые кони пасутся в окрестностях”. Ведь “хорошее войско - средство порождающее несчастье”. Стремясь к миру, совершенномудрый правитель уступчив к соседям. Он не начинает войну первым. В трактате дается образ умного и невоинственного полководца, который, победив, не прославляет себя. “Прославлять себя победой - это значит радоваться убийству людей”. Напротив, “победу следует отмечать похоронной процессией”.[2]</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Заключение.</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both"/>
        <w:rPr/>
      </w:pPr>
      <w:r>
        <w:rPr>
          <w:rFonts w:eastAsia="Courier New Cyr" w:cs="Courier New Cyr" w:ascii="Courier New Cyr" w:hAnsi="Courier New Cyr"/>
          <w:sz w:val="28"/>
          <w:szCs w:val="28"/>
        </w:rPr>
        <w:tab/>
        <w:t>В даосском трактате “Даодэцзин” много темных и противоречивых мест. Однако основная линия его ясна. “Дао” первично. Небо, которое в конфуцианстве и моизме первично, в даосизме вторично по отношению к “дао”. Земля вторична по отношению к небу. А человек вторичен к земле. Итак, “человек следует законам земли. Земля следует законам неба. Небо следует законам дао, а дао следует самому себе”. Однако совершенномудрый может следовать непосредственно “дао”. “Дао совершенномудрого - это деяние без борьбы”. Так решается даосами основной вопрос мировоззрения - вопрос об отношении людей и мироздания. Досы проповедовали сострадание, бережливость и смирение. Они учили воздавать добром за зло.</w:t>
      </w:r>
    </w:p>
    <w:p>
      <w:pPr>
        <w:pStyle w:val="Normal"/>
        <w:jc w:val="both"/>
        <w:rPr/>
      </w:pPr>
      <w:r>
        <w:rPr>
          <w:rFonts w:eastAsia="Courier New Cyr" w:cs="Courier New Cyr" w:ascii="Courier New Cyr" w:hAnsi="Courier New Cyr"/>
          <w:sz w:val="28"/>
          <w:szCs w:val="28"/>
        </w:rPr>
        <w:tab/>
        <w:t>Даосизм имел многих значительных представителей. Среди них Ян Чжу и Чжуан-цзы.</w:t>
      </w:r>
    </w:p>
    <w:p>
      <w:pPr>
        <w:pStyle w:val="Normal"/>
        <w:jc w:val="both"/>
        <w:rPr/>
      </w:pPr>
      <w:r>
        <w:rPr>
          <w:rFonts w:eastAsia="Courier New Cyr" w:cs="Courier New Cyr" w:ascii="Courier New Cyr" w:hAnsi="Courier New Cyr"/>
          <w:sz w:val="28"/>
          <w:szCs w:val="28"/>
        </w:rPr>
        <w:tab/>
        <w:t>Позднее даосизм выродился в религию - в систему суеверий и волшебства, имеющую весьма мало общего с первоначальным философским даосизмо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sz w:val="28"/>
          <w:szCs w:val="28"/>
        </w:rPr>
      </w:pPr>
      <w:r>
        <w:rP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Arial Cyr" w:cs="Arial Cyr" w:ascii="Arial Cyr" w:hAnsi="Arial Cyr"/>
          <w:b/>
          <w:bCs/>
          <w:i/>
          <w:iCs/>
          <w:sz w:val="32"/>
          <w:szCs w:val="32"/>
          <w:u w:val="single"/>
        </w:rPr>
        <w:t>КОНФУЦИАНСТВО</w:t>
      </w:r>
      <w:r>
        <w:rPr>
          <w:rFonts w:eastAsia="Courier New Cyr" w:cs="Courier New Cyr" w:ascii="Courier New Cyr" w:hAnsi="Courier New Cyr"/>
          <w:sz w:val="28"/>
          <w:szCs w:val="28"/>
        </w:rPr>
        <w: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Идеалистическая философия Конфуция.</w:t>
      </w:r>
    </w:p>
    <w:p>
      <w:pPr>
        <w:pStyle w:val="Normal"/>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jc w:val="both"/>
        <w:rPr/>
      </w:pPr>
      <w:r>
        <w:rPr>
          <w:rFonts w:eastAsia="Courier New Cyr" w:cs="Courier New Cyr" w:ascii="Courier New Cyr" w:hAnsi="Courier New Cyr"/>
          <w:sz w:val="28"/>
          <w:szCs w:val="28"/>
        </w:rPr>
        <w:tab/>
        <w:t>Учитель Кун ( 551 - 479 гг. до н.э. ) по имени Цю и прозвищу Чжунни уроженец г. Цзоуи в царстве Лу. Родился в конце периода Чуньцю, был потомком аристократического рода в царстве Сун и являлся основоположником “ школы служилых людей “. В детстве Конфуций лишился отца, жил в бедности, занимал низкое положение, изыскивая средства к пропитанию, изучил много прикладных искусств, а потому говорил о себе: “ В молодости я занимал низкое положение, поэтому научился многим занятиям, простых людей “ ( Лунь юй, гл. 9 ); “ Меня не использовали на службе, поэтому ( я владею многими ) искусствами “.</w:t>
      </w:r>
      <w:r>
        <mc:AlternateContent>
          <mc:Choice Requires="wps">
            <w:drawing>
              <wp:anchor behindDoc="0" distT="0" distB="0" distL="89535" distR="89535" simplePos="0" locked="0" layoutInCell="0" allowOverlap="1" relativeHeight="9">
                <wp:simplePos x="0" y="0"/>
                <wp:positionH relativeFrom="page">
                  <wp:posOffset>927735</wp:posOffset>
                </wp:positionH>
                <wp:positionV relativeFrom="paragraph">
                  <wp:posOffset>635</wp:posOffset>
                </wp:positionV>
                <wp:extent cx="598805" cy="4369435"/>
                <wp:effectExtent l="0" t="0" r="0" b="0"/>
                <wp:wrapSquare wrapText="largest"/>
                <wp:docPr id="14" name="Frame2"/>
                <a:graphic xmlns:a="http://schemas.openxmlformats.org/drawingml/2006/main">
                  <a:graphicData uri="http://schemas.microsoft.com/office/word/2010/wordprocessingShape">
                    <wps:wsp>
                      <wps:cNvSpPr txBox="1"/>
                      <wps:spPr>
                        <a:xfrm>
                          <a:off x="0" y="0"/>
                          <a:ext cx="598805" cy="4369435"/>
                        </a:xfrm>
                        <a:prstGeom prst="rect"/>
                        <a:solidFill>
                          <a:srgbClr val="FFFFFF">
                            <a:alpha val="0"/>
                          </a:srgbClr>
                        </a:solidFill>
                      </wps:spPr>
                      <wps:txbx>
                        <w:txbxContent>
                          <w:p>
                            <w:pPr>
                              <w:pStyle w:val="Normal"/>
                              <w:rPr/>
                            </w:pPr>
                            <w:r>
                              <w:rPr/>
                              <w:drawing>
                                <wp:inline distT="0" distB="0" distL="0" distR="0">
                                  <wp:extent cx="542925" cy="7048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tretch>
                                            <a:fillRect/>
                                          </a:stretch>
                                        </pic:blipFill>
                                        <pic:spPr bwMode="auto">
                                          <a:xfrm>
                                            <a:off x="0" y="0"/>
                                            <a:ext cx="542925" cy="704850"/>
                                          </a:xfrm>
                                          <a:prstGeom prst="rect">
                                            <a:avLst/>
                                          </a:prstGeom>
                                        </pic:spPr>
                                      </pic:pic>
                                    </a:graphicData>
                                  </a:graphic>
                                </wp:inline>
                              </w:drawing>
                            </w:r>
                          </w:p>
                          <w:p>
                            <w:pPr>
                              <w:pStyle w:val="Normal"/>
                              <w:rPr/>
                            </w:pPr>
                            <w:r>
                              <w:rPr/>
                              <w:drawing>
                                <wp:inline distT="0" distB="0" distL="0" distR="0">
                                  <wp:extent cx="571500" cy="7524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tretch>
                                            <a:fillRect/>
                                          </a:stretch>
                                        </pic:blipFill>
                                        <pic:spPr bwMode="auto">
                                          <a:xfrm>
                                            <a:off x="0" y="0"/>
                                            <a:ext cx="571500" cy="752475"/>
                                          </a:xfrm>
                                          <a:prstGeom prst="rect">
                                            <a:avLst/>
                                          </a:prstGeom>
                                        </pic:spPr>
                                      </pic:pic>
                                    </a:graphicData>
                                  </a:graphic>
                                </wp:inline>
                              </w:drawing>
                            </w:r>
                          </w:p>
                          <w:p>
                            <w:pPr>
                              <w:pStyle w:val="Normal"/>
                              <w:rPr/>
                            </w:pPr>
                            <w:r>
                              <w:rPr/>
                              <w:drawing>
                                <wp:inline distT="0" distB="0" distL="0" distR="0">
                                  <wp:extent cx="571500" cy="7048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tretch>
                                            <a:fillRect/>
                                          </a:stretch>
                                        </pic:blipFill>
                                        <pic:spPr bwMode="auto">
                                          <a:xfrm>
                                            <a:off x="0" y="0"/>
                                            <a:ext cx="571500" cy="704850"/>
                                          </a:xfrm>
                                          <a:prstGeom prst="rect">
                                            <a:avLst/>
                                          </a:prstGeom>
                                        </pic:spPr>
                                      </pic:pic>
                                    </a:graphicData>
                                  </a:graphic>
                                </wp:inline>
                              </w:drawing>
                            </w:r>
                          </w:p>
                          <w:p>
                            <w:pPr>
                              <w:pStyle w:val="Normal"/>
                              <w:rPr/>
                            </w:pPr>
                            <w:r>
                              <w:rPr/>
                              <w:drawing>
                                <wp:inline distT="0" distB="0" distL="0" distR="0">
                                  <wp:extent cx="590550" cy="6953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tretch>
                                            <a:fillRect/>
                                          </a:stretch>
                                        </pic:blipFill>
                                        <pic:spPr bwMode="auto">
                                          <a:xfrm>
                                            <a:off x="0" y="0"/>
                                            <a:ext cx="590550" cy="695325"/>
                                          </a:xfrm>
                                          <a:prstGeom prst="rect">
                                            <a:avLst/>
                                          </a:prstGeom>
                                        </pic:spPr>
                                      </pic:pic>
                                    </a:graphicData>
                                  </a:graphic>
                                </wp:inline>
                              </w:drawing>
                            </w:r>
                          </w:p>
                          <w:p>
                            <w:pPr>
                              <w:pStyle w:val="Normal"/>
                              <w:rPr/>
                            </w:pPr>
                            <w:r>
                              <w:rPr/>
                              <w:drawing>
                                <wp:inline distT="0" distB="0" distL="0" distR="0">
                                  <wp:extent cx="590550" cy="695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tretch>
                                            <a:fillRect/>
                                          </a:stretch>
                                        </pic:blipFill>
                                        <pic:spPr bwMode="auto">
                                          <a:xfrm>
                                            <a:off x="0" y="0"/>
                                            <a:ext cx="590550" cy="695325"/>
                                          </a:xfrm>
                                          <a:prstGeom prst="rect">
                                            <a:avLst/>
                                          </a:prstGeom>
                                        </pic:spPr>
                                      </pic:pic>
                                    </a:graphicData>
                                  </a:graphic>
                                </wp:inline>
                              </w:drawing>
                            </w:r>
                          </w:p>
                          <w:p>
                            <w:pPr>
                              <w:pStyle w:val="Normal"/>
                              <w:rPr/>
                            </w:pPr>
                            <w:r>
                              <w:rPr/>
                              <w:drawing>
                                <wp:inline distT="0" distB="0" distL="0" distR="0">
                                  <wp:extent cx="602615" cy="7962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tretch>
                                            <a:fillRect/>
                                          </a:stretch>
                                        </pic:blipFill>
                                        <pic:spPr bwMode="auto">
                                          <a:xfrm>
                                            <a:off x="0" y="0"/>
                                            <a:ext cx="602615" cy="796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5pt;height:344.05pt;mso-wrap-distance-left:7.05pt;mso-wrap-distance-right:7.05pt;mso-wrap-distance-top:0pt;mso-wrap-distance-bottom:0pt;margin-top:0.05pt;mso-position-vertical-relative:text;margin-left:73.05pt;mso-position-horizontal-relative:page">
                <v:fill opacity="0f"/>
                <v:textbox inset="0in,0in,0in,0in">
                  <w:txbxContent>
                    <w:p>
                      <w:pPr>
                        <w:pStyle w:val="Normal"/>
                        <w:rPr/>
                      </w:pPr>
                      <w:r>
                        <w:rPr/>
                        <w:drawing>
                          <wp:inline distT="0" distB="0" distL="0" distR="0">
                            <wp:extent cx="542925" cy="7048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tretch>
                                      <a:fillRect/>
                                    </a:stretch>
                                  </pic:blipFill>
                                  <pic:spPr bwMode="auto">
                                    <a:xfrm>
                                      <a:off x="0" y="0"/>
                                      <a:ext cx="542925" cy="704850"/>
                                    </a:xfrm>
                                    <a:prstGeom prst="rect">
                                      <a:avLst/>
                                    </a:prstGeom>
                                  </pic:spPr>
                                </pic:pic>
                              </a:graphicData>
                            </a:graphic>
                          </wp:inline>
                        </w:drawing>
                      </w:r>
                    </w:p>
                    <w:p>
                      <w:pPr>
                        <w:pStyle w:val="Normal"/>
                        <w:rPr/>
                      </w:pPr>
                      <w:r>
                        <w:rPr/>
                        <w:drawing>
                          <wp:inline distT="0" distB="0" distL="0" distR="0">
                            <wp:extent cx="571500" cy="7524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tretch>
                                      <a:fillRect/>
                                    </a:stretch>
                                  </pic:blipFill>
                                  <pic:spPr bwMode="auto">
                                    <a:xfrm>
                                      <a:off x="0" y="0"/>
                                      <a:ext cx="571500" cy="752475"/>
                                    </a:xfrm>
                                    <a:prstGeom prst="rect">
                                      <a:avLst/>
                                    </a:prstGeom>
                                  </pic:spPr>
                                </pic:pic>
                              </a:graphicData>
                            </a:graphic>
                          </wp:inline>
                        </w:drawing>
                      </w:r>
                    </w:p>
                    <w:p>
                      <w:pPr>
                        <w:pStyle w:val="Normal"/>
                        <w:rPr/>
                      </w:pPr>
                      <w:r>
                        <w:rPr/>
                        <w:drawing>
                          <wp:inline distT="0" distB="0" distL="0" distR="0">
                            <wp:extent cx="571500" cy="7048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tretch>
                                      <a:fillRect/>
                                    </a:stretch>
                                  </pic:blipFill>
                                  <pic:spPr bwMode="auto">
                                    <a:xfrm>
                                      <a:off x="0" y="0"/>
                                      <a:ext cx="571500" cy="704850"/>
                                    </a:xfrm>
                                    <a:prstGeom prst="rect">
                                      <a:avLst/>
                                    </a:prstGeom>
                                  </pic:spPr>
                                </pic:pic>
                              </a:graphicData>
                            </a:graphic>
                          </wp:inline>
                        </w:drawing>
                      </w:r>
                    </w:p>
                    <w:p>
                      <w:pPr>
                        <w:pStyle w:val="Normal"/>
                        <w:rPr/>
                      </w:pPr>
                      <w:r>
                        <w:rPr/>
                        <w:drawing>
                          <wp:inline distT="0" distB="0" distL="0" distR="0">
                            <wp:extent cx="590550" cy="6953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tretch>
                                      <a:fillRect/>
                                    </a:stretch>
                                  </pic:blipFill>
                                  <pic:spPr bwMode="auto">
                                    <a:xfrm>
                                      <a:off x="0" y="0"/>
                                      <a:ext cx="590550" cy="695325"/>
                                    </a:xfrm>
                                    <a:prstGeom prst="rect">
                                      <a:avLst/>
                                    </a:prstGeom>
                                  </pic:spPr>
                                </pic:pic>
                              </a:graphicData>
                            </a:graphic>
                          </wp:inline>
                        </w:drawing>
                      </w:r>
                    </w:p>
                    <w:p>
                      <w:pPr>
                        <w:pStyle w:val="Normal"/>
                        <w:rPr/>
                      </w:pPr>
                      <w:r>
                        <w:rPr/>
                        <w:drawing>
                          <wp:inline distT="0" distB="0" distL="0" distR="0">
                            <wp:extent cx="590550" cy="6953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tretch>
                                      <a:fillRect/>
                                    </a:stretch>
                                  </pic:blipFill>
                                  <pic:spPr bwMode="auto">
                                    <a:xfrm>
                                      <a:off x="0" y="0"/>
                                      <a:ext cx="590550" cy="695325"/>
                                    </a:xfrm>
                                    <a:prstGeom prst="rect">
                                      <a:avLst/>
                                    </a:prstGeom>
                                  </pic:spPr>
                                </pic:pic>
                              </a:graphicData>
                            </a:graphic>
                          </wp:inline>
                        </w:drawing>
                      </w:r>
                    </w:p>
                    <w:p>
                      <w:pPr>
                        <w:pStyle w:val="Normal"/>
                        <w:rPr/>
                      </w:pPr>
                      <w:r>
                        <w:rPr/>
                        <w:drawing>
                          <wp:inline distT="0" distB="0" distL="0" distR="0">
                            <wp:extent cx="602615" cy="79629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tretch>
                                      <a:fillRect/>
                                    </a:stretch>
                                  </pic:blipFill>
                                  <pic:spPr bwMode="auto">
                                    <a:xfrm>
                                      <a:off x="0" y="0"/>
                                      <a:ext cx="602615" cy="796290"/>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Courier New Cyr" w:cs="Courier New Cyr" w:ascii="Courier New Cyr" w:hAnsi="Courier New Cyr"/>
          <w:sz w:val="28"/>
          <w:szCs w:val="28"/>
        </w:rPr>
        <w:tab/>
        <w:t>Достигнув зрелого возраста, Конфуций занимал в течение какого-то времени должность хранителя складов, смотрителя пастбищ, затем был назначен с повышением на должность “ смотрителя общественных работ “, т.е. ведал строительными работами, а в возрасте более 50 лет в течении трех месяцев занимал в царстве Лу должность начальника судебного приказа.</w:t>
      </w:r>
    </w:p>
    <w:p>
      <w:pPr>
        <w:pStyle w:val="Normal"/>
        <w:jc w:val="both"/>
        <w:rPr/>
      </w:pPr>
      <w:r>
        <w:rPr>
          <w:rFonts w:eastAsia="Courier New Cyr" w:cs="Courier New Cyr" w:ascii="Courier New Cyr" w:hAnsi="Courier New Cyr"/>
          <w:sz w:val="28"/>
          <w:szCs w:val="28"/>
        </w:rPr>
        <w:tab/>
        <w:t>Конфуций представлял реформистскую группировку в рядах рабовладельческого класса. Он выступал за проведение реформ, как выгодных, так и невыгодных для старого строя, проявлял уступчивость в отношении вновь возникших сил, избегая коренных изменений. Для этого Конфуций, “ не имея даже времени согреть циновку, на которой он сидел “, разъезжал с поучениями по правителям отдельных царств, но, поскольку высказываемые им идеи не соответствовали требованиям времени, потерпел в своих усилиях неудачу и отказался от службы.</w:t>
      </w:r>
    </w:p>
    <w:p>
      <w:pPr>
        <w:pStyle w:val="Normal"/>
        <w:jc w:val="both"/>
        <w:rPr/>
      </w:pPr>
      <w:r>
        <w:rPr>
          <w:rFonts w:eastAsia="Courier New Cyr" w:cs="Courier New Cyr" w:ascii="Courier New Cyr" w:hAnsi="Courier New Cyr"/>
          <w:sz w:val="28"/>
          <w:szCs w:val="28"/>
        </w:rPr>
        <w:tab/>
        <w:t>Политическая платформа реформистской группы рабовладельческого класса, на которой стоял Конфуций, четко определяла особенности его идеологической системы, выражавшиеся в примиренчестве и компромиссе. В течение всей жизни Конфуций главным образом содержал частную школу, работая на поприще науки и образования. Среди его учеников “ было 72 человека, глубоко постигших шесть видов искусств “ ( т.е. правила поведения, музыку, стрельбу из лука, управление колесницей, письмо, математику ).</w:t>
      </w:r>
    </w:p>
    <w:p>
      <w:pPr>
        <w:pStyle w:val="Normal"/>
        <w:jc w:val="both"/>
        <w:rPr/>
      </w:pPr>
      <w:r>
        <w:rPr>
          <w:rFonts w:eastAsia="Courier New Cyr" w:cs="Courier New Cyr" w:ascii="Courier New Cyr" w:hAnsi="Courier New Cyr"/>
          <w:sz w:val="28"/>
          <w:szCs w:val="28"/>
        </w:rPr>
        <w:tab/>
        <w:t>“Лунь юй” - запись высказываний и поступков Конфуция - главный источник для изучения идеологии Конфуция.[1]</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Этико-политические идеи в принципе “ руководить народом с помощью добродетели и вносить в народ порядок с помощью правил поведения “.</w:t>
      </w:r>
    </w:p>
    <w:p>
      <w:pPr>
        <w:pStyle w:val="Normal"/>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jc w:val="both"/>
        <w:rPr/>
      </w:pPr>
      <w:r>
        <w:rPr>
          <w:rFonts w:eastAsia="Courier New Cyr" w:cs="Courier New Cyr" w:ascii="Courier New Cyr" w:hAnsi="Courier New Cyr"/>
          <w:sz w:val="28"/>
          <w:szCs w:val="28"/>
        </w:rPr>
        <w:tab/>
        <w:t>Этико-политические идеи Конфуция обычно характеризуют как теорию управления с помощью добродетели ( правил поведения ), поскольку они выражают основные политические взгляды, присуще только “ школе служилых “ людей, созданной Конфуцием.</w:t>
      </w:r>
    </w:p>
    <w:p>
      <w:pPr>
        <w:pStyle w:val="Normal"/>
        <w:jc w:val="both"/>
        <w:rPr/>
      </w:pPr>
      <w:r>
        <w:rPr>
          <w:rFonts w:eastAsia="Courier New Cyr" w:cs="Courier New Cyr" w:ascii="Courier New Cyr" w:hAnsi="Courier New Cyr"/>
          <w:sz w:val="28"/>
          <w:szCs w:val="28"/>
        </w:rPr>
        <w:tab/>
        <w:t>В конце периода Чуньцю вслед за изменением производственных отношений началась феодализация надстройки, что нашло выражение в сохранившихся свидетельствах, например в царстве Цзинь были “ отлиты треножники с текстом законов “. Публикация зафиксированных законов - это своего рода мера, принятая для ограничения привилегий рабовладельцев-аристократов. В ответ на эту реформу Конфуций выдвинул теорию на основе добродетели ( правил поведения ). Он говорил: “ Если руководить народом с помощью законов и вносить в народ порядок с помощью наказаний, народ будет стремится избежать наказания и не будет испытывать стыда. Если же руководит народом с помощью добродетели и вносить в народ порядок с помощью правил поведения, народ будет знать стыд и исправится “. Здесь под добродетелью имеется в виду нравственное перевоспитание, а под правилами поведения - система правил, главным образом система родовых отношений рабовладельческого строя.[3]</w:t>
      </w:r>
    </w:p>
    <w:p>
      <w:pPr>
        <w:pStyle w:val="Normal"/>
        <w:jc w:val="both"/>
        <w:rPr/>
      </w:pPr>
      <w:r>
        <w:rPr>
          <w:rFonts w:eastAsia="Courier New Cyr" w:cs="Courier New Cyr" w:ascii="Courier New Cyr" w:hAnsi="Courier New Cyr"/>
          <w:sz w:val="28"/>
          <w:szCs w:val="28"/>
        </w:rPr>
        <w:tab/>
        <w:t>С точки зрения Конфуция, “ отливка треножников с текстом закона “, установление и доведение до всеобщего сведения писаных законов могли привести только к управлению с помощью административных распоряжений и наказаний, а это вызовет у народа стремление избежать наказаний, но не вызовет стыда за совершенное преступление. Если же руководить народом на основе моральных принципов класса рабовладельцев, ограничить народ правилами поведения, существовавшие при династии Чжоу, это даст возможность не только заставить народ стыдиться преступления, но и вызовет нем охотное желание подчиниться правителю владения. Можно заметить, что теория Конфуция об управлении на основе добродетели ( правил поведения ) является теорией, направленной на защиту диктатуры рабовладельческого класса в условиях рабовладельческого строя. Основная особенность так называемого “ учения служилых “ состоит в преувеличении значения перевоспитания на основе правил поведения и долга, и главным для нее является “ атака на сердце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Управление на основе добродетели.</w:t>
      </w:r>
    </w:p>
    <w:p>
      <w:pPr>
        <w:pStyle w:val="Normal"/>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jc w:val="both"/>
        <w:rPr/>
      </w:pPr>
      <w:r>
        <w:rPr>
          <w:rFonts w:eastAsia="Courier New Cyr" w:cs="Courier New Cyr" w:ascii="Courier New Cyr" w:hAnsi="Courier New Cyr"/>
          <w:sz w:val="28"/>
          <w:szCs w:val="28"/>
        </w:rPr>
        <w:tab/>
        <w:t>Идея об управлении на основе добродетели является продолжением и развитием идеи Чжоу-гуна, выраженной в словах: “ Уважать добродетель, охранять народ “. С точки зрения Конфуция, управление на основе добродетели - лучший способ защиты чжоуских правил поведения. Он говорил: “ Правящий с помощью добродетели подобен Полярной звезде, которая занимает свое место, а все другие звезды окружают ее “. Смысл цитаты - если, управляя государством, пользоваться методом морального перевоспитания, в этом случае правитель государства становится подобным Полярной звезде, он будет спокойно занимать свое место, а народ, являющейся его слугой, будет окружать его, подобно звездам. Главная причина того, почему управление на основе добродетели имеет такую силу, может быть выражено всего в одном понятии “ человеколюбие “.</w:t>
      </w:r>
    </w:p>
    <w:p>
      <w:pPr>
        <w:pStyle w:val="Normal"/>
        <w:jc w:val="both"/>
        <w:rPr/>
      </w:pPr>
      <w:r>
        <w:rPr>
          <w:rFonts w:eastAsia="Courier New Cyr" w:cs="Courier New Cyr" w:ascii="Courier New Cyr" w:hAnsi="Courier New Cyr"/>
          <w:sz w:val="28"/>
          <w:szCs w:val="28"/>
        </w:rPr>
        <w:tab/>
        <w:t>“ Сдерживание себя и возврат к правилам поведения “ - вот главный смысл, который Конфуций вкладывал в понятие “ человеколюбие “. “ Сдерживать себя “ - значит ограничивать себя; “ возврат к правилам поведения “ - значит во всем следовать чжоуским правилам поведения, о чем Конфуций говорил: “На то, что противоречит правилам поведения, нельзя слушать; то, что противоречит правилам поведения, нельзя делать “. Он же говорил: “ Если человек не обладает человеколюбием, как он может соблюдать правила поведения ?”. С точки зрения Конфуция, человек, не обладающий человеколюбием, не может правильно относится к “ правилам поведения “. Он совершенно ясно выразил мысль, что “ сдерживание “ себя - это средство, а “ возврат к правилам поведения “ - цель, смысл которой в том, что “ человеколюбие “ подчинено “ правилам поведения “ и служит защитой чжоуских правил поведения.</w:t>
      </w:r>
    </w:p>
    <w:p>
      <w:pPr>
        <w:pStyle w:val="Normal"/>
        <w:jc w:val="both"/>
        <w:rPr/>
      </w:pPr>
      <w:r>
        <w:rPr>
          <w:rFonts w:eastAsia="Courier New Cyr" w:cs="Courier New Cyr" w:ascii="Courier New Cyr" w:hAnsi="Courier New Cyr"/>
          <w:sz w:val="28"/>
          <w:szCs w:val="28"/>
        </w:rPr>
        <w:tab/>
        <w:t>На вопрос: “ Что такое человеколюбие ?” - Конфуций ответил: “ Любовь к людям “, и это является новым суждением в истории китайской этики. Когда Конфуций говорил “ сдерживание себя и возврат к правилам поведения “, это касалось только отношений между индивидом и общественной системой, в то время как слова “ человеколюбие - это любовь к людям “ указывают на отношениями между отдельными людьми. Конкретное содержание понятия “ любовь к людям “ не разъясняется Конфуцием, но, исходя из духа его идеологической системы, можно полагать, то в него входили такие понятия, ка преданность, снисходительность, почтительность к родителям, уважение к старшим, великодушие, правдивость, сметливость, милость и т.д.</w:t>
      </w:r>
    </w:p>
    <w:p>
      <w:pPr>
        <w:pStyle w:val="Normal"/>
        <w:jc w:val="both"/>
        <w:rPr/>
      </w:pPr>
      <w:r>
        <w:rPr>
          <w:rFonts w:eastAsia="Courier New Cyr" w:cs="Courier New Cyr" w:ascii="Courier New Cyr" w:hAnsi="Courier New Cyr"/>
          <w:sz w:val="28"/>
          <w:szCs w:val="28"/>
        </w:rPr>
        <w:tab/>
        <w:t>C точки зрения истории философии, т.е. с точки зрения истории познания, определение, что человеколюбие как “ любовь к людям “ отражает более глубокое познание человека и отношений между людьми по сравнению с предшествующей эпохой, дало материал для развития этических идей в дальнейшем.</w:t>
      </w:r>
    </w:p>
    <w:p>
      <w:pPr>
        <w:pStyle w:val="Normal"/>
        <w:jc w:val="both"/>
        <w:rPr/>
      </w:pPr>
      <w:r>
        <w:rPr>
          <w:rFonts w:eastAsia="Courier New Cyr" w:cs="Courier New Cyr" w:ascii="Courier New Cyr" w:hAnsi="Courier New Cyr"/>
          <w:sz w:val="28"/>
          <w:szCs w:val="28"/>
        </w:rPr>
        <w:tab/>
        <w:t>Конфуций говорил о “ почтительности “, “ великодушии “, “ правдивости “, “ сметливости “, “ милости “, считая, что “ тот, кто способен распространить в Поднебесной эти пять качеств, является человеколюбивым “. “ Великодушие “ и “ милость “ связаны с народом. “ Великодушие “ требует от правителя проводить в отношении народа, являющегося его слугой, более великодушную политику. Конфуций выражал недовольство тем, что “ войны ведутся с помощью необученного народа, что, “ не научив народ правилам поведения, его убивают за совершенные преступления “, что лица, “ находясь наверху, не проявляют великодушия “.</w:t>
      </w:r>
    </w:p>
    <w:p>
      <w:pPr>
        <w:pStyle w:val="Normal"/>
        <w:jc w:val="both"/>
        <w:rPr/>
      </w:pPr>
      <w:r>
        <w:rPr>
          <w:rFonts w:eastAsia="Courier New Cyr" w:cs="Courier New Cyr" w:ascii="Courier New Cyr" w:hAnsi="Courier New Cyr"/>
          <w:sz w:val="28"/>
          <w:szCs w:val="28"/>
        </w:rPr>
        <w:tab/>
        <w:t>Он считал, что использование на войне народа, не прошедшего обучения, ведет только к напрасной гибели человеческих жизней; не перевоспитывать народ, но в случаи совершения преступления отрубать виновному голову - проявление жестокости. Под “ милостями “ имеется в виду предоставление народу определенных материальных благ. Конфуций говорил: “Низкий человек мечтает как бы удостоится милости “ или “ Низкий человек знает только выгоду “, что отражало его классовые предрассудки. Однако Конфуций вовсе не отрицал значения материальных выгод для трудового народа. Он относился к оказанию милостей народу и предоставлению выгод народу как к важному понятию “ человеколюбие “ и утверждал, что народ сначала надо “ сделать богатым “, а затем “ воспитывать его “, т.е. сначала поддержать существование народа, а уж затем браться за его перевоспитание.</w:t>
      </w:r>
    </w:p>
    <w:p>
      <w:pPr>
        <w:pStyle w:val="Normal"/>
        <w:jc w:val="both"/>
        <w:rPr/>
      </w:pPr>
      <w:r>
        <w:rPr>
          <w:rFonts w:eastAsia="Courier New Cyr" w:cs="Courier New Cyr" w:ascii="Courier New Cyr" w:hAnsi="Courier New Cyr"/>
          <w:sz w:val="28"/>
          <w:szCs w:val="28"/>
        </w:rPr>
        <w:tab/>
        <w:t>Конфуций считал: “( В государстве ) должно быть достаточно пищи и достаточно оружия, а тогда народ будет доверять правителю “. Под принципом “ достаточно пищи “ имеется понятие достаточное количество зерна. Наличие зерна Конфуций рассматривал как первое, важное условие для приобретения доверия народа. Исходя из этой идеи, Конфуций с похвалой отозвался о Цзы-чане, просвещенном политическом деятеле в царстве Чжэн, сказав про него, что “ он обладает четырьмя качествами благородного мужа “, причем одно из них то, что “ заботясь о народе, он оказывает ему милости “.</w:t>
      </w:r>
    </w:p>
    <w:p>
      <w:pPr>
        <w:pStyle w:val="Normal"/>
        <w:jc w:val="both"/>
        <w:rPr/>
      </w:pPr>
      <w:r>
        <w:rPr>
          <w:rFonts w:eastAsia="Courier New Cyr" w:cs="Courier New Cyr" w:ascii="Courier New Cyr" w:hAnsi="Courier New Cyr"/>
          <w:sz w:val="28"/>
          <w:szCs w:val="28"/>
        </w:rPr>
        <w:tab/>
        <w:t>Включив “ великодушие “ и “ милости “ в содержания понятия “ человеколюбия “, Конфуций отнюдь не судил о других по себе, а беспокоился о народе. Он ясно указывал: “ Великодушие позволяет привлечь к себе народ “, “ милости достаточны, чтобы сделать людей годными к использованию “, имея в виду исключительно привлечение к себе большого количества людей, более эффективное их использование. Конфуций считал, что “ благородный человек стойко переносит нужду, а низкий человек в нужде становится распущенным “, и в этом высказывании, можно сказать, вскрыл всю суть своих идей. Проповедуя идею об оказании народу милости и предоставлени ему выгод, Конфуций преследовал цель предупредить возможные нежелательные действия народа, оказавшегося в безвыходном положении.</w:t>
      </w:r>
    </w:p>
    <w:p>
      <w:pPr>
        <w:pStyle w:val="Normal"/>
        <w:jc w:val="both"/>
        <w:rPr/>
      </w:pPr>
      <w:r>
        <w:rPr>
          <w:rFonts w:eastAsia="Courier New Cyr" w:cs="Courier New Cyr" w:ascii="Courier New Cyr" w:hAnsi="Courier New Cyr"/>
          <w:sz w:val="28"/>
          <w:szCs w:val="28"/>
        </w:rPr>
        <w:tab/>
        <w:t xml:space="preserve">Как показывают многочисленные факты, в теории управления на основе добродетели, разработанной Конфуцием, предусматривались наказания и штрафы. Одновременно применение добродетели и наказаний ( правила поведения и закон ), содействие добродетели с помощью закона - вот основное положение, проходящее красной нитью через созданную Конфуцием теорию “ школы служилых “, характер ее сущности. </w:t>
      </w:r>
    </w:p>
    <w:p>
      <w:pPr>
        <w:pStyle w:val="Normal"/>
        <w:jc w:val="both"/>
        <w:rPr/>
      </w:pPr>
      <w:r>
        <w:rPr>
          <w:rFonts w:eastAsia="Courier New Cyr" w:cs="Courier New Cyr" w:ascii="Courier New Cyr" w:hAnsi="Courier New Cyr"/>
          <w:sz w:val="28"/>
          <w:szCs w:val="28"/>
        </w:rPr>
        <w:tab/>
        <w:t>Одна из важнейших особенностей конфуцианской теории управления состоит в требовании “ ценить народ “. Представления, что народом управлять “ великодушно “, а кормить народ надо “ милостиво “, и взгляд, что народ сначала нужно обогатить и только потом учить, выражают понятия “ человеколюбие “ и в то же время ярко проявляются в требовании “ ценить народ “. Конфуций подчеркивал, что “ можно убрать командующего тремя армиями, но нельзя лишить простолюдинов их стремлений “, и говорил даже о необходимости “ использовать народ так, словно совершаешь важное жертвоприношение “, т.е. народ нужно использовать, держась также строго и серьезно, как при совершении важных жертвоприношений, без всякого легкомыслия.[3]</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Arial Cyr" w:cs="Arial Cyr" w:ascii="Arial Cyr" w:hAnsi="Arial Cyr"/>
          <w:b/>
          <w:bCs/>
          <w:i/>
          <w:iCs/>
          <w:sz w:val="32"/>
          <w:szCs w:val="32"/>
          <w:u w:val="single"/>
        </w:rPr>
        <w:t xml:space="preserve"> “</w:t>
      </w:r>
      <w:r>
        <w:rPr>
          <w:rFonts w:eastAsia="Arial Cyr" w:cs="Arial Cyr" w:ascii="Arial Cyr" w:hAnsi="Arial Cyr"/>
          <w:b/>
          <w:bCs/>
          <w:i/>
          <w:iCs/>
          <w:sz w:val="32"/>
          <w:szCs w:val="32"/>
          <w:u w:val="single"/>
        </w:rPr>
        <w:t>Обладающие знаниями от рождения “ и “ обладающие знаниями благодаря учению “</w:t>
      </w:r>
    </w:p>
    <w:p>
      <w:pPr>
        <w:pStyle w:val="Normal"/>
        <w:jc w:val="center"/>
        <w:rPr/>
      </w:pPr>
      <w:r>
        <w:rPr>
          <w:rFonts w:eastAsia="Arial Cyr" w:cs="Arial Cyr" w:ascii="Arial Cyr" w:hAnsi="Arial Cyr"/>
          <w:b/>
          <w:bCs/>
          <w:i/>
          <w:iCs/>
          <w:sz w:val="32"/>
          <w:szCs w:val="32"/>
          <w:u w:val="single"/>
        </w:rPr>
        <w:t xml:space="preserve"> </w:t>
      </w:r>
      <w:r>
        <w:rPr>
          <w:rFonts w:eastAsia="Arial Cyr" w:cs="Arial Cyr" w:ascii="Arial Cyr" w:hAnsi="Arial Cyr"/>
          <w:b/>
          <w:bCs/>
          <w:i/>
          <w:iCs/>
          <w:sz w:val="32"/>
          <w:szCs w:val="32"/>
          <w:u w:val="single"/>
        </w:rPr>
        <w:t>в теории познания.</w:t>
      </w:r>
    </w:p>
    <w:p>
      <w:pPr>
        <w:pStyle w:val="Normal"/>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jc w:val="both"/>
        <w:rPr/>
      </w:pPr>
      <w:r>
        <w:rPr>
          <w:rFonts w:eastAsia="Courier New Cyr" w:cs="Courier New Cyr" w:ascii="Courier New Cyr" w:hAnsi="Courier New Cyr"/>
          <w:sz w:val="28"/>
          <w:szCs w:val="28"/>
        </w:rPr>
        <w:tab/>
        <w:t>Теория познания Конфуция также полна противоречий и в основном дуалистична.</w:t>
      </w:r>
    </w:p>
    <w:p>
      <w:pPr>
        <w:pStyle w:val="Normal"/>
        <w:jc w:val="both"/>
        <w:rPr/>
      </w:pPr>
      <w:r>
        <w:rPr>
          <w:rFonts w:eastAsia="Courier New Cyr" w:cs="Courier New Cyr" w:ascii="Courier New Cyr" w:hAnsi="Courier New Cyr"/>
          <w:sz w:val="28"/>
          <w:szCs w:val="28"/>
        </w:rPr>
        <w:tab/>
        <w:t>Откуда к человеку приходит знание? Это первый вопрос, на который любая теория познания должна прежде всего дать ответ. Конфуций говорил: “ Обладающие знаниями от рождения стоят выше всех; обладающие знаниями благодаря учению следуют за ними; те, кто приступил к учению, оказавшись в затруднительном положении, следуют за ними; те, кто, оказавшись в затруднительном положении, не учится, стоит ниже всех среди народа “. В приведенной цитате выражена главная идея теории Конфуция об источнике познания, и в ней выражены общие принципы его теории познания.</w:t>
      </w:r>
    </w:p>
    <w:p>
      <w:pPr>
        <w:pStyle w:val="Normal"/>
        <w:jc w:val="both"/>
        <w:rPr/>
      </w:pPr>
      <w:r>
        <w:rPr>
          <w:rFonts w:eastAsia="Courier New Cyr" w:cs="Courier New Cyr" w:ascii="Courier New Cyr" w:hAnsi="Courier New Cyr"/>
          <w:sz w:val="28"/>
          <w:szCs w:val="28"/>
        </w:rPr>
        <w:tab/>
        <w:t>Подчеркивая значение учения, Конфуций подходит к идее о диалектической связи учения и мышления. Он считал, что “ учится и не учиться - губительно “, т.е. необходимо соединение с мышлением. Чтение книг без обдумывания прочитанного не приносит никаких результатов, а мышление без чтения книг только утомляет. Обобщая собственный опыт, Конфуций говорил: “ Я часто целые дни не ем и целые ночи не сплю, все думаю, но от этого нет пользы. Лучше учиться “. Учение - основа мышления, мышление - углубление изученного, учение и мышление одинаковы важны и полезны друг другу.</w:t>
      </w:r>
    </w:p>
    <w:p>
      <w:pPr>
        <w:pStyle w:val="Normal"/>
        <w:jc w:val="both"/>
        <w:rPr/>
      </w:pPr>
      <w:r>
        <w:rPr>
          <w:rFonts w:eastAsia="Courier New Cyr" w:cs="Courier New Cyr" w:ascii="Courier New Cyr" w:hAnsi="Courier New Cyr"/>
          <w:sz w:val="28"/>
          <w:szCs w:val="28"/>
        </w:rPr>
        <w:tab/>
        <w:t>Конфуций уделял большое внимание изложению отношений между знаниями и действиями ( т.е. теории и практики ). Он особенно подчеркивал, что подмечать необходимое в действиях и применять его на практике есть цель обучения и критерий, по которому проверяется обучени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pPr>
      <w:r>
        <w:rPr>
          <w:rFonts w:eastAsia="Arial Cyr" w:cs="Arial Cyr" w:ascii="Arial Cyr" w:hAnsi="Arial Cyr"/>
          <w:b/>
          <w:bCs/>
          <w:i/>
          <w:iCs/>
          <w:sz w:val="32"/>
          <w:szCs w:val="32"/>
          <w:u w:val="single"/>
        </w:rPr>
        <w:t>Допущение чрезмерности так же плохо, как и отставание - “путь золотой середины”.</w:t>
      </w:r>
    </w:p>
    <w:p>
      <w:pPr>
        <w:pStyle w:val="Normal"/>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b/>
          <w:bCs/>
          <w:i/>
          <w:iCs/>
          <w:sz w:val="28"/>
          <w:szCs w:val="28"/>
          <w:u w:val="single"/>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уть золотой середины “ - методология реформизма Конфуция и одно из основных звеньев его идеологи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онфуций говорил: “ Золотая середина, как добродетельный принцип, является наивысшим принципом, но народ давно уже не обладает им “ ( Лунь юй, гл.7 ). Другими словами, золотая середина - самый высокий принцип добродетели. Понятие “ золотая середина “ употребляется в “ Лунь юе “ всего один раз в вышеприведенной цитате, и ему не дается объяснения. Только в комментариях к “ Лунь юю “ поясняется: “ Держать в руках две крайности, но использовать для народа лежащую между ними середину “ ( Лунь юй, гл.7 ). Это и есть принцип “ держать два конца, но использовать середину “, согласно которому между двумя стоящими друг против друга противоречиями выбирается “ средний путь “, не допускающий как “ чрезмерности “, так и “ отставания “, с тем чтобы смягчить противоречия и предотвратить их обострение. Фактически это теория смягчения компромисса и теория смягчения противоречий.</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авая оценку своим ученикам, Конфуций говорил: “ Ши (он же Цзы-чжан ) чрезмерен, Шан ( он же Цзы-ся ) отстает “, а затем добавил: “ Чрезмерность также плоха, как и отставание “ (Лунь юй, гл.14).</w:t>
      </w:r>
    </w:p>
    <w:p>
      <w:pPr>
        <w:pStyle w:val="Normal"/>
        <w:jc w:val="both"/>
        <w:rPr/>
      </w:pPr>
      <w:r>
        <w:rPr>
          <w:rFonts w:eastAsia="Courier New Cyr" w:cs="Courier New Cyr" w:ascii="Courier New Cyr" w:hAnsi="Courier New Cyr"/>
          <w:sz w:val="28"/>
          <w:szCs w:val="28"/>
        </w:rPr>
        <w:tab/>
        <w:t>Как считал Конфуций, Цзы-чжан проявлял излишнюю поспешность ( был чрезмерен ), а Цзы-ся топтался на месте ( отставал ), ни один из них не отвечал понятию “ путь золотой середины “, а поэтому он и сказал: “ Чрезмерность так же плоха , как и отставание “. Легко заметить, что недопущение чрезмерности и отставания - это и есть “ золотая середина “, другими словами, “ золотая середина “ - это смягчение противоречий и компромисс между “ чрезмерностью “ и “ отставанием “ ( два конца ).</w:t>
      </w:r>
    </w:p>
    <w:p>
      <w:pPr>
        <w:pStyle w:val="Normal"/>
        <w:jc w:val="both"/>
        <w:rPr/>
      </w:pPr>
      <w:r>
        <w:rPr>
          <w:rFonts w:eastAsia="Courier New Cyr" w:cs="Courier New Cyr" w:ascii="Courier New Cyr" w:hAnsi="Courier New Cyr"/>
          <w:sz w:val="28"/>
          <w:szCs w:val="28"/>
        </w:rPr>
        <w:tab/>
        <w:t>Кроме того, Конфуций говорил: “ Когда не находишь человека, придерживающегося середины, чтобы завязать с ним дружбу, обязательно сталкиваешься либо с несдержанными, либо с осторожными. Несдержанные стремятся вперед, а осторожные ничего не делают “ ( Лунь юй, гл. 16 ). В реальной жизни, если нет человека, придерживающегося золотой середины, с которым можно было бы поддерживать дружественные отношения, всегда приходится устанавливать связи со слишком несдержанными или осторожными людьми. Несдержанные активно стремятся вперед, осторожные проявляют пассивность и топчутся на месте. Это можно рассматривать и так, что “ движение по среднему пути “ без проявления несдержанности и осторожности и есть золотая середина.</w:t>
      </w:r>
    </w:p>
    <w:p>
      <w:pPr>
        <w:pStyle w:val="Normal"/>
        <w:jc w:val="both"/>
        <w:rPr/>
      </w:pPr>
      <w:r>
        <w:rPr>
          <w:rFonts w:eastAsia="Courier New Cyr" w:cs="Courier New Cyr" w:ascii="Courier New Cyr" w:hAnsi="Courier New Cyr"/>
          <w:sz w:val="28"/>
          <w:szCs w:val="28"/>
        </w:rPr>
        <w:tab/>
        <w:t>Исходя из идеи “ идти по середине “, Конфуций выступал против всего, что можно было бы назвать экстремизмом или крайностью. Он говорил: “ Большая ненависть к человеку, лишенному человеколюбия, приводит к смутам “ ( Лунь юй, гл. 9 ). Другими словами, проявление к человеку , не обладающему человеколюбием, большой ненависти может привести к беде, поскольку обострение противоречий способно вызвать смуту.</w:t>
      </w:r>
    </w:p>
    <w:p>
      <w:pPr>
        <w:pStyle w:val="Normal"/>
        <w:jc w:val="both"/>
        <w:rPr/>
      </w:pPr>
      <w:r>
        <w:rPr>
          <w:rFonts w:eastAsia="Courier New Cyr" w:cs="Courier New Cyr" w:ascii="Courier New Cyr" w:hAnsi="Courier New Cyr"/>
          <w:sz w:val="28"/>
          <w:szCs w:val="28"/>
        </w:rPr>
        <w:tab/>
        <w:t>Высказанные Конфуцием идеи об осуществлении управления на основе добродетели, любви к людям, великодушии и оказании милости, непроведении в отношении народа жестокой политики и т.д. - все это есть конкретные выражения понятия “ золотая середина “, цель которого состояла в смягчении противоречий и подавлении сопротивления.</w:t>
      </w:r>
    </w:p>
    <w:p>
      <w:pPr>
        <w:pStyle w:val="Normal"/>
        <w:jc w:val="both"/>
        <w:rPr/>
      </w:pPr>
      <w:r>
        <w:rPr>
          <w:rFonts w:eastAsia="Courier New Cyr" w:cs="Courier New Cyr" w:ascii="Courier New Cyr" w:hAnsi="Courier New Cyr"/>
          <w:sz w:val="28"/>
          <w:szCs w:val="28"/>
        </w:rPr>
        <w:tab/>
        <w:t>В “ Лунь юе “ находим, что Конфуций “ ловил рыбу удочкой, а не сетью, охотясь; не стрелял ( птиц ), устроившихся на ночлег “ ( Лунь юй, г. 8). Он ловил рыбу удочкой, а не сетью не стрелял птиц, вернувшихся в гнездо на ночлег, потому что, с точки зрения Конфуция, ловить рыбу сетями и стрелять ночующих в гнезде птиц чрезмерно и не соответствует пути золотой середины. Именно в связи с этим Мэн-цзы и говорил: “ Чжунни не делал ничего чрезмерного “ ( Мэн-цзы, гл. 8 ), выразив в этих словах большую похвалу золотой середине, за которую выступал Конфуций.</w:t>
      </w:r>
    </w:p>
    <w:p>
      <w:pPr>
        <w:pStyle w:val="Normal"/>
        <w:jc w:val="both"/>
        <w:rPr/>
      </w:pPr>
      <w:r>
        <w:rPr>
          <w:rFonts w:eastAsia="Courier New Cyr" w:cs="Courier New Cyr" w:ascii="Courier New Cyr" w:hAnsi="Courier New Cyr"/>
          <w:sz w:val="28"/>
          <w:szCs w:val="28"/>
        </w:rPr>
        <w:tab/>
        <w:t>Ученик Конфуция Ю-жо использовал идею о золотой середине для объяснения правил поведения, сказав: “ Использование правил поведения ценится потому, что это приводит к гармонии, и именно из-за этого путь древних правителей был прекрасен “ ( Лунь юй, гл. 1 ). Гармония, о которой говорил Ю-жо, - компромисс чрезмерного с отстающим, основной принцип в правилах поведения, во всем нужно поступать, сообразуясь с правилами поведения, стремится идти по пути золотой середины. В то же время Ю-жо указывал: “ Устанавливать ради золотой середины гармонию, но неограничивать ее правилами поведения тоже неправильно “ ( Лунь юй, гл. 1 ). В этих словах Ю-жо раскрыл один из основных принципов золотой середины, а именно: нельзя беспринципно идти на компромисс ради компромисса, необходимо помнит о защите чжоуских правил поведения.</w:t>
      </w:r>
    </w:p>
    <w:p>
      <w:pPr>
        <w:pStyle w:val="Normal"/>
        <w:jc w:val="both"/>
        <w:rPr/>
      </w:pPr>
      <w:r>
        <w:rPr>
          <w:rFonts w:eastAsia="Courier New Cyr" w:cs="Courier New Cyr" w:ascii="Courier New Cyr" w:hAnsi="Courier New Cyr"/>
          <w:sz w:val="28"/>
          <w:szCs w:val="28"/>
        </w:rPr>
        <w:tab/>
        <w:t>Беспринципные компромиссы и соглашательство, стремление спокойно прожить, никого не обижая, желание снискать благосклонность во имя собственных интересов, смешение добра и зла Конфуций назвал “ лицемерием “ и считал, что “ лицемерие - враг добродетели “ ( Лунь юй, гл. 17 ). Конфуций ненавидел “ лицемерие “ из-за того, что с внешней стороны кажется, что исповедующие его молодчики идут по пути золотой середины, но на самом деле нарушают его, а поэтому являются “ низкими людьми “, подрывающие принцип золотой середины. Совершенно ясно, Конфуций ратовал за золотую середину в связи с тем, что в конце периода Чуньцю рушился рабовладельческий строй, а рабовладельцы-аристкраты теряли свою власть, пользуясь чем “ низкие люди “ творили все, что им хотелось, проявляя “ крайний экстремизм “, а Конфуций пытался с помощью идеи “ золотой середины “ смягчить обострившиеся классовые противоречия и спасти от неминуемой гибели рабовладельческий строй.[3]</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ложительное в конфуцианстве.</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both"/>
        <w:rPr>
          <w:rFonts w:ascii="Courier New Cyr" w:hAnsi="Courier New Cyr" w:eastAsia="Courier New Cyr" w:cs="Courier New Cyr"/>
          <w:b/>
          <w:b/>
          <w:bCs/>
          <w:i/>
          <w:i/>
          <w:iCs/>
          <w:sz w:val="28"/>
          <w:szCs w:val="28"/>
          <w:u w:val="single"/>
        </w:rPr>
      </w:pPr>
      <w:r>
        <w:rPr>
          <w:rFonts w:eastAsia="Courier New Cyr" w:cs="Courier New Cyr" w:ascii="Courier New Cyr" w:hAnsi="Courier New Cyr"/>
          <w:sz w:val="28"/>
          <w:szCs w:val="28"/>
        </w:rPr>
        <w:tab/>
        <w:t>Из сказанного выше может показаться, что учение Кун Фу-цзы не содержало в себе ничего положительного. Однако все познается в сравнении. Положительное у него то, что он видел главное средство управления народом в силе примера и даже убеждении, а не в голом пр]инуждении. На вопрос: “Как вы смотрите на убийство людей, лишенных принципов, во имя приближения к этим принципам” - Кун Фу-цзы ответил: “Зачем, управляя государством, убивать людей. Если вы будете стремится к добру, то и народ будет добрым”. В этом конфуцианцы решительно разошлись с представителями школы “фа-цзя”, законниками, или легистами, которые, отвергнув патриархальную концепцию общества у Кун Фу-цзы (правитель - отец, народ - дети), пытались построить государство исключительно на принципе насилия и страха перед жестоко карающими даже за малые проступки законами.</w:t>
      </w:r>
    </w:p>
    <w:p>
      <w:pPr>
        <w:pStyle w:val="Normal"/>
        <w:jc w:val="both"/>
        <w:rPr/>
      </w:pPr>
      <w:r>
        <w:rPr>
          <w:rFonts w:eastAsia="Courier New Cyr" w:cs="Courier New Cyr" w:ascii="Courier New Cyr" w:hAnsi="Courier New Cyr"/>
          <w:sz w:val="28"/>
          <w:szCs w:val="28"/>
        </w:rPr>
        <w:tab/>
        <w:t>После создания Кун Цю ( Конфуцием ) “ школы служилых людей “ “ конфуцианство разделилось на восемь течений “, из которых наиболее известными являются конфуцианство, представленное Цзы-сы, Мэном ( Мэн Кэ ), Сунем (Сюнь Цином ).[3]</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pPr>
      <w:r>
        <w:rPr>
          <w:rFonts w:eastAsia="Arial Cyr" w:cs="Arial Cyr" w:ascii="Arial Cyr" w:hAnsi="Arial Cyr"/>
          <w:b/>
          <w:bCs/>
          <w:i/>
          <w:iCs/>
          <w:sz w:val="32"/>
          <w:szCs w:val="32"/>
          <w:u w:val="single"/>
        </w:rPr>
        <w:t>Содержание</w:t>
      </w:r>
      <w:r>
        <w:rPr>
          <w:rFonts w:eastAsia="Courier New Cyr" w:cs="Courier New Cyr" w:ascii="Courier New Cyr" w:hAnsi="Courier New Cyr"/>
          <w:sz w:val="28"/>
          <w:szCs w:val="28"/>
        </w:rPr>
        <w: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u w:val="single"/>
        </w:rPr>
        <w:t>Даосиз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Объективный идеализм и примитивная диалектика Лао-цзы.</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w:t>
      </w:r>
      <w:r>
        <w:rPr>
          <w:sz w:val="28"/>
          <w:szCs w:val="28"/>
        </w:rPr>
        <w:t xml:space="preserve"> </w:t>
      </w:r>
      <w:r>
        <w:rPr>
          <w:rFonts w:eastAsia="Courier New Cyr" w:cs="Courier New Cyr" w:ascii="Courier New Cyr" w:hAnsi="Courier New Cyr"/>
          <w:sz w:val="28"/>
          <w:szCs w:val="28"/>
        </w:rPr>
        <w:t>“Дао”</w:t>
      </w:r>
      <w:r>
        <w:rPr>
          <w:sz w:val="28"/>
          <w:szCs w:val="28"/>
        </w:rPr>
        <w:t>.</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Даодэцзин”.</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 “Дао” и сущность его объективного идеализма.</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Идеи примитивной диалектики.</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6. Даосизм.</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7. Знание.</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8. Этический идеал даосов.</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9. Осуждение воин.</w:t>
      </w:r>
    </w:p>
    <w:p>
      <w:pPr>
        <w:pStyle w:val="Normal"/>
        <w:jc w:val="both"/>
        <w:rPr>
          <w:rFonts w:ascii="Courier New Cyr" w:hAnsi="Courier New Cyr" w:eastAsia="Courier New Cyr" w:cs="Courier New Cyr"/>
          <w:sz w:val="28"/>
          <w:szCs w:val="28"/>
          <w:u w:val="single"/>
        </w:rPr>
      </w:pPr>
      <w:r>
        <w:rPr>
          <w:rFonts w:eastAsia="Courier New Cyr" w:cs="Courier New Cyr" w:ascii="Courier New Cyr" w:hAnsi="Courier New Cyr"/>
          <w:sz w:val="28"/>
          <w:szCs w:val="28"/>
          <w:u w:val="single"/>
        </w:rPr>
        <w:t>Конфуцианство:</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Идеалистическая философия Конфуция.</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2. Этико-политические идеи в принципе “ руководить народом с помощью добродетели и вносить в народ порядок с помощью правил поведения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3. Управление на основе добродетели.</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4. “Обладающие знаниями от рождения “ и “ обладающие знаниями благодаря учению “ в теории познания.</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5. Допущение чрезмерности так же плохо, как и отставание - “путь золотой середины”.</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6. Положительное в конфуцианств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pPr>
      <w:r>
        <w:rPr>
          <w:rFonts w:eastAsia="Arial Cyr" w:cs="Arial Cyr" w:ascii="Arial Cyr" w:hAnsi="Arial Cyr"/>
          <w:b/>
          <w:bCs/>
          <w:i/>
          <w:iCs/>
          <w:sz w:val="32"/>
          <w:szCs w:val="32"/>
          <w:u w:val="single"/>
        </w:rPr>
        <w:t>Литература</w:t>
      </w:r>
      <w:r>
        <w:rPr>
          <w:rFonts w:eastAsia="Courier New Cyr" w:cs="Courier New Cyr" w:ascii="Courier New Cyr" w:hAnsi="Courier New Cyr"/>
          <w:sz w:val="28"/>
          <w:szCs w:val="28"/>
        </w:rPr>
        <w:t>.</w:t>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
        </w:numPr>
        <w:tabs>
          <w:tab w:val="clear" w:pos="708"/>
          <w:tab w:val="left" w:pos="0" w:leader="none"/>
        </w:tabs>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w:t>
      </w:r>
      <w:r>
        <w:rPr>
          <w:rFonts w:eastAsia="Courier New Cyr" w:cs="Courier New Cyr" w:ascii="Courier New Cyr" w:hAnsi="Courier New Cyr"/>
          <w:sz w:val="28"/>
          <w:szCs w:val="28"/>
        </w:rPr>
        <w:t>История китайской философии”. М.,1989</w:t>
      </w:r>
    </w:p>
    <w:p>
      <w:pPr>
        <w:pStyle w:val="Normal"/>
        <w:numPr>
          <w:ilvl w:val="0"/>
          <w:numId w:val="1"/>
        </w:numPr>
        <w:tabs>
          <w:tab w:val="clear" w:pos="708"/>
          <w:tab w:val="left" w:pos="0" w:leader="none"/>
        </w:tabs>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Чанышев А.Н. “Курс лекций по древней философии” М.,1981</w:t>
      </w:r>
    </w:p>
    <w:p>
      <w:pPr>
        <w:pStyle w:val="Normal"/>
        <w:numPr>
          <w:ilvl w:val="0"/>
          <w:numId w:val="1"/>
        </w:numPr>
        <w:tabs>
          <w:tab w:val="clear" w:pos="708"/>
          <w:tab w:val="left" w:pos="0" w:leader="none"/>
        </w:tabs>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алявин В. “Конфуций”. М.,1992</w:t>
      </w:r>
    </w:p>
    <w:p>
      <w:pPr>
        <w:pStyle w:val="Normal"/>
        <w:numPr>
          <w:ilvl w:val="0"/>
          <w:numId w:val="1"/>
        </w:numPr>
        <w:tabs>
          <w:tab w:val="clear" w:pos="708"/>
          <w:tab w:val="left" w:pos="0" w:leader="none"/>
        </w:tabs>
        <w:ind w:left="283" w:hanging="283"/>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ревнекитайская философия: Собрание текстов в 2т. М.,1972-73</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footerReference w:type="default" r:id="rId26"/>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2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6">
    <w:name w:val="Óêàçàòåëü 6"/>
    <w:basedOn w:val="Normal"/>
    <w:next w:val="Normal"/>
    <w:qFormat/>
    <w:pPr>
      <w:tabs>
        <w:tab w:val="clear" w:pos="708"/>
        <w:tab w:val="right" w:pos="9072" w:leader="dot"/>
      </w:tabs>
      <w:ind w:left="1200" w:hanging="20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1.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7:00Z</dcterms:created>
  <dc:creator>J</dc:creator>
  <dc:description/>
  <dc:language>en-US</dc:language>
  <cp:lastModifiedBy>Sergei Kokhan</cp:lastModifiedBy>
  <cp:lastPrinted>1998-05-06T14:50:00Z</cp:lastPrinted>
  <dcterms:modified xsi:type="dcterms:W3CDTF">1998-05-06T14:55:00Z</dcterms:modified>
  <cp:revision>12</cp:revision>
  <dc:subject/>
  <dc:title>                           		����������� �������� � �����������          			���������� ���-���</dc:title>
</cp:coreProperties>
</file>