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bookmarkStart w:id="0" w:name="__RefHeading___Toc531604226"/>
      <w:bookmarkEnd w:id="0"/>
      <w:r>
        <w:rPr/>
        <w:t>Конфуций и Конфуцианств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rPr>
        <w:t>Все отмеченные особенности системы верований и культов в древнем Китае сыграли огромную роль в становлении основ традиционной китайской цивилизации: не мистика и метафизические абстракции, но строгий рационализм и конкретная государственная польза; не эмоциональный накал страстей и личная связь индивида с божеством, но разум и умеренность, отказ от личностного в пользу общественного; не духовенство, направляющее эмоции верующих в русло, возвеличивающее бога и усиливающее значение религии, но жрецы-чиновники, исполняющие свои административные функции, частью которых были регулярные религиозные отправления. Все эти специфические особенности складывавшейся в иньско-чжоуском Китае системы ценностей за тысячелетие, предшествовавшее эпохе Конфуция, подготовили страну к восприятию тех принципов и норм жизни, которые навсегда вошли в историю под наименованием конфуцианства. Сущность их уже тогда, задолго до Конфуция, сводилась к ослаблению иррационального начала религии и возвеличению рационального начала этики, к подчинению религиозно-этических норм требованиям социальной политики и администрации.</w:t>
      </w:r>
    </w:p>
    <w:p>
      <w:pPr>
        <w:pStyle w:val="Normal"/>
        <w:ind w:firstLine="567"/>
        <w:jc w:val="both"/>
        <w:rPr>
          <w:rFonts w:ascii="Arial" w:hAnsi="Arial" w:cs="Arial"/>
          <w:lang w:val="en-US"/>
        </w:rPr>
      </w:pPr>
      <w:r>
        <w:rPr>
          <w:rFonts w:cs="Arial" w:ascii="Arial" w:hAnsi="Arial"/>
        </w:rPr>
        <w:t>Не связь типа "бог - личность", прямая либо опосредованная фигурой жреца, богослова, как это было характерно для иных религий, а связь принципиально иного типа: "Небо, как символ высшего порядка - земное общество, основанное на добродетели", опосредованная личностью осененного небесной благодатью правителя, была императивом древнего Китая. Этот императив, стократно усиленный конфуцианством, определил на тысячелетия важные стороны жизни Китая, включая структурную прочность государства и общества и ограничение роли личности с ее эмоциями и страстями.</w:t>
      </w:r>
    </w:p>
    <w:p>
      <w:pPr>
        <w:pStyle w:val="Normal"/>
        <w:ind w:firstLine="567"/>
        <w:jc w:val="both"/>
        <w:rPr>
          <w:rFonts w:ascii="Arial" w:hAnsi="Arial" w:cs="Arial"/>
          <w:b/>
          <w:b/>
          <w:bCs/>
          <w:sz w:val="24"/>
          <w:lang w:val="en-US"/>
        </w:rPr>
      </w:pPr>
      <w:r>
        <w:rPr>
          <w:rFonts w:cs="Arial" w:ascii="Arial" w:hAnsi="Arial"/>
          <w:b/>
          <w:bCs/>
          <w:sz w:val="24"/>
          <w:lang w:val="en-US"/>
        </w:rPr>
      </w:r>
    </w:p>
    <w:p>
      <w:pPr>
        <w:pStyle w:val="Normal"/>
        <w:ind w:firstLine="567"/>
        <w:jc w:val="both"/>
        <w:rPr>
          <w:rFonts w:ascii="Arial" w:hAnsi="Arial" w:cs="Arial"/>
          <w:b/>
          <w:b/>
          <w:bCs/>
          <w:sz w:val="24"/>
          <w:lang w:val="en-US"/>
        </w:rPr>
      </w:pPr>
      <w:r>
        <w:rPr>
          <w:rFonts w:cs="Arial" w:ascii="Arial" w:hAnsi="Arial"/>
          <w:b/>
          <w:bCs/>
          <w:sz w:val="24"/>
          <w:lang w:val="en-US"/>
        </w:rPr>
      </w:r>
    </w:p>
    <w:p>
      <w:pPr>
        <w:pStyle w:val="Heading1"/>
        <w:ind w:firstLine="567"/>
        <w:rPr/>
      </w:pPr>
      <w:bookmarkStart w:id="1" w:name="__RefHeading___Toc531604227"/>
      <w:r>
        <w:rPr/>
        <w:t>Конфуций</w:t>
      </w:r>
      <w:bookmarkEnd w:id="1"/>
      <w:r>
        <w:rPr/>
        <w:t> </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Кун-цзы, 551-479 до н.э.) родился и жил в эпоху больших социальных и политических потрясений, когда чжоуский Китай находился в состоянии тяжелого внутреннего кризиса. Власть чжоуского правителя-вана давно ослабла, хотя номинально он продолжал считаться сыном Неба и сохранял свои функции первосвященника. Разрушались патриархально-родовые нормы, в жестоких междоусобицах гибла родовая аристократия, на смену ей приходила централизованная власть правителей отдельных царств, опиравшихся на складывавшийся вокруг них административно-бюрократический аппарат из незнатного служилого чиновничества. Как явствует из древнекитайской хроники Чуньцю, по традиции, приписываемой самому Конфуцию и охватывающей события VIII-V вв. до н. э., правители и их родственники, аристократы и сановники в безудержной борьбе за власть, влияние и богатство не останавливались ни перед чем, вплоть до безжалостного уничтожения родных и близких. Крушение древних устоев семейно-кланового быта, междоусобные распри, продажность и алчность чиновников, бедствия и страдания простого народа - все это вызывало резкую критику ревнителей старины. Объективная обстановка побуждала их выступать с новыми идеями, которые можно было бы противопоставить царившему хаосу. Однако для того, чтобы это отрицание современности имело моральное право на существование и приобрело необходимую социальную силу, оно должно было опираться на признанный авторитет. Конфуций нашел такой авторитет в полулегендарных образцах глубокой древности.</w:t>
      </w:r>
    </w:p>
    <w:p>
      <w:pPr>
        <w:pStyle w:val="Normal"/>
        <w:ind w:firstLine="567"/>
        <w:jc w:val="both"/>
        <w:rPr>
          <w:rFonts w:ascii="Arial" w:hAnsi="Arial" w:cs="Arial"/>
          <w:lang w:val="en-US"/>
        </w:rPr>
      </w:pPr>
      <w:r>
        <w:rPr>
          <w:rFonts w:cs="Arial" w:ascii="Arial" w:hAnsi="Arial"/>
        </w:rPr>
        <w:t>Стремление опираться на древние традиции и тем самым воздействовать на современников в желаемом направлении знакомо истории всех обществ, это своего рода общесоциологическая закономерность. Однако особенностью конфуцианства было то, что в его рамках это естественное стремление было гипертрофированно и со временем превратилось чуть ли не в самоцель. Пиетет перед идеализированной древностью, когда правители отличались мудростью и умением, чиновники были бескорыстны и преданны, а народ благоденствовал, через несколько веков после смерти философа стал основным и постоянно действовавшим импульсом общественной жизни Китая.</w:t>
      </w:r>
    </w:p>
    <w:p>
      <w:pPr>
        <w:pStyle w:val="Normal"/>
        <w:ind w:firstLine="567"/>
        <w:jc w:val="both"/>
        <w:rPr>
          <w:rFonts w:ascii="Arial" w:hAnsi="Arial" w:cs="Arial"/>
          <w:lang w:val="en-US"/>
        </w:rPr>
      </w:pPr>
      <w:r>
        <w:rPr>
          <w:rFonts w:cs="Arial" w:ascii="Arial" w:hAnsi="Arial"/>
        </w:rPr>
        <w:t>Выступив с критикой своего века и высоко ставя века минувшие, Конфуций на основе этого противопоставления создал свой идеал совершенного человека, цзюнь-цзы.</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lang w:val="en-US"/>
        </w:rPr>
      </w:pPr>
      <w:bookmarkStart w:id="2" w:name="__RefHeading___Toc531604228"/>
      <w:bookmarkEnd w:id="2"/>
      <w:r>
        <w:rPr/>
        <w:t>Социальный идеал Конфуция</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Высоко моральный цзюнь-цзы, сконструированный философом в качестве модели, эталона для подражания, должен был обладать двумя важнейшими в его представлении достоинствами: гуманностью и чувством долга. Понятие гуманность (жэнь) трактовалось Конфуцием необычайно широко и включало в себя множество качеств: скромность, справедливость, сдержанность, достоинство, бескорыстие, любовь к людям и т. п. Жэнь - это высокий, почти недосягаемый идеал, совокупность совершенств, которыми обладали лишь древние; из современников Конфуций, включая и себя, считал гуманным лишь своего рано умершего любимого ученика Янь Хуэя. Однако для настоящего цзюнь-цзы одной гуманности было недостаточно. Он должен был обладать еще одним важным качеством - чувством долга (и), продиктованным внутренней убежденностью в том, что следует поступать именно так, а не иначе. Долг - это моральное обязательство, которое гуманный человек в силу своих добродетелей накладывает на себя сам. Чувство долга, как правило, обусловлено знанием и высшими принципами, но не расчетом. "Благородный человек думает о долге, низкий человек заботится о выгоде",- учил Конфуций. В понятие "и" поэтому включались стремление к знаниям, обязанность учиться и постигать мудрость древних. Конфуций разработал и ряд других понятий, включая верность и искренность (чжэн), благопристойность и соблюдение церемоний и обрядов (ли).</w:t>
      </w:r>
    </w:p>
    <w:p>
      <w:pPr>
        <w:pStyle w:val="Normal"/>
        <w:ind w:firstLine="567"/>
        <w:jc w:val="both"/>
        <w:rPr>
          <w:rFonts w:ascii="Arial" w:hAnsi="Arial" w:cs="Arial"/>
          <w:lang w:val="en-US"/>
        </w:rPr>
      </w:pPr>
      <w:r>
        <w:rPr>
          <w:rFonts w:cs="Arial" w:ascii="Arial" w:hAnsi="Arial"/>
        </w:rPr>
        <w:t>Следование всем этим принципам было обязанностью благородного цзюнь-цзы, который в сборнике изречений Конфуция Луньюй определяется как человек честный и искренний, прямодушный и бесстрашный, всевидящий и понимающий, внимательный в речах, осторожный в делах. В сомнении он должен справляться, в гневе-обдумывать поступка, в выгодном предприятии заботиться о честности; в юности он должен избегать вожделений, в зрелости - ссор, в старости - скряжничества. Истинный цзюнь-цзы безразличен к еде, богатству, жизненным удобствам и материальной выгоде. Всего себя он посвящает служению высоким идеалам, служению людям и поиску истины. Познав истину утром, он "может спокойно умереть вечером".</w:t>
      </w:r>
    </w:p>
    <w:p>
      <w:pPr>
        <w:pStyle w:val="Normal"/>
        <w:ind w:firstLine="567"/>
        <w:jc w:val="both"/>
        <w:rPr>
          <w:rFonts w:ascii="Arial" w:hAnsi="Arial" w:cs="Arial"/>
          <w:lang w:val="en-US"/>
        </w:rPr>
      </w:pPr>
      <w:r>
        <w:rPr>
          <w:rFonts w:cs="Arial" w:ascii="Arial" w:hAnsi="Arial"/>
        </w:rPr>
        <w:t>Таким образом, "благородный человек" Конфуция - это умозрительный Социальный идеал, назидательный комплекс добродетелей. Однако с течением времени и в связи с ростом авторитета Конфуция и его учения этот абстрактно-утопический идеал все более становился обязательным для подражания эталоном, приблизиться к которому было делом чести и социального престижа для каждого и особенно для тех представителей высшего сословия ученых-чиновников, профессиональных бюрократов-администраторов, которые с эпохи Хань (III в. до н.э.-III в. н.э.) стали управлять китайской конфуцианской империей. К этому времени многое в созданном Конфуцием идеале изменилось.</w:t>
      </w:r>
    </w:p>
    <w:p>
      <w:pPr>
        <w:pStyle w:val="Normal"/>
        <w:ind w:firstLine="567"/>
        <w:jc w:val="both"/>
        <w:rPr>
          <w:rFonts w:ascii="Arial" w:hAnsi="Arial" w:cs="Arial"/>
          <w:lang w:val="en-US"/>
        </w:rPr>
      </w:pPr>
      <w:r>
        <w:rPr>
          <w:rFonts w:cs="Arial" w:ascii="Arial" w:hAnsi="Arial"/>
        </w:rPr>
        <w:t>Конфуций вполне искренне стремился создать идеал рыцаря добродетели, боровшегося за высокую мораль, против царившей вокруг несправедливости. Но, как это нередко случается, с превращением его учения в официальную догму на передний план выступила не суть, а внешняя форма, проявлявшаяся преимущественно в демонстрации преданности старине, уважения к старшим, напускной скромности и добродетели. Многочисленные последователи и почитатели Конфуция, слепая преданность которых каждому слову философа тоже в немалой степени способствовала превращению его учения в закостенелую догму, стали видеть в идеале цзюнь-цзы не столько выражение внутренней цельности и благородства, сколько внешнее оформление благопристойности. В средневековом Китае постепенно сложились и были канонизированы определенные нормы и стереотипы поведения каждого человека в зависимости от занимаемого им места в социально-чиновной иерархии. Они нашли свое наиболее наглядное отражение в том, что обычно именуется "китайскими церемониями".</w:t>
      </w:r>
    </w:p>
    <w:p>
      <w:pPr>
        <w:pStyle w:val="Normal"/>
        <w:ind w:firstLine="567"/>
        <w:jc w:val="both"/>
        <w:rPr>
          <w:rFonts w:ascii="Arial" w:hAnsi="Arial" w:cs="Arial"/>
          <w:lang w:val="en-US"/>
        </w:rPr>
      </w:pPr>
      <w:r>
        <w:rPr>
          <w:rFonts w:cs="Arial" w:ascii="Arial" w:hAnsi="Arial"/>
        </w:rPr>
        <w:t>В любой момент жизни, на любой случай, в счастье и горе, при рождении и смерти, поступлении в школу или назначении на службу- всегда и во всем существовали строго фиксированные и обязательные для всех правила поведения. В эпоху Хань был составлен подробный свод этих правил внешней учтивости и церемониала - трактат Лицзи, компендиум конфуцианских норм, имевший обязательную силу на протяжении двух с лишком тысяч лет. Все записанные в этом обряднике правила следовало знать и применять на практике, причем с тем большим тщанием, чем более высокое положение в обществе человек занимал. Так, учение Конфуция о цзюнь-цзы, модернизированное и приспособленное к потребностям централизованной империи с ее мощным бюрократическим аппаратом, явилось одной из основ, на которых зиждилось гигантское здание китайского государства.</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lang w:val="en-US"/>
        </w:rPr>
      </w:pPr>
      <w:bookmarkStart w:id="3" w:name="__RefHeading___Toc531604229"/>
      <w:bookmarkEnd w:id="3"/>
      <w:r>
        <w:rPr/>
        <w:t>Социальный порядок по Конфуцию</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Конфуций, отталкиваясь от сконструированного им социального идеала, сформулировал основы того социального порядка, который хотел бы видеть в Поднебесной: "Пусть отец будет отцом, сын - сыном, государь - государем, чиновник - чиновником", т. е. пусть все в этом мире хаоса и сумятиц станет на свои места, все будут знать свои права и обязанности и делать то, что им положе-. но. Упорядоченное таким образом общество должно состоять из двух основных категорий, верхов и низов - тех, кто думает и управляет, и тех, кто трудится и повинуется. Такой социальный порядок Конфуций и второй основоположник конфуцианства Мэн-цзы (372-289 до н. э.), как и все их последователи, считали вечным и неизменным, идущим от мудрецов легендарной древности. Критерием разделения общества на верхи и низы должны были служить не знатность происхождения и тем более не богатство, которое Конфуций и Мэн-цзы откровенно презирали, но только знания и добродетели, а точнее - степень близости человека к идеалу цзюнь-цзы.</w:t>
      </w:r>
    </w:p>
    <w:p>
      <w:pPr>
        <w:pStyle w:val="Normal"/>
        <w:ind w:firstLine="567"/>
        <w:jc w:val="both"/>
        <w:rPr>
          <w:rFonts w:ascii="Arial" w:hAnsi="Arial" w:cs="Arial"/>
          <w:lang w:val="en-US"/>
        </w:rPr>
      </w:pPr>
      <w:r>
        <w:rPr>
          <w:rFonts w:cs="Arial" w:ascii="Arial" w:hAnsi="Arial"/>
        </w:rPr>
        <w:t>Формально этот критерий открывал путь наверх для любого, и сам Конфуций гордился тем, что давал свои знания всякому, кто приносил "связку сушеного мяса", т. е. плату за обучение. Фактически же дело обстояло много сложнее: сословие чиновников было отделено от простого народа труднопреодолимой преградой - "стеной иероглифов", т. е. грамотностью, которая и определяла социальное положение и имущественный ценз человека на протяжении всей истории Китая. Уже в Лицзи было специально оговорено, что ли (т. е. церемониал, обряды) не имеют отношения к простонародью и что грубые телесные наказания не применяются по отношению к грамотеям. Правда, удачливые выходцы из низов, овладев грамотой, могли сделать карьеру и оказаться наверху. Но в принципе это ничего не меняло: получив образование и конфуцианское воспитание, любой становился опорой того порядка, к неизменности которого призывало само учение.</w:t>
      </w:r>
    </w:p>
    <w:p>
      <w:pPr>
        <w:pStyle w:val="Normal"/>
        <w:ind w:firstLine="567"/>
        <w:jc w:val="both"/>
        <w:rPr>
          <w:rFonts w:ascii="Arial" w:hAnsi="Arial" w:cs="Arial"/>
          <w:lang w:val="en-US"/>
        </w:rPr>
      </w:pPr>
      <w:r>
        <w:rPr>
          <w:rFonts w:cs="Arial" w:ascii="Arial" w:hAnsi="Arial"/>
        </w:rPr>
        <w:t>Конечной и высшей целью управления Конфуций и Мэн-цзы провозглашали интересы народа. Конфуций сурово осуждал своего бывшего ученика Цю, ставшего министром, за непомерные поборы с крестьян ("Он не мой ученик!"). Мэн-цзы учил, что из трех важнейших элементов государства на первом месте стоит народ, на втором - божества и лишь на третьем - государь. Однако те же апостолы конфуцианства были глубоко убеждены в том, что самому народу его собственные интересы непонятны и недоступны и что без постоянной отеческой опеки образованных конфуцианцев-управителей он обойтись никак не может: "Народ следует заставлять идти должным путем, но не нужно объяснять, почему" (Луньюй, гл. VIII, § 9).</w:t>
      </w:r>
    </w:p>
    <w:p>
      <w:pPr>
        <w:pStyle w:val="Normal"/>
        <w:ind w:firstLine="567"/>
        <w:jc w:val="both"/>
        <w:rPr>
          <w:rFonts w:ascii="Arial" w:hAnsi="Arial" w:cs="Arial"/>
          <w:lang w:val="en-US"/>
        </w:rPr>
      </w:pPr>
      <w:r>
        <w:rPr>
          <w:rFonts w:cs="Arial" w:ascii="Arial" w:hAnsi="Arial"/>
        </w:rPr>
        <w:t>Одной из важных основ социального порядка, по Конфуцию, было строгое повиновение старшим. Любой старший, будь то отец, чиновник, наконец, государь это беспрекословный авторитет для младшего, подчиненного, подданного. Слепое повиновение его воле, слову, желанию - это элементарная норма для младших и подчиненных, как в рамках государства в целом, так и в рядах клана, корпорации или семьи. Не случайно Конфуций напоминал, что государство - это большая семья, а семья - малое государство. Этим сравнением подчеркивался не только патернализм внутри общества, но и тот строй семейной жизни, который реально существовал и сохранялся в старом Китае вплоть до недавнего времени: основа семьи - беспрекословное повиновение младших старшим, детей родителям.</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pPr>
      <w:bookmarkStart w:id="4" w:name="__RefHeading___Toc531604230"/>
      <w:bookmarkEnd w:id="4"/>
      <w:r>
        <w:rPr/>
        <w:t>Культ предков и нормы "ся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rPr>
        <w:t>Речь идет о культе предков - как мертвых, так и живых. Значительно изменив содержание и формы этого культа, известного в своих основных чертах едва ли не всем народам ("Чти отца и матерь свою", - сказано в Библии), конфуцианство придало ему глубокий смысл символа социального порядка и превратило его в первейшую обязанность каждого китайца, универсальную и всеобщую норму поведения. Именно с этой целью Конфуций разработал учение о сяо, сыновней почтительности.</w:t>
      </w:r>
    </w:p>
    <w:p>
      <w:pPr>
        <w:pStyle w:val="Normal"/>
        <w:ind w:firstLine="567"/>
        <w:jc w:val="both"/>
        <w:rPr>
          <w:rFonts w:ascii="Arial" w:hAnsi="Arial" w:cs="Arial"/>
          <w:lang w:val="en-US"/>
        </w:rPr>
      </w:pPr>
      <w:r>
        <w:rPr>
          <w:rFonts w:cs="Arial" w:ascii="Arial" w:hAnsi="Arial"/>
        </w:rPr>
        <w:t>Сяо, как считал Конфуций, - это основа гуманности. Быть почтительным сыном обязан каждый, а особенно - человек грамотный, образованный, гуманный, стремящийся к идеалу цзюнь-цзы. Смысл сяо, как его толкует Лицзи,- служить родителям по правилам ли, похоронить их по правилам ли и приносить им жертвы по правилам ли. Согласно этим правилам, подробно и обстоятельно растолкованным в Лицзи, почтительный сын должен всю жизнь преданно заботиться о родителях, прислуживать и угождать им, быть готовым на все во имя их здоровья и блага, чтить их при любых обстоятельствах. Даже если отец недобродетелен, если он злодей, вор или убийца, почтительный сын обязан лишь смиренно увещевать родителя, униженно просить его вернуться на стезю добродетели. В средневековом. Китае считалось нормальным и даже поощрялось законом, что сын не смеет свидетельствовать против отца, что опять-таки восходит к Конфуцию, который как-то в полемике заявил, что прямота и честность не в том, чтобы предать отца, а в том, чтобы покрыть его, даже если он "украл барана".</w:t>
      </w:r>
    </w:p>
    <w:p>
      <w:pPr>
        <w:pStyle w:val="Normal"/>
        <w:ind w:firstLine="567"/>
        <w:jc w:val="both"/>
        <w:rPr>
          <w:rFonts w:ascii="Arial" w:hAnsi="Arial" w:cs="Arial"/>
          <w:lang w:val="en-US"/>
        </w:rPr>
      </w:pPr>
      <w:r>
        <w:rPr>
          <w:rFonts w:cs="Arial" w:ascii="Arial" w:hAnsi="Arial"/>
        </w:rPr>
        <w:t>Культ сыновней почтительности с течением времени достиг в Китае всеобщего признания, стал нормой жизни, а выдающиеся примеры сяо, собранные в сборнике "24 примера сяо", превратились в объект восхищения и подражания. Вот несколько образцов сяо из этого сборника: бедняк, продавший - сына, чтобы накормить умирающую с голода мать, находит в огороде сосуд с золотом и надписью "за твое сяо"; восьмилетний мальчик в летние ночи не отгоняет от себя комаров - пусть они лучше жалят его, а то ведь станут беспокоить его родителей; почтительный сын в голодный год отрезал от себя кусок тела, дабы сварить бульон для ослабевшего отца; добродетельный ханьский император Вэнь-ди во время трехлетней болезни матери не отходил от ее ложа, лично готовил ей еду и пробовал все предназначавшиеся ей лекарства. Эти и многие другие аналогичные рассказы призваны были с детства воспитывать в почтительном сыне готовность к самопожертвованию во имя культа предков.</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lang w:val="en-US"/>
        </w:rPr>
      </w:pPr>
      <w:bookmarkStart w:id="5" w:name="__RefHeading___Toc531604231"/>
      <w:bookmarkEnd w:id="5"/>
      <w:r>
        <w:rPr/>
        <w:t>Культ семьи и клана</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Конфуцианский культ предков и нормы сяо способствовали расцвету культа семьи и клана. Семья считалась сердцевиной общества, интересы семьи намного превосходили интересы отдельно взятой личности, которая рассматривалась лишь в аспекте семьи, сквозь призму ее вечных - от далеких предков к отдаленным потомкам - интересов. Подросшего сына женили, дочь выдавали замуж по выбору и решению родителей, причем это считалось настолько нормальным и естественным, что проблема любви при этом вовсе не вставала. Любовь, т. е. нечто личное и эмоциональное, всегда находилась в совсем иной плоскости, на неизмеримо более низком уровне, чем интересы семьи, считавшиеся категорией высокого морального долга, "и". Любовь могла прийти после брака, могла и не приходить вовсе (мужчины из состоятельных семей могли компенсировать ее отсутствие выбором себе наложницы по вкусу - этому жена не имела права препятствовать, хотя на практике случалось по-разному). Но это никогда не мешало нормальному существованию семьи и выполнению супругами своего осознанного социально-семейного долга, который выражался опять-таки в соблюдении интересов семьи, т. е. в рождении детей, прежде всего сыновей, призванных продолжить род, упрочить позиции семьи в веках.</w:t>
      </w:r>
    </w:p>
    <w:p>
      <w:pPr>
        <w:pStyle w:val="Normal"/>
        <w:ind w:firstLine="567"/>
        <w:jc w:val="both"/>
        <w:rPr>
          <w:rFonts w:ascii="Arial" w:hAnsi="Arial" w:cs="Arial"/>
          <w:lang w:val="en-US"/>
        </w:rPr>
      </w:pPr>
      <w:r>
        <w:rPr>
          <w:rFonts w:cs="Arial" w:ascii="Arial" w:hAnsi="Arial"/>
        </w:rPr>
        <w:t>Отсюда - постоянная тенденция к росту семьи. Большая нерасчлененная семья (та семья, которую имел в виду Конфуций, когда он сравнивал ее с государством) существовала и до Конфуция, но по преимуществу среди знати. Конфуцианство своим культом предков и сяо создало дополнительные стимулы для ее небывалого расцвета: при наличии хотя бы мало-мальски благоприятных экономических возможностей стремление к совместному проживанию близких родственников становилось решающим импульсом и резко преобладало над сепаратистскими тенденциями. В результате большие семьи, включавшие в себя несколько жен и наложниц главы семьи, немалое число женатых сыновей, множество внуков и иных родственников и домочадцев, стали весьма распространенным явлением на протяжении всей истории Китая (образ жизни одной из них хорошо описан в классическом китайском романе "Сон в красном тереме"). Такие семьи делились обычно лишь после смерти отца, а то и обоих родителей. Старший сын занимал место главы семьи и получал большую долю наследства, в том числе и дом с храмом предков, тогда как остальная часть общего имущества делилась поровну между всеми остальными сыновьями. Все новые семьи, основанные младшими братьями (а каждый из них становился главой своего, бокового по отношению к главному культа предков), в течение длительного времени продолжали находиться в зависимости от старшего брата, являвшегося теперь главой основной линии культа, общего для всего клана. Возникал мощный разветвленный клан сородичей, крепко державшихся друг за друга и населявших порой целую деревню, особенно на юге страны, где кланы бывали наиболее сильны.</w:t>
      </w:r>
    </w:p>
    <w:p>
      <w:pPr>
        <w:pStyle w:val="Normal"/>
        <w:ind w:firstLine="567"/>
        <w:jc w:val="both"/>
        <w:rPr>
          <w:rFonts w:ascii="Arial" w:hAnsi="Arial" w:cs="Arial"/>
          <w:lang w:val="en-US"/>
        </w:rPr>
      </w:pPr>
      <w:r>
        <w:rPr>
          <w:rFonts w:cs="Arial" w:ascii="Arial" w:hAnsi="Arial"/>
        </w:rPr>
        <w:t>Разумеется, в рамках такого клана в принципе действовали все те же социально-экономические закономерности, что и в масштабах общества в целом. Одни семьи за десятилетия становились беднее и приходили в упадок, другие, напротив, могли разбогатеть, причем в этом случае к ним начинали тяготеть обедневшие сородичи и их дом становился центром клана. Бедные родственники за мелкие подачки помогали своему разбогатевшему сородичу, а богатый хозяин клана умело использовал семейно-клановые традиции для беззастенчивой эксплуатации их труда. Возникала семейно-клановая корпорация, в рамках которой верхи и низы были крепко спаяны как родством, так и традициями, нормами клановой взаимопомощи, основанными все на том же культе предков и сяо.</w:t>
      </w:r>
    </w:p>
    <w:p>
      <w:pPr>
        <w:pStyle w:val="Normal"/>
        <w:ind w:firstLine="567"/>
        <w:jc w:val="both"/>
        <w:rPr>
          <w:rFonts w:ascii="Arial" w:hAnsi="Arial" w:cs="Arial"/>
          <w:lang w:val="en-US"/>
        </w:rPr>
      </w:pPr>
      <w:r>
        <w:rPr>
          <w:rFonts w:cs="Arial" w:ascii="Arial" w:hAnsi="Arial"/>
        </w:rPr>
        <w:t>Сила и авторитет этих корпораций признавались властями, охотно предоставлявшими им решение различных мелких тяжб и внутренних деревенских дел. И сами кланы ревниво следили за сохранением за ними этих прав. Символом их кланового единства был родовой храм предков с могильными и храмовыми землями, отчуждать которые считалось недопустимым. В эти храмы в дни торжественных праздников собирались все члены клана, подчас сотни сородичей. После ритуальной части на таких собраниях решались и деловые вопросы. Принято было выносить на суд родственников все заботы, как гражданские и имущественные, так и сугубо интимные: не было ничего святого, своего, личного, чего не должны были бы знать семья и клан.</w:t>
      </w:r>
    </w:p>
    <w:p>
      <w:pPr>
        <w:pStyle w:val="Normal"/>
        <w:ind w:firstLine="567"/>
        <w:jc w:val="both"/>
        <w:rPr>
          <w:rFonts w:ascii="Arial" w:hAnsi="Arial" w:cs="Arial"/>
          <w:lang w:val="en-US"/>
        </w:rPr>
      </w:pPr>
      <w:r>
        <w:rPr>
          <w:rFonts w:cs="Arial" w:ascii="Arial" w:hAnsi="Arial"/>
        </w:rPr>
        <w:t>И в семье, и в обществе в целом любой, в том числе влиятельный глава семьи, важный чиновник императора, всегда представлял собой прежде всего социальную единицу, вписанную в строгие рамки конфуцианских традиций, выйти за пределы которых было невозможно: это означало бы "потерять лицо", а потеря лица для китайца равносильна гражданской смерти. И если сынки богатых родителей в молодости могли позволить себе протранжирить толику отцовских денег в злачных местах больших городов, то это бывало лишь эпизодом в их жизни, не более. В принципе отклонения от нормы не допускались, и никакой экстравагантности, оригинальности ума или внешнего облика китайское конфуцианское общество не поощряло: строгие нормы культа предков и соответствующего воспитания подавляли эгоистические наклонности с детства. Человек с первых лет жизни привыкал к тому, что личное, эмоциональное, свое на шкале ценностей несоизмеримо с общим, принятым, рационально обусловленным и обязательным для всех.</w:t>
      </w:r>
    </w:p>
    <w:p>
      <w:pPr>
        <w:pStyle w:val="Normal"/>
        <w:ind w:firstLine="567"/>
        <w:jc w:val="both"/>
        <w:rPr>
          <w:rFonts w:ascii="Arial" w:hAnsi="Arial" w:cs="Arial"/>
        </w:rPr>
      </w:pPr>
      <w:r>
        <w:rPr>
          <w:rFonts w:cs="Arial" w:ascii="Arial" w:hAnsi="Arial"/>
        </w:rPr>
        <w:t>Рассмотренные выше аспекты теории и практики конфуцианства не исчерпывают всего того, что включало в себя это учение. Но именно эти важнейшие принципы социальной политики и этики были главным в конфуцианстве, им было суждено сыграть решающую роль в судьбах Китая.</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lang w:val="en-US"/>
        </w:rPr>
      </w:pPr>
      <w:bookmarkStart w:id="6" w:name="__RefHeading___Toc531604232"/>
      <w:bookmarkEnd w:id="6"/>
      <w:r>
        <w:rPr/>
        <w:t>Конфуцианство и легизм</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Процесс превращения конфуцианства в официальную доктрину централизованной китайской империи занял немалое время. Сначала необходимо было детально разработать учение, добиться его распространения в стране, что и было с успехом исполнено последователями Конфуция. Философ любил говорить, что он не создает, а только передает потомкам забытые традиции великих древних мудрецов. Действительно, многое из того, чему учил Конфуций, было уже в зародыше ранее. Однако нет необходимости доказывать, сколь важное значение имеет вовремя сделанный акцент. В этом смысле проделанную Конфуцием огромную работу по трансформации древних институтов и традиций, приспособлению их к условиям развитого общества нельзя не считать оригинальной и творческой.</w:t>
      </w:r>
    </w:p>
    <w:p>
      <w:pPr>
        <w:pStyle w:val="Normal"/>
        <w:ind w:firstLine="567"/>
        <w:jc w:val="both"/>
        <w:rPr>
          <w:rFonts w:ascii="Arial" w:hAnsi="Arial" w:cs="Arial"/>
          <w:lang w:val="en-US"/>
        </w:rPr>
      </w:pPr>
      <w:r>
        <w:rPr>
          <w:rFonts w:cs="Arial" w:ascii="Arial" w:hAnsi="Arial"/>
        </w:rPr>
        <w:t>Конфуцианцы, многие из которых посвятили свою жизнь профессии учителя, уделяли массу времени и сил обработке и интерпретации тех древних сочинений, которые использовались ими в процессе обучения. Основная тенденция отбора сводилась к тому, чтобы сохранить все наиболее важное и всячески усилить в нем назидательный акцент. Так были отредактированы книга песен Шицзин, книга исторических преданий Шу-цзин, летопись Чуньцю, которые включали в себя почти все из сохранившихся сведений о наиболее древних и потому особо почитавшихся страницах китайской истории. Именно из этих конфуцианских книг китайцы последующих поколений узнавали о древности; само чтение и изучение их способствовали усвоению основ конфуцианства.</w:t>
      </w:r>
    </w:p>
    <w:p>
      <w:pPr>
        <w:pStyle w:val="Normal"/>
        <w:ind w:firstLine="567"/>
        <w:jc w:val="both"/>
        <w:rPr>
          <w:rFonts w:ascii="Arial" w:hAnsi="Arial" w:cs="Arial"/>
          <w:lang w:val="en-US"/>
        </w:rPr>
      </w:pPr>
      <w:r>
        <w:rPr>
          <w:rFonts w:cs="Arial" w:ascii="Arial" w:hAnsi="Arial"/>
        </w:rPr>
        <w:t>Успехам конфуцианства в немалой степени способствовало и то, что это учение базировалось на слегка измененных древних традициях, на привычных нормах этики и культа. Апеллируя к самым тонким и отзывчивым струнам души китайца, конфуцианцы завоевывали его доверие тем, что выступали за милый его сердцу консервативный традиционализм, за возврат к "доброму старому времени", когда и налогов было меньше, и люди жили лучше, и чиновники были справедливее, и правители мудрее...</w:t>
      </w:r>
    </w:p>
    <w:p>
      <w:pPr>
        <w:pStyle w:val="Normal"/>
        <w:ind w:firstLine="567"/>
        <w:jc w:val="both"/>
        <w:rPr>
          <w:rFonts w:ascii="Arial" w:hAnsi="Arial" w:cs="Arial"/>
          <w:lang w:val="en-US"/>
        </w:rPr>
      </w:pPr>
      <w:r>
        <w:rPr>
          <w:rFonts w:cs="Arial" w:ascii="Arial" w:hAnsi="Arial"/>
        </w:rPr>
        <w:t>В условиях эпохи Чжаньго (V-III вв. до н.э.), когда в Китае ожесточенно соперничали различные философские школы, конфуцианство по своему значению и влиянию стояло на первом месте. Но несмотря на это, предлагавшиеся конфуцианцами методы управления страной тогда не получили признания. Этому помешали соперники конфуцианцев - легисты.</w:t>
      </w:r>
    </w:p>
    <w:p>
      <w:pPr>
        <w:pStyle w:val="Normal"/>
        <w:ind w:firstLine="567"/>
        <w:jc w:val="both"/>
        <w:rPr>
          <w:rFonts w:ascii="Arial" w:hAnsi="Arial" w:cs="Arial"/>
          <w:lang w:val="en-US"/>
        </w:rPr>
      </w:pPr>
      <w:r>
        <w:rPr>
          <w:rFonts w:cs="Arial" w:ascii="Arial" w:hAnsi="Arial"/>
        </w:rPr>
        <w:t>Учение законников-легистов резко отличалось от конфуцианского. В основе легистской доктрины лежал безусловный примат писаного закона, сила и авторитет которого должны держаться на палочной дисциплине и жестоких наказаниях. Согласно легистским канонам, разрабатывают законы мудрецы-реформаторы, издает их государь, а осуществляют на практике специально отобранные чиновники и министры, опирающиеся на мощный административно-бюрократической аппарат. Почтение к закону и администрации обеспечивается специальной системой круговой поруки, которая, в свою очередь, держится на практике суровых наказаний даже за мелкие проступки. Наказания уравновешиваются поощрением за лояльность в виде присвоения очередного ранга, повышающего социальный статус его обладателя. В учении легистов, практически не апеллировавших даже к Небу, рационализм был доведен до своей крайней формы, порой переходившей в откровенный цинизм, что можно легко проследить на примере деятельности ряда легистов-реформаторов в различных царствах чжоуского Китая в VII-IV вв. до н. э.</w:t>
      </w:r>
    </w:p>
    <w:p>
      <w:pPr>
        <w:pStyle w:val="Normal"/>
        <w:ind w:firstLine="567"/>
        <w:jc w:val="both"/>
        <w:rPr>
          <w:rFonts w:ascii="Arial" w:hAnsi="Arial" w:cs="Arial"/>
          <w:lang w:val="en-US"/>
        </w:rPr>
      </w:pPr>
      <w:r>
        <w:rPr>
          <w:rFonts w:cs="Arial" w:ascii="Arial" w:hAnsi="Arial"/>
        </w:rPr>
        <w:t>Однако не рационализм или отношение к Небу было основным в противостоянии легизма конфуцианству. Гораздо важнее было то, что конфуцианство делало ставку на высокую мораль и древние традиции, тогда как легизм выше всего ставил административный регламент, державшийся на строгих наказаниях и требовавший абсолютного повиновения сознательно оглупленного народа. Конфуцианство ориентировалось на прошлое, а легизм бросал этому прошлому открытый вызов, предлагая в качестве альтернативы крайние формы авторитарной деспотии.</w:t>
      </w:r>
    </w:p>
    <w:p>
      <w:pPr>
        <w:pStyle w:val="Normal"/>
        <w:ind w:firstLine="567"/>
        <w:jc w:val="both"/>
        <w:rPr>
          <w:rFonts w:ascii="Arial" w:hAnsi="Arial" w:cs="Arial"/>
          <w:lang w:val="en-US"/>
        </w:rPr>
      </w:pPr>
      <w:r>
        <w:rPr>
          <w:rFonts w:cs="Arial" w:ascii="Arial" w:hAnsi="Arial"/>
        </w:rPr>
        <w:t>Грубые методы легизма для правителей были более приемлемыми и эффективными, ибо они позволяли тверже держать в руках централизованный контроль над частным собственником, что имело огромное значение для усиления царств и успехов в их ожесточенной борьбе за объединение Китая. Наиболее последовательно легистские реформы были проведены министром Шан Яном в окраинном западном царстве Цинь, которое после этих реформ, покончивших с пережитками патриархально-кланового прошлого, стало быстро усиливаться. Усиление Цинь привело в конце III в. до н. э. к захвату правителем этого царства всей территории чжоуского Китая и к провозглашению им новой династии - Цинь. Основатель династии император Цинь Ши-хуанди (259-210 гг. до н. э.) распространил на весь Китай ту схему администрации, которая была выработана Шан Яном.</w:t>
      </w:r>
    </w:p>
    <w:p>
      <w:pPr>
        <w:pStyle w:val="Normal"/>
        <w:ind w:firstLine="567"/>
        <w:jc w:val="both"/>
        <w:rPr>
          <w:rFonts w:ascii="Arial" w:hAnsi="Arial" w:cs="Arial"/>
          <w:lang w:val="en-US"/>
        </w:rPr>
      </w:pPr>
      <w:r>
        <w:rPr>
          <w:rFonts w:cs="Arial" w:ascii="Arial" w:hAnsi="Arial"/>
        </w:rPr>
        <w:t>Все население большой страны с сильными патриархально-клановыми традициями, укрепившимися во многом стараниями конфуцианцев, было обязано беспрекословно повиноваться эдиктам императора. Шедшие вразрез с установившимися нормами, эти эдикты вызывали протесты, в стране возникали конфликты, зрело недовольство, подавлявшееся насилием и репрессиями. Неслыханные поборы и повинности, взимавшиеся с населения (жители Поднебесной обязаны были одновременно строить Великую стену и дворцовый комплекс в столице, что крайне истощало казну и силы людей), привели к кризису. Кризис завершился мощным народным восстанием, которое вскоре после смерти Цинь Ши-хуанди смело с лица земли основанную им империю, на обломках которой предводитель восставших крестьян Лю Бан основал новую династию Хань.</w:t>
      </w:r>
    </w:p>
    <w:p>
      <w:pPr>
        <w:pStyle w:val="Normal"/>
        <w:ind w:firstLine="567"/>
        <w:jc w:val="both"/>
        <w:rPr>
          <w:rFonts w:ascii="Arial" w:hAnsi="Arial" w:cs="Arial"/>
          <w:lang w:val="en-US"/>
        </w:rPr>
      </w:pPr>
      <w:r>
        <w:rPr>
          <w:rFonts w:cs="Arial" w:ascii="Arial" w:hAnsi="Arial"/>
        </w:rPr>
        <w:t>С династией Цинь был скомпрометирован и пал легизм. Проверка на практике его идей оказалась достаточной, чтобы выявить его несостоятельность для Китая того времени. Откровенно тоталитарная доктрина легистов с ее презрением к людям во имя процветания государства оказалась нежизнеспособной; легизм потерпел поражение. Но для сохранения уже сложившейся имперской структуры, для процветания ее господствующих верхов, осуществлявших свою власть с помощью мощного административно-бюрократического аппарата, созданного стараниями легистов, необходима была доктрина, которая сумела бы придать всей этой системе благопристойный и респектабельный облик. Такой доктриной оказалось конфуцианство.</w:t>
      </w:r>
    </w:p>
    <w:p>
      <w:pPr>
        <w:pStyle w:val="Normal"/>
        <w:ind w:firstLine="567"/>
        <w:jc w:val="both"/>
        <w:rPr>
          <w:rFonts w:ascii="Arial" w:hAnsi="Arial" w:cs="Arial"/>
          <w:lang w:val="en-US"/>
        </w:rPr>
      </w:pPr>
      <w:r>
        <w:rPr>
          <w:rFonts w:cs="Arial" w:ascii="Arial" w:hAnsi="Arial"/>
        </w:rPr>
        <w:t>Синтез конфуцианства и легизма оказался не столь уж сложным делом. Во-первых, несмотря на многие различия, легизм и конфуцианство имели немало общего: сторонники обеих доктрин мыслили рационалистически, для тех и других государь был высшей инстанцией, министры и чиновники - его основными помощниками в управлении, а народ - невежественной массой, которой следовало руководить должным образом для ее же блага. Во-вторых, синтез этот был необходим: введенные легизмом методы и институты (централизация администрации и фиска, суд, аппарат власти и т. п.), без которых нельзя было управлять империей, в интересах той же империи следовало сочетать с уважением к традициям и патриархально-клановым связям. Это и было сделано, причем наибольший вклад в осуществление синтеза внес ханьский император У-ди, министр-реформатор которого Дун Чжун-шу сильно видоизменил характер первоначального конфуцианства и превратил его в официальную государственную идеологию.</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lang w:val="en-US"/>
        </w:rPr>
      </w:pPr>
      <w:bookmarkStart w:id="7" w:name="__RefHeading___Toc531604233"/>
      <w:bookmarkEnd w:id="7"/>
      <w:r>
        <w:rPr/>
        <w:t>Трансформация конфуцианства</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Превращение конфуцианства в официальную идеологию явилось поворотным пунктом как в истории этого учения, так и в истории Китая. Придя на службу, став чиновниками, взяв в свои руки управление страной с ее сложившейся социальной структурой и мощным централизованным бюрократическим аппаратом, конфуцианские ученые стали по-иному относиться к собственной доктрине. В центре их внимания оказались теперь интересы сохранения и упрочения той системы, с которой они себя идентифицировали и которую считали реализацией заветов Конфуция. Это означало, что на передний план в трансформированном в Хань конфуцианстве должны были выйти те положения учения и в таких формах, какие способствовали бы сохранению и неизменности принятых и признанных всеми порядков.</w:t>
      </w:r>
    </w:p>
    <w:p>
      <w:pPr>
        <w:pStyle w:val="Normal"/>
        <w:ind w:firstLine="567"/>
        <w:jc w:val="both"/>
        <w:rPr>
          <w:rFonts w:ascii="Arial" w:hAnsi="Arial" w:cs="Arial"/>
        </w:rPr>
      </w:pPr>
      <w:r>
        <w:rPr>
          <w:rFonts w:cs="Arial" w:ascii="Arial" w:hAnsi="Arial"/>
        </w:rPr>
        <w:t>Если раннее конфуцианство, призывая учиться у древних, предполагало за каждым право самому размышлять, то теперь входила в силу доктрина абсолютной святости и непреложности древних канонов и мудрецов, каждого их слова. Чтобы служить задачам стабилизации государства, обеспечения надежности и безукоризненного функционирования его чиновничье-бюрократического аппарата, конфуцианство неминуемо должно было стать системой жестких канонов, каждый элемент которой строго определен, принят к сведению и неукоснительному исполнению. Добиться этого было тем более несложно, что за долгие века своего существования конфуцианские сочинения уже достаточно обросли толкованиями и комментариями, получившими силу традиции и авторитет давности. Став у руля правления страной, конфуцианство еще более решительно повернулось назад, лицом к прошлому. Не в будущем, неведомые дали которого едва ли могут предвещать что-либо достойное внимания, а в древности, в прошлом, был "золотой век" - именно он должен всегда служить образцом. Древние мудрецы все знали и умели, все постигли и решили, установили и завещали потомкам. Превзойти их невозможно и не следует, даже попытка такого рода - это кощунство, могущее привести к печальным последствиям.</w:t>
      </w:r>
    </w:p>
    <w:p>
      <w:pPr>
        <w:pStyle w:val="Normal"/>
        <w:ind w:firstLine="567"/>
        <w:jc w:val="both"/>
        <w:rPr>
          <w:rFonts w:ascii="Arial" w:hAnsi="Arial" w:cs="Arial"/>
        </w:rPr>
      </w:pPr>
      <w:r>
        <w:rPr>
          <w:rFonts w:cs="Arial" w:ascii="Arial" w:hAnsi="Arial"/>
        </w:rPr>
        <w:t>Конфуцианство сумело занять ведущие позиции в китайском обществе, приобрести структурную прочность и идеологически обосновать свой крайний консерватизм, нашедший наивысшее выражение в культе неизменной формы. Соблюсти форму, во что бы то ни стало сохранить вид, не потерять лицо - все это стало теперь играть особо важную роль, ибо рассматривалось как гарантия стабильности.</w:t>
      </w:r>
    </w:p>
    <w:p>
      <w:pPr>
        <w:pStyle w:val="Normal"/>
        <w:ind w:firstLine="567"/>
        <w:jc w:val="both"/>
        <w:rPr>
          <w:rFonts w:ascii="Arial" w:hAnsi="Arial" w:cs="Arial"/>
          <w:lang w:val="en-US"/>
        </w:rPr>
      </w:pPr>
      <w:r>
        <w:rPr>
          <w:rFonts w:cs="Arial" w:ascii="Arial" w:hAnsi="Arial"/>
        </w:rPr>
        <w:t>Превращение конфуцианства в жесткую консервативную схему, имевшую заранее готовый и строго фиксированный ответ-рецепт для любого случая, оказалось очень удобным для организации управления огромной империей. Патерналистская оболочка умело камуфлировала эксплуататорскую сущность чиновничье-бюрократического государства с его хорошо налаженной системой государственного крепостничества. Правителей империи реформированное конфуцианство вполне устраивало, но оно накладывало на них и определенные обязательства перед конфуцианской доктриной - обязательства, имевшие характер гарантии лояльности.</w:t>
      </w:r>
    </w:p>
    <w:p>
      <w:pPr>
        <w:pStyle w:val="Normal"/>
        <w:ind w:firstLine="567"/>
        <w:jc w:val="both"/>
        <w:rPr>
          <w:rFonts w:ascii="Arial" w:hAnsi="Arial" w:cs="Arial"/>
          <w:lang w:val="en-US"/>
        </w:rPr>
      </w:pPr>
      <w:r>
        <w:rPr>
          <w:rFonts w:cs="Arial" w:ascii="Arial" w:hAnsi="Arial"/>
        </w:rPr>
        <w:t>Опираясь на древние представления о Небе и высшей небесной благодати дэ, конфуцианство выработало постулат, согласно которому правитель получал божественный мандат (мин) на право управления страной лишь постольку, поскольку он был добродетельным - в конфуцианском смысле этого слова. Отступая от принятых норм (выражением чего были произвол власти, экономический упадок, социальный кризис, волнения и т. п.), правитель терял дэ и право на мандат. Более того, Мэн-цзы сформулировал даже тезис о праве народа на восстание против недобродетельного правителя и о насильственной смене мандата (гэ-мин - этим термином и ныне в Китае обозначается понятие "революция"), и этот тезис всегда служил суровым предостережением императорам, которые пытались отклоняться от конфуцианской нормы. На страже нормы бдительно стояли конфуцианские ученые-чиновники - наследники жрецов-чиновников иньско-чжоуского Китая, олицетворявшие единство и слитность высшей администрации и религиозно-идеологической власти. Воспроизводство этих ученых-чиновников превратилось в конфуцианском Китае в одну из важнейших задач государственного значения.</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lang w:val="en-US"/>
        </w:rPr>
      </w:pPr>
      <w:bookmarkStart w:id="8" w:name="__RefHeading___Toc531604234"/>
      <w:bookmarkEnd w:id="8"/>
      <w:r>
        <w:rPr/>
        <w:t>Конфуцианское воспитание и образование</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Начиная с эпохи Хань, конфуцианцы не только держали в своих руках управление государством и обществом, но и заботились о том, чтобы конфуцианские нормы и ценностные ориентиры стали общепризнанными, превратились в символ "истинно китайского". Практически это привело к тому, что каждый китаец по рождению и воспитанию должен был прежде всего быть конфуцианцем. Это не означало, что каждый был знаком со всей суммой конфуцианских истин. Это означало другое: с первых шагов жизни каждый китаец в быту, обращении с людьми, в исполнении важнейших семейных и общественных обрядов и ритуалов действовал так, как это было санкционировано конфуцианскими традициями. И даже если со временем он усваивал кое-что иное и становился, например, даосом, буддистом, даже христианином - все равно, пусть не в убеждениях, но в поведении, обычаях, манере мышления, речи и во многом другом, Часто подсознательно, он оставался конфуцианцем.</w:t>
      </w:r>
    </w:p>
    <w:p>
      <w:pPr>
        <w:pStyle w:val="Normal"/>
        <w:ind w:firstLine="567"/>
        <w:jc w:val="both"/>
        <w:rPr>
          <w:rFonts w:ascii="Arial" w:hAnsi="Arial" w:cs="Arial"/>
          <w:lang w:val="en-US"/>
        </w:rPr>
      </w:pPr>
      <w:r>
        <w:rPr>
          <w:rFonts w:cs="Arial" w:ascii="Arial" w:hAnsi="Arial"/>
        </w:rPr>
        <w:t>Воспитание начиналось с семьи, с малолетства, с приучения к культу предков и нормам сяо, к строгому соблюдению церемониала в семье и особенно на людях, в обществе. В простых крестьянских семьях конфуцианское образование часто этим и ограничивалось; в более зажиточных семьях детей учили грамоте, знанию письменных канонов, классических конфуцианских сочинений. При этом следует заметить, что многие пассажи из Шуцзин и Шицзин, изречения из Луньюй и тем более заповеди и нормы Лицзи распространялись изустно. Их знали все, грамотные и неграмотные, знали с детства. Понятно изложенные конфуцианцами, они превратились в афоризмы, порой в трюизмы, и сделались достоянием массы, которая легко восприняла эту соответствовавшую древним традициям писаную норму, придав ей значение Великого Закона.</w:t>
      </w:r>
    </w:p>
    <w:p>
      <w:pPr>
        <w:pStyle w:val="Normal"/>
        <w:ind w:firstLine="567"/>
        <w:jc w:val="both"/>
        <w:rPr>
          <w:rFonts w:ascii="Arial" w:hAnsi="Arial" w:cs="Arial"/>
          <w:lang w:val="en-US"/>
        </w:rPr>
      </w:pPr>
      <w:r>
        <w:rPr>
          <w:rFonts w:cs="Arial" w:ascii="Arial" w:hAnsi="Arial"/>
        </w:rPr>
        <w:t>Соответственно сильно возросли авторитет и социальный статус грамотеев. В стране возник небывалый культ грамотности, иероглифа, культ конфуциански образованных моралистов-начетчиков, ученых-чиновников, способных читать, понимать и толковать запечатленную в священных книгах мудрость. Слой грамотеев-интеллектуалов, сосредоточивших в своих руках монополию на знание, образование и управление, занял в Китае место, которое в других обществах занимали дворянство, духовенство и бюрократия вместе взятые.</w:t>
      </w:r>
    </w:p>
    <w:p>
      <w:pPr>
        <w:pStyle w:val="Normal"/>
        <w:ind w:firstLine="567"/>
        <w:jc w:val="both"/>
        <w:rPr>
          <w:rFonts w:ascii="Arial" w:hAnsi="Arial" w:cs="Arial"/>
          <w:lang w:val="en-US"/>
        </w:rPr>
      </w:pPr>
      <w:r>
        <w:rPr>
          <w:rFonts w:cs="Arial" w:ascii="Arial" w:hAnsi="Arial"/>
        </w:rPr>
        <w:t>Вся система образования в средневековом Китае была ориентирована на подготовку знатоков конфуцианства. Хорошее знание древних текстов, умение свободно оперировать изречениями мудрецов и, как вершина, умение писать сочинения, в свободном стиле излагавшие и комментировавшие мудрость древних, - такова была программа обучения в китайской школе, казенной и частной. На протяжении тысячелетий именно это считалось в Китае наукой, тогда как все дисциплины негуманитарного цикла и особенно естествознание не считались достойными серьезного внимания: ведь изучение всех прочих дисциплин, включая математику, в лучшем случае давало человеку определенные познания, но никогда не предоставляло ему привилегий. Изучение же священной конфуцианской науки открывало перед любым путь наверх, обеспечивало возможность сделать карьеру, добиться почестей, власти и богатства.</w:t>
      </w:r>
    </w:p>
    <w:p>
      <w:pPr>
        <w:pStyle w:val="Normal"/>
        <w:ind w:firstLine="567"/>
        <w:jc w:val="both"/>
        <w:rPr>
          <w:rFonts w:ascii="Arial" w:hAnsi="Arial" w:cs="Arial"/>
          <w:lang w:val="en-US"/>
        </w:rPr>
      </w:pPr>
      <w:r>
        <w:rPr>
          <w:rFonts w:cs="Arial" w:ascii="Arial" w:hAnsi="Arial"/>
        </w:rPr>
        <w:t>Дать сыну образование и вывести его "в люди" - мечта каждой семьи в Китае, но осуществить ее было нелегко. Следовало изучить несколько тысяч иероглифов и с их помощью уметь разбираться в сложных древних текстах, написанных малопонятным письменным языком. На это уходили долгие годы упорного труда, да и давалась грамота далеко не всем. Следует заметить, однако, что облагодетельствовать и выучить бедного, но способного сородича считалось делом чести всей родни и сулило ей в случае успеха немало выгод, что обычно стимулировало благотворительность. В результате наиболее удачливые, способные и усидчивые ученики, имевшие достаточно сил, упорства, умения и терпения, могли овладеть всей суммой знаний, необходимых на конкурсных экзаменах.</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pPr>
      <w:bookmarkStart w:id="9" w:name="__RefHeading___Toc531604235"/>
      <w:bookmarkEnd w:id="9"/>
      <w:r>
        <w:rPr/>
        <w:t>Система экзаменов и сословие шэньши</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rPr>
      </w:pPr>
      <w:r>
        <w:rPr>
          <w:rFonts w:cs="Arial" w:ascii="Arial" w:hAnsi="Arial"/>
        </w:rPr>
        <w:t>Истоки системы конкурсного отбора восходят к чжоускому Китаю:</w:t>
        <w:br/>
        <w:t>правители царств были заинтересованы в выдвижении подходящих кандидатов на должности чиновников, о чем есть упоминания в источниках. Придя к власти в эпоху Хань (III в. до н. э.- III в. н. э.), конфуцианцы превратили конкурсные экзамены в главный; а позже фактически в единственный путь, который давал возможность войти в состав правящей элиты, должным образом подготовленной для управления страной в духе традиционных конфуцианских принципов. Начиная с Таи (VII-Х вв.) экзаменационная система выглядела - с многочисленными вариациями - примерно следующим образом.</w:t>
      </w:r>
    </w:p>
    <w:p>
      <w:pPr>
        <w:pStyle w:val="Normal"/>
        <w:ind w:firstLine="567"/>
        <w:jc w:val="both"/>
        <w:rPr>
          <w:rFonts w:ascii="Arial" w:hAnsi="Arial" w:cs="Arial"/>
          <w:lang w:val="en-US"/>
        </w:rPr>
      </w:pPr>
      <w:r>
        <w:rPr>
          <w:rFonts w:cs="Arial" w:ascii="Arial" w:hAnsi="Arial"/>
        </w:rPr>
        <w:t>Подготовленные к экзамену на низшую степень сю-цай выпускники школ, а также самостоятельно изучавшие каноны соискатели ежегодно съезжались в уездный центр, где под бдительным надзором высокопоставленных чиновников проводился экзамен. В специально оборудованном помещении в одиночку и под строгим контролем каждый экзаменующийся в течение двух-трех суток должен был без книг и пособий, по памяти, написать небольшую поэму, сочинение по поводу какого-либо события в древности, а также трактат на отвлеченную тему. Конкурс был обычно суров, а квота жестка: степень получали 2-3 %, реже 5 % экзаменовавшихся, которые тем самым завоевывали желанное и высоко ценившееся право экзаменоваться на вторую степень цзюйжэнь. Здесь требования были еще жестче, хотя круг вопросов оставался тем же.</w:t>
      </w:r>
    </w:p>
    <w:p>
      <w:pPr>
        <w:pStyle w:val="Normal"/>
        <w:ind w:firstLine="567"/>
        <w:jc w:val="both"/>
        <w:rPr>
          <w:rFonts w:ascii="Arial" w:hAnsi="Arial" w:cs="Arial"/>
          <w:lang w:val="en-US"/>
        </w:rPr>
      </w:pPr>
      <w:r>
        <w:rPr>
          <w:rFonts w:cs="Arial" w:ascii="Arial" w:hAnsi="Arial"/>
        </w:rPr>
        <w:t>Успешно прошедшие через эти испытания могли держать экзамен на высшую степень цзиньши, проводившийся в столице раз в два-три года. За проведением его следили высшие сановники и сам император Из тех, кто получил третью степень, черпались кадры для замещения ключевых постов в системе бюрократической администрации. Перёд ними почти автоматически открывался путь к высоким должностям, почету, славе и богатству. Те, кто имел лишь две степени, этих прав не получали, но и они пользовались высоким престижем, являлись кандидатами на второстепенные должности, оказывали немалое политическое влияние в пределах своего уезда, обладали различными источниками кредита, особенно со стороны торговцев, которым всегда льстили знакомство, родство или хотя бы связи с высокопоставленными лицами. Даже обладатели одной только низшей степени, которых в стране было немало, ощущали внимание и уважение со стороны соседей и родни, готовность считаться с их мнением и пользоваться их советами и помощью со стороны местных властей.</w:t>
      </w:r>
    </w:p>
    <w:p>
      <w:pPr>
        <w:pStyle w:val="Normal"/>
        <w:ind w:firstLine="567"/>
        <w:jc w:val="both"/>
        <w:rPr>
          <w:rFonts w:ascii="Arial" w:hAnsi="Arial" w:cs="Arial"/>
          <w:lang w:val="en-US"/>
        </w:rPr>
      </w:pPr>
      <w:r>
        <w:rPr>
          <w:rFonts w:cs="Arial" w:ascii="Arial" w:hAnsi="Arial"/>
        </w:rPr>
        <w:t>Все обладатели степеней (частично также и огромная масса их соискателей) составляли в старом конфуцианском Китае особое сословие шэньши. Сословие шэньши всегда играло в Китае роль господствующего привилегированного класса, хотя никогда не было классом в точном смысле этого слова.</w:t>
      </w:r>
    </w:p>
    <w:p>
      <w:pPr>
        <w:pStyle w:val="Normal"/>
        <w:ind w:firstLine="567"/>
        <w:jc w:val="both"/>
        <w:rPr>
          <w:rFonts w:ascii="Arial" w:hAnsi="Arial" w:cs="Arial"/>
          <w:lang w:val="en-US"/>
        </w:rPr>
      </w:pPr>
      <w:r>
        <w:rPr>
          <w:rFonts w:cs="Arial" w:ascii="Arial" w:hAnsi="Arial"/>
        </w:rPr>
        <w:t>Каждый, кто проникал в слой шэньши, тем более получал хотя бы одну ученую степень, приобретал социальные и весьма ощутимые материальные привилегии. Поэтому шэньши были богатыми людьми, преимущественно землевладельцами (деньги в Китае почти всегда вкладывались в приобретение земель). Однако богатство само по себе не обеспечивало принадлежности к сословию, хотя сыну богатого было легче получить образование и оказаться в рядах шэньши. Кроме того, характерная для богатых семей практика - обилие сыновей и отсутствие принципа майората, из-за чего даже самое значительное имущество уже в третьем поколении исчислялось лишь сотыми его долями и становилось практически небольшим, - приводила к тому, что слой шэньши всегда был мобилен. Одни, более удачливые и упорные, вливались в него, другие, получившие в наследство небольшую часть имущества отца или деда и сами не преуспевшие в учении и сдаче конкурсных экзаменов, оказывались за его пределами. Ни конфуцианство как господствующая идеология, ни система политической администрации империи от этого ни в коей мере не страдали. Напротив, регулярное естественное обновление слоя шэньши за счет упорных, способных и честолюбивых новых его членов способствовало тому, что ключевые позиции в китайской империи обычно оказывались в руках действительно понаторевших в своем деле ученых - конфуцианцев, для которых незыблемость существующего строя была гарантией их личного успеха и процветания.</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pPr>
      <w:bookmarkStart w:id="10" w:name="__RefHeading___Toc531604236"/>
      <w:bookmarkEnd w:id="10"/>
      <w:r>
        <w:rPr/>
        <w:t>Конфуцианцы в истории Китая</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Конфуцианцы и рекрутировавшиеся из их числа чиновники обычно эффективно управляли всей огромной империей за исключением тех периодов, когда Китай находился в состоянии кризиса и центральная власть заметно ослабевала. В периоды кризисов с особой силой проявлялась весьма характерная закономерность: мздоимство и коррупция, никогда не исчезавшие, но в периоды эффективного функционирования центральной власти находившиеся в определенных рамках и официально весьма строго преследовавшиеся, расцветали пышным цветом. Это обычно бывало дополнительным фактором, способствовавшим углублению кризиса. Но именно в периоды упадка и развала империи в среде чиновничества и шэньши всегда отыскивались популярные деятели, которые находили в себе мужество пойти против течения и резко обличали пороки современного им общества. При этом они руководствовались не только интересами страдающего народа; гораздо более они были озабочены нелегкой задачей спасти готовый рухнуть порядок вечных и священных принципов конфуцианского государства.</w:t>
      </w:r>
    </w:p>
    <w:p>
      <w:pPr>
        <w:pStyle w:val="Normal"/>
        <w:ind w:firstLine="567"/>
        <w:jc w:val="both"/>
        <w:rPr>
          <w:rFonts w:ascii="Arial" w:hAnsi="Arial" w:cs="Arial"/>
          <w:lang w:val="en-US"/>
        </w:rPr>
      </w:pPr>
      <w:r>
        <w:rPr>
          <w:rFonts w:cs="Arial" w:ascii="Arial" w:hAnsi="Arial"/>
        </w:rPr>
        <w:t>Призывы этих "честных чиновников" (как они официально именуются в китайской конфуцианской историографии) обычно не мешали кризису идти своим чередом. Однако их деятельность отнюдь не была бесполезной. Некоторые из них присоединялись к восставшим крестьянам и даже становились во главе движения, а в случае его удачи - советниками нового императора. Кроме того, сам факт социального протеста со стороны конфуцианцев в суровую для Китая годину немало способствовал процветанию и популярности конфуцианства в целом. Во-первых, своими обличениями и участием в народных восстаниях они как бы практически реализовывали тезис о добродетельности императора и смене мандата: недостойный правитель, доведший страну до катастрофы, терял власть, которая при их помощи и участии попадала в руки достойного. Во-вторых, после смерти "честных чиновников", особенно если они становились жертвой репрессий со стороны правителя, деяния и личности их обрастали легендами, а эти легенды поддерживали в народе культ мудрых и добродетельных, справедливых и заботливых конфуцианских ученых-чиновников.</w:t>
        <w:br/>
        <w:br/>
        <w:t>Культ этот всегда был очень заметен в Китае. Не аристократ или священник, не дворянин-рыцарь или офицер-дуэлянт, а именно ученый-чиновник, грамотей-начетчик всегда был социальным идеалом в старом Китае. Вся направленность социальных устремлений, весь импульс жизни, все личные желания каждого честолюбивого китайца концентрировались на этом: в многочисленных новеллах и романах, драмах и стихах основная сюжетная линия почти всегда так или иначе была связана с темой бедного студента, который благодаря терпению, труду, стараниям и способностям преодолел все препятствия, успешно сдал экзамены, получил должность и оказался на вершине почета, -славы и богатства. При этом речь шла не просто о грамотности, образованности и причастности к власти. Мудрость шэньши опиралась в конечном счете на священные конфуцианские каноны, которые в своей сумме считались сокровищницей обожествленных истин. Каждый причастный к этим истинам даже внешне, по формальным признакам, резко отличался от простого народа.</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lang w:val="en-US"/>
        </w:rPr>
      </w:pPr>
      <w:bookmarkStart w:id="11" w:name="__RefHeading___Toc531604237"/>
      <w:bookmarkEnd w:id="11"/>
      <w:r>
        <w:rPr/>
        <w:t>Культ формы в конфуцианстве</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Понятие "китайские церемонии" затрагивает жизнь и быт каждого китайца - ровно настолько, насколько каждый китаец в старом Китае был причастен к конфуцианству. В этом смысле церемониальные нормы можно было бы сопоставить с религиозными: подобно тому, как в рамках иных религий все детали ритуала обычно бывали известны лишь посвященным из числа духовенства, знание всего комплекса церемоний было привилегией ученых-чиновников и шэньши.</w:t>
      </w:r>
    </w:p>
    <w:p>
      <w:pPr>
        <w:pStyle w:val="Normal"/>
        <w:ind w:firstLine="567"/>
        <w:jc w:val="both"/>
        <w:rPr>
          <w:rFonts w:ascii="Arial" w:hAnsi="Arial" w:cs="Arial"/>
          <w:lang w:val="en-US"/>
        </w:rPr>
      </w:pPr>
      <w:r>
        <w:rPr>
          <w:rFonts w:cs="Arial" w:ascii="Arial" w:hAnsi="Arial"/>
        </w:rPr>
        <w:t>Среди этого образованного слоя тщательное соблюдение всех церемоний и деталей этикета, регламента в поступках, движениях, одежде, украшениях, выезде и т. п. не только было естественным и обязательным, отличительным признаком, но и считалось условием престижа, критерием образованности. Подчеркнутым соблюдением всех условностей и формальностей шэньши стремились как бы лишний раз обозначить ту границу, которая отделяла их от неграмотной массы Китайцев, знакомых с церемониалом лишь в самых общих чертах. Шэньши и чиновники особенно долго и тщательно соблюдали траур по умершим предкам .(на время траура по родителям чиновник на два с лишним года уходил в отставку с сохранением жалованья и права возвратиться на должность после траура). Они считали делом своей чести устроить пышные похороны, стоившие иногда целого состояния, - всего этого требовал их статус, престиж, претензия формально отличаться от простого китайца, для которого весь церемониал ограничивался упрощенными обрядами.</w:t>
      </w:r>
    </w:p>
    <w:p>
      <w:pPr>
        <w:pStyle w:val="Normal"/>
        <w:ind w:firstLine="567"/>
        <w:jc w:val="both"/>
        <w:rPr>
          <w:rFonts w:ascii="Arial" w:hAnsi="Arial" w:cs="Arial"/>
          <w:lang w:val="en-US"/>
        </w:rPr>
      </w:pPr>
      <w:r>
        <w:rPr>
          <w:rFonts w:cs="Arial" w:ascii="Arial" w:hAnsi="Arial"/>
        </w:rPr>
        <w:t>Культ формы породил в среде конфуцианских шэньши странное переплетение чувства сильного самоуважения с показным самоуничижением. Нормы поведения предполагали уничижительный тон обеих сторон по отношению к себе ("Я, ничтожный, осмеливаюсь побеспокоить...", "Как Ваша драгоценная фамилия?", "Ваш недостойный слуга надеется..." и т.п.). Однако такая форма общения не означала, что собеседники - даже если их поза, поклоны, жесты, мимика соответствовали самоуничижительному тону - действительно считают себя ничтожными. Напротив, у всех них, как правило, было обостренное чувство собственного достоинства, а самой страшной, непереносимой обидой, катастрофой для любого из них была "потеря лица" - публичное унижение, обличение, обвинение в чем-то недостойном, не соответствующем его чину, положению, образованию, воспитанию. Публичное обвинение, например, во взяточничестве, мошенничестве на экзаменах и т. п. было для чиновника или шэньши, независимо от полагавшегося за это наказания, моральной смертью.</w:t>
      </w:r>
    </w:p>
    <w:p>
      <w:pPr>
        <w:pStyle w:val="Normal"/>
        <w:ind w:firstLine="567"/>
        <w:jc w:val="both"/>
        <w:rPr>
          <w:rFonts w:ascii="Arial" w:hAnsi="Arial" w:cs="Arial"/>
          <w:lang w:val="en-US"/>
        </w:rPr>
      </w:pPr>
      <w:r>
        <w:rPr>
          <w:rFonts w:cs="Arial" w:ascii="Arial" w:hAnsi="Arial"/>
        </w:rPr>
        <w:t>Форма в конфуцианском Китае была эквивалентом религиозного ритуала, например молитвы в христианстве или исламе, аскезы или медитации в индуизме и буддизме. Более того, ни в одной из развитых религиозных систем, даже в исламе с его обязательной ежедневной пятикратной молитвой, жизнь людей не окутывалась такой густой паутиной обязательных церемоний. И дело даже не только в том, что регламент сковывал возможности человека - воспитание помогало приспособиться, человек привыкал и исполнял церемониал автоматически, не задумываясь. Дело в ином: чем плотнее была сеть обязательного церемониала, тем более приближался человек к состоянию автомата. Ни свободного волеизъявления, ни смелости и непосредственности в чувствах, ни стремления к гражданским правам - все это замещалось, вытеснялось жесткой тенденцией к конформизму, к полному и автоматическому соблюдению детально разработанной и веками апробированной формы. И только нарушение отрегулированной жизни, кризисы временами заставляли страну и народ встряхнуться, однако и в этих случаях дело, как правило, ограничивалось лишь восстановлением нарушенного порядка, реабилитацией пошатнувшейся было структуры с ее культом внешней формы.</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1"/>
        <w:ind w:firstLine="567"/>
        <w:rPr>
          <w:lang w:val="en-US"/>
        </w:rPr>
      </w:pPr>
      <w:bookmarkStart w:id="12" w:name="__RefHeading___Toc531604238"/>
      <w:bookmarkEnd w:id="12"/>
      <w:r>
        <w:rPr/>
        <w:t>Конфуцианство - регулятор жизни Китая</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rPr>
        <w:t>Конфуцианское централизованное государство, существовавшее за счет ренты-налога с крестьян, не поощряло чрезмерного развития частного землевладения. Коль скоро усиление частного сектора переходило допустимые границы, это вело к значительному снижению доходов казны и расстройству всей административной системы. Возникал кризис, и в этот момент начинал действовать конфуцианский тезис об ответственности императоров и их чиновников за дурное управление. Кризис преодолевался, но чаще всего сопровождавшее его восстание развеивало в прах все, что было достигнуто частным сектором: о какой гарантии прав частных владельцев могла идти речь в дни, когда страна была в пламени войны, а власть осуществлялась крестьянскими вождями или иноплеменными захватчиками, экспроприировавшими всех и вся? После кризиса центральная власть в лице нового императора и его окружения становилась сильнее, а частный сектор должен был начинать все заново.</w:t>
      </w:r>
    </w:p>
    <w:p>
      <w:pPr>
        <w:pStyle w:val="Normal"/>
        <w:ind w:firstLine="567"/>
        <w:jc w:val="both"/>
        <w:rPr>
          <w:rFonts w:ascii="Arial" w:hAnsi="Arial" w:cs="Arial"/>
          <w:lang w:val="en-US"/>
        </w:rPr>
      </w:pPr>
      <w:r>
        <w:rPr>
          <w:rFonts w:cs="Arial" w:ascii="Arial" w:hAnsi="Arial"/>
        </w:rPr>
        <w:t>Примерно такую же роль играло конфуцианство и в социальных процессах. Центральной власти в Китае всегда противостояли различные могущественные кланы и корпорации - ремесленные и торговые объединения, землячества, секты, тайные общества и т. п., которые в какой-то мере нейтрализовывали и ограничивали всемогущество центральной администрации. Они были основаны все на тех же конфуцианских принципах строгого патернализма, железной дисциплины и строжайшего церемониала (несмотря на то, что многие из этих корпораций, особенно секты и тайные общества, чаще всего были даосско-буддийскими, а не конфуцианскими). Поэтому в периоды кризисов и восстаний, когда центральная власть ослабевала и фактически сходила на нет, они играли немаловажную роль как в выполнении функций местной власти и защиты элементарного порядка, так и в качестве местной основы, на которой сравнительно легко возрождалась новая власть с конфуцианством в качестве ее неизменной идеологической и организационной опоры.</w:t>
      </w:r>
    </w:p>
    <w:p>
      <w:pPr>
        <w:pStyle w:val="Normal"/>
        <w:ind w:firstLine="567"/>
        <w:jc w:val="both"/>
        <w:rPr>
          <w:rFonts w:ascii="Arial" w:hAnsi="Arial" w:cs="Arial"/>
          <w:lang w:val="en-US"/>
        </w:rPr>
      </w:pPr>
      <w:r>
        <w:rPr>
          <w:rFonts w:cs="Arial" w:ascii="Arial" w:hAnsi="Arial"/>
        </w:rPr>
        <w:t>Наконец, конфуцианство выступало и как регулятор во взаимоотношениях страны с Небом и - от имени Неба - с различными племенами и народами, населявшими мир. Конфуцианство поддержало и вознесло созданный еще в иньско-чжоуское время культ правителя, императора, "сына Неба", управляющего Поднебесной от имени великого Неба. С течением времени сложился подлинный культ Поднебесной, Срединного государства, рассматривавшегося как центр Вселенной, вершина мировой цивилизации, средоточие истины, мудрости, знания и культуры, реализация священной воли Неба. Отсюда был только шаг до разделения всего мира на цивилизованный Китай и некультурных варваров, населявших окраины, прозябавших в темноте и невежестве и черпавших знания и культуру из одного только источника - из центра мира, из Китая. Любое прибытие в Китай иностранцев всегда рассматривалось как признание сюзеренитета сына Неба, как готовность принять культурные ценности великого Китая. Многие соседи Китая - гунны, тоба, монголы, маньчжуры, - спорадически завоевывавшие Срединную империю и даже основывавшие свои династии, со временем неизменно окитаивались, что укрепляло в китайцах сознание превосходства их культуры. Оказавшимся на императорском троне варварам-завоевателям всегда приходилось - за неимением альтернативы - принимать конфуцианскую систему администрации, и это тоже как бы подтверждало концепцию о вечности и совершенстве конфуцианства и регулировавшейся им китайской империи, китайской цивилизации.</w:t>
      </w:r>
    </w:p>
    <w:p>
      <w:pPr>
        <w:pStyle w:val="Normal"/>
        <w:ind w:firstLine="567"/>
        <w:jc w:val="both"/>
        <w:rPr>
          <w:rFonts w:ascii="Arial" w:hAnsi="Arial" w:cs="Arial"/>
        </w:rPr>
      </w:pPr>
      <w:r>
        <w:rPr>
          <w:rFonts w:cs="Arial" w:ascii="Arial" w:hAnsi="Arial"/>
        </w:rPr>
        <w:t>Религия ли конфуцианство? В конкретных условиях китайской империи конфуцианство играло роль основной религии, выполняло функции официальной государственной идеологии. Выдвинутая им на первый план и тщательно культивируемая социальная этика с ее ориентацией на моральное усовершенствование индивида в рамках корпораций и в пределах строго фиксированных, освященных авторитетом древности норм была, по существу, эквивалентом той слепой и окрашенной мистикой, порой даже экстазом веры, которая лежит в основе других религии. Эта замена была логичной, естественной именно в Китае, где рациональное начало еще в древности оттеснило эмоции и мистику, высшим божеством считалось строгое и ориентированное на добродетель Небо и где в качестве великого пророка выступал не вероучитель, склонный к видениям и откровениям (будь то Иисус, Моисей, Мухаммед или Будда), а мудрец-моралист Конфуций.</w:t>
      </w:r>
    </w:p>
    <w:p>
      <w:pPr>
        <w:pStyle w:val="Normal"/>
        <w:ind w:firstLine="567"/>
        <w:jc w:val="both"/>
        <w:rPr>
          <w:rFonts w:ascii="Arial" w:hAnsi="Arial" w:cs="Arial"/>
          <w:lang w:val="en-US"/>
        </w:rPr>
      </w:pPr>
      <w:r>
        <w:rPr>
          <w:rFonts w:cs="Arial" w:ascii="Arial" w:hAnsi="Arial"/>
        </w:rPr>
        <w:t>Не будучи религией в полном смысле слова, конфуцианство стало большим, нежели просто религия. Конфуцианство - это также и политика, и административная система, и верховный регулятор экономических и социальных процессов - словом, основа всего китайского образа жизни, принцип организации китайского общества, квинтэссенция китайской цивилизации. В определенном смысле можно сказать, что именно благодаря конфуцианству со всем его культом древности и консерватизмом китайское государство и общество не только просуществовало свыше двух тысяч лет в почти не менявшемся виде, но и приобрело такую гигантскую силу консервативной инерции, что революционный XX век, покончивший с конфуцианством как официальной идеологией и активно развенчавший эту доктрину, пока еще далеко не вправе считать себя победившим все восходящие к конфуцианству и питающиеся его соками консервативные традиции.</w:t>
      </w:r>
    </w:p>
    <w:p>
      <w:pPr>
        <w:pStyle w:val="Normal"/>
        <w:ind w:firstLine="567"/>
        <w:jc w:val="both"/>
        <w:rPr>
          <w:rFonts w:ascii="Arial" w:hAnsi="Arial" w:cs="Arial"/>
        </w:rPr>
      </w:pPr>
      <w:r>
        <w:rPr>
          <w:rFonts w:cs="Arial" w:ascii="Arial" w:hAnsi="Arial"/>
        </w:rPr>
        <w:t>В течение двух с лишним тысяч лет конфуцианство формировало умы и чувства китайцев, влияло на их убеждения, психологию, поведение, мышление, речь, восприятие, на их быт и уклад жизни. В этом смысле конфуцианство не уступает ни одной из великих религий мира, а кое в чем и превосходит их. Конфуцианство заметно окрасило в свои тона всю национальную культуру Китая, национальный характер его населения. Оно сумело стать - во всяком случае для старого Китая - незаменимым.</w:t>
      </w:r>
    </w:p>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Содержание</w:t>
      </w:r>
    </w:p>
    <w:p>
      <w:pPr>
        <w:pStyle w:val="Normal"/>
        <w:ind w:firstLine="567"/>
        <w:jc w:val="both"/>
        <w:rPr>
          <w:rFonts w:ascii="Arial" w:hAnsi="Arial" w:cs="Arial"/>
          <w:b/>
          <w:b/>
          <w:bCs/>
          <w:sz w:val="24"/>
        </w:rPr>
      </w:pPr>
      <w:r>
        <w:rPr>
          <w:rFonts w:cs="Arial" w:ascii="Arial" w:hAnsi="Arial"/>
          <w:b/>
          <w:bCs/>
          <w:sz w:val="24"/>
        </w:rPr>
      </w:r>
    </w:p>
    <w:sdt>
      <w:sdtPr>
        <w:docPartObj>
          <w:docPartGallery w:val="Table of Contents"/>
          <w:docPartUnique w:val="true"/>
        </w:docPartObj>
      </w:sdtPr>
      <w:sdtContent>
        <w:p>
          <w:pPr>
            <w:pStyle w:val="Contents1"/>
            <w:tabs>
              <w:tab w:val="clear" w:pos="720"/>
              <w:tab w:val="right" w:pos="10195" w:leader="dot"/>
            </w:tabs>
            <w:spacing w:before="120" w:after="0"/>
            <w:rPr>
              <w:b w:val="false"/>
              <w:b w:val="false"/>
              <w:bCs w:val="false"/>
              <w:caps w:val="false"/>
              <w:smallCaps w:val="false"/>
              <w:sz w:val="24"/>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531604226">
            <w:r>
              <w:rPr>
                <w:rStyle w:val="IndexLink"/>
                <w:rFonts w:cs="Arial"/>
                <w:lang w:val="en-US" w:eastAsia="en-US"/>
              </w:rPr>
              <w:t>Конфуций и Конфуцианство</w:t>
              <w:tab/>
              <w:t>1</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27">
            <w:r>
              <w:rPr>
                <w:rStyle w:val="IndexLink"/>
                <w:lang w:val="en-US" w:eastAsia="en-US"/>
              </w:rPr>
              <w:t>Конфуций</w:t>
              <w:tab/>
              <w:t>1</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28">
            <w:r>
              <w:rPr>
                <w:rStyle w:val="IndexLink"/>
                <w:lang w:val="en-US" w:eastAsia="en-US"/>
              </w:rPr>
              <w:t>Социальный идеал Конфуция</w:t>
              <w:tab/>
              <w:t>1</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29">
            <w:r>
              <w:rPr>
                <w:rStyle w:val="IndexLink"/>
                <w:lang w:val="en-US" w:eastAsia="en-US"/>
              </w:rPr>
              <w:t>Социальный порядок по Конфуцию</w:t>
              <w:tab/>
              <w:t>2</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30">
            <w:r>
              <w:rPr>
                <w:rStyle w:val="IndexLink"/>
                <w:lang w:val="en-US" w:eastAsia="en-US"/>
              </w:rPr>
              <w:t>Культ предков и нормы "сяо"</w:t>
              <w:tab/>
              <w:t>3</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31">
            <w:r>
              <w:rPr>
                <w:rStyle w:val="IndexLink"/>
                <w:lang w:val="en-US" w:eastAsia="en-US"/>
              </w:rPr>
              <w:t>Культ семьи и клана</w:t>
              <w:tab/>
              <w:t>3</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32">
            <w:r>
              <w:rPr>
                <w:rStyle w:val="IndexLink"/>
                <w:lang w:val="en-US" w:eastAsia="en-US"/>
              </w:rPr>
              <w:t>Конфуцианство и легизм</w:t>
              <w:tab/>
              <w:t>4</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33">
            <w:r>
              <w:rPr>
                <w:rStyle w:val="IndexLink"/>
                <w:lang w:val="en-US" w:eastAsia="en-US"/>
              </w:rPr>
              <w:t>Трансформация конфуцианства</w:t>
              <w:tab/>
              <w:t>6</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34">
            <w:r>
              <w:rPr>
                <w:rStyle w:val="IndexLink"/>
                <w:lang w:val="en-US" w:eastAsia="en-US"/>
              </w:rPr>
              <w:t>Конфуцианское воспитание и образование</w:t>
              <w:tab/>
              <w:t>7</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35">
            <w:r>
              <w:rPr>
                <w:rStyle w:val="IndexLink"/>
                <w:lang w:val="en-US" w:eastAsia="en-US"/>
              </w:rPr>
              <w:t>Система экзаменов и сословие шэньши</w:t>
              <w:tab/>
              <w:t>7</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36">
            <w:r>
              <w:rPr>
                <w:rStyle w:val="IndexLink"/>
                <w:lang w:val="en-US" w:eastAsia="en-US"/>
              </w:rPr>
              <w:t>Конфуцианцы в истории Китая</w:t>
              <w:tab/>
              <w:t>8</w:t>
            </w:r>
          </w:hyperlink>
        </w:p>
        <w:p>
          <w:pPr>
            <w:pStyle w:val="Contents1"/>
            <w:tabs>
              <w:tab w:val="clear" w:pos="720"/>
              <w:tab w:val="right" w:pos="10195" w:leader="dot"/>
            </w:tabs>
            <w:spacing w:before="120" w:after="0"/>
            <w:rPr>
              <w:b w:val="false"/>
              <w:b w:val="false"/>
              <w:bCs w:val="false"/>
              <w:caps w:val="false"/>
              <w:smallCaps w:val="false"/>
              <w:sz w:val="24"/>
              <w:lang w:val="en-US" w:eastAsia="en-US"/>
            </w:rPr>
          </w:pPr>
          <w:hyperlink w:anchor="__RefHeading___Toc531604237">
            <w:r>
              <w:rPr>
                <w:rStyle w:val="IndexLink"/>
                <w:lang w:val="en-US" w:eastAsia="en-US"/>
              </w:rPr>
              <w:t>Культ формы в конфуцианстве</w:t>
              <w:tab/>
              <w:t>9</w:t>
            </w:r>
          </w:hyperlink>
        </w:p>
        <w:p>
          <w:pPr>
            <w:pStyle w:val="Contents1"/>
            <w:tabs>
              <w:tab w:val="clear" w:pos="720"/>
              <w:tab w:val="right" w:pos="10195" w:leader="dot"/>
            </w:tabs>
            <w:spacing w:before="120" w:after="0"/>
            <w:rPr>
              <w:sz w:val="24"/>
              <w:lang w:val="en-US" w:eastAsia="en-US"/>
            </w:rPr>
          </w:pPr>
          <w:hyperlink w:anchor="__RefHeading___Toc531604238">
            <w:r>
              <w:rPr>
                <w:rStyle w:val="IndexLink"/>
                <w:b w:val="false"/>
                <w:bCs w:val="false"/>
                <w:caps w:val="false"/>
                <w:smallCaps w:val="false"/>
                <w:lang w:val="en-US" w:eastAsia="en-US"/>
              </w:rPr>
              <w:t>Конфуцианство - регулятор жизни Китая</w:t>
              <w:tab/>
              <w:t>9</w:t>
            </w:r>
          </w:hyperlink>
          <w:r>
            <w:rPr>
              <w:rStyle w:val="IndexLink"/>
              <w:smallCaps w:val="false"/>
              <w:caps w:val="false"/>
              <w:b w:val="false"/>
              <w:bCs w:val="false"/>
              <w:lang w:val="en-US" w:eastAsia="en-US"/>
            </w:rPr>
            <w:fldChar w:fldCharType="end"/>
          </w:r>
        </w:p>
      </w:sdtContent>
    </w:sdt>
    <w:p>
      <w:pPr>
        <w:pStyle w:val="Normal"/>
        <w:spacing w:before="120" w:after="0"/>
        <w:ind w:firstLine="567"/>
        <w:jc w:val="both"/>
        <w:rPr>
          <w:rFonts w:ascii="Arial" w:hAnsi="Arial" w:cs="Arial"/>
        </w:rPr>
      </w:pPr>
      <w:r>
        <w:rPr>
          <w:rFonts w:cs="Arial" w:ascii="Arial" w:hAnsi="Arial"/>
        </w:rPr>
        <w:br/>
      </w:r>
    </w:p>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5103" w:leader="none"/>
        <w:tab w:val="right" w:pos="10206" w:leader="none"/>
      </w:tabs>
      <w:rPr/>
    </w:pPr>
    <w:r>
      <w:rPr>
        <w:rFonts w:cs="Arial" w:ascii="Arial" w:hAnsi="Arial"/>
      </w:rPr>
      <w:t>Конфуцианство</w:t>
      <w:tab/>
      <w:t>Кохан С.А.</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5103" w:leader="none"/>
        <w:tab w:val="right" w:pos="10206" w:leader="none"/>
      </w:tabs>
      <w:rPr/>
    </w:pPr>
    <w:r>
      <w:rPr>
        <w:rFonts w:cs="Arial" w:ascii="Arial" w:hAnsi="Arial"/>
      </w:rPr>
      <w:t>Конфуцианство</w:t>
      <w:tab/>
      <w:t>Кохан С.А.</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bCs/>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 w:type="paragraph" w:styleId="2">
    <w:name w:val="Основной текст с отступом 2"/>
    <w:basedOn w:val="Normal"/>
    <w:qFormat/>
    <w:pPr>
      <w:ind w:hanging="142"/>
      <w:jc w:val="both"/>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5:08:00Z</dcterms:created>
  <dc:creator>Kokhan Sergei Aleksandrovich</dc:creator>
  <dc:description/>
  <dc:language>en-US</dc:language>
  <cp:lastModifiedBy>Кохан Сергей Александрович</cp:lastModifiedBy>
  <cp:lastPrinted>2001-12-19T16:26:00Z</cp:lastPrinted>
  <dcterms:modified xsi:type="dcterms:W3CDTF">2001-12-19T15:17:00Z</dcterms:modified>
  <cp:revision>5</cp:revision>
  <dc:subject/>
  <dc:title>Конфуций и Конфуцианство </dc:title>
</cp:coreProperties>
</file>