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US"/>
        </w:rPr>
      </w:pPr>
      <w:r>
        <w:rPr>
          <w:rFonts w:cs="Times New Roman" w:ascii="Times New Roman" w:hAnsi="Times New Roman"/>
          <w:b/>
          <w:sz w:val="48"/>
        </w:rPr>
        <w:t>Евангелие от Варнавы</w:t>
      </w:r>
      <w:r>
        <w:rPr>
          <w:rFonts w:cs="Times New Roman" w:ascii="Times New Roman" w:hAnsi="Times New Roman"/>
          <w:b/>
        </w:rPr>
        <w:br/>
      </w:r>
    </w:p>
    <w:p>
      <w:pPr>
        <w:pStyle w:val="Normal"/>
        <w:jc w:val="center"/>
        <w:rPr/>
      </w:pPr>
      <w:r>
        <w:rPr>
          <w:rFonts w:cs="Times New Roman" w:ascii="Times New Roman" w:hAnsi="Times New Roman"/>
          <w:b/>
          <w:sz w:val="28"/>
        </w:rPr>
        <w:t xml:space="preserve"> </w:t>
      </w:r>
      <w:r>
        <w:rPr>
          <w:rFonts w:cs="Times New Roman" w:ascii="Times New Roman" w:hAnsi="Times New Roman"/>
          <w:b/>
          <w:sz w:val="28"/>
        </w:rPr>
        <w:t>Избранные главы из Евангелия от Варнавы</w:t>
      </w:r>
      <w:r>
        <w:rPr>
          <w:rFonts w:cs="Times New Roman" w:ascii="Times New Roman" w:hAnsi="Times New Roman"/>
          <w:b/>
        </w:rPr>
        <w:br/>
        <w:t>Предисловие Варнавы к Евангелию</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91540" cy="11430"/>
                  <wp:effectExtent l="0" t="0" r="0" b="0"/>
                  <wp:wrapTopAndBottom/>
                  <wp:docPr id="1"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cyan" descr=""/>
                          <pic:cNvPicPr>
                            <a:picLocks noChangeAspect="1" noChangeArrowheads="1"/>
                          </pic:cNvPicPr>
                        </pic:nvPicPr>
                        <pic:blipFill>
                          <a:blip r:link="rId2"/>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rPr>
          <w:rFonts w:ascii="Times New Roman" w:hAnsi="Times New Roman" w:cs="Times New Roman"/>
        </w:rPr>
      </w:pPr>
      <w:r>
        <w:rPr>
          <w:rFonts w:cs="Times New Roman" w:ascii="Times New Roman" w:hAnsi="Times New Roman"/>
        </w:rPr>
        <w:br/>
      </w:r>
    </w:p>
    <w:p>
      <w:pPr>
        <w:pStyle w:val="Normal"/>
        <w:jc w:val="both"/>
        <w:rPr/>
      </w:pPr>
      <w:r>
        <w:rPr>
          <w:rFonts w:cs="Times New Roman" w:ascii="Times New Roman" w:hAnsi="Times New Roman"/>
        </w:rPr>
        <w:t xml:space="preserve">Варнава, апостол Иисуса Назарейского, названного Христом, желает всем живущим на земле мира и спокойствия. </w:t>
      </w:r>
    </w:p>
    <w:p>
      <w:pPr>
        <w:pStyle w:val="Normal"/>
        <w:rPr/>
      </w:pPr>
      <w:r>
        <w:rPr>
          <w:rFonts w:cs="Times New Roman" w:ascii="Times New Roman" w:hAnsi="Times New Roman"/>
        </w:rPr>
        <w:t xml:space="preserve">Дорогие мои, Великий и Хвалимый Господь посетил нас, послав к нам своего пророка Иисуса Христа, наградив его милостью религии и способностью творить чудеса. Многие, обманутые сатаной, под видом набожных людей проповедуют страшное безбожие. Они называют Иисуса сыном Божьим, отвергают обряд обрезания – вечный союз с Богом и разрешают в употребление всякого рода нечистую пищу. Среди них и сам Павел, находящийся в заблуждении, о чем я не могу не говорить без боли. </w:t>
      </w:r>
    </w:p>
    <w:p>
      <w:pPr>
        <w:pStyle w:val="Normal"/>
        <w:rPr>
          <w:rFonts w:ascii="Times New Roman" w:hAnsi="Times New Roman" w:cs="Times New Roman"/>
        </w:rPr>
      </w:pPr>
      <w:r>
        <w:rPr>
          <w:rFonts w:cs="Times New Roman" w:ascii="Times New Roman" w:hAnsi="Times New Roman"/>
        </w:rPr>
        <w:t>В связи с этим, во имя вашего спасения, я пишу вам об истинно увиденном и услышанном мною от Иисуса, когда я находился вместе с ним, и чтобы вы не были числе, обманутых сатаной, и не погибли под гневом Божьим. Остерегайтесь же тех, кто проповедует новое учение, противоположное тому, о чем я пишу вам, ради вашего спасения. Пусть Великий Бог пребудет с вами и убережет вас от сатаны и всякого зла. Аминь.</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pPr>
      <w:r>
        <w:rPr>
          <w:rFonts w:cs="Times New Roman" w:ascii="Times New Roman" w:hAnsi="Times New Roman"/>
          <w:b/>
          <w:sz w:val="28"/>
        </w:rPr>
        <w:t>Глава 1.</w:t>
      </w:r>
      <w:r>
        <w:rPr>
          <w:rFonts w:cs="Times New Roman" w:ascii="Times New Roman" w:hAnsi="Times New Roman"/>
          <w:b/>
        </w:rPr>
        <w:br/>
        <w:t>Благая весть Деве Марии о рождении ею Иисуса.</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92480" cy="10160"/>
                  <wp:effectExtent l="0" t="0" r="0" b="0"/>
                  <wp:wrapTopAndBottom/>
                  <wp:docPr id="2"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cyan" descr=""/>
                          <pic:cNvPicPr>
                            <a:picLocks noChangeAspect="1" noChangeArrowheads="1"/>
                          </pic:cNvPicPr>
                        </pic:nvPicPr>
                        <pic:blipFill>
                          <a:blip r:link="rId3"/>
                          <a:srcRect l="-2147483648" t="-2147483648" r="-2147483648" b="-2147483648"/>
                          <a:stretch>
                            <a:fillRect/>
                          </a:stretch>
                        </pic:blipFill>
                        <pic:spPr bwMode="auto">
                          <a:xfrm>
                            <a:off x="0" y="0"/>
                            <a:ext cx="792480" cy="1016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По прошествии этих лет к Деве по имени Мария из рода Давидова, племени Иудейского явился посланный Богом Архангел Гавриил. Эта девушка, преисполненная святости, скромности и безупречности в своем поведении, жила в молитвах и посте. Однажды, будучи совсем одна, Архангел Гавриил явился к ней в комнату, приветствуя ее словами: “Да пребудет с тобой Господь, о, Мария!” При виде Архангела, Дева сильно испугалась. Но Архангел успокоил ее, говоря: “Не бойся, Мария, так как ты приятна Богу. Он избрал тебя матерью пророка, которого Он пошлет народу Израиля, чтобы он был искренен в выполнении Его Закона”. Архангел продолжил: “Мария, Бог, создавший мужчину без участия человека, способен произвести в тебе человека без участия мужчины, так как для него нет ничего невозможного”. Мария ответила: “Я знаю, Бог всесилен и все происходит по Его Воле”. Гавриил сказал: “Сейчас в тебе был зачат пророк, назовешь его Иисусом. Ты предохранишь его от вина, всякого крепкого напитка и нечистой пищи, так как этот ребенок – святой от Бога”. </w:t>
      </w:r>
    </w:p>
    <w:p>
      <w:pPr>
        <w:pStyle w:val="Normal"/>
        <w:rPr>
          <w:rFonts w:ascii="Times New Roman" w:hAnsi="Times New Roman" w:cs="Times New Roman"/>
        </w:rPr>
      </w:pPr>
      <w:r>
        <w:rPr>
          <w:rFonts w:cs="Times New Roman" w:ascii="Times New Roman" w:hAnsi="Times New Roman"/>
        </w:rPr>
        <w:t>Мария смиренно склонила голову и сказала: “Вот я, раба Божия. Пусть будет так, как ты сказал!” Архангел удалился, а Дева Мария вознесла хвалу Господу, говоря: “О, душа моя, я признаю величие Господне! И ты, мой разум, ликуй пред Господом, Спасителем моим, обратившим внимание на смирение рабы своей, рабы, которую будут называть блаженной все народы. Всемогущий возвысил меня. Да будет благословенно святое имя Его, ведь Милость Его простирается на все поколения богобоязненных людей. Его мощь велика. Он рассеивает замыслы гордецов и свергает богатых с их тронов. Он возвышает униженных и наделяет благами тех, кто был голоден, а богатых оставляет ни с чем, ведь Он не забывает о своих обещании, данном Аврааму и его сыну.</w:t>
      </w:r>
    </w:p>
    <w:p>
      <w:pPr>
        <w:pStyle w:val="Normal"/>
        <w:jc w:val="center"/>
        <w:rPr/>
      </w:pPr>
      <w:r>
        <w:rPr>
          <w:rFonts w:cs="Times New Roman" w:ascii="Times New Roman" w:hAnsi="Times New Roman"/>
          <w:b/>
          <w:sz w:val="28"/>
        </w:rPr>
        <w:t xml:space="preserve">Глава 2. </w:t>
      </w:r>
      <w:r>
        <w:rPr>
          <w:rFonts w:cs="Times New Roman" w:ascii="Times New Roman" w:hAnsi="Times New Roman"/>
          <w:b/>
        </w:rPr>
        <w:br/>
        <w:t>Архангел Гавриил возвещает Иосифу о зачатии Иисуса Марией.</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91540" cy="11430"/>
                  <wp:effectExtent l="0" t="0" r="0" b="0"/>
                  <wp:wrapTopAndBottom/>
                  <wp:docPr id="3"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cyan" descr=""/>
                          <pic:cNvPicPr>
                            <a:picLocks noChangeAspect="1" noChangeArrowheads="1"/>
                          </pic:cNvPicPr>
                        </pic:nvPicPr>
                        <pic:blipFill>
                          <a:blip r:link="rId4"/>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Узнав о Воле Всевышнего, Мария, боясь быть оскорбленной и обвиненной людьми в прелюбодеянии, и быть побитой камнями из-за своей беременности, выбрала себе в спутники мужчину из своего рода по имени Иосиф, ведшего безупречный образ жизни. Действительно, он был богобоязнен и служил Ему в посте и молитве, живя трудом своих рук, поскольку был плотником. </w:t>
      </w:r>
    </w:p>
    <w:p>
      <w:pPr>
        <w:pStyle w:val="Normal"/>
        <w:rPr>
          <w:rFonts w:ascii="Times New Roman" w:hAnsi="Times New Roman" w:cs="Times New Roman"/>
        </w:rPr>
      </w:pPr>
      <w:r>
        <w:rPr>
          <w:rFonts w:cs="Times New Roman" w:ascii="Times New Roman" w:hAnsi="Times New Roman"/>
        </w:rPr>
        <w:t xml:space="preserve">Зная этого человека, Дева выбрала его своим спутником, и открыла ему божественный замысел. Когда Иосиф заметил, что Мария беременна, то хотел оставить ее, так как боялся Бога. </w:t>
      </w:r>
    </w:p>
    <w:p>
      <w:pPr>
        <w:pStyle w:val="Normal"/>
        <w:rPr>
          <w:rFonts w:ascii="Times New Roman" w:hAnsi="Times New Roman" w:cs="Times New Roman"/>
        </w:rPr>
      </w:pPr>
      <w:r>
        <w:rPr>
          <w:rFonts w:cs="Times New Roman" w:ascii="Times New Roman" w:hAnsi="Times New Roman"/>
        </w:rPr>
        <w:t xml:space="preserve">И вот, когда он спал, ангел внушил ему: “Иосиф, почему ты хочешь бросить жену свою Марию? Знай же, что все, что случилось в ней, произошло по Воле Господней! Дева родит сына. Наречешь его Иисусом и предохранишь его от вина, всякого крепкого напитка и нечистой пищи, так как он - святой от Бога в животе своей матери. Он – пророк Бога, посланный к народу израильскому для обращения его в веру с искренностью в сердце, и чтобы Израиль жил согласно Закону Господа, как об этом написано в законе Моисеевом. Он придет с великой силой, данной Богом и совершит великие чудеса, и потому многие спасены будут”. </w:t>
      </w:r>
    </w:p>
    <w:p>
      <w:pPr>
        <w:pStyle w:val="Normal"/>
        <w:rPr>
          <w:rFonts w:ascii="Times New Roman" w:hAnsi="Times New Roman" w:cs="Times New Roman"/>
        </w:rPr>
      </w:pPr>
      <w:r>
        <w:rPr>
          <w:rFonts w:cs="Times New Roman" w:ascii="Times New Roman" w:hAnsi="Times New Roman"/>
        </w:rPr>
        <w:t>Проснувшись, Иосиф вознес хвалу Господу. Он прожил с Марией все годы своей жизни, проводя их в искреннем служении Богу</w:t>
      </w:r>
    </w:p>
    <w:p>
      <w:pPr>
        <w:pStyle w:val="Normal"/>
        <w:jc w:val="center"/>
        <w:rPr/>
      </w:pPr>
      <w:r>
        <w:rPr>
          <w:rFonts w:cs="Times New Roman" w:ascii="Times New Roman" w:hAnsi="Times New Roman"/>
          <w:b/>
          <w:sz w:val="28"/>
        </w:rPr>
        <w:t>Глава 5.</w:t>
      </w:r>
      <w:r>
        <w:rPr>
          <w:rFonts w:cs="Times New Roman" w:ascii="Times New Roman" w:hAnsi="Times New Roman"/>
          <w:b/>
        </w:rPr>
        <w:br/>
        <w:t>Обрезание Иисуса.</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891540" cy="11430"/>
                  <wp:effectExtent l="0" t="0" r="0" b="0"/>
                  <wp:wrapTopAndBottom/>
                  <wp:docPr id="4"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cyan" descr=""/>
                          <pic:cNvPicPr>
                            <a:picLocks noChangeAspect="1" noChangeArrowheads="1"/>
                          </pic:cNvPicPr>
                        </pic:nvPicPr>
                        <pic:blipFill>
                          <a:blip r:link="rId5"/>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По прошествии восьми дней, согласно Закону Бога, как это написано в книге Моисея, они взяли ребенка и понесли его в храм для совершения обрезания. Сделав обрезание, они дали ему имя Иисус, как об этом возвестил Ангел Божий до его зачатия. Мария и Иосиф знали, что этот ребенок для многих будет спасением, а для многих – гибелью. Будучи богобоязненными людьми, они воспитывали своего ребенка со страхом перед Богом. </w:t>
      </w:r>
    </w:p>
    <w:p>
      <w:pPr>
        <w:pStyle w:val="Normal"/>
        <w:jc w:val="center"/>
        <w:rPr/>
      </w:pPr>
      <w:r>
        <w:rPr>
          <w:rFonts w:cs="Times New Roman" w:ascii="Times New Roman" w:hAnsi="Times New Roman"/>
          <w:b/>
          <w:sz w:val="28"/>
        </w:rPr>
        <w:t>Глава 10.</w:t>
      </w:r>
      <w:r>
        <w:rPr>
          <w:rFonts w:cs="Times New Roman" w:ascii="Times New Roman" w:hAnsi="Times New Roman"/>
          <w:b/>
        </w:rPr>
        <w:t xml:space="preserve"> </w:t>
        <w:br/>
        <w:t>Получение Иисусом Евангелия от Архангела Гавриила на Оливковой гор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ак мне рассказал Иисус, когда ему было 30 лет, он вместе со своей матерью занимался сбором оливок на Оливковой горе. Во время совершения полуденной молитвы, в момент, когда он хотел произнести слова: “Господь, с милостью….”, он был окружен ярким сиянием света и бесконечным множеством ангелов, возносивших хвалу Богу. </w:t>
      </w:r>
    </w:p>
    <w:p>
      <w:pPr>
        <w:pStyle w:val="Normal"/>
        <w:rPr>
          <w:rFonts w:ascii="Times New Roman" w:hAnsi="Times New Roman" w:cs="Times New Roman"/>
        </w:rPr>
      </w:pPr>
      <w:r>
        <w:rPr>
          <w:rFonts w:cs="Times New Roman" w:ascii="Times New Roman" w:hAnsi="Times New Roman"/>
        </w:rPr>
        <w:t xml:space="preserve">Архангел представил ему книгу, похожую на светящееся зеркало. Эта книга вошла в сердце Иисуса и он узнал из нее о том, что Бог сделал, что Он сказал и что Он хочет, и каждая вещь стала для него открытой. Иисус также сказал мне: “Поверь, Варнава, я познал каждого пророка и все, что я говорю, исходит из этой книги”. </w:t>
      </w:r>
    </w:p>
    <w:p>
      <w:pPr>
        <w:pStyle w:val="Normal"/>
        <w:rPr>
          <w:rFonts w:ascii="Times New Roman" w:hAnsi="Times New Roman" w:cs="Times New Roman"/>
        </w:rPr>
      </w:pPr>
      <w:r>
        <w:rPr>
          <w:rFonts w:cs="Times New Roman" w:ascii="Times New Roman" w:hAnsi="Times New Roman"/>
        </w:rPr>
        <w:t>После этого, осознавая себя пророком, посланным Израилю, Иисус рассказал обо всем своей матери, говоря, что он подвергнется большим гонениям прославляя Всевышнего, и что он больше не сможет быть постоянно с ней рядом. На эти слова Мария ответила: “Сын мой, еще до твоего рождения мне было объявлено обо всем, так пусть же будет благословенно имя Бога!” В этот день Иисус расстался с матерью ради выполнения своей пророческой миссии”.</w:t>
      </w:r>
    </w:p>
    <w:p>
      <w:pPr>
        <w:pStyle w:val="Normal"/>
        <w:jc w:val="center"/>
        <w:rPr/>
      </w:pPr>
      <w:r>
        <w:rPr>
          <w:rFonts w:cs="Times New Roman" w:ascii="Times New Roman" w:hAnsi="Times New Roman"/>
          <w:b/>
          <w:sz w:val="28"/>
        </w:rPr>
        <w:t>Глава 11</w:t>
      </w:r>
      <w:r>
        <w:rPr>
          <w:rFonts w:cs="Times New Roman" w:ascii="Times New Roman" w:hAnsi="Times New Roman"/>
          <w:b/>
        </w:rPr>
        <w:br/>
        <w:t>Иисус излечивает прокаженного и отправляется в Иерусалим.</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91540" cy="11430"/>
                  <wp:effectExtent l="0" t="0" r="0" b="0"/>
                  <wp:wrapTopAndBottom/>
                  <wp:docPr id="5"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cyan" descr=""/>
                          <pic:cNvPicPr>
                            <a:picLocks noChangeAspect="1" noChangeArrowheads="1"/>
                          </pic:cNvPicPr>
                        </pic:nvPicPr>
                        <pic:blipFill>
                          <a:blip r:link="rId6"/>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Спускаясь с горы и направляясь в Иерусалим, Иисус встретил человека, больного проказой. Через божественное внушение этот больной знал, что Иисус был пророком. Плача, он попросил его: “Иисус, сын Давидов, сжалься надо мной!” </w:t>
      </w:r>
    </w:p>
    <w:p>
      <w:pPr>
        <w:pStyle w:val="Normal"/>
        <w:rPr>
          <w:rFonts w:ascii="Times New Roman" w:hAnsi="Times New Roman" w:cs="Times New Roman"/>
        </w:rPr>
      </w:pPr>
      <w:r>
        <w:rPr>
          <w:rFonts w:cs="Times New Roman" w:ascii="Times New Roman" w:hAnsi="Times New Roman"/>
        </w:rPr>
        <w:t xml:space="preserve">Иисус спросил: “Чего ты желаешь, брат мой?” Прокаженный ответил: “Господин! Верни мне здоровье!” Иисус пресек его: “Ты сошел с ума? Проси Всевышнего, создавшего тебя и Он вернет тебе здоровье, а я всего лишь человек, как и ты!” Прокаженный сказал: “Господин, я знаю, что ты человек, но ты святой от Бога! Поэтому попроси Бога сам, и Он вернет мне здоровье”. </w:t>
      </w:r>
    </w:p>
    <w:p>
      <w:pPr>
        <w:pStyle w:val="Normal"/>
        <w:rPr>
          <w:rFonts w:ascii="Times New Roman" w:hAnsi="Times New Roman" w:cs="Times New Roman"/>
        </w:rPr>
      </w:pPr>
      <w:r>
        <w:rPr>
          <w:rFonts w:cs="Times New Roman" w:ascii="Times New Roman" w:hAnsi="Times New Roman"/>
        </w:rPr>
        <w:t xml:space="preserve">Тогда Иисус обратился ко Всевышнему: “О, Господи, Всесильный, ради любви к святым пророкам, верни здоровье этому больному” и, прикоснувшись к нему своими руками, произнес: “Исцелись во Имя Бога, брат мой!” Едва Иисус произнес эти слова, как прокаженный очистился от болезни настолько, что тело его стало чистым, как у ребенка. </w:t>
      </w:r>
    </w:p>
    <w:p>
      <w:pPr>
        <w:pStyle w:val="Normal"/>
        <w:rPr>
          <w:rFonts w:ascii="Times New Roman" w:hAnsi="Times New Roman" w:cs="Times New Roman"/>
        </w:rPr>
      </w:pPr>
      <w:r>
        <w:rPr>
          <w:rFonts w:cs="Times New Roman" w:ascii="Times New Roman" w:hAnsi="Times New Roman"/>
        </w:rPr>
        <w:t>Как только прокаженный заметил о своем выздоровлении, он принялся громко кричать: “Израиль! Встречай пророка Божьего, посланного тебе!” Иисус начал упрашивать его: “Брат, замолчи, не говори ничего!”. Но чем больше он его упрашивал, тем еще сильнее тот кричал: “Вот пророк, вот святой!” С этими словами многие, кто шли из Иерусалима, вернулись и вошли туда вместе с Иисусом, говоря о том, что сделал Бог с прокаженным через Иисуса</w:t>
      </w:r>
    </w:p>
    <w:p>
      <w:pPr>
        <w:pStyle w:val="Normal"/>
        <w:jc w:val="center"/>
        <w:rPr/>
      </w:pPr>
      <w:r>
        <w:rPr>
          <w:rFonts w:cs="Times New Roman" w:ascii="Times New Roman" w:hAnsi="Times New Roman"/>
          <w:b/>
          <w:sz w:val="28"/>
        </w:rPr>
        <w:t xml:space="preserve">Глава 14. </w:t>
      </w:r>
      <w:r>
        <w:rPr>
          <w:rFonts w:cs="Times New Roman" w:ascii="Times New Roman" w:hAnsi="Times New Roman"/>
          <w:b/>
        </w:rPr>
        <w:br/>
        <w:t>После сорокадневного поста Иисус выбирает двенадцать апостолов.</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91540" cy="11430"/>
                  <wp:effectExtent l="0" t="0" r="0" b="0"/>
                  <wp:wrapTopAndBottom/>
                  <wp:docPr id="6"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cyan" descr=""/>
                          <pic:cNvPicPr>
                            <a:picLocks noChangeAspect="1" noChangeArrowheads="1"/>
                          </pic:cNvPicPr>
                        </pic:nvPicPr>
                        <pic:blipFill>
                          <a:blip r:link="rId7"/>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Вернувшись с горы, Иисус перешел ночью на другой берег Иордана. Он постился сорок дней и ночей, лишив себя всякой еды, прося Всевышнего ниспослать спасение его народу, к которому Он его послал. </w:t>
      </w:r>
    </w:p>
    <w:p>
      <w:pPr>
        <w:pStyle w:val="Normal"/>
        <w:rPr>
          <w:rFonts w:ascii="Times New Roman" w:hAnsi="Times New Roman" w:cs="Times New Roman"/>
        </w:rPr>
      </w:pPr>
      <w:r>
        <w:rPr>
          <w:rFonts w:cs="Times New Roman" w:ascii="Times New Roman" w:hAnsi="Times New Roman"/>
        </w:rPr>
        <w:t xml:space="preserve">По прошествии сорока дней Иисус почувствовал голод. В это время к нему явился сатана и начал соблазнять его разными словами, но Иисус прогнал его словами, полученными от Бога. Как только сатана исчез, снизошли ангелы и принесли Иисусу все необходимое. </w:t>
      </w:r>
    </w:p>
    <w:p>
      <w:pPr>
        <w:pStyle w:val="Normal"/>
        <w:rPr>
          <w:rFonts w:ascii="Times New Roman" w:hAnsi="Times New Roman" w:cs="Times New Roman"/>
        </w:rPr>
      </w:pPr>
      <w:r>
        <w:rPr>
          <w:rFonts w:cs="Times New Roman" w:ascii="Times New Roman" w:hAnsi="Times New Roman"/>
        </w:rPr>
        <w:t>Вернувшись в Иерусалим, Иисус был встречен ликующей от радости толпой людей. Они попросили его остаться с ними, так как слова его не были похожи на слова книжников: произносимые решительным и властным тоном, они трогали сердца людей. Видя, как было много людей, прислушавшихся к зову своих сердец, и вставших на путь Закона Божьего, Иисус отправился на гору. Всю ночь он провел в молитве. По наступление дня, он спустился с горы и выбрал двенадцать своих апостолов, в числе которых был и Иуда, тот, что умер на кресте. Его апостолами были: рыболовы Андрей и брат его Петр, Варнава, написавший это, а также Матфей, Иоанн и Иаков - сыновья Заведеевы, Фаддей, Юст, Варфоломей и Филлип, Иаков, сын Алфея и Иуда Искариот, предатель</w:t>
      </w:r>
    </w:p>
    <w:p>
      <w:pPr>
        <w:pStyle w:val="Normal"/>
        <w:jc w:val="center"/>
        <w:rPr/>
      </w:pPr>
      <w:r>
        <w:rPr>
          <w:rFonts w:cs="Times New Roman" w:ascii="Times New Roman" w:hAnsi="Times New Roman"/>
          <w:b/>
          <w:sz w:val="28"/>
        </w:rPr>
        <w:t xml:space="preserve">Глава 19. </w:t>
      </w:r>
      <w:r>
        <w:rPr>
          <w:rFonts w:cs="Times New Roman" w:ascii="Times New Roman" w:hAnsi="Times New Roman"/>
          <w:b/>
        </w:rPr>
        <w:br/>
        <w:t>Иисус предвещает, что будет предан. Излечение Иисусом десяти прокаженных.</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91540" cy="11430"/>
                  <wp:effectExtent l="0" t="0" r="0" b="0"/>
                  <wp:wrapTopAndBottom/>
                  <wp:docPr id="7"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cyan" descr=""/>
                          <pic:cNvPicPr>
                            <a:picLocks noChangeAspect="1" noChangeArrowheads="1"/>
                          </pic:cNvPicPr>
                        </pic:nvPicPr>
                        <pic:blipFill>
                          <a:blip r:link="rId8"/>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На эти слова Иисуса Петр сказал: “Учитель, мы оставили все, следуя за тобой. Что нас ожидает в будущем?” Иисус ответил: “Поистине, в День Суда вы будете рядом со мной, и будете свидетельствовать против двенадцати израильских колен”. Сказав это, Иисус тяжело вздохнул и добавил: “Господи, как же так получается, я выбрал двенадцать учеников и один из них дьявол?” Услышав эти слова. Апостолы опечалились. Тогда тот, кто написал это, плача спросил Иисуса: “Учитель, Сатана не соблазнит меня? Я не буду в числе отвергнутых?” Иисус ответил: “Не печалься, Варнава, так как те, кого Бог избрал до создания миров, не погибнут. Возрадуйся, ибо имя твое вписано в книгу жизни”. Иисус успокоил своих учеников словами: “Не бойтесь, тот, кто предаст меня, не печалится из-за моих слов, так как в нем нет божественного чувства”. После этих слов Иисуса апостолы успокоились. </w:t>
      </w:r>
    </w:p>
    <w:p>
      <w:pPr>
        <w:pStyle w:val="Normal"/>
        <w:rPr>
          <w:rFonts w:ascii="Times New Roman" w:hAnsi="Times New Roman" w:cs="Times New Roman"/>
        </w:rPr>
      </w:pPr>
      <w:r>
        <w:rPr>
          <w:rFonts w:cs="Times New Roman" w:ascii="Times New Roman" w:hAnsi="Times New Roman"/>
        </w:rPr>
        <w:t xml:space="preserve">Иисус помолился, и ученики его сказали: “Аминь! Так пусть же будет так, о, Господь Бог Всесильный и Всемилостивый!” После молитвы Иисус с учениками спустился с горы. По пути им попались навстречу десять прокаженных, кричавшие издалека: “Иисус, сын Давидов, сжалься над нами!” Иисус подозвал их поближе и обратился к ним, говоря: “Чего же вы хотите, братья?” Все они, крича, начали взывать: “Исцели нас, исцели нас!” Иисус им в ответ: “Как же жалки вы! Неужели вы потеряли разум, испрашивая у меня здоровья? Неужели вы не видите, что я такой же, как и вы человек? Взывайте к Богу нашему Всемилостивому и Всемогущему, создавшему вас, и Он исцелит вас!” Плача, прокаженные ответили: “Да, мы знаем, что ты такой же, как и мы человек, но ты святой от Бога и ты пророк Его! А потому попроси у Бога для нас и Он нас излечит”. Апостолы также начали умолять Иисуса: “Сжалься над ними, Учитель!” Тогда Иисус, тяжело вздохнув, попросил: “Господь Бог, Всесильный и Всемилостивый! Сжалься и выслушай слугу твоего. Ради любви к отцу нашему Аврааму и через твой святой союз, прими их просьбу и верни им здоровье!” </w:t>
      </w:r>
    </w:p>
    <w:p>
      <w:pPr>
        <w:pStyle w:val="Normal"/>
        <w:rPr>
          <w:rFonts w:ascii="Times New Roman" w:hAnsi="Times New Roman" w:cs="Times New Roman"/>
        </w:rPr>
      </w:pPr>
      <w:r>
        <w:rPr>
          <w:rFonts w:cs="Times New Roman" w:ascii="Times New Roman" w:hAnsi="Times New Roman"/>
        </w:rPr>
        <w:t>Затем Иисус повернулся к прокаженным и сказал: “Идите к священникам, согласно Закону Бога!” Прокаженные ушли и по дороге получили исцеление. Тогда один из них, увидев, что он исцелился, вернулся к Иисусу. Найдя его, он упал перед ним ниц со словами: “Поистине, ты святой от Бога!” Поблагодарив его, он попросил Иисуса взять его в слуги. Иисус спросил тогда: “Исцелились десять человек, где же остальные девять?” А этому он ответил: “Я пришел не для того, чтобы мне служили, а чтобы я сам служил. Возвращайся же к себе и расскажи людям о том, что Бог сделал для тебя, чтобы они знали, что выполнение обещания, данное Аврааму и его сыну, приближается!” Исцелившийся от проказы ушел, и вернувшись в свои края, рассказал обо всем, что Бог сделал для него через Иисуса.</w:t>
      </w:r>
    </w:p>
    <w:p>
      <w:pPr>
        <w:pStyle w:val="Normal"/>
        <w:jc w:val="center"/>
        <w:rPr/>
      </w:pPr>
      <w:r>
        <w:rPr>
          <w:rFonts w:cs="Times New Roman" w:ascii="Times New Roman" w:hAnsi="Times New Roman"/>
          <w:b/>
          <w:sz w:val="28"/>
        </w:rPr>
        <w:t xml:space="preserve">Глава 39. </w:t>
      </w:r>
      <w:r>
        <w:rPr>
          <w:rFonts w:cs="Times New Roman" w:ascii="Times New Roman" w:hAnsi="Times New Roman"/>
          <w:b/>
        </w:rPr>
        <w:br/>
        <w:t>Иисус рассказывает о разговоре между Адамом и Всевышним относительно пророка Мухаммада.</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891540" cy="11430"/>
                  <wp:effectExtent l="0" t="0" r="0" b="0"/>
                  <wp:wrapTopAndBottom/>
                  <wp:docPr id="8"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cyan" descr=""/>
                          <pic:cNvPicPr>
                            <a:picLocks noChangeAspect="1" noChangeArrowheads="1"/>
                          </pic:cNvPicPr>
                        </pic:nvPicPr>
                        <pic:blipFill>
                          <a:blip r:link="rId9"/>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Тогда Иоанн произнес: “Истину сказал ты, Учитель, но нам нужно знать, как человек совершил грех, будучи гордым?” Иисус отвечал: “Когда Бог прогнал сатану, и, когда Архангел Гавриил очистил землю, куда плюнул сатана, Бог создал все живое, а также всех животных и украсил мир всем, что в нем есть. </w:t>
      </w:r>
    </w:p>
    <w:p>
      <w:pPr>
        <w:pStyle w:val="Normal"/>
        <w:rPr>
          <w:rFonts w:ascii="Times New Roman" w:hAnsi="Times New Roman" w:cs="Times New Roman"/>
        </w:rPr>
      </w:pPr>
      <w:r>
        <w:rPr>
          <w:rFonts w:cs="Times New Roman" w:ascii="Times New Roman" w:hAnsi="Times New Roman"/>
        </w:rPr>
        <w:t xml:space="preserve">Однажды сатана подошел к вратам Рая и, видя, как там лошади едят траву, наущал им, что если этот кусок земли получит душу, то они сильно пострадают и будет лучше, если они истопчут эту землю так, чтобы она больше не была ни для чего пригодной. Тогда лошади захрапели и начали топтать землю, утопавшую в лилиях и розах. </w:t>
      </w:r>
    </w:p>
    <w:p>
      <w:pPr>
        <w:pStyle w:val="Normal"/>
        <w:rPr>
          <w:rFonts w:ascii="Times New Roman" w:hAnsi="Times New Roman" w:cs="Times New Roman"/>
        </w:rPr>
      </w:pPr>
      <w:r>
        <w:rPr>
          <w:rFonts w:cs="Times New Roman" w:ascii="Times New Roman" w:hAnsi="Times New Roman"/>
        </w:rPr>
        <w:t xml:space="preserve">Тогда Бог “подул” на кусок нечистой земли, куда плюнул сатана и сотворил собаку. Та начала лаять, а лошади, напугавшись, пустились прочь с этого места. Затем Бог вдохнул в человека душу, а ангелы восхваляли его: “Да будет благословенно святое имя твое, о Боже, Господь наш!” </w:t>
      </w:r>
    </w:p>
    <w:p>
      <w:pPr>
        <w:pStyle w:val="Normal"/>
        <w:rPr>
          <w:rFonts w:ascii="Times New Roman" w:hAnsi="Times New Roman" w:cs="Times New Roman"/>
        </w:rPr>
      </w:pPr>
      <w:r>
        <w:rPr>
          <w:rFonts w:cs="Times New Roman" w:ascii="Times New Roman" w:hAnsi="Times New Roman"/>
        </w:rPr>
        <w:t xml:space="preserve">Вставая на ноги, Адам увидел в воздухе ярко светящуюся, подобно солнцу, надпись, которая гласила: “Есть только один Бог и Мухаммад – посланник Бога”. Тогда Адам открыл рот и сказал: “О, Господь Бог мой, благодарю Тебя за то, что Ты удостоил меня чести, сотворив меня, но прошу Тебя, скажи мне, что значат слова: “Мухаммад – посланник Бога. Значит ли это, что до меня были другие люди?” Бог ответил ему тогда: “Добро пожаловать, о, Адам, слуга мой! Знай, что ты – первый человек, сотворенный Мной. А тот, чье имя ты видел – это твой сын, который в течение многих лет будет находиться в ожидании своего прихода в мир. Он будет Моим посланником. Именно для него Я создал все. Когда он придет, то принесет в мир свет. Душа его находится в небесном сиянии. Она была помещена туда за шестьдесят тысяч лет до того, как Я начал создавать что-либо. Адам попросил своего Создателя: “Господь Мой, начертай это на моих ногтях”. И тогда Бог вписал это на больших пальцах первого человека. На ногте большого пальца правой руки было написано: “Есть только один Бог”, а на ногте большого пальца левой руки: “ Мухаммад – посланник Бога”. С отцовской любовью первый человек поцеловал эти слова. Он потер глаза и сказал: “Да будет благословенным день твоего прихода в мир!” </w:t>
      </w:r>
    </w:p>
    <w:p>
      <w:pPr>
        <w:pStyle w:val="Normal"/>
        <w:rPr>
          <w:rFonts w:ascii="Times New Roman" w:hAnsi="Times New Roman" w:cs="Times New Roman"/>
        </w:rPr>
      </w:pPr>
      <w:r>
        <w:rPr>
          <w:rFonts w:cs="Times New Roman" w:ascii="Times New Roman" w:hAnsi="Times New Roman"/>
        </w:rPr>
        <w:t>Видя, что человек один, Бог сказал: “Нехорошо это, что человек один”. Тогда Он усыпил его. Взяв у него ребро с правой стороны от сердца, и заполнив это место плотью, сотворил из него Еву и представил ее Адаму как жену. Обоих их он сделал хозяевами Рая и сказал им: “Вкушайте от всех плодов, кроме яблок и пшеницы. Остерегайтесь есть их, иначе вы станете нечистыми настолько, что Я не потерплю вашего пребывания здесь и изгоню вас прочь, и вам придется премного страдать”.</w:t>
      </w:r>
    </w:p>
    <w:p>
      <w:pPr>
        <w:pStyle w:val="Normal"/>
        <w:jc w:val="center"/>
        <w:rPr/>
      </w:pPr>
      <w:r>
        <w:rPr>
          <w:rFonts w:cs="Times New Roman" w:ascii="Times New Roman" w:hAnsi="Times New Roman"/>
          <w:b/>
          <w:sz w:val="28"/>
        </w:rPr>
        <w:t>Глава 44.</w:t>
      </w:r>
      <w:r>
        <w:rPr>
          <w:rFonts w:cs="Times New Roman" w:ascii="Times New Roman" w:hAnsi="Times New Roman"/>
          <w:b/>
        </w:rPr>
        <w:br/>
        <w:t>Иисус пророчествует о приходе Мухаммада.</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1540" cy="11430"/>
                  <wp:effectExtent l="0" t="0" r="0" b="0"/>
                  <wp:wrapTopAndBottom/>
                  <wp:docPr id="9"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cyan" descr=""/>
                          <pic:cNvPicPr>
                            <a:picLocks noChangeAspect="1" noChangeArrowheads="1"/>
                          </pic:cNvPicPr>
                        </pic:nvPicPr>
                        <pic:blipFill>
                          <a:blip r:link="rId10"/>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Апостолы сказали тогда: “Учитель, в Книге Моисея сказано, что относительно Исаака было дано обещание”. Иисус, вздыхая, ответил: “Да, это так. Но написал это не Моисей, а наши раввины, не боявшиеся Бога. Я же говорю вам истинно, если вы внимательно посмотрите, что сказал Архангел Гавриил, то вы обнаружите хитрость наших книжников и ученых, так как Архангел сказал: “Авраам, весь мир знает, насколько Бог любит тебя! Но как мир узнает о твоей любви к Богу? Необходимо, чтобы ты сделал что-нибудь ради любви к Богу”. Авраам ответил: “Вот слуга Божий, готовый сделать все, что ни пожелает Господь”. Тогда Бог сказал: “Авраам, возьми твоего перворожденного сына Исмаила и принеси его в жертву на горе”. “Каким образом, Исаак может быть перворожденным сыном, если в момент его рождения Исмаилу уже было семь лет?” </w:t>
      </w:r>
    </w:p>
    <w:p>
      <w:pPr>
        <w:pStyle w:val="Normal"/>
        <w:rPr>
          <w:rFonts w:ascii="Times New Roman" w:hAnsi="Times New Roman" w:cs="Times New Roman"/>
        </w:rPr>
      </w:pPr>
      <w:r>
        <w:rPr>
          <w:rFonts w:cs="Times New Roman" w:ascii="Times New Roman" w:hAnsi="Times New Roman"/>
        </w:rPr>
        <w:t xml:space="preserve">Ученики сказали тогда: “Ложь наших ученых очевидна. Расскажи нам об истине, ведь мы знаем, что ты послан Богом”. Иисус отвечал: “Истинно, сатана постоянно ищет способ, как разрушить Закон Божий, поэтому его приспешники, лицемеры и злодеи, одни своим ложным учением, а другие – своей непотребной жизнью, заразили сегодня почти все, хотя истину, пусть и с великим трудом, но найти еще можно. Горе лицемерам, поскольку хвалебные слова этого мира станут для них проклятием и мучениями в Аду! </w:t>
      </w:r>
    </w:p>
    <w:p>
      <w:pPr>
        <w:pStyle w:val="Normal"/>
        <w:rPr>
          <w:rFonts w:ascii="Times New Roman" w:hAnsi="Times New Roman" w:cs="Times New Roman"/>
        </w:rPr>
      </w:pPr>
      <w:r>
        <w:rPr>
          <w:rFonts w:cs="Times New Roman" w:ascii="Times New Roman" w:hAnsi="Times New Roman"/>
        </w:rPr>
        <w:t>Говорю вам, посланник Божий подобен сиянию. Он принесет милость почти всем творениям Божиим, так как он наделен духом разума, чуткости, мудрости и силы. Он богобоязненный и преисполнен любви, благоразумия и сдержанности. Он одарен духом милости и милосердия, справедливости и набожности, терпения и мягкости. Бог дал ему в три раза больше, чем всем своим творениям. Время, когда он придет в этот мир, будет временем благодати. Поверьте мне, я лицезрел его и благоговел перед ним. Также и все другие пророки видели его, так как от разума его Бог наделил их даром пророчества. Когда я увидел его, душа моя наполнилась успокоения, и я сказал: “Мухаммад, да пребудет с тобой Господь! Да удостоит он меня чести развязать шнурки обуви твоей , так как, если я удостоюсь этого, я буду великим пророком и святым от Бога”. После этих слов Иисус воздал хвалу Господу.</w:t>
      </w:r>
    </w:p>
    <w:p>
      <w:pPr>
        <w:pStyle w:val="Normal"/>
        <w:jc w:val="center"/>
        <w:rPr>
          <w:rFonts w:ascii="Times New Roman" w:hAnsi="Times New Roman" w:cs="Times New Roman"/>
        </w:rPr>
      </w:pPr>
      <w:r>
        <w:rPr>
          <w:rFonts w:cs="Times New Roman" w:ascii="Times New Roman" w:hAnsi="Times New Roman"/>
          <w:b/>
          <w:sz w:val="28"/>
        </w:rPr>
        <w:t>Глава 53.</w:t>
      </w:r>
      <w:r>
        <w:rPr>
          <w:rFonts w:cs="Times New Roman" w:ascii="Times New Roman" w:hAnsi="Times New Roman"/>
          <w:b/>
        </w:rPr>
        <w:br/>
        <w:t xml:space="preserve">Иисус пророчествует о Конце Света.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91540" cy="11430"/>
                  <wp:effectExtent l="0" t="0" r="0" b="0"/>
                  <wp:wrapTopAndBottom/>
                  <wp:docPr id="10"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cyan" descr=""/>
                          <pic:cNvPicPr>
                            <a:picLocks noChangeAspect="1" noChangeArrowheads="1"/>
                          </pic:cNvPicPr>
                        </pic:nvPicPr>
                        <pic:blipFill>
                          <a:blip r:link="rId11"/>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еред наступлением этого дня, сказал Иисус, в мире будет много великих потрясений и бедствий. Произойдут настолько жестокие и беспощадные войны, что из-за разделения людей отец убьет своего сына, сын убьет своего отца. Страны и города будут опустошены. Случатся такие бедствия, что будет некому хоронить мертвых, и они станут добычей для животных. Тем, кто останется на земле, Бог пошлет такой голод, что хлеб будет цениться дороже, чем золото. Люди тогда будут питаться отбросами. Это будет несчастное время, когда почти ни от кого не услышишь: “О, Господь, я согрешил, будь милостив ко мне”. Зато страшные голоса будут навеки проклинать благочестивых и праведных. </w:t>
      </w:r>
    </w:p>
    <w:p>
      <w:pPr>
        <w:pStyle w:val="Normal"/>
        <w:rPr>
          <w:rFonts w:ascii="Times New Roman" w:hAnsi="Times New Roman" w:cs="Times New Roman"/>
        </w:rPr>
      </w:pPr>
      <w:r>
        <w:rPr>
          <w:rFonts w:cs="Times New Roman" w:ascii="Times New Roman" w:hAnsi="Times New Roman"/>
        </w:rPr>
        <w:t xml:space="preserve">Затем, с приближением этого дня, на земле, в течение пятнадцати дней каждый день будут происходить страшные события. </w:t>
      </w:r>
    </w:p>
    <w:p>
      <w:pPr>
        <w:pStyle w:val="Normal"/>
        <w:rPr/>
      </w:pPr>
      <w:r>
        <w:rPr>
          <w:rFonts w:cs="Times New Roman" w:ascii="Times New Roman" w:hAnsi="Times New Roman"/>
          <w:b/>
        </w:rPr>
        <w:t>В первый день</w:t>
      </w:r>
      <w:r>
        <w:rPr>
          <w:rFonts w:cs="Times New Roman" w:ascii="Times New Roman" w:hAnsi="Times New Roman"/>
        </w:rPr>
        <w:t xml:space="preserve"> солнце пройдет свой путь без сияния, оно будет черным и будет издавать стоны, подобно тому, как отец оплакивает умирающего сына. </w:t>
      </w:r>
    </w:p>
    <w:p>
      <w:pPr>
        <w:pStyle w:val="Normal"/>
        <w:rPr/>
      </w:pPr>
      <w:r>
        <w:rPr>
          <w:rFonts w:cs="Times New Roman" w:ascii="Times New Roman" w:hAnsi="Times New Roman"/>
          <w:b/>
        </w:rPr>
        <w:t>Во второй день</w:t>
      </w:r>
      <w:r>
        <w:rPr>
          <w:rFonts w:cs="Times New Roman" w:ascii="Times New Roman" w:hAnsi="Times New Roman"/>
        </w:rPr>
        <w:t xml:space="preserve"> луна превратится в кровь и кровь выпадет на землю словно роса. </w:t>
      </w:r>
    </w:p>
    <w:p>
      <w:pPr>
        <w:pStyle w:val="Normal"/>
        <w:rPr/>
      </w:pPr>
      <w:r>
        <w:rPr>
          <w:rFonts w:cs="Times New Roman" w:ascii="Times New Roman" w:hAnsi="Times New Roman"/>
          <w:b/>
        </w:rPr>
        <w:t>В третий день</w:t>
      </w:r>
      <w:r>
        <w:rPr>
          <w:rFonts w:cs="Times New Roman" w:ascii="Times New Roman" w:hAnsi="Times New Roman"/>
        </w:rPr>
        <w:t xml:space="preserve"> звезды будут воевать между собой подобно вражеским армиям. </w:t>
      </w:r>
    </w:p>
    <w:p>
      <w:pPr>
        <w:pStyle w:val="Normal"/>
        <w:rPr/>
      </w:pPr>
      <w:r>
        <w:rPr>
          <w:rFonts w:cs="Times New Roman" w:ascii="Times New Roman" w:hAnsi="Times New Roman"/>
          <w:b/>
        </w:rPr>
        <w:t>В четвертый день</w:t>
      </w:r>
      <w:r>
        <w:rPr>
          <w:rFonts w:cs="Times New Roman" w:ascii="Times New Roman" w:hAnsi="Times New Roman"/>
        </w:rPr>
        <w:t xml:space="preserve"> камни и скалы будут биться друг с другом, как жестокие враги. </w:t>
      </w:r>
    </w:p>
    <w:p>
      <w:pPr>
        <w:pStyle w:val="Normal"/>
        <w:rPr/>
      </w:pPr>
      <w:r>
        <w:rPr>
          <w:rFonts w:cs="Times New Roman" w:ascii="Times New Roman" w:hAnsi="Times New Roman"/>
          <w:b/>
        </w:rPr>
        <w:t>В пятый день</w:t>
      </w:r>
      <w:r>
        <w:rPr>
          <w:rFonts w:cs="Times New Roman" w:ascii="Times New Roman" w:hAnsi="Times New Roman"/>
        </w:rPr>
        <w:t xml:space="preserve"> все растения и травы будут плакать кровью. </w:t>
      </w:r>
    </w:p>
    <w:p>
      <w:pPr>
        <w:pStyle w:val="Normal"/>
        <w:rPr/>
      </w:pPr>
      <w:r>
        <w:rPr>
          <w:rFonts w:cs="Times New Roman" w:ascii="Times New Roman" w:hAnsi="Times New Roman"/>
          <w:b/>
        </w:rPr>
        <w:t>В шестой день</w:t>
      </w:r>
      <w:r>
        <w:rPr>
          <w:rFonts w:cs="Times New Roman" w:ascii="Times New Roman" w:hAnsi="Times New Roman"/>
        </w:rPr>
        <w:t xml:space="preserve"> море, не покидая своего места, вытянется вверх на высоту 150 локтей и останется в таком положении в течение всего дня, подобно стене. </w:t>
      </w:r>
    </w:p>
    <w:p>
      <w:pPr>
        <w:pStyle w:val="Normal"/>
        <w:rPr/>
      </w:pPr>
      <w:r>
        <w:rPr>
          <w:rFonts w:cs="Times New Roman" w:ascii="Times New Roman" w:hAnsi="Times New Roman"/>
          <w:b/>
        </w:rPr>
        <w:t>В седьмой день</w:t>
      </w:r>
      <w:r>
        <w:rPr>
          <w:rFonts w:cs="Times New Roman" w:ascii="Times New Roman" w:hAnsi="Times New Roman"/>
        </w:rPr>
        <w:t xml:space="preserve"> оно опустится настолько, что его едва будет видно. </w:t>
      </w:r>
    </w:p>
    <w:p>
      <w:pPr>
        <w:pStyle w:val="Normal"/>
        <w:rPr/>
      </w:pPr>
      <w:r>
        <w:rPr>
          <w:rFonts w:cs="Times New Roman" w:ascii="Times New Roman" w:hAnsi="Times New Roman"/>
          <w:b/>
        </w:rPr>
        <w:t>В восьмой день</w:t>
      </w:r>
      <w:r>
        <w:rPr>
          <w:rFonts w:cs="Times New Roman" w:ascii="Times New Roman" w:hAnsi="Times New Roman"/>
        </w:rPr>
        <w:t xml:space="preserve"> птицы, земные и водные животные соберутся вместе и будут издавать рев и жаловаться. </w:t>
      </w:r>
    </w:p>
    <w:p>
      <w:pPr>
        <w:pStyle w:val="Normal"/>
        <w:rPr/>
      </w:pPr>
      <w:r>
        <w:rPr>
          <w:rFonts w:cs="Times New Roman" w:ascii="Times New Roman" w:hAnsi="Times New Roman"/>
          <w:b/>
        </w:rPr>
        <w:t>В девятый день</w:t>
      </w:r>
      <w:r>
        <w:rPr>
          <w:rFonts w:cs="Times New Roman" w:ascii="Times New Roman" w:hAnsi="Times New Roman"/>
        </w:rPr>
        <w:t xml:space="preserve"> выпадет такой крупный град, что он уничтожит столько людей, что в живых останется лишь десятая часть. </w:t>
      </w:r>
    </w:p>
    <w:p>
      <w:pPr>
        <w:pStyle w:val="Normal"/>
        <w:rPr/>
      </w:pPr>
      <w:r>
        <w:rPr>
          <w:rFonts w:cs="Times New Roman" w:ascii="Times New Roman" w:hAnsi="Times New Roman"/>
          <w:b/>
        </w:rPr>
        <w:t>В десятый день</w:t>
      </w:r>
      <w:r>
        <w:rPr>
          <w:rFonts w:cs="Times New Roman" w:ascii="Times New Roman" w:hAnsi="Times New Roman"/>
        </w:rPr>
        <w:t xml:space="preserve"> страшным громом и молниями будет разрушена и сожжена четвертая часть гор. </w:t>
      </w:r>
    </w:p>
    <w:p>
      <w:pPr>
        <w:pStyle w:val="Normal"/>
        <w:rPr/>
      </w:pPr>
      <w:r>
        <w:rPr>
          <w:rFonts w:cs="Times New Roman" w:ascii="Times New Roman" w:hAnsi="Times New Roman"/>
          <w:b/>
        </w:rPr>
        <w:t>В одиннадцатый день</w:t>
      </w:r>
      <w:r>
        <w:rPr>
          <w:rFonts w:cs="Times New Roman" w:ascii="Times New Roman" w:hAnsi="Times New Roman"/>
        </w:rPr>
        <w:t xml:space="preserve"> все реки сменят свои русла и потекут в обратном направлении, и вместо воды будет течь кровь. </w:t>
      </w:r>
    </w:p>
    <w:p>
      <w:pPr>
        <w:pStyle w:val="Normal"/>
        <w:rPr/>
      </w:pPr>
      <w:r>
        <w:rPr>
          <w:rFonts w:cs="Times New Roman" w:ascii="Times New Roman" w:hAnsi="Times New Roman"/>
          <w:b/>
        </w:rPr>
        <w:t>В двенадцатый день</w:t>
      </w:r>
      <w:r>
        <w:rPr>
          <w:rFonts w:cs="Times New Roman" w:ascii="Times New Roman" w:hAnsi="Times New Roman"/>
        </w:rPr>
        <w:t xml:space="preserve"> все творения будут стонать и плакать. </w:t>
      </w:r>
    </w:p>
    <w:p>
      <w:pPr>
        <w:pStyle w:val="Normal"/>
        <w:rPr/>
      </w:pPr>
      <w:r>
        <w:rPr>
          <w:rFonts w:cs="Times New Roman" w:ascii="Times New Roman" w:hAnsi="Times New Roman"/>
          <w:b/>
        </w:rPr>
        <w:t>В тринадцатый день</w:t>
      </w:r>
      <w:r>
        <w:rPr>
          <w:rFonts w:cs="Times New Roman" w:ascii="Times New Roman" w:hAnsi="Times New Roman"/>
        </w:rPr>
        <w:t xml:space="preserve"> небо будет свернуто подобно книге и пойдет такой огненный дождь, что умрет все живое. </w:t>
      </w:r>
    </w:p>
    <w:p>
      <w:pPr>
        <w:pStyle w:val="Normal"/>
        <w:rPr/>
      </w:pPr>
      <w:r>
        <w:rPr>
          <w:rFonts w:cs="Times New Roman" w:ascii="Times New Roman" w:hAnsi="Times New Roman"/>
          <w:b/>
        </w:rPr>
        <w:t>В четырнадцатый день</w:t>
      </w:r>
      <w:r>
        <w:rPr>
          <w:rFonts w:cs="Times New Roman" w:ascii="Times New Roman" w:hAnsi="Times New Roman"/>
        </w:rPr>
        <w:t xml:space="preserve"> произойдет такое сильное землетрясение, что горные вершины взлетят в воздух словно птицы и вся земля сравняется. </w:t>
      </w:r>
    </w:p>
    <w:p>
      <w:pPr>
        <w:pStyle w:val="Normal"/>
        <w:rPr/>
      </w:pPr>
      <w:r>
        <w:rPr>
          <w:rFonts w:cs="Times New Roman" w:ascii="Times New Roman" w:hAnsi="Times New Roman"/>
          <w:b/>
        </w:rPr>
        <w:t>В пятнадцатый день</w:t>
      </w:r>
      <w:r>
        <w:rPr>
          <w:rFonts w:cs="Times New Roman" w:ascii="Times New Roman" w:hAnsi="Times New Roman"/>
        </w:rPr>
        <w:t xml:space="preserve"> все ангелы умрут, и лишь один Бог, слава Ему и величие, будет жив! </w:t>
      </w:r>
    </w:p>
    <w:p>
      <w:pPr>
        <w:pStyle w:val="Normal"/>
        <w:rPr>
          <w:rFonts w:ascii="Times New Roman" w:hAnsi="Times New Roman" w:cs="Times New Roman"/>
        </w:rPr>
      </w:pPr>
      <w:r>
        <w:rPr>
          <w:rFonts w:cs="Times New Roman" w:ascii="Times New Roman" w:hAnsi="Times New Roman"/>
        </w:rPr>
        <w:t>Сказав все это, Иисус начал бить себя по лицу обеими руками. Затем он начал бить челом своим о землю. Подняв голову, он произнес: “ Да будет проклят всякий, кто привнесет в сказанные мной слова, что я сын Божий”. При этих словах апостолы упали будто мертвые. Тогда Иисус поднял их и сказал: "Будем же богобоязненны, если мы не хотим быть в страхе в тот день”</w:t>
      </w:r>
    </w:p>
    <w:p>
      <w:pPr>
        <w:pStyle w:val="Normal"/>
        <w:jc w:val="center"/>
        <w:rPr/>
      </w:pPr>
      <w:r>
        <w:rPr>
          <w:rFonts w:cs="Times New Roman" w:ascii="Times New Roman" w:hAnsi="Times New Roman"/>
          <w:b/>
          <w:sz w:val="28"/>
        </w:rPr>
        <w:t xml:space="preserve">Глава 54. </w:t>
      </w:r>
      <w:r>
        <w:rPr>
          <w:rFonts w:cs="Times New Roman" w:ascii="Times New Roman" w:hAnsi="Times New Roman"/>
          <w:b/>
        </w:rPr>
        <w:br/>
        <w:t>Пророчество Иисуса относительно Мухаммада и Дня Воскресения.</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91540" cy="11430"/>
                  <wp:effectExtent l="0" t="0" r="0" b="0"/>
                  <wp:wrapTopAndBottom/>
                  <wp:docPr id="11"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cyan" descr=""/>
                          <pic:cNvPicPr>
                            <a:picLocks noChangeAspect="1" noChangeArrowheads="1"/>
                          </pic:cNvPicPr>
                        </pic:nvPicPr>
                        <pic:blipFill>
                          <a:blip r:link="rId12"/>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После этих событий в течение сорока лет над миром будет темнота. Лишь один Бог будет жить, вечная Ему честь и слава! </w:t>
      </w:r>
    </w:p>
    <w:p>
      <w:pPr>
        <w:pStyle w:val="Normal"/>
        <w:rPr>
          <w:rFonts w:ascii="Times New Roman" w:hAnsi="Times New Roman" w:cs="Times New Roman"/>
        </w:rPr>
      </w:pPr>
      <w:r>
        <w:rPr>
          <w:rFonts w:cs="Times New Roman" w:ascii="Times New Roman" w:hAnsi="Times New Roman"/>
        </w:rPr>
        <w:t xml:space="preserve">По прошествии сорока лет, Бог вернет к жизни своего посланника, который появится словно солнце и будет сиять, как тысяча солнц. Он сядет и не будет ничего говорить, так как будет подобен тому, кто находится вне себя от радости. Бог оживит сорок своих самых любимых ангелов, которые отыщут посланника Бога и, увидев его, окружат с четырех сторон. </w:t>
      </w:r>
    </w:p>
    <w:p>
      <w:pPr>
        <w:pStyle w:val="Normal"/>
        <w:rPr>
          <w:rFonts w:ascii="Times New Roman" w:hAnsi="Times New Roman" w:cs="Times New Roman"/>
        </w:rPr>
      </w:pPr>
      <w:r>
        <w:rPr>
          <w:rFonts w:cs="Times New Roman" w:ascii="Times New Roman" w:hAnsi="Times New Roman"/>
        </w:rPr>
        <w:t xml:space="preserve">Затем Бог оживит всех ангелов, и они будут кружить вокруг посланника словно пчелы. После этого Бог вернет к жизни всех пророков, которые вслед за Адамом, один за другим будут целовать руку посланника Господа и доверят ему говорить от их имени. </w:t>
      </w:r>
    </w:p>
    <w:p>
      <w:pPr>
        <w:pStyle w:val="Normal"/>
        <w:rPr>
          <w:rFonts w:ascii="Times New Roman" w:hAnsi="Times New Roman" w:cs="Times New Roman"/>
        </w:rPr>
      </w:pPr>
      <w:r>
        <w:rPr>
          <w:rFonts w:cs="Times New Roman" w:ascii="Times New Roman" w:hAnsi="Times New Roman"/>
        </w:rPr>
        <w:t xml:space="preserve">После Бог оживит всех избранных, которые будут кричать: “Мухаммад, вспомни о нас!” Услышав эти голоса, ему будет жаль этих людей и он будет думать, о том, что он должен сделать ради их спасения. </w:t>
      </w:r>
    </w:p>
    <w:p>
      <w:pPr>
        <w:pStyle w:val="Normal"/>
        <w:rPr>
          <w:rFonts w:ascii="Times New Roman" w:hAnsi="Times New Roman" w:cs="Times New Roman"/>
        </w:rPr>
      </w:pPr>
      <w:r>
        <w:rPr>
          <w:rFonts w:cs="Times New Roman" w:ascii="Times New Roman" w:hAnsi="Times New Roman"/>
        </w:rPr>
        <w:t xml:space="preserve">Затем Бог воскресит все свои творения, и каждое из них будет наделено даром речи. </w:t>
      </w:r>
    </w:p>
    <w:p>
      <w:pPr>
        <w:pStyle w:val="Normal"/>
        <w:rPr>
          <w:rFonts w:ascii="Times New Roman" w:hAnsi="Times New Roman" w:cs="Times New Roman"/>
        </w:rPr>
      </w:pPr>
      <w:r>
        <w:rPr>
          <w:rFonts w:cs="Times New Roman" w:ascii="Times New Roman" w:hAnsi="Times New Roman"/>
        </w:rPr>
        <w:t xml:space="preserve">Вслед за этим Бог оживит всех, кто был проклят. При их появлении все творения Божии испугаются из-за их мерзости и закричат: “Пусть Милость Твоя не оставит нас, о, Господь наш!” Потом Бог воскресит сатану. При виде его, все создания будут словно мертвые, боясь его ужасающего вида, в котором он предстанет. Пусть будет угодно Богу, чтобы я не увидел этого монстра в тот день. </w:t>
      </w:r>
    </w:p>
    <w:p>
      <w:pPr>
        <w:pStyle w:val="Normal"/>
        <w:rPr>
          <w:rFonts w:ascii="Times New Roman" w:hAnsi="Times New Roman" w:cs="Times New Roman"/>
        </w:rPr>
      </w:pPr>
      <w:r>
        <w:rPr>
          <w:rFonts w:cs="Times New Roman" w:ascii="Times New Roman" w:hAnsi="Times New Roman"/>
        </w:rPr>
        <w:t xml:space="preserve">Тогда ангел, под звук трубы которого мы будем воскрешены, протрубит еще раз: “О, создания Божии, вставайте для суда, так как Создатель Ваш хочет судить вас”. Посреди неба над долиной Йосафат появится сияющий Трон и белое облако над ним. Тогда ангелы закричат: “Слава тебе, Господь наш, кто создал нас и спас от грехопадения сатаны!” </w:t>
      </w:r>
    </w:p>
    <w:p>
      <w:pPr>
        <w:pStyle w:val="Normal"/>
        <w:rPr>
          <w:rFonts w:ascii="Times New Roman" w:hAnsi="Times New Roman" w:cs="Times New Roman"/>
        </w:rPr>
      </w:pPr>
      <w:r>
        <w:rPr>
          <w:rFonts w:cs="Times New Roman" w:ascii="Times New Roman" w:hAnsi="Times New Roman"/>
        </w:rPr>
        <w:t xml:space="preserve">Посланник Божий испугается тогда, так как он узнает, что никто не любил Бога должным образом”. </w:t>
      </w:r>
    </w:p>
    <w:p>
      <w:pPr>
        <w:pStyle w:val="Normal"/>
        <w:jc w:val="center"/>
        <w:rPr/>
      </w:pPr>
      <w:r>
        <w:rPr>
          <w:rFonts w:cs="Times New Roman" w:ascii="Times New Roman" w:hAnsi="Times New Roman"/>
          <w:b/>
          <w:sz w:val="28"/>
        </w:rPr>
        <w:t xml:space="preserve">Глава 55. </w:t>
      </w:r>
      <w:r>
        <w:rPr>
          <w:rFonts w:cs="Times New Roman" w:ascii="Times New Roman" w:hAnsi="Times New Roman"/>
          <w:b/>
        </w:rPr>
        <w:br/>
        <w:t>Пророк Мухаммад и пророки у Трона Господня.</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91540" cy="11430"/>
                  <wp:effectExtent l="0" t="0" r="0" b="0"/>
                  <wp:wrapTopAndBottom/>
                  <wp:docPr id="12"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cyan" descr=""/>
                          <pic:cNvPicPr>
                            <a:picLocks noChangeAspect="1" noChangeArrowheads="1"/>
                          </pic:cNvPicPr>
                        </pic:nvPicPr>
                        <pic:blipFill>
                          <a:blip r:link="rId13"/>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сланник Божий пойдет собирать всех пророков. Он будет говорить с ними и попросит их помолиться вместе с ним за правоверных. Они же, страшась Всевышнего, попросят извинения. Слава Богу, я не пойду сам по себе, зная, о чем я ведаю. Бог напомнит своему посланнику о том, что Он создал все из-за любви к нему. Страх покинет его и он, с любовью и благоговением, направится к Трону, а ангелы будут воспевать: “Да будет благословенно имя Твое, о, Господь Наш!” Когда он приблизится к Трону, то Бог откроется своему посланнику, подобно тому, как друг встречается со своим другом после долгой разлуки. Посланник Божий скажет тогда: “Я поклоняюсь Тебе и люблю Тебя, Господь Мой, и благодарю Тебя от всей души моей и от всего сердца за то, что Ты создал меня, чтобы быть твоим слугой. Именно из любви ко мне Ты создал все, чтобы я любил Тебя за все, во всем и свыше того. Именно поэтому все создания твои возносят хвалу Тебе, о, Господь Мой”. </w:t>
      </w:r>
    </w:p>
    <w:p>
      <w:pPr>
        <w:pStyle w:val="Normal"/>
        <w:rPr>
          <w:rFonts w:ascii="Times New Roman" w:hAnsi="Times New Roman" w:cs="Times New Roman"/>
        </w:rPr>
      </w:pPr>
      <w:r>
        <w:rPr>
          <w:rFonts w:cs="Times New Roman" w:ascii="Times New Roman" w:hAnsi="Times New Roman"/>
        </w:rPr>
        <w:t xml:space="preserve">Все созданные Богом творения, скажут тогда: “Мы восхваляем Тебя, о, Господь, и благословляем святое имя Твое”. Говорю вам истинно, что в это время демоны, отвергнутые, а также сатана, будут рыдать так, что из глаз каждого из них выйдет слез намного больше, чем вся вода в Иордане. И они больше не увидят Бога. Всевышний скажет своему Посланнику: “ Добро пожаловать, о, верный слуга Мой. Проси Меня обо всем, что ты хочешь, и ты получишь это”. Посланник Божий ответит: “Господь Мой, я помню, создавая меня, Ты сказал, что желаешь создать Рай и мир, ангелов и людей из-за любви ко мне, для того, чтобы они прославляли Тебя через меня, твоего слугу. О, Господь Бог Милостивый и Справедливый, прошу Тебя, вспомни об обещании, которое Ты дал мне, слуге Твоему. Бог ответит, как друг, который шутит со своим другом. Он скажет: “У тебя есть тому свидетели, друг Мой Мухаммад?” Он ответит тогда, благоговея перед Господом: “Да, Господь Мой”. Всевышний скажет: “Гавриил, позови их!” Архангел Гавриил явится к пророку и спросит его: “Кто же свидетели твои, Господин?” Посланник Бога ответит: “Это Адам, Авраам, Исмаил, Моисей, Давид и Иисус, сын Марии”. Архангел уйдет тогда и позовет названных выше, и те подойдут, страшась Господа. </w:t>
      </w:r>
    </w:p>
    <w:p>
      <w:pPr>
        <w:pStyle w:val="Normal"/>
        <w:rPr>
          <w:rFonts w:ascii="Times New Roman" w:hAnsi="Times New Roman" w:cs="Times New Roman"/>
        </w:rPr>
      </w:pPr>
      <w:r>
        <w:rPr>
          <w:rFonts w:cs="Times New Roman" w:ascii="Times New Roman" w:hAnsi="Times New Roman"/>
        </w:rPr>
        <w:t xml:space="preserve">Бог спросит их: “Вы помните о том, что сказал Мой посланник?” “О чем, Господь наш?”, скажут они. Всевышний напомнит: “О том, что Я создал все ради любви к нему, чтобы все восхваляли Меня через него”. Они ответят: “При нас есть три свидетеля, лучше нас”. Господь спросит тогда: “Кто же эти три свидетеля?” Моисей ответит: “Первый – это Книга, которую Ты даровал мне”. Давид скажет: “Второй – это Книга, которую Ты дал мне”. Тот, кто говорит с вами, скажет тогда: “Люди, обманутые сатаной, говорили, что я - Твой сын и товарищ, но в Книге, которую Ты дал мне, говорится и это истинно, что я –Твой слуга и я признаю все, что говорит Твой посланник”. Посланник Господень объявит тогда: “Это то, о чем говорит Книга, которую Ты дал мне, о, Господь Мой”. После этих слов посланника Господня, Бог объявит: “Все, что Я сделал, Я сделал для того, чтобы все знали, насколько Я люблю тебя!” Сказав это, Бог даст своему посланнику Книгу, в которую вписаны все избранные Богом люди и все создания Божии будут благоговеть перед Господом, говоря: “Тебе одному, Господу нашему, Хвала и Слава!” </w:t>
      </w:r>
    </w:p>
    <w:p>
      <w:pPr>
        <w:pStyle w:val="Normal"/>
        <w:jc w:val="center"/>
        <w:rPr>
          <w:rFonts w:ascii="Times New Roman" w:hAnsi="Times New Roman" w:cs="Times New Roman"/>
        </w:rPr>
      </w:pPr>
      <w:r>
        <w:rPr>
          <w:rFonts w:cs="Times New Roman" w:ascii="Times New Roman" w:hAnsi="Times New Roman"/>
          <w:b/>
          <w:sz w:val="28"/>
        </w:rPr>
        <w:t>Глава 82.</w:t>
      </w:r>
      <w:r>
        <w:rPr>
          <w:rFonts w:cs="Times New Roman" w:ascii="Times New Roman" w:hAnsi="Times New Roman"/>
          <w:b/>
        </w:rPr>
        <w:br/>
        <w:t xml:space="preserve">Разговор между Иисусом и женщиной о Мессии.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91540" cy="11430"/>
                  <wp:effectExtent l="0" t="0" r="0" b="0"/>
                  <wp:wrapTopAndBottom/>
                  <wp:docPr id="13"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cyan" descr=""/>
                          <pic:cNvPicPr>
                            <a:picLocks noChangeAspect="1" noChangeArrowheads="1"/>
                          </pic:cNvPicPr>
                        </pic:nvPicPr>
                        <pic:blipFill>
                          <a:blip r:link="rId14"/>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Тогда Иисус издал глубокий вздох и заплакал, говоря: “Горе тебе, Иудея, восхваляющая себя: “Храм Божий! Храм Божий!”, и живущая так, словно Бога и нет, целиком предавшаяся удовольствиям и интересам этого мира! В Судный День эта женщина приговорит тебя к Аду, так как она ищет, как обрести милость и почет у своего Господа!” Затем, повернувшись к женщине, он произнес: “Женщина, вы Самаряне, поклоняетесь тому, чего не знаете, а мы, иудеи, покланяемся тому, что знаем. Поистине, говорю тебе, Бог – разум и истина и покланяться Ему следует с разумом и истиной. Ведь обещание Господне исполнилось в Иерусалиме, в храме Соломона, а не в каком – то другом месте. </w:t>
      </w:r>
    </w:p>
    <w:p>
      <w:pPr>
        <w:pStyle w:val="Normal"/>
        <w:rPr/>
      </w:pPr>
      <w:r>
        <w:rPr/>
        <w:t>Но поверь мне, придет время, когда Бог одарит Милостью своей другой город. Поистине, в любом месте можно будет покланяться Богу, и любое место, с Милости Всевышнего, будет приятным для совершения молитвы. Женщина ответила: “Мы ждем прихода Мессии. Когда он придет, то научит нас”. Иисус спросил ее: “Женщина, ты знаешь, что Мессия должен прийти?” Та ответила: “Да, Господин!” Тогда Иисус обрадовался и сказал: “Насколько я вижу, женщина, ты правоверная! Знай же, что именно через веру в Мессию, будет спасен каждый, избранный Богом. Так вот, необходимо, чтобы ты знала о Мессии”. Женщина спросила: “Господин, а может быть ты и есть Мессия?” Иисус ответил: “Я на самом деле послан Богом дому Израилеву как пророк, но после меня придет Мессия, посланный Богом для всего человечества. Это для него Господь создал мир. Также везде в мире будут покланяться одному Богу и люди обретут милость, и год радости, который приходит сейчас через каждые сто лет, будет приходить ежегодно во все места из-за Мессии”. Тогда женщина бросила свой кувшин и побежала в город, чтобы рассказать обо всем, что она услышала из уст Иисуса</w:t>
      </w:r>
    </w:p>
    <w:tbl>
      <w:tblPr>
        <w:tblW w:w="9240" w:type="dxa"/>
        <w:jc w:val="left"/>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91540" cy="11430"/>
                  <wp:effectExtent l="0" t="0" r="0" b="0"/>
                  <wp:wrapTopAndBottom/>
                  <wp:docPr id="14"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cyan" descr=""/>
                          <pic:cNvPicPr>
                            <a:picLocks noChangeAspect="1" noChangeArrowheads="1"/>
                          </pic:cNvPicPr>
                        </pic:nvPicPr>
                        <pic:blipFill>
                          <a:blip r:link="rId15"/>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center"/>
        <w:rPr/>
      </w:pPr>
      <w:r>
        <w:rPr>
          <w:rFonts w:cs="Times New Roman" w:ascii="Times New Roman" w:hAnsi="Times New Roman"/>
          <w:b/>
          <w:sz w:val="28"/>
        </w:rPr>
        <w:t xml:space="preserve">Глава 93. </w:t>
      </w:r>
      <w:r>
        <w:rPr>
          <w:rFonts w:cs="Times New Roman" w:ascii="Times New Roman" w:hAnsi="Times New Roman"/>
          <w:b/>
        </w:rPr>
        <w:br/>
        <w:t>Иисус утверждает о своей человеческой сущности.</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891540" cy="11430"/>
                  <wp:effectExtent l="0" t="0" r="0" b="0"/>
                  <wp:wrapTopAndBottom/>
                  <wp:docPr id="15"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cyan" descr=""/>
                          <pic:cNvPicPr>
                            <a:picLocks noChangeAspect="1" noChangeArrowheads="1"/>
                          </pic:cNvPicPr>
                        </pic:nvPicPr>
                        <pic:blipFill>
                          <a:blip r:link="rId16"/>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pPr>
      <w:r>
        <w:rPr>
          <w:rFonts w:cs="Times New Roman" w:ascii="Times New Roman" w:hAnsi="Times New Roman"/>
        </w:rPr>
        <w:t xml:space="preserve">Подняв вверх руку, и попросив тишины, Иисус сказал: “Поистине, вы совершили великий грех, о, израильтяне, называя меня Богом вашим, тогда как я всего лишь человек. Я боюсь, как бы Бог из-за этого не послал бедствие на святой город и не отдал его в порабощение чужеземцам. Да будет тысячу раз проклят сатана, подтолкнувший вас на это!” Сказав это, Иисус начал бить себя по лицу обеими руками. В толпе начали раздаваться такие вопли и плач, что никто больше не мог слышать, о чем говорил Иисус. </w:t>
      </w:r>
    </w:p>
    <w:p>
      <w:pPr>
        <w:pStyle w:val="Normal"/>
        <w:rPr>
          <w:rFonts w:ascii="Times New Roman" w:hAnsi="Times New Roman" w:cs="Times New Roman"/>
        </w:rPr>
      </w:pPr>
      <w:r>
        <w:rPr>
          <w:rFonts w:cs="Times New Roman" w:ascii="Times New Roman" w:hAnsi="Times New Roman"/>
        </w:rPr>
        <w:t xml:space="preserve">Тогда он снова поднял руку вверх, чтобы установилась тишина и прекратился плач. После он добавил: “Я провозглашаю перед небом и беру в свидетели, все, что на земле, что я – человек, рожденный женщиной, смертный и подчиняющийся Воле Божьей, как и все другие люди испытывающий трудности, связанные с пищей и сном, и вызванные жарой и холодом. Поэтому, когда Господь Бог будет судить сказанное мной, Он накажет, подобно удару меча, всех тех, кто поверит, что я – больше, чем человек”. </w:t>
      </w:r>
    </w:p>
    <w:p>
      <w:pPr>
        <w:pStyle w:val="Normal"/>
        <w:rPr/>
      </w:pPr>
      <w:r>
        <w:rPr>
          <w:rFonts w:cs="Times New Roman" w:ascii="Times New Roman" w:hAnsi="Times New Roman"/>
        </w:rPr>
        <w:t xml:space="preserve">После этих слов Иисус увидел большую конницу и понял, что правитель, Ирод и первосвященник направлялись к нему. Иисус сказал тогда: “И эти тоже сошли с ума?” Когда правитель, Ирод и первосвященник прибыли на место, все спустились с лошадей и окружили Иисуса таким образом, чтобы люди, желавшие слышать разговор Иисуса с первосвященником, не могли отойти назад. Последний хотел пасть ниц и поклониться Иисусу, но Иисус вскричал: “Остерегайся того, что ты хочешь сделать! Не греши против Бога нашего!” Первосвященник ответил: “Вся Иудея сегодня настолько переполошилась из-за твоих чудес и твоего учения, и люди кричат, что ты Бог. И вот люди вынудили меня прибыть сюда вместе с римским правителем и царем Иродом. Мы просим тебя от всего сердца, если угодно тебе, сгладить конфликт, причиной которого ты являешься, так как одни говорят, что ты Бог, вторые заявляют, что ты сын Бога, а третьи утверждают, что ты – пророк”. Иисус ответил: “А ты, проповедник Бога, почему ты не разрешил этот конфликт? Ты тоже потерял рассудок? Неужели пророчества и Закон Бога нашего подверглись забвению? О, несчастная Иудея, обманутая сатаной!” </w:t>
      </w:r>
    </w:p>
    <w:p>
      <w:pPr>
        <w:pStyle w:val="Normal"/>
        <w:jc w:val="center"/>
        <w:rPr/>
      </w:pPr>
      <w:r>
        <w:rPr>
          <w:rFonts w:cs="Times New Roman" w:ascii="Times New Roman" w:hAnsi="Times New Roman"/>
          <w:b/>
          <w:sz w:val="28"/>
        </w:rPr>
        <w:t xml:space="preserve">Глава 94. </w:t>
      </w:r>
      <w:r>
        <w:rPr>
          <w:rFonts w:cs="Times New Roman" w:ascii="Times New Roman" w:hAnsi="Times New Roman"/>
          <w:b/>
        </w:rPr>
        <w:br/>
        <w:t>Иисус напоминает о чудесах, совершенных Моисеем.</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891540" cy="11430"/>
                  <wp:effectExtent l="0" t="0" r="0" b="0"/>
                  <wp:wrapTopAndBottom/>
                  <wp:docPr id="16"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cyan" descr=""/>
                          <pic:cNvPicPr>
                            <a:picLocks noChangeAspect="1" noChangeArrowheads="1"/>
                          </pic:cNvPicPr>
                        </pic:nvPicPr>
                        <pic:blipFill>
                          <a:blip r:link="rId17"/>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Затем Иисус добавил: “Я заявляю перед небом и беру в свидетели все живущее на земле, что мне чуждо все то, что обо мне сказали эти люди, а именно то, что я больше, чем человек. Я – человек, рожденный женщиной, подчиненный Богу и живущий среди других людей, и испытывающий те же трудности. Хвала Всевышнему, в руках которого душа моя. Ты совершил тяжелый грех, священник, сказав все это. Пусть же не будет великого наказания святому городу из-за этого греха!” </w:t>
      </w:r>
    </w:p>
    <w:p>
      <w:pPr>
        <w:pStyle w:val="Normal"/>
        <w:rPr>
          <w:rFonts w:ascii="Times New Roman" w:hAnsi="Times New Roman" w:cs="Times New Roman"/>
        </w:rPr>
      </w:pPr>
      <w:r>
        <w:rPr>
          <w:rFonts w:cs="Times New Roman" w:ascii="Times New Roman" w:hAnsi="Times New Roman"/>
        </w:rPr>
        <w:t>Первосвященник сказал тогда: “Да простит нас Господь! И ты попроси за нас!” Правитель и Ирод также сказали: “Человек не может делать того, что делаешь ты, Господин! Мы совсем не понимаем, что ты говоришь!” Иисус ответил: “То, что вы говорите, правда, так как именно Бог творит доброе в человеке, подобно тому, как сатана творит в нем зло. Действительно, человек подобен лавке, куда вошедший действует и совершает торговлю так, как ему захочется. Но скажи мне, Правитель, и ты, Царь, не оттого ли вы говорите так, что не знаете закона нашего? Если бы вы читали Завет и союз Бога нашего, вы бы увидели, как Моисей ударом посоха превращал воду в кровь, пыль в блох, росу в бурю и свет во мрак. Он заставил лягушек и крыс прийти в Египет и они заполонили землю. Я же не совершил ничего из этих вещей и все согласны с тем, что Моисей – человек, мертвый в настоящее время! Илия вызывал с неба огонь и дождь. Я же не делал этого вовсе. И, однако, все допускают, что Илия – человек! И сколько еще святых пророков, друзей Господа, которые по Воле Божьей, совершили вещи, непонятные разуму тех, кто не знает нашего Бога, Всемогущего и Всемилостивого, прославляемого вечно!”</w:t>
      </w:r>
    </w:p>
    <w:p>
      <w:pPr>
        <w:pStyle w:val="Normal"/>
        <w:jc w:val="center"/>
        <w:rPr/>
      </w:pPr>
      <w:r>
        <w:rPr>
          <w:rFonts w:cs="Times New Roman" w:ascii="Times New Roman" w:hAnsi="Times New Roman"/>
          <w:b/>
          <w:sz w:val="28"/>
        </w:rPr>
        <w:t xml:space="preserve">Глава 95. </w:t>
      </w:r>
      <w:r>
        <w:rPr>
          <w:rFonts w:cs="Times New Roman" w:ascii="Times New Roman" w:hAnsi="Times New Roman"/>
          <w:b/>
        </w:rPr>
        <w:br/>
        <w:t>Иисус изобличает первосвященника.</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891540" cy="11430"/>
                  <wp:effectExtent l="0" t="0" r="0" b="0"/>
                  <wp:wrapTopAndBottom/>
                  <wp:docPr id="17"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cyan" descr=""/>
                          <pic:cNvPicPr>
                            <a:picLocks noChangeAspect="1" noChangeArrowheads="1"/>
                          </pic:cNvPicPr>
                        </pic:nvPicPr>
                        <pic:blipFill>
                          <a:blip r:link="rId18"/>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Правитель, первосвященник и царь попросили Иисуса подняться на возвышенное место и обратиться к людям, чтобы толпа утихла. Иисус поднялся тогда на одну из двенадцати скал и громко сказал: “Пусть наш первосвященник поднимется на возвышенное место, чтобы я подтвердил ему мои слова!” Первосвященник поднялся, и Иисус сказал ему: “Скажи ясно, чтобы каждый понял, не написано ли в Завете, что наш Бог не имеет начала и у него никогда не будет конца?” Первосвященник ответил: “Именно это там написано!” Иисус спросил: “Не написано ли там, что Бог создал все одним своим словом?” “Да, это так”, ответил первосвященник. Иисус сказал: “Не написано ли там, что Бог невидим и скрыт для человеческого разума, будучи бесплотным, не состоящим из чего-либо и недвижим?” “Это правда!”, сказал первосвященник. Иисус снова спросил его: “Не написано ли, что все небеса вместе взятые, не смогут удержать Бога, так как Он необъятен?” - “Это то, что сказал пророк Соломон, о, Иисус”, ответил первосвященник. Иисус продолжал: “Не написано ли там о том что, Бог ни в чем не нуждается, поскольку Он не ест, не спит и не испытывает ни в чем нужды?” - “Это так!”, сказал первосвященник. Иисус спросил: “Не написано ли там, что Бог повсюду, и что нет другого Бога, помимо Него, который поражает и исцеляет, и который вершит все, что пожелает?” – “Так &gt;написано!”, ответил первосвященник. Тогда, воздев руки, Иисус сказал: “Господь Бог наш, такова вера моя, с которой я приду на Суд и буду свидетельствовать против любого, кто поверит в обратное!” Повернувшись к людям, он добавил: “Проявите терпение, так как вы можете осознать ваш грех, сделав выводы из того, что сказал первосвященник и что написано в Книге Моисея, вечном союзе с Богом! Действительно, я – видимый человек, ходящий по земле, смертный, как и другие люди, который родился, и который умрет. И я таков, что не способен даже создать и мухи из ничего”. </w:t>
      </w:r>
    </w:p>
    <w:p>
      <w:pPr>
        <w:pStyle w:val="Normal"/>
        <w:rPr>
          <w:rFonts w:ascii="Times New Roman" w:hAnsi="Times New Roman" w:cs="Times New Roman"/>
        </w:rPr>
      </w:pPr>
      <w:r>
        <w:rPr>
          <w:rFonts w:cs="Times New Roman" w:ascii="Times New Roman" w:hAnsi="Times New Roman"/>
        </w:rPr>
        <w:t xml:space="preserve">Люди заплакали тогда и начали говорить: “Мы согрешили против Тебя, Господь наш, пожалей нас!” Все умоляли Иисуса помолиться за спасение святого города, чтобы Бог не позволил безбожникам заполонить его. Тогда Иисус, воздев руки, попросил за святой город и за народ, и каждый кричал: “Да будет так! Аминь!” </w:t>
      </w:r>
    </w:p>
    <w:p>
      <w:pPr>
        <w:pStyle w:val="Normal"/>
        <w:jc w:val="center"/>
        <w:rPr/>
      </w:pPr>
      <w:r>
        <w:rPr>
          <w:rFonts w:cs="Times New Roman" w:ascii="Times New Roman" w:hAnsi="Times New Roman"/>
          <w:b/>
          <w:sz w:val="28"/>
        </w:rPr>
        <w:t xml:space="preserve">Глава 96. </w:t>
      </w:r>
      <w:r>
        <w:rPr>
          <w:rFonts w:cs="Times New Roman" w:ascii="Times New Roman" w:hAnsi="Times New Roman"/>
          <w:b/>
        </w:rPr>
        <w:br/>
        <w:t>Пророчество о Мухаммаде.</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891540" cy="11430"/>
                  <wp:effectExtent l="0" t="0" r="0" b="0"/>
                  <wp:wrapTopAndBottom/>
                  <wp:docPr id="18"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cyan" descr=""/>
                          <pic:cNvPicPr>
                            <a:picLocks noChangeAspect="1" noChangeArrowheads="1"/>
                          </pic:cNvPicPr>
                        </pic:nvPicPr>
                        <pic:blipFill>
                          <a:blip r:link="rId19"/>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Закончив молитву, первосвященник громко произнес: “Постой, Иисус, так как для спокойствия нашего народа нам необходимо знать, кто ты”. Иисус отвечал: “Я есть Иисус, сын Марии, из рода Давида, смертный и боящийся Бога человек. Я служу только для того, чтобы честь и хвала воздавались только Богу”. Тогда жрец сказал: “В Книге Моисея написано, что наш Бог должен послать к нам Мессию. Он придет с вестью о том, чего желает Бог и принесет в мир милость Божью. Я умоляю тебя сказать нам правду: “Ты Мессия, которого мы так ждем?” Иисус ответил: “То, что обещал наш Бог – правда, но это - не я, т.к. он создан до меня и придет после меня. Жрец продолжил: “В любом случае, ввиду того, что ты говоришь и чудес, которые ты совершаешь, мы верим, что ты – Пророк и святой от Бога. Я также умоляю тебя во имя всей Иудеи и Израиля и из любви к Богу, скажи нам, как придет Мессия”. Иисус ответил: “Слава Всевышнему, Держателю души моей, я - не Мессия, которого ожидают все племена земли, как это было обещано Богом отцу нашему Аврааму: “Семенем твоим я благословлю все племена земли”. “Но когда Бог заберет меня из мира сего, сатана вновь выступит со своим проклятым мятежом и заставит безбожников поверить, что я Бог и сын Божий, а мои слова и учение будут настолько заражены, что останется всего около тридцати верных мне человек. Тогда Бог смилостивится и отправит своего посланника, для которого Он создал все. Он придет с Юга, неся с собой мощь, и разрушит идолов, и покончит с идолопоклонством, так как он лишит сатану власти, которой правит над людьми. Он принесет с собой милость Божию во имя спасения тех, кто уверует в него. И счастливы те, кто уверуют в слова его!” </w:t>
      </w:r>
    </w:p>
    <w:p>
      <w:pPr>
        <w:pStyle w:val="Normal"/>
        <w:rPr>
          <w:rFonts w:ascii="Times New Roman" w:hAnsi="Times New Roman" w:cs="Times New Roman"/>
        </w:rPr>
      </w:pPr>
      <w:r>
        <w:rPr>
          <w:rFonts w:cs="Times New Roman" w:ascii="Times New Roman" w:hAnsi="Times New Roman"/>
        </w:rPr>
        <w:t xml:space="preserve">Люди заплакали тогда и начали говорить: “Мы согрешили против Тебя, Господь наш, пожалей нас!” Все умоляли Иисуса помолиться за спасение святого города, чтобы Бог не позволил безбожникам заполонить его. Тогда Иисус, воздев руки, попросил за святой город и за народ, и каждый кричал: “Да будет так! Аминь!” </w:t>
      </w:r>
    </w:p>
    <w:p>
      <w:pPr>
        <w:pStyle w:val="Normal"/>
        <w:jc w:val="center"/>
        <w:rPr/>
      </w:pPr>
      <w:r>
        <w:rPr>
          <w:rFonts w:cs="Times New Roman" w:ascii="Times New Roman" w:hAnsi="Times New Roman"/>
          <w:b/>
          <w:sz w:val="28"/>
        </w:rPr>
        <w:t xml:space="preserve">Глава 97. </w:t>
      </w:r>
      <w:r>
        <w:rPr>
          <w:rFonts w:cs="Times New Roman" w:ascii="Times New Roman" w:hAnsi="Times New Roman"/>
          <w:b/>
        </w:rPr>
        <w:br/>
        <w:t>Пророчество о Мухаммаде.</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891540" cy="11430"/>
                  <wp:effectExtent l="0" t="0" r="0" b="0"/>
                  <wp:wrapTopAndBottom/>
                  <wp:docPr id="19"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cyan" descr=""/>
                          <pic:cNvPicPr>
                            <a:picLocks noChangeAspect="1" noChangeArrowheads="1"/>
                          </pic:cNvPicPr>
                        </pic:nvPicPr>
                        <pic:blipFill>
                          <a:blip r:link="rId20"/>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Я, кто не достоин развязать шнурки его обуви, по Милости и Милосердию Божьему, имел честь видеть его. Первосвященник, правитель и царь ответили тогда: “Не беспокойся, Иисус, святой Божий, этот конфликт при нас больше не повторится. Мы запишем это в священном римском сенате и, исходя из указа императора, никто не назовет тебя ни Богом, ни сыном Божьим. Иисус ответил тогда: “Ваши слова не утешают меня, так как тучи придут оттуда, откуда вы ждете свет (Рим). Мое утешение лишь в пришествии посланника Бога, который уничтожит всякую ложную идею относительно меня. </w:t>
      </w:r>
    </w:p>
    <w:p>
      <w:pPr>
        <w:pStyle w:val="Normal"/>
        <w:rPr/>
      </w:pPr>
      <w:r>
        <w:rPr>
          <w:rFonts w:cs="Times New Roman" w:ascii="Times New Roman" w:hAnsi="Times New Roman"/>
        </w:rPr>
        <w:t xml:space="preserve">Его вера распространится и охватит весь мир, так как это то, что Бог пообещал Аврааму, отцу нашему. Что меня утешает, так это то, что вера его не будет иметь конца и Бог сохранит ее неизменной. Первосвященник спросил его: “Придут ли другие пророки после него?” Иисус ответил ему: “После него не будет истинных пророков Божьих, но будет несколько лжепророков. И это беспокоит меня, так как сатана породит их и они будут прикрываться моим Евангелием. Ирод сказал: “Как же появятся такие безбожники?” Иисус ответил: “Тот, кто не желает верить в истину ради своего спасения, верит в ложь ради своего проклятия. Я также говорю вам, люди всегда ненавидели истинных пророков и любили ложных, так как каждый любит себе подобного”. </w:t>
      </w:r>
    </w:p>
    <w:p>
      <w:pPr>
        <w:pStyle w:val="Normal"/>
        <w:rPr>
          <w:rFonts w:ascii="Times New Roman" w:hAnsi="Times New Roman" w:cs="Times New Roman"/>
        </w:rPr>
      </w:pPr>
      <w:r>
        <w:rPr>
          <w:rFonts w:cs="Times New Roman" w:ascii="Times New Roman" w:hAnsi="Times New Roman"/>
        </w:rPr>
        <w:t xml:space="preserve">Первосвященник спросил: “Как будут звать Мессию и через какое знамение будет известно о его приходе?” Иисус ответил: “Имя Мессии – Хвалимый, так как Бог сам дал ему это имя, когда создал его душу и поместил в небесном сиянии. Он сказал: “Подожди, Мухаммад, из любви к тебе Я хочу сотворить Рай, мир и великое множество тварей, которые будут присутствовать в твоей жизни. Также тот, кто благословит тебя, будет и сам благословлен, а кто проклянет тебя, сам будет проклят! Когда Я отправлю тебя в мир, Я отправлю тебя, как Моего посланника, спасителя. Слова твои будут истинными настолько, что, когда земля и небо исчезнут, вера твоя останется!” Мухаммад – его благословенное имя! </w:t>
      </w:r>
    </w:p>
    <w:p>
      <w:pPr>
        <w:pStyle w:val="Normal"/>
        <w:rPr>
          <w:rFonts w:ascii="Times New Roman" w:hAnsi="Times New Roman" w:cs="Times New Roman"/>
        </w:rPr>
      </w:pPr>
      <w:r>
        <w:rPr>
          <w:rFonts w:cs="Times New Roman" w:ascii="Times New Roman" w:hAnsi="Times New Roman"/>
        </w:rPr>
        <w:t xml:space="preserve">Тогда люди воскликнули: “О, Боже, пришли нам своего посланника! О, Мухаммад, приди скорей в мир ради нашего спасения!” </w:t>
      </w:r>
    </w:p>
    <w:p>
      <w:pPr>
        <w:pStyle w:val="Normal"/>
        <w:jc w:val="center"/>
        <w:rPr/>
      </w:pPr>
      <w:r>
        <w:rPr>
          <w:rFonts w:cs="Times New Roman" w:ascii="Times New Roman" w:hAnsi="Times New Roman"/>
          <w:b/>
          <w:sz w:val="28"/>
        </w:rPr>
        <w:t xml:space="preserve">Глава 163. </w:t>
      </w:r>
      <w:r>
        <w:rPr>
          <w:rFonts w:cs="Times New Roman" w:ascii="Times New Roman" w:hAnsi="Times New Roman"/>
          <w:b/>
        </w:rPr>
        <w:br/>
        <w:t>Пророчество о Мухаммаде.</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891540" cy="11430"/>
                  <wp:effectExtent l="0" t="0" r="0" b="0"/>
                  <wp:wrapTopAndBottom/>
                  <wp:docPr id="20"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cyan" descr=""/>
                          <pic:cNvPicPr>
                            <a:picLocks noChangeAspect="1" noChangeArrowheads="1"/>
                          </pic:cNvPicPr>
                        </pic:nvPicPr>
                        <pic:blipFill>
                          <a:blip r:link="rId21"/>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Иисус отправился со своими апостолами в пустыню по ту сторону Иордана. Совершив полуденную молитву, он сел возле пальмы, а ученики его сели в тени другой пальмы. Иисус сказал тогда: “Братья, предопределение настолько тайно, что о нем будет ясно известно лишь одному человеку. Это тот, кого ждут народы, и для кого секреты Бога так ясны, что слушающие его, будут счастливы, когда он придет в мир. Господь ниспошлет им Милость свою, подобно этой пальме, которая милость для нас. И также, как это дерево защищает нас от солнца, так и Милость Божья будет защитой от сатаны для тех, кто уверует в этого человека” </w:t>
      </w:r>
    </w:p>
    <w:p>
      <w:pPr>
        <w:pStyle w:val="Normal"/>
        <w:rPr>
          <w:rFonts w:ascii="Times New Roman" w:hAnsi="Times New Roman" w:cs="Times New Roman"/>
        </w:rPr>
      </w:pPr>
      <w:r>
        <w:rPr>
          <w:rFonts w:cs="Times New Roman" w:ascii="Times New Roman" w:hAnsi="Times New Roman"/>
        </w:rPr>
        <w:t>Апостолы спросили: “Учитель, кто же будет этим человеком, о котором ты говоришь и, который придет в этот мир?” Иисус ответил с радостью в сердце: “Это Мухаммад, посланник Бога! Его приход в мир будет источником обильной милости, подобно дождю, который делает землю плодородной после длительного перерыва. Его приход будет причиной добрых дел среди людей, поскольку он подобен белой туче, наполненной милостью Божией, которой Бог наделит правоверных словно дождем</w:t>
      </w:r>
    </w:p>
    <w:p>
      <w:pPr>
        <w:pStyle w:val="Normal"/>
        <w:jc w:val="center"/>
        <w:rPr/>
      </w:pPr>
      <w:r>
        <w:rPr>
          <w:rFonts w:cs="Times New Roman" w:ascii="Times New Roman" w:hAnsi="Times New Roman"/>
          <w:b/>
          <w:sz w:val="28"/>
        </w:rPr>
        <w:t xml:space="preserve">Глава 213. </w:t>
      </w:r>
      <w:r>
        <w:rPr>
          <w:rFonts w:cs="Times New Roman" w:ascii="Times New Roman" w:hAnsi="Times New Roman"/>
          <w:b/>
        </w:rPr>
        <w:br/>
        <w:t>Иисус указывает на предателя.</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891540" cy="11430"/>
                  <wp:effectExtent l="0" t="0" r="0" b="0"/>
                  <wp:wrapTopAndBottom/>
                  <wp:docPr id="21"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cyan" descr=""/>
                          <pic:cNvPicPr>
                            <a:picLocks noChangeAspect="1" noChangeArrowheads="1"/>
                          </pic:cNvPicPr>
                        </pic:nvPicPr>
                        <pic:blipFill>
                          <a:blip r:link="rId22"/>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rPr>
          <w:rFonts w:ascii="Times New Roman" w:hAnsi="Times New Roman" w:cs="Times New Roman"/>
        </w:rPr>
      </w:pPr>
      <w:r>
        <w:rPr>
          <w:rFonts w:cs="Times New Roman" w:ascii="Times New Roman" w:hAnsi="Times New Roman"/>
        </w:rPr>
        <w:br/>
        <w:t xml:space="preserve">Наступил день, когда едят агнца. Никодим в тайне отправил ягненка в сад, где находились Иисус и его апостолы, и сообщил им о том, что постановили Ирод, правитель и первосвященник. Иисус возрадовался и сказал: “Да благословится святое имя твое, Господь, так как Ты оставил меня в числе твоих рабов, которых изгоняли и убивали люди. Я благодарю тебя, Господь мой, так как я исполнил дело твое”. Затем, повернувшись к Иуде, он произнес: “Чего же ты ждешь, друг мой? Мой срок близок, иди же и сделай то, что ты должен сделать!” Апостолы подумали, что Иисус хотел отправить его, чтобы тот купил что-нибудь для дня Пасхи. Однако Иисус знал, что Иуда предаст его, и, поскольку он желал оставить этот мир, поэтому он разговаривал с ним в такой манере. Иуда ответил: “Учитель, дай мне поесть и я уйду”. “Давай поедим, сказал Иисус, так как мне очень хочется поесть этого агнца, прежде чем покинуть вас!” Встав, он взял полотенце и опоясался. Налив воды в ванночку, он принялся мыть ноги своих учеников, начав с Иуды. </w:t>
      </w:r>
    </w:p>
    <w:p>
      <w:pPr>
        <w:pStyle w:val="Normal"/>
        <w:rPr>
          <w:rFonts w:ascii="Times New Roman" w:hAnsi="Times New Roman" w:cs="Times New Roman"/>
        </w:rPr>
      </w:pPr>
      <w:r>
        <w:rPr>
          <w:rFonts w:cs="Times New Roman" w:ascii="Times New Roman" w:hAnsi="Times New Roman"/>
        </w:rPr>
        <w:t>Когда он подошел к Петру, тот сказал ему: “Учитель, это ты хочешь помыть мне ноги?” Иисус ответил: “То, что я делаю сейчас, тебе неведомо, но ты поймешь это позже”. Петр тогда сказал: “Нет, ты никогда не будешь мыть мои ноги!” Тогда Иисус встал и произнес: “И ты тоже, ты не будешь сопровождать меня в День Суда!” На это Петр ответил: “Господин, вымой мне не только ноги, но также руки и голову!” После того, как Иисус помыл своих учеников, они сели за стол для трапезы, и он сказал: “Я помыл вас, но вы не все чисты, так как морская вода не очищает того, кто не верит мне”. Иисус сказал это, поскольку он знал, кто его предает. Услышав эти слова, ученики сильно опечалились. Тогда Иисус добавил: “Говорю вам, поистине один из вас предаст меня подобно тому, как продают овцу. Но горе ему, ведь о совершивших подобное, отец наш Давид сказал: “Упадет в яму тот, кто уготовил ее для других!” Апостолы начали переглядываться друг с другом, с болью говоря: “Кто же предатель?” Тогда Иуда спросил: “Это буду я, Учитель?” Иисус ответил: “Ты сказал мне, кто будет предающим меня!” Но одиннадцать апостолов не услышали это. Когда агнец был съеден, дьявол вошел в Иуду и тот вышел из дома. Иисус снова сказал ему: “Делай быстрее, что ты должен сделать!”</w:t>
      </w:r>
    </w:p>
    <w:p>
      <w:pPr>
        <w:pStyle w:val="Normal"/>
        <w:jc w:val="center"/>
        <w:rPr/>
      </w:pPr>
      <w:r>
        <w:rPr>
          <w:rFonts w:cs="Times New Roman" w:ascii="Times New Roman" w:hAnsi="Times New Roman"/>
          <w:b/>
          <w:sz w:val="28"/>
        </w:rPr>
        <w:t xml:space="preserve">Глава 214. </w:t>
      </w:r>
      <w:r>
        <w:rPr>
          <w:rFonts w:cs="Times New Roman" w:ascii="Times New Roman" w:hAnsi="Times New Roman"/>
          <w:b/>
        </w:rPr>
        <w:br/>
        <w:t>Предательство Иисуса Иудой.</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891540" cy="11430"/>
                  <wp:effectExtent l="0" t="0" r="0" b="0"/>
                  <wp:wrapTopAndBottom/>
                  <wp:docPr id="22"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cyan" descr=""/>
                          <pic:cNvPicPr>
                            <a:picLocks noChangeAspect="1" noChangeArrowheads="1"/>
                          </pic:cNvPicPr>
                        </pic:nvPicPr>
                        <pic:blipFill>
                          <a:blip r:link="rId23"/>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Выйдя из дома, Иисус уединился в саду для совершения своей молитвы. Он молился, сгибая колени сотню раз, припадая ниц к земле. Иуда, зная место, где находится Иисус со своими учениками, направился к первосвященнику. Придя к нему, он сказал: “Если вы дадите обещанное мне то, этой ночью я выдам в ваши руки этого Иисуса”. Первосвященник спросил: “Сколько ты хочешь?” Иуда ответил: “Тридцать сребряников!” Первосвященник тут же отсчитал деньги и отправил фарисея к правителю и Ироду для сбора воинов. Поскольку они очень боялись волнений среди народа, поэтому собрали целый отряд. Вооружившись, они вышли из Иерусалима с фонарями и светильниками на палках. </w:t>
      </w:r>
    </w:p>
    <w:p>
      <w:pPr>
        <w:pStyle w:val="Normal"/>
        <w:jc w:val="center"/>
        <w:rPr/>
      </w:pPr>
      <w:r>
        <w:rPr>
          <w:rFonts w:cs="Times New Roman" w:ascii="Times New Roman" w:hAnsi="Times New Roman"/>
          <w:b/>
          <w:sz w:val="28"/>
        </w:rPr>
        <w:t xml:space="preserve">Глава 215. </w:t>
      </w:r>
      <w:r>
        <w:rPr>
          <w:rFonts w:cs="Times New Roman" w:ascii="Times New Roman" w:hAnsi="Times New Roman"/>
          <w:b/>
        </w:rPr>
        <w:br/>
        <w:t>Ангелы спасают Иисуса, вознося его на небес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 мере приближения воинов и Иуды к месту, где находился Иисус, последний слышал, что идет много людей. С опасением, он вернулся в дом, где спали одиннадцать его апостолов. Но Бог, видя опасность, которой подвергается его слуга, приказал своим Ангелам Гавриилу, Михаилу, Рафаилу и Урилу забрать Иисуса из этого мира. Святые Ангелы спустились и забрали Иисуса, пройдя через окно, выходившее на юг. Они вознесли его на третье небо к ангелам, воздающим вечную хвалу Всевышнему. </w:t>
      </w:r>
    </w:p>
    <w:p>
      <w:pPr>
        <w:pStyle w:val="Normal"/>
        <w:jc w:val="center"/>
        <w:rPr/>
      </w:pPr>
      <w:r>
        <w:rPr>
          <w:rFonts w:cs="Times New Roman" w:ascii="Times New Roman" w:hAnsi="Times New Roman"/>
          <w:b/>
          <w:sz w:val="28"/>
        </w:rPr>
        <w:t>Глава 216.</w:t>
      </w:r>
      <w:r>
        <w:rPr>
          <w:rFonts w:cs="Times New Roman" w:ascii="Times New Roman" w:hAnsi="Times New Roman"/>
          <w:b/>
        </w:rPr>
        <w:br/>
        <w:t>Изменение облика Иуды и его арес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уда первым ворвался в комнату, откуда был вознесен Иисус, и где спали одиннадцать его апостолов. Именно тогда достохвальный Господь Наш действовал восхитительно: своей речью и лицом, Иуда стал настолько похож на Иисуса, что мы поверили в это, и на самом деле приняли его за Учителя. </w:t>
      </w:r>
    </w:p>
    <w:p>
      <w:pPr>
        <w:pStyle w:val="Normal"/>
        <w:rPr>
          <w:rFonts w:ascii="Times New Roman" w:hAnsi="Times New Roman" w:cs="Times New Roman"/>
        </w:rPr>
      </w:pPr>
      <w:r>
        <w:rPr>
          <w:rFonts w:cs="Times New Roman" w:ascii="Times New Roman" w:hAnsi="Times New Roman"/>
        </w:rPr>
        <w:t xml:space="preserve">Иуда, разбудив нас, принялся искать Иисуса. Придя в страшное замешательство, мы начали отвечать: “Но ведь это ты, наш Учитель! Ты забыл нас?” Однако, усмехаясь, он отвечал нам: “Вы сумасшедшие? Я же Иуда Искариот!” </w:t>
      </w:r>
    </w:p>
    <w:p>
      <w:pPr>
        <w:pStyle w:val="Normal"/>
        <w:rPr/>
      </w:pPr>
      <w:r>
        <w:rPr>
          <w:rFonts w:cs="Times New Roman" w:ascii="Times New Roman" w:hAnsi="Times New Roman"/>
        </w:rPr>
        <w:t>Пока он говорил, воины ворвались и схватили его, так как он был очень похож на Иисуса. Что касается нас, то услышав слова Иуды, и, увидев толпу воинов, будучи вне себя, убежали. Иоанн, спавший под покрывалом, проснулся и тоже побежал. Один воин, ухватившись за покрывало, оставил его нагим, но тот спасся, так как Господь ответил на молитву Иисуса и спас одиннадцать апостолов от беды</w:t>
      </w:r>
    </w:p>
    <w:p>
      <w:pPr>
        <w:pStyle w:val="Normal"/>
        <w:jc w:val="center"/>
        <w:rPr/>
      </w:pPr>
      <w:r>
        <w:rPr>
          <w:rFonts w:cs="Times New Roman" w:ascii="Times New Roman" w:hAnsi="Times New Roman"/>
          <w:b/>
          <w:sz w:val="28"/>
        </w:rPr>
        <w:t xml:space="preserve">Глава 217. </w:t>
      </w:r>
      <w:r>
        <w:rPr>
          <w:rFonts w:cs="Times New Roman" w:ascii="Times New Roman" w:hAnsi="Times New Roman"/>
          <w:b/>
        </w:rPr>
        <w:br/>
        <w:t>Распятие Иуды.</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891540" cy="11430"/>
                  <wp:effectExtent l="0" t="0" r="0" b="0"/>
                  <wp:wrapTopAndBottom/>
                  <wp:docPr id="23"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cyan" descr=""/>
                          <pic:cNvPicPr>
                            <a:picLocks noChangeAspect="1" noChangeArrowheads="1"/>
                          </pic:cNvPicPr>
                        </pic:nvPicPr>
                        <pic:blipFill>
                          <a:blip r:link="rId24"/>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pPr>
      <w:r>
        <w:rPr>
          <w:rFonts w:cs="Times New Roman" w:ascii="Times New Roman" w:hAnsi="Times New Roman"/>
        </w:rPr>
        <w:t xml:space="preserve">Воины схватили Иуду и связали его, насмехаясь над ним, так как он отрицал, что он Иисус. Смеясь над ним, они говорили ему: “Не бойся, Господин, мы пришли, чтобы сделать тебя царем Израиля! Мы связали тебя только потому, что знаем, как ты отказываешься от царства!” Иуда ответил: “Неужели вы лишились рассудка? Вы пришли с оружием и фонарями, чтобы взять Иисуса Назарейского, как вора, а связали меня, чтобы сделать царем, меня, кто привел вас сюда!” Тогда воины потеряли терпение, и избивая его кулаками и ногами, привели в Иерусалим. </w:t>
      </w:r>
    </w:p>
    <w:p>
      <w:pPr>
        <w:pStyle w:val="Normal"/>
        <w:rPr>
          <w:rFonts w:ascii="Times New Roman" w:hAnsi="Times New Roman" w:cs="Times New Roman"/>
        </w:rPr>
      </w:pPr>
      <w:r>
        <w:rPr>
          <w:rFonts w:cs="Times New Roman" w:ascii="Times New Roman" w:hAnsi="Times New Roman"/>
        </w:rPr>
        <w:t xml:space="preserve">Иоанн и Петр шли за воинами. Они подтвердили тому, кто пишет это, что были свидетелями всех допросов, на которых присутствовали первосвященник и фарисеи, собравшиеся для того, чтобы покончить с Иисусом, не ведая, что подвергают смерти Иуду. Иуда говорил столько безумного, что все смеялись над ним и по-настоящему верили, что это на самом деле был Иисус, который притворяется сумасшедшим из страха перед смертью. Книжники повязали ему повязку на глаза, и насмехаясь, говорили: “Иисус, пророк Назарейский, скажи нам, кто тебя бил?” Они давали ему пощечины и плевали ему в лицо. </w:t>
      </w:r>
    </w:p>
    <w:p>
      <w:pPr>
        <w:pStyle w:val="Normal"/>
        <w:rPr>
          <w:rFonts w:ascii="Times New Roman" w:hAnsi="Times New Roman" w:cs="Times New Roman"/>
        </w:rPr>
      </w:pPr>
      <w:r>
        <w:rPr>
          <w:rFonts w:cs="Times New Roman" w:ascii="Times New Roman" w:hAnsi="Times New Roman"/>
        </w:rPr>
        <w:t xml:space="preserve">Когда же настало утро, собрался большой совет книжников и старейшин из народа. Первосвященник и фарисеи искали ложных свидетелей против Иуды, полагая, что это был Иисус. Но они не нашли, кого искали. Я рассказываю вам, что первосвященники приняли, Иуду за Иисуса! Но ведь и все апостолы и даже тот, кто пишет, тоже поверили в это! И сама бедная Дева Мария, мать Иисуса тоже поверила в это, как и его близкие и друзья – боль каждого из них была невероятной! Слава Господу, тому, кто пишет это, Иисус сказал, что он будет взят из этого мира и умрет только с приближением Конца Света. </w:t>
      </w:r>
    </w:p>
    <w:p>
      <w:pPr>
        <w:pStyle w:val="Normal"/>
        <w:rPr>
          <w:rFonts w:ascii="Times New Roman" w:hAnsi="Times New Roman" w:cs="Times New Roman"/>
        </w:rPr>
      </w:pPr>
      <w:r>
        <w:rPr>
          <w:rFonts w:cs="Times New Roman" w:ascii="Times New Roman" w:hAnsi="Times New Roman"/>
        </w:rPr>
        <w:t xml:space="preserve">Первосвященник подошел к связанному Иуде и спросил его об его учениках и его учении. Иуда, словно лишенный разума, ничего не ответил по этому поводу. Первосвященник заклинал его именем Бога сказать ему правду. Иуда ответил: “Я же сказал вам, что я Иуда Искариот, пообещавший вам выдать Иисуса из Назарета, однако вы, я не знаю какими уловками, нашли другой выход, и хотите любой ценой, чтобы я был Иисусом!” Первосвященник ответил: “Развратный соблазнитель, своим учением и ложными чудесами, ты обманул весь Израиль от Галилеи до Иерусалима, а теперь ты пытаешься уйти от справедливого наказания, которое заслуживаешь! Слава Богу, тебе не избежать его!” Сказав это, он приказал своим слугам дать ему пощечины и побить ногами, дабы привести его в чувство. Слуги первосвященника подвергли того невероятному истязанию. Они переодели его в жонглера и нанесли ему столько ударов кулаками и ногами, что он стал просить Кананеан пожалеть его, как будто они видели, в каком состоянии он находился. Но первосвященники, фарисеи и старейшины из народа были настолько безразличны к Иисусу, что им доставляло удовольствие смотреть на издевательства над Иудой, полагая, что это на самом деле был Иисус. </w:t>
      </w:r>
    </w:p>
    <w:p>
      <w:pPr>
        <w:pStyle w:val="Normal"/>
        <w:rPr>
          <w:rFonts w:ascii="Times New Roman" w:hAnsi="Times New Roman" w:cs="Times New Roman"/>
        </w:rPr>
      </w:pPr>
      <w:r>
        <w:rPr>
          <w:rFonts w:cs="Times New Roman" w:ascii="Times New Roman" w:hAnsi="Times New Roman"/>
        </w:rPr>
        <w:t xml:space="preserve">Затем, все еще связанного, они привели его к правителю. Тот в тайне любил Иисуса. Уверенный в том, что Иуда – это Иисус, он позволил ему пройти в его комнату и спросил, почему первосвященники и народ выдали его ему. Иуда ответил: "Если я скажу тебе правду, то ты все равно не поверишь мне, так как тебя обманули, точно также, как обманули первосвященников и фарисеев. Полагая, что он хотел говорить о законе, правитель спросил его: “Известно ли тебе, что я не иудей, и что это первосвященники и старейшины из твоего народа, кто выдали тебя мне? Скажи же нам правду, чтобы я смог поступить по справедливости, так как своей властью я могу освободить или приговорить тебя к смерти”. Иуда ответил: “Господин, если ты казнишь меня, ты совершишь великий грех, так как ты убьешь невинного. Я действительно Иуда Искариот, а не Иисус. Иисус – колдун. Это он своей хитростью изменил мой облик. </w:t>
      </w:r>
    </w:p>
    <w:p>
      <w:pPr>
        <w:pStyle w:val="Normal"/>
        <w:rPr>
          <w:rFonts w:ascii="Times New Roman" w:hAnsi="Times New Roman" w:cs="Times New Roman"/>
        </w:rPr>
      </w:pPr>
      <w:r>
        <w:rPr>
          <w:rFonts w:cs="Times New Roman" w:ascii="Times New Roman" w:hAnsi="Times New Roman"/>
        </w:rPr>
        <w:t xml:space="preserve">Правитель сильно удивился, услышав это. Ему хотелось освободить его. Он вышел, и, улыбаясь, сказал: “Из двух вещей, по крайней мере, есть одна, из-за которой он достоин не смерти, а скорее помилования. Он говорит, что он не Иисус, а некий Иуда, который привел воинов, чтобы схватить Иисуса. И он также говорит, что это Иисус из Галилеи, кто изменил его образ своим колдовским искусством. Если это поистине так, то убийство его будет большим грехом, поскольку он невиновен. Но если это Иисус, и если он отрицает это, то он, несомненно, потерял разум и будет безбожно убить слабоумного!” Первосвященники, старейшины из народа, а также книжники и фарисеи закричали: “Это Иисус из Назарета, которого мы знаем, так как, если бы он не был злодеем, мы бы не выдали его вам. И он совсем &gt;не сумасшедший, а скорее всего хитрый обманщик. Он хочет ускользнуть от нас такой уловкой!” Чтобы отделаться от этого, Пилат, таково было имя правителя, сказал: “Он из Галилеи. Царь в Галилее – Ирод, и я не могу судить данный случай. Отведите же его к Ироду!” </w:t>
      </w:r>
    </w:p>
    <w:p>
      <w:pPr>
        <w:pStyle w:val="Normal"/>
        <w:rPr>
          <w:rFonts w:ascii="Times New Roman" w:hAnsi="Times New Roman" w:cs="Times New Roman"/>
        </w:rPr>
      </w:pPr>
      <w:r>
        <w:rPr>
          <w:rFonts w:cs="Times New Roman" w:ascii="Times New Roman" w:hAnsi="Times New Roman"/>
        </w:rPr>
        <w:t xml:space="preserve">Тогда его привели к Ироду. С давних пор он хотел, чтобы Иисус пришел к нему. Однако сам Иисус никогда не хотел этого, так как Ирод был язычником и поклонялся ложным богам и обманщикам, и вел порочный образ жизни. Ирод опросил Иуду на разные темы, но Иуда отвечал невпопад и отрицал, что он Иисус. Тогда Ирод посмеялся над ним и заставил облачить его в белое, как это делают с умалишенными. Затем он отправил его к Пилату со словами: “Не будь несправедливым к народу Израиля!” Ирод написал это, потому, что первосвященники, книжники и фарисеи дали ему значительную сумму денег. </w:t>
      </w:r>
    </w:p>
    <w:p>
      <w:pPr>
        <w:pStyle w:val="Normal"/>
        <w:rPr>
          <w:rFonts w:ascii="Times New Roman" w:hAnsi="Times New Roman" w:cs="Times New Roman"/>
        </w:rPr>
      </w:pPr>
      <w:r>
        <w:rPr>
          <w:rFonts w:cs="Times New Roman" w:ascii="Times New Roman" w:hAnsi="Times New Roman"/>
        </w:rPr>
        <w:t xml:space="preserve">Правитель сделал вид, что хочет освободить Иуду, так как он тоже хотел денег. Он заставил своих слуг, чтобы те побили его плетьми, но книжники, заплатившие им денег, желали видеть его умершим под плетью. </w:t>
      </w:r>
    </w:p>
    <w:p>
      <w:pPr>
        <w:pStyle w:val="Normal"/>
        <w:rPr>
          <w:rFonts w:ascii="Times New Roman" w:hAnsi="Times New Roman" w:cs="Times New Roman"/>
        </w:rPr>
      </w:pPr>
      <w:r>
        <w:rPr>
          <w:rFonts w:cs="Times New Roman" w:ascii="Times New Roman" w:hAnsi="Times New Roman"/>
        </w:rPr>
        <w:t xml:space="preserve">Но Господь, постановивший то, что должно произойти с Иудой, сохранил его для страшной смерти на кресте. Он не дал ему умереть под плетью, хотя воины били его так, что с его тела стекала кровь. Затем ради насмешки, они надели на него старую багряницу, приговаривая: “Следует разодеть нашего нового царя и короновать его!” Они взяли терновник, из которого сплели венец, похожий на те, что носят цари. Затем они надели венец на голову Иуды и дали ему в руку трость в качестве жезла, и заставили его сесть на высокое место. Воины, проходя мимо него, кланялись ему насмешки ради и приветствовали словами: “Царь Иудеев!” Они протягивали к Иуде руки, чтобы получить от него подарок, так как это обычно делали все новые цари. Но поскольку они ничего не получали от него, то били его, говоря: “Как же тебя короновали, сумасшедший царь, если ты не хочешь заплатить ни твоим воинам, ни твоим слугам?” </w:t>
      </w:r>
    </w:p>
    <w:p>
      <w:pPr>
        <w:pStyle w:val="Normal"/>
        <w:rPr>
          <w:rFonts w:ascii="Times New Roman" w:hAnsi="Times New Roman" w:cs="Times New Roman"/>
        </w:rPr>
      </w:pPr>
      <w:r>
        <w:rPr>
          <w:rFonts w:cs="Times New Roman" w:ascii="Times New Roman" w:hAnsi="Times New Roman"/>
        </w:rPr>
        <w:t xml:space="preserve">Первосвященники, книжники и фарисеи, видя, что Иуда не умер под плетью и, боясь, как бы Пилат не освободил его, дали деньги правителю. Получив их, тот выдал Иуду книжникам и фарисеям, как заслуживающего смерти. Вместе с ним они приговорили к смерти на кресте и двух воров. </w:t>
      </w:r>
    </w:p>
    <w:p>
      <w:pPr>
        <w:pStyle w:val="Normal"/>
        <w:rPr>
          <w:rFonts w:ascii="Times New Roman" w:hAnsi="Times New Roman" w:cs="Times New Roman"/>
        </w:rPr>
      </w:pPr>
      <w:r>
        <w:rPr>
          <w:rFonts w:cs="Times New Roman" w:ascii="Times New Roman" w:hAnsi="Times New Roman"/>
        </w:rPr>
        <w:t xml:space="preserve">Они привели его на Голгофу, где вешали преступников. Там они распяли его нагим для того, чтобы люди как можно больше насмехались над ним. Иуда только то и делал, что кричал: “Боже, почему ты оставил меня, ведь злодей сбежал, а меня убивают по ошибке?” </w:t>
      </w:r>
    </w:p>
    <w:p>
      <w:pPr>
        <w:pStyle w:val="Normal"/>
        <w:rPr>
          <w:rFonts w:ascii="Times New Roman" w:hAnsi="Times New Roman" w:cs="Times New Roman"/>
        </w:rPr>
      </w:pPr>
      <w:r>
        <w:rPr>
          <w:rFonts w:cs="Times New Roman" w:ascii="Times New Roman" w:hAnsi="Times New Roman"/>
        </w:rPr>
        <w:t xml:space="preserve">Поистине, его голос, его лицо и образ, так походили на Иисуса, что его ученики и верующие ему люди на самом деле были уверены, что это действительно был он. Некоторые из них оставили учение Иисуса, поверив, что он был лжепророком, и что он совершал чудеса благодаря колдовству. Иисус на самом деле сказал, что он умрет только с приближением Конца Света, а при жизни будет взят на небо. </w:t>
      </w:r>
    </w:p>
    <w:p>
      <w:pPr>
        <w:pStyle w:val="Normal"/>
        <w:rPr>
          <w:rFonts w:ascii="Times New Roman" w:hAnsi="Times New Roman" w:cs="Times New Roman"/>
        </w:rPr>
      </w:pPr>
      <w:r>
        <w:rPr>
          <w:rFonts w:cs="Times New Roman" w:ascii="Times New Roman" w:hAnsi="Times New Roman"/>
        </w:rPr>
        <w:t>Но те, кто остался твердым в его учении, были настолько охвачены страданиями, видя, как умирает похожий на него человек и они не вспомнили, о чем он говорил. Также вместе с матерью Иисуса они отправились на Голгофу. Они не только присутствовали при смерти Иуды, находясь в постоянном плаче, но также попросили правителя, через Никодима и Иосифа, отдать тело Иуды для захоронения. Будучи в невообразимом состоянии траура, они сняли его с креста, завернули в полотно с благовониями и похоронили в новом гробу, высеченном Иосифом</w:t>
      </w:r>
    </w:p>
    <w:p>
      <w:pPr>
        <w:pStyle w:val="Normal"/>
        <w:jc w:val="center"/>
        <w:rPr/>
      </w:pPr>
      <w:r>
        <w:rPr>
          <w:rFonts w:cs="Times New Roman" w:ascii="Times New Roman" w:hAnsi="Times New Roman"/>
          <w:b/>
          <w:sz w:val="28"/>
        </w:rPr>
        <w:t xml:space="preserve">Глава 218. </w:t>
      </w:r>
      <w:r>
        <w:rPr>
          <w:rFonts w:cs="Times New Roman" w:ascii="Times New Roman" w:hAnsi="Times New Roman"/>
          <w:b/>
        </w:rPr>
        <w:br/>
        <w:t>Как возникла путаница о воскресении Иисуса.</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891540" cy="11430"/>
                  <wp:effectExtent l="0" t="0" r="0" b="0"/>
                  <wp:wrapTopAndBottom/>
                  <wp:docPr id="24"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cyan" descr=""/>
                          <pic:cNvPicPr>
                            <a:picLocks noChangeAspect="1" noChangeArrowheads="1"/>
                          </pic:cNvPicPr>
                        </pic:nvPicPr>
                        <pic:blipFill>
                          <a:blip r:link="rId25"/>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Каждый вернулся к себе. Тот, кто пишет, а также Иоанн и его брат Иаков вместе с матерью Иисуса отправились в Назарет. Те из учеников, кто не боялся Бога, ночью украли тело Иуды, спрятали его и распространили слух, что Иисус, якобы, был воскрешен. Так возникла большая путаница. </w:t>
      </w:r>
    </w:p>
    <w:p>
      <w:pPr>
        <w:pStyle w:val="Normal"/>
        <w:rPr/>
      </w:pPr>
      <w:r>
        <w:rPr>
          <w:rFonts w:cs="Times New Roman" w:ascii="Times New Roman" w:hAnsi="Times New Roman"/>
        </w:rPr>
        <w:t xml:space="preserve">Первосвященник запретил кому бы то ни было, под угрозой анафемы, говорить что-либо об Иисусе из Назарета. За этим последовали большие гонения. Много людей было забито камнями, многие побиты палками и посажены в тюрьмы, так как люди не могли молчать по данному поводу. </w:t>
      </w:r>
    </w:p>
    <w:p>
      <w:pPr>
        <w:pStyle w:val="Normal"/>
        <w:rPr>
          <w:rFonts w:ascii="Times New Roman" w:hAnsi="Times New Roman" w:cs="Times New Roman"/>
        </w:rPr>
      </w:pPr>
      <w:r>
        <w:rPr>
          <w:rFonts w:cs="Times New Roman" w:ascii="Times New Roman" w:hAnsi="Times New Roman"/>
        </w:rPr>
        <w:t xml:space="preserve">Новость о воскрешении Иисуса, умершего на кресте, дошла и до Назарета. Тогда тот, кто пишет, попросил мать Иисуса, чтобы та вышла из траура, поскольку сын ее воскрес. Услышав это, Дева Мария сказала: “Пойдем в Иерусалим и найдем сына моего, и тогда, повидав его, я охотно умру!” </w:t>
      </w:r>
    </w:p>
    <w:p>
      <w:pPr>
        <w:pStyle w:val="Normal"/>
        <w:jc w:val="center"/>
        <w:rPr/>
      </w:pPr>
      <w:r>
        <w:rPr>
          <w:rFonts w:cs="Times New Roman" w:ascii="Times New Roman" w:hAnsi="Times New Roman"/>
          <w:b/>
          <w:sz w:val="28"/>
        </w:rPr>
        <w:t xml:space="preserve">Глава 219. </w:t>
      </w:r>
      <w:r>
        <w:rPr>
          <w:rFonts w:cs="Times New Roman" w:ascii="Times New Roman" w:hAnsi="Times New Roman"/>
          <w:b/>
        </w:rPr>
        <w:br/>
        <w:t>Возвращение Иисуса на Землю.</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891540" cy="11430"/>
                  <wp:effectExtent l="0" t="0" r="0" b="0"/>
                  <wp:wrapTopAndBottom/>
                  <wp:docPr id="25"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cyan" descr=""/>
                          <pic:cNvPicPr>
                            <a:picLocks noChangeAspect="1" noChangeArrowheads="1"/>
                          </pic:cNvPicPr>
                        </pic:nvPicPr>
                        <pic:blipFill>
                          <a:blip r:link="rId26"/>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В день, когда был издан указ первосвященника, Дева Мария вернулась в Иерусалим с тем, кто пишет, Иаковом и Иоанном. Поскольку она боялась Бога, она попросила тех, кто жил с ней забыть ее сына, хотя она и знала, что указ первосвященника был несправедливым.p&gt; Как же каждый из нас переживал эти события? Господь, который ведает сердцами людей, знает, что мы и мать Иисуса, находились в состоянии изнеможения между горем из–за смерти Иуды, которого мы принимали за Иисуса, и желанием увидеть его воскресшим. </w:t>
      </w:r>
    </w:p>
    <w:p>
      <w:pPr>
        <w:pStyle w:val="Normal"/>
        <w:rPr>
          <w:rFonts w:ascii="Times New Roman" w:hAnsi="Times New Roman" w:cs="Times New Roman"/>
        </w:rPr>
      </w:pPr>
      <w:r>
        <w:rPr>
          <w:rFonts w:cs="Times New Roman" w:ascii="Times New Roman" w:hAnsi="Times New Roman"/>
        </w:rPr>
        <w:t xml:space="preserve">Ангелы-хранители Девы Марии поднялись на третье небо, где находился Иисус в окружении ангелов. Они ему поведали обо всем, и Иисус попросил Всевышнего Господа дать ему возможность повидать свою мать и учеников. Бог Всемилостивый приказал своим четырем Ангелам Гавриилу, Михаилу, Рафаилу и Урилу проводить Иисуса к его матери и охранять его в течение трех дней, позволяя видеть его только тем, кто уверовал в его учение. </w:t>
      </w:r>
    </w:p>
    <w:p>
      <w:pPr>
        <w:pStyle w:val="Normal"/>
        <w:rPr>
          <w:rFonts w:ascii="Times New Roman" w:hAnsi="Times New Roman" w:cs="Times New Roman"/>
        </w:rPr>
      </w:pPr>
      <w:r>
        <w:rPr>
          <w:rFonts w:cs="Times New Roman" w:ascii="Times New Roman" w:hAnsi="Times New Roman"/>
        </w:rPr>
        <w:t xml:space="preserve">Окруженный сиянием, Иисус явился туда, где жили Дева Мария и две ее сестры, а также Марта, Мария-Магдалина, Лазарь, тот, кто пишет это, Иоанн, Иаков и Петр. Испугавшись, они упали словно мертвые. Иисус поднял свою мать и остальных, говоря: “Не пугайтесь, я – Иисус! Не плачьте, ведь я живой, а не мертвый!” Глядя на Иисуса, они долгое время оставались, будто лишенные разума, потому что они верили, вне всякого сомнения, что он мертв. </w:t>
      </w:r>
    </w:p>
    <w:p>
      <w:pPr>
        <w:pStyle w:val="Normal"/>
        <w:rPr>
          <w:rFonts w:ascii="Times New Roman" w:hAnsi="Times New Roman" w:cs="Times New Roman"/>
        </w:rPr>
      </w:pPr>
      <w:r>
        <w:rPr>
          <w:rFonts w:cs="Times New Roman" w:ascii="Times New Roman" w:hAnsi="Times New Roman"/>
        </w:rPr>
        <w:t>Тогда Дева Мария, плача, сказала: “А теперь скажи мне, сын мой, почему Бог, давший тебе способность оживлять мертвых, оставил тебя умирать к стыду твоих родственников и друзей, а также твоего учения, так, что все, кто любят тебя, остались словно неживые?”</w:t>
      </w:r>
    </w:p>
    <w:p>
      <w:pPr>
        <w:pStyle w:val="Normal"/>
        <w:jc w:val="center"/>
        <w:rPr/>
      </w:pPr>
      <w:r>
        <w:rPr>
          <w:rFonts w:cs="Times New Roman" w:ascii="Times New Roman" w:hAnsi="Times New Roman"/>
          <w:b/>
          <w:sz w:val="28"/>
        </w:rPr>
        <w:t xml:space="preserve">Глава 220. </w:t>
      </w:r>
      <w:r>
        <w:rPr>
          <w:rFonts w:cs="Times New Roman" w:ascii="Times New Roman" w:hAnsi="Times New Roman"/>
          <w:b/>
        </w:rPr>
        <w:br/>
        <w:t>Ангелы и Иисус свидетельствуют.</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891540" cy="11430"/>
                  <wp:effectExtent l="0" t="0" r="0" b="0"/>
                  <wp:wrapTopAndBottom/>
                  <wp:docPr id="26"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cyan" descr=""/>
                          <pic:cNvPicPr>
                            <a:picLocks noChangeAspect="1" noChangeArrowheads="1"/>
                          </pic:cNvPicPr>
                        </pic:nvPicPr>
                        <pic:blipFill>
                          <a:blip r:link="rId27"/>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rFonts w:ascii="Times New Roman" w:hAnsi="Times New Roman" w:cs="Times New Roman"/>
        </w:rPr>
      </w:pPr>
      <w:r>
        <w:rPr>
          <w:rFonts w:cs="Times New Roman" w:ascii="Times New Roman" w:hAnsi="Times New Roman"/>
        </w:rPr>
        <w:t xml:space="preserve">Обняв свою мать, Иисус ответил: “Поверь мне, мать моя, я говорю это истинно, я никогда не умирал. Господь сохранил меня до приближения Конца Света”. </w:t>
      </w:r>
    </w:p>
    <w:p>
      <w:pPr>
        <w:pStyle w:val="Normal"/>
        <w:rPr>
          <w:rFonts w:ascii="Times New Roman" w:hAnsi="Times New Roman" w:cs="Times New Roman"/>
        </w:rPr>
      </w:pPr>
      <w:r>
        <w:rPr>
          <w:rFonts w:cs="Times New Roman" w:ascii="Times New Roman" w:hAnsi="Times New Roman"/>
        </w:rPr>
        <w:t xml:space="preserve">Сказав это, он попросил четырех ангелов явиться и засвидетельствовать о том, как все произошло. Тогда ангелы появились, словно четыре солнца. Их сияние было настолько сильным, что все, испугавшись, упали, как мертвые. Тогда Иисус дал ангелам четыре покрывала, чтобы те накрылись, и чтобы мать его и друзья могли их видеть и слышать то, о чем они будут говорить. Подняв их и успокоив, Иисус сказал: “Вот Посланники Божии: Гавриил, кто возвещает о секретах Господа, Михаил, воюющий с Его врагами, Рафаил, который получает души умерших и Урил, кто призовет каждого человека в последний день на Суд Божий”. </w:t>
      </w:r>
    </w:p>
    <w:p>
      <w:pPr>
        <w:pStyle w:val="Normal"/>
        <w:rPr>
          <w:rFonts w:ascii="Times New Roman" w:hAnsi="Times New Roman" w:cs="Times New Roman"/>
        </w:rPr>
      </w:pPr>
      <w:r>
        <w:rPr>
          <w:rFonts w:cs="Times New Roman" w:ascii="Times New Roman" w:hAnsi="Times New Roman"/>
        </w:rPr>
        <w:t xml:space="preserve">Четыре ангела рассказали Деве Марии, что Господь Всевышний отправил их за Иисусом, и что Он изменил облик Иуды, в наказание, за то, что тот продал его. Тогда тот, кто пишет, спросил: “Учитель, позволишь ли ты мне спросить тебя, как я спрашивал тебя, когда ты жил среди нас?” Иисус ответил: “Спрашивай, о чем хочешь, Варнава, я отвечу тебе”. Тогда тот, кто пишет, сказал: “Учитель, если Бог Милостив, почему же Он заставил нас мучаться и поверить в то, что ты мертв? Твоя мать так плакала по тебе, что она была готова умереть. И почему тебя, святого от Бога, Господь подверг позору быть убиенным на Голгофе вместе с ворами?” </w:t>
      </w:r>
    </w:p>
    <w:p>
      <w:pPr>
        <w:pStyle w:val="Normal"/>
        <w:rPr>
          <w:rFonts w:ascii="Times New Roman" w:hAnsi="Times New Roman" w:cs="Times New Roman"/>
        </w:rPr>
      </w:pPr>
      <w:r>
        <w:rPr>
          <w:rFonts w:cs="Times New Roman" w:ascii="Times New Roman" w:hAnsi="Times New Roman"/>
        </w:rPr>
        <w:t xml:space="preserve">Иисус ответил: “Варнава, поверь мне, Господь воздает большим наказанием за любой грех, каким бы малым он ни был, так как любой грех наносит Ему оскорбление. И поскольку моя мать, верные мне люди и мои ученики, любили меня немного земной любовью, Господь всего лишь хотел наказать за эту любовь болью здесь, на земле, чтобы не наказывать за нее в огне Ада. </w:t>
      </w:r>
    </w:p>
    <w:p>
      <w:pPr>
        <w:pStyle w:val="Normal"/>
        <w:rPr>
          <w:rFonts w:ascii="Times New Roman" w:hAnsi="Times New Roman" w:cs="Times New Roman"/>
        </w:rPr>
      </w:pPr>
      <w:r>
        <w:rPr>
          <w:rFonts w:cs="Times New Roman" w:ascii="Times New Roman" w:hAnsi="Times New Roman"/>
        </w:rPr>
        <w:t xml:space="preserve">Что касается меня, то в миру я был невинным. Но поскольку люди назвали меня Богом и сыном Божьим, то Господу было угодно, для того, чтобы демоны не насмехались надо мной в День Суда, пусть люди смеются надо мной в этом мире через смерть Иуды, заставив каждого поверить, что это я принял смерть на кресте. Эта шутка будет длиться до прихода Мухаммада, посланника Господня. Придя в мир, он выведет из заблуждения тех, кто поверит в Закон Божий”. </w:t>
      </w:r>
    </w:p>
    <w:p>
      <w:pPr>
        <w:pStyle w:val="Normal"/>
        <w:rPr>
          <w:rFonts w:ascii="Times New Roman" w:hAnsi="Times New Roman" w:cs="Times New Roman"/>
        </w:rPr>
      </w:pPr>
      <w:r>
        <w:rPr>
          <w:rFonts w:cs="Times New Roman" w:ascii="Times New Roman" w:hAnsi="Times New Roman"/>
        </w:rPr>
        <w:t>Затем Иисус добавил: “Ты справедлив, Господь Бог наш, и лишь только Тебе одному вечный почет и слава!”</w:t>
      </w:r>
    </w:p>
    <w:p>
      <w:pPr>
        <w:pStyle w:val="Normal"/>
        <w:jc w:val="center"/>
        <w:rPr/>
      </w:pPr>
      <w:r>
        <w:rPr>
          <w:rFonts w:cs="Times New Roman" w:ascii="Times New Roman" w:hAnsi="Times New Roman"/>
          <w:b/>
          <w:sz w:val="28"/>
        </w:rPr>
        <w:t xml:space="preserve">Глава 221. </w:t>
      </w:r>
      <w:r>
        <w:rPr>
          <w:rFonts w:cs="Times New Roman" w:ascii="Times New Roman" w:hAnsi="Times New Roman"/>
          <w:b/>
        </w:rPr>
        <w:br/>
        <w:t>Встреча Иисуса с учениками и его вознесение на небеса.</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891540" cy="11430"/>
                  <wp:effectExtent l="0" t="0" r="0" b="0"/>
                  <wp:wrapTopAndBottom/>
                  <wp:docPr id="27"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cyan" descr=""/>
                          <pic:cNvPicPr>
                            <a:picLocks noChangeAspect="1" noChangeArrowheads="1"/>
                          </pic:cNvPicPr>
                        </pic:nvPicPr>
                        <pic:blipFill>
                          <a:blip r:link="rId28"/>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pPr>
      <w:r>
        <w:rPr>
          <w:rFonts w:cs="Times New Roman" w:ascii="Times New Roman" w:hAnsi="Times New Roman"/>
        </w:rPr>
        <w:t xml:space="preserve">Повернувшись к тому, кто пишет, Иисус сказал: “Варнава, будь очень внимательным, записывая в моем Евангелии все то, что произошло во время моего пребывания в миру! Напиши также обо всем, что случилось с Иудой, дабы верующие мне вышли из заблуждения, и чтобы каждый уверовал в истину!” Тот, кто пишет, ответил: “Я сделаю все это, Учитель, если это будет угодно Богу, но я не знаю, что стало с Иудой, так как я видел не все”. Иисус ответил: “Иоанн и Петр, видевшие все это, здесь, и они тебе расскажут, как все произошло”. </w:t>
      </w:r>
    </w:p>
    <w:p>
      <w:pPr>
        <w:pStyle w:val="Normal"/>
        <w:rPr>
          <w:rFonts w:ascii="Times New Roman" w:hAnsi="Times New Roman" w:cs="Times New Roman"/>
        </w:rPr>
      </w:pPr>
      <w:r>
        <w:rPr>
          <w:rFonts w:cs="Times New Roman" w:ascii="Times New Roman" w:hAnsi="Times New Roman"/>
        </w:rPr>
        <w:t xml:space="preserve">Затем Иисус попросил нас созвать уверовавших в него учеников, чтобы они увидели его. Иаков и Иоанн собрали тогда семеро апостолов, а также Никодима, Иосифа и еще семьдесят двух человек, и они вместе с Иисусом совершили трапезу. </w:t>
      </w:r>
    </w:p>
    <w:p>
      <w:pPr>
        <w:pStyle w:val="Normal"/>
        <w:rPr>
          <w:rFonts w:ascii="Times New Roman" w:hAnsi="Times New Roman" w:cs="Times New Roman"/>
        </w:rPr>
      </w:pPr>
      <w:r>
        <w:rPr>
          <w:rFonts w:cs="Times New Roman" w:ascii="Times New Roman" w:hAnsi="Times New Roman"/>
        </w:rPr>
        <w:t xml:space="preserve">В третий день Иисус сказал: “Пойдите с моей матерью на Оливковую гору. Оттуда я поднимусь на небеса, и вы увидите, кто вознесет меня ”. </w:t>
      </w:r>
    </w:p>
    <w:p>
      <w:pPr>
        <w:pStyle w:val="Normal"/>
        <w:rPr>
          <w:rFonts w:ascii="Times New Roman" w:hAnsi="Times New Roman" w:cs="Times New Roman"/>
        </w:rPr>
      </w:pPr>
      <w:r>
        <w:rPr>
          <w:rFonts w:cs="Times New Roman" w:ascii="Times New Roman" w:hAnsi="Times New Roman"/>
        </w:rPr>
        <w:t xml:space="preserve">Все отправились туда, кроме двадцати пяти из семидесяти двух учеников, которые, испугавшись, бежали в Дамаск. В то время, как все совершали полуденную молитву, Иисус явился в окружении великого множества ангелов, восхвалявших Господа Бога. Увидев ослепительное сияние его лица, все перепугались, и упали лицом к земле. Иисус поднял их и успокоил словами: “Не пугайтесь, я ваш Учитель!” Он изобличил многих людей, поверивших, что он умер, а затем воскрес, говоря: “Не думаете ли вы, что я и Господь – обманщики? Господь, как я вам уже говорил, дал мне жить до приближения Конца Света. Говорю вам, ибо умер не я, а умер Иуда, предатель. Остерегайтесь же, сатана сделает все, чтобы сбить вас! Постарайтесь же быть моими свидетелями повсюду в Израиле и во всем мире, свидетелями того, что вы слышали и видели!” </w:t>
      </w:r>
    </w:p>
    <w:p>
      <w:pPr>
        <w:pStyle w:val="Normal"/>
        <w:rPr>
          <w:rFonts w:ascii="Times New Roman" w:hAnsi="Times New Roman" w:cs="Times New Roman"/>
        </w:rPr>
      </w:pPr>
      <w:r>
        <w:rPr>
          <w:rFonts w:cs="Times New Roman" w:ascii="Times New Roman" w:hAnsi="Times New Roman"/>
        </w:rPr>
        <w:t>Сказав это, он попросил у Господа спасения для верных ему братьев и истинной веры для грешников. Закончив молитву, он обнял свою мать и произнес: “Оставайся с миром, мать моя, и пребудь с Богом, твоим и моим Создателем!” Затем он обратился к ученикам: “Да пребудет с вами Милость и Милосердие Господа!” Тогда четыре ангела, взяв его, вознесли на небо на глазах у всех</w:t>
      </w:r>
    </w:p>
    <w:p>
      <w:pPr>
        <w:pStyle w:val="Normal"/>
        <w:jc w:val="center"/>
        <w:rPr/>
      </w:pPr>
      <w:r>
        <w:rPr>
          <w:rFonts w:cs="Times New Roman" w:ascii="Times New Roman" w:hAnsi="Times New Roman"/>
          <w:b/>
          <w:sz w:val="28"/>
        </w:rPr>
        <w:t>Глава 222.</w:t>
      </w:r>
      <w:r>
        <w:rPr>
          <w:rFonts w:cs="Times New Roman" w:ascii="Times New Roman" w:hAnsi="Times New Roman"/>
          <w:b/>
        </w:rPr>
        <w:br/>
        <w:t>Заключительные слова Варнавы.</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891540" cy="11430"/>
                  <wp:effectExtent l="0" t="0" r="0" b="0"/>
                  <wp:wrapTopAndBottom/>
                  <wp:docPr id="28"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cyan" descr=""/>
                          <pic:cNvPicPr>
                            <a:picLocks noChangeAspect="1" noChangeArrowheads="1"/>
                          </pic:cNvPicPr>
                        </pic:nvPicPr>
                        <pic:blipFill>
                          <a:blip r:link="rId29"/>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pPr>
      <w:r>
        <w:rPr>
          <w:rFonts w:cs="Times New Roman" w:ascii="Times New Roman" w:hAnsi="Times New Roman"/>
        </w:rPr>
        <w:t xml:space="preserve">Иисус ушел, ученики его разошлись по разным странам. Истина, ненавистная сатане, подверглась лжи, как это происходит еще до сегодняшнего дня. Некоторые нечистоплотные люди, выдающие себя за учеников, проповедуют, что Иисус умер, не воскреснув, другие же говорят, что он на самом деле умер и воскрес, а третьи, и в их числе Павел, также заблудший, проповедовали и проповедуют до сих пор, что Иисус – сын Бога. </w:t>
      </w:r>
    </w:p>
    <w:p>
      <w:pPr>
        <w:pStyle w:val="Normal"/>
        <w:rPr>
          <w:rFonts w:ascii="Times New Roman" w:hAnsi="Times New Roman" w:cs="Times New Roman"/>
          <w:lang w:val="en-US"/>
        </w:rPr>
      </w:pPr>
      <w:r>
        <w:rPr>
          <w:rFonts w:cs="Times New Roman" w:ascii="Times New Roman" w:hAnsi="Times New Roman"/>
        </w:rPr>
        <w:t>Что касается нас, то мы проповедуем тем, кто боится Бога то, что он написал, с тем, чтобы они были спасены в последний день Божьего Суда. Аминь!</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b/>
        </w:rPr>
        <w:t>Кто такой Варнава?</w:t>
      </w:r>
      <w:r>
        <w:rPr/>
        <w:t xml:space="preserve"> </w:t>
      </w:r>
    </w:p>
    <w:tbl>
      <w:tblPr>
        <w:tblW w:w="9240" w:type="dxa"/>
        <w:jc w:val="center"/>
        <w:tblInd w:w="0" w:type="dxa"/>
        <w:tblLayout w:type="fixed"/>
        <w:tblCellMar>
          <w:top w:w="0" w:type="dxa"/>
          <w:left w:w="0" w:type="dxa"/>
          <w:bottom w:w="0" w:type="dxa"/>
          <w:right w:w="0" w:type="dxa"/>
        </w:tblCellMar>
      </w:tblPr>
      <w:tblGrid>
        <w:gridCol w:w="6975"/>
        <w:gridCol w:w="2265"/>
      </w:tblGrid>
      <w:tr>
        <w:trPr/>
        <w:tc>
          <w:tcPr>
            <w:tcW w:w="6975" w:type="dxa"/>
            <w:tcBorders/>
            <w:shd w:fill="0000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891540" cy="11430"/>
                  <wp:effectExtent l="0" t="0" r="0" b="0"/>
                  <wp:wrapTopAndBottom/>
                  <wp:docPr id="29" name="grcy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cyan" descr=""/>
                          <pic:cNvPicPr>
                            <a:picLocks noChangeAspect="1" noChangeArrowheads="1"/>
                          </pic:cNvPicPr>
                        </pic:nvPicPr>
                        <pic:blipFill>
                          <a:blip r:link="rId30"/>
                          <a:srcRect l="-2147483648" t="-2147483648" r="-2147483648" b="-2147483648"/>
                          <a:stretch>
                            <a:fillRect/>
                          </a:stretch>
                        </pic:blipFill>
                        <pic:spPr bwMode="auto">
                          <a:xfrm>
                            <a:off x="0" y="0"/>
                            <a:ext cx="891540" cy="11430"/>
                          </a:xfrm>
                          <a:prstGeom prst="rect">
                            <a:avLst/>
                          </a:prstGeom>
                        </pic:spPr>
                      </pic:pic>
                    </a:graphicData>
                  </a:graphic>
                </wp:anchor>
              </w:drawing>
            </w:r>
          </w:p>
        </w:tc>
      </w:tr>
    </w:tbl>
    <w:p>
      <w:pPr>
        <w:pStyle w:val="Normal"/>
        <w:jc w:val="both"/>
        <w:rPr/>
      </w:pPr>
      <w:r>
        <w:rPr>
          <w:rFonts w:cs="Times New Roman" w:ascii="Times New Roman" w:hAnsi="Times New Roman"/>
        </w:rPr>
        <w:t xml:space="preserve">Евангелие от Варнавы, по своей сути, является наиболее достоверным и близким к историческим событиям, связанным с пророческой деятельностью Иисуса Христа, мир ему. По своей форме и содержанию оно утверждает истинный характер христианской веры, сходной с мусульманской и опровергает ее нынешний мифический характер. Это Евангелие, являющееся первым письменным текстом о жизни Иисуса Христа, мир ему, рассматривается Церковью как слабое, и это - несмотря на то, что оно составлялось современником Иисуса. </w:t>
      </w:r>
    </w:p>
    <w:p>
      <w:pPr>
        <w:pStyle w:val="Normal"/>
        <w:rPr>
          <w:rFonts w:ascii="Times New Roman" w:hAnsi="Times New Roman" w:cs="Times New Roman"/>
        </w:rPr>
      </w:pPr>
      <w:r>
        <w:rPr>
          <w:rFonts w:cs="Times New Roman" w:ascii="Times New Roman" w:hAnsi="Times New Roman"/>
        </w:rPr>
        <w:t xml:space="preserve">Варнава был одним из первых, кто сообщил о Евангелии. Его настоящее имя было Иосия, однако, впоследствии апостолы нарекли его Варнавой, что означает “сын утешения”. (“Деяния”, гл.4, ст.36). </w:t>
      </w:r>
    </w:p>
    <w:p>
      <w:pPr>
        <w:pStyle w:val="Normal"/>
        <w:rPr>
          <w:rFonts w:ascii="Times New Roman" w:hAnsi="Times New Roman" w:cs="Times New Roman"/>
        </w:rPr>
      </w:pPr>
      <w:r>
        <w:rPr>
          <w:rFonts w:cs="Times New Roman" w:ascii="Times New Roman" w:hAnsi="Times New Roman"/>
        </w:rPr>
        <w:t xml:space="preserve">Объявляя своим ученикам, о том, что среди них находится тот, кто должен его предать, Варнава, плача, спросил Иисуса, мир ему: “Учитель, не введет меня в заблуждение Сатана? Я не буду в числе отвергнутых?” Иисус ответил: “Не печалься, Варнава, так как те, кого Бог избрал до создания миров, не погибнут! Возрадуйся, ибо имя твое вписано в книгу жизни”. (Евангелие от Варнавы, гл.19). </w:t>
      </w:r>
    </w:p>
    <w:p>
      <w:pPr>
        <w:pStyle w:val="Normal"/>
        <w:rPr>
          <w:rFonts w:ascii="Times New Roman" w:hAnsi="Times New Roman" w:cs="Times New Roman"/>
        </w:rPr>
      </w:pPr>
      <w:r>
        <w:rPr>
          <w:rFonts w:cs="Times New Roman" w:ascii="Times New Roman" w:hAnsi="Times New Roman"/>
        </w:rPr>
        <w:t xml:space="preserve">Варнава был родом из Кипра. Рано приняв религию, проповедуемую Иисусом, он был одним из первых, кто продал свое добро и использовал вырученные от этого средства во благо становления религии (“Деяния”, гл.4, ст.37).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бо он был муж добрый, исполненный Духа Святого и веры”. (“Деяния”, гл.11, ст.24). </w:t>
      </w:r>
    </w:p>
    <w:p>
      <w:pPr>
        <w:pStyle w:val="Normal"/>
        <w:rPr>
          <w:rFonts w:ascii="Times New Roman" w:hAnsi="Times New Roman" w:cs="Times New Roman"/>
        </w:rPr>
      </w:pPr>
      <w:r>
        <w:rPr>
          <w:rFonts w:cs="Times New Roman" w:ascii="Times New Roman" w:hAnsi="Times New Roman"/>
        </w:rPr>
        <w:t xml:space="preserve">Он сопровождал Иисуса, мир ему, с самого начала его пророческой миссии, еще до того, как Иисус, мир ему, выбрал двенадцать своих апостолов. Именно он представил Павла, после его принятия христианства, апостолам Петру и Иакову. В течение года вместе с Павлом он проповедовал учение Иисуса, мир ему, в Антиохии (бывшей греко-римской столице Сирии, основанной в 300 г. до Р.Х.), где речи его настолько притягивали людей, что его принимали за человека, наделенного Святым Духом. Последнее, что известно о жизни Варнавы, это то, что расставшись с Павлом, он вместе с апостолом Марком отплывает на Кипр. Канонический текст Нового Завета повествуетет о причине их расставания так: “Варнава хотел взять с собой Иоанна, называемого Марком. Но Павел полагал не брать отставшего от них в Памфилии и не шедшего с ними ради дела, на которое они были посланы. Отсюда произошло огорчение, так, что они разлучились друг с другом; и Варнава, взяв Марка отплыл на Кипр” (“Деяния”, гл.15, ст. 37-39). </w:t>
      </w:r>
    </w:p>
    <w:p>
      <w:pPr>
        <w:pStyle w:val="Normal"/>
        <w:rPr>
          <w:rFonts w:ascii="Times New Roman" w:hAnsi="Times New Roman" w:cs="Times New Roman"/>
        </w:rPr>
      </w:pPr>
      <w:r>
        <w:rPr>
          <w:rFonts w:cs="Times New Roman" w:ascii="Times New Roman" w:hAnsi="Times New Roman"/>
        </w:rPr>
        <w:t xml:space="preserve">После этого разрыва отношений о Варнаве больше ничего не было слышно, а только лишь о Павле. </w:t>
      </w:r>
    </w:p>
    <w:p>
      <w:pPr>
        <w:pStyle w:val="Normal"/>
        <w:rPr>
          <w:rFonts w:ascii="Times New Roman" w:hAnsi="Times New Roman" w:cs="Times New Roman"/>
        </w:rPr>
      </w:pPr>
      <w:r>
        <w:rPr>
          <w:rFonts w:cs="Times New Roman" w:ascii="Times New Roman" w:hAnsi="Times New Roman"/>
        </w:rPr>
        <w:t xml:space="preserve">Однако согласно Евангелия от Варнавы, причина кажется совсем иной. Речь идет о принципиальных расхождениях в вере между ними. Павел начал проповедовать другое учение, отличное от того, которое проповедовал Варнава, и как он сам говорит об этом в первой главе своего Евангелия “…. они проповедуют безбожное учение: называют Иисуса сыном Божьим, отвергают обряд обрезания – вечный союз с Богом и разрешают в употребление всякого рода нечистую пищу. Среди них и сам Павел, находящийся в заблуждении”. В последней главе Евангелия от Варнавы также говорится: “другие, в их числе и Павел, также заблудший, проповедовали и до сих пор проповедуют, что Иисус – сын Божий. Что касается нас, то мы проповедуем тем, кто боится Бога, все то, что написал он во имя их спасения в последний день Божьего Суда. Аминь!” </w:t>
      </w:r>
    </w:p>
    <w:p>
      <w:pPr>
        <w:pStyle w:val="Normal"/>
        <w:rPr>
          <w:rFonts w:ascii="Times New Roman" w:hAnsi="Times New Roman" w:cs="Times New Roman"/>
        </w:rPr>
      </w:pPr>
      <w:r>
        <w:rPr>
          <w:rFonts w:cs="Times New Roman" w:ascii="Times New Roman" w:hAnsi="Times New Roman"/>
        </w:rPr>
        <w:t xml:space="preserve">Несмотря на то, что Евангелие от Варнавы не канонизировано Церковью, оно имеет хождение во многих странах Европы и вызывает множество споров и дискуссий в среде верующих людей. В нем содержится большое количество правдивой информации, совпадающей с той, что изложена в Священном Коране. </w:t>
      </w:r>
    </w:p>
    <w:p>
      <w:pPr>
        <w:pStyle w:val="Normal"/>
        <w:rPr>
          <w:rFonts w:ascii="Times New Roman" w:hAnsi="Times New Roman" w:cs="Times New Roman"/>
        </w:rPr>
      </w:pPr>
      <w:r>
        <w:rPr>
          <w:rFonts w:cs="Times New Roman" w:ascii="Times New Roman" w:hAnsi="Times New Roman"/>
        </w:rPr>
        <w:t xml:space="preserve">Евангелие от Варнавы наиболее ценно тем, что в нескольких его главах Иисус открыто заявляет о приходе Мухаммада, мир им обоим, в качестве последнего пророка (не лишним будет добавить, что и канонизированное Евангелие от Иоанна также повествует об этом, Гл.14, ст.16,26; гл.16, ст.1-14). Евангелие от Варнавы состоит из 222 Глав. В 1908 году оно было переведено на арабский язык. </w:t>
      </w:r>
    </w:p>
    <w:p>
      <w:pPr>
        <w:pStyle w:val="Normal"/>
        <w:rPr>
          <w:rFonts w:ascii="Times New Roman" w:hAnsi="Times New Roman" w:cs="Times New Roman"/>
          <w:lang w:val="en-US"/>
        </w:rPr>
      </w:pPr>
      <w:r>
        <w:rPr>
          <w:rFonts w:cs="Times New Roman" w:ascii="Times New Roman" w:hAnsi="Times New Roman"/>
        </w:rPr>
        <w:t>Вашему вниманию предлагаются некоторые фрагменты из Евангелия от Варнавы относительно рождения Иисуса, мир ему, его человеческой природы, обрезания, прихода Мухаммада, мир ему, Конца Света, предательства, убийства Иуды и вознесения Иисуса, мир ему, на небеса, будучи живым</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hyperlink r:id="rId31">
        <w:r>
          <w:rPr>
            <w:rStyle w:val="InternetLink"/>
          </w:rPr>
          <w:t>Original Source</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K E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KK EK" w:hAnsi="Times New Roman KK EK" w:eastAsia="Times New Roman" w:cs="Times New Roman KK EK"/>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grcyan.jpg" TargetMode="External"/><Relationship Id="rId3" Type="http://schemas.openxmlformats.org/officeDocument/2006/relationships/image" Target="file:///images/grcyan.jpg" TargetMode="External"/><Relationship Id="rId4" Type="http://schemas.openxmlformats.org/officeDocument/2006/relationships/image" Target="file:///images/grcyan.jpg" TargetMode="External"/><Relationship Id="rId5" Type="http://schemas.openxmlformats.org/officeDocument/2006/relationships/image" Target="file:///images/grcyan.jpg" TargetMode="External"/><Relationship Id="rId6" Type="http://schemas.openxmlformats.org/officeDocument/2006/relationships/image" Target="file:///images/grcyan.jpg" TargetMode="External"/><Relationship Id="rId7" Type="http://schemas.openxmlformats.org/officeDocument/2006/relationships/image" Target="file:///images/grcyan.jpg" TargetMode="External"/><Relationship Id="rId8" Type="http://schemas.openxmlformats.org/officeDocument/2006/relationships/image" Target="file:///images/grcyan.jpg" TargetMode="External"/><Relationship Id="rId9" Type="http://schemas.openxmlformats.org/officeDocument/2006/relationships/image" Target="file:///images/grcyan.jpg" TargetMode="External"/><Relationship Id="rId10" Type="http://schemas.openxmlformats.org/officeDocument/2006/relationships/image" Target="file:///images/grcyan.jpg" TargetMode="External"/><Relationship Id="rId11" Type="http://schemas.openxmlformats.org/officeDocument/2006/relationships/image" Target="file:///images/grcyan.jpg" TargetMode="External"/><Relationship Id="rId12" Type="http://schemas.openxmlformats.org/officeDocument/2006/relationships/image" Target="file:///images/grcyan.jpg" TargetMode="External"/><Relationship Id="rId13" Type="http://schemas.openxmlformats.org/officeDocument/2006/relationships/image" Target="file:///images/grcyan.jpg" TargetMode="External"/><Relationship Id="rId14" Type="http://schemas.openxmlformats.org/officeDocument/2006/relationships/image" Target="file:///images/grcyan.jpg" TargetMode="External"/><Relationship Id="rId15" Type="http://schemas.openxmlformats.org/officeDocument/2006/relationships/image" Target="file:///images/grcyan.jpg" TargetMode="External"/><Relationship Id="rId16" Type="http://schemas.openxmlformats.org/officeDocument/2006/relationships/image" Target="file:///images/grcyan.jpg" TargetMode="External"/><Relationship Id="rId17" Type="http://schemas.openxmlformats.org/officeDocument/2006/relationships/image" Target="file:///images/grcyan.jpg" TargetMode="External"/><Relationship Id="rId18" Type="http://schemas.openxmlformats.org/officeDocument/2006/relationships/image" Target="file:///images/grcyan.jpg" TargetMode="External"/><Relationship Id="rId19" Type="http://schemas.openxmlformats.org/officeDocument/2006/relationships/image" Target="file:///images/grcyan.jpg" TargetMode="External"/><Relationship Id="rId20" Type="http://schemas.openxmlformats.org/officeDocument/2006/relationships/image" Target="file:///images/grcyan.jpg" TargetMode="External"/><Relationship Id="rId21" Type="http://schemas.openxmlformats.org/officeDocument/2006/relationships/image" Target="file:///images/grcyan.jpg" TargetMode="External"/><Relationship Id="rId22" Type="http://schemas.openxmlformats.org/officeDocument/2006/relationships/image" Target="file:///images/grcyan.jpg" TargetMode="External"/><Relationship Id="rId23" Type="http://schemas.openxmlformats.org/officeDocument/2006/relationships/image" Target="file:///images/grcyan.jpg" TargetMode="External"/><Relationship Id="rId24" Type="http://schemas.openxmlformats.org/officeDocument/2006/relationships/image" Target="file:///images/grcyan.jpg" TargetMode="External"/><Relationship Id="rId25" Type="http://schemas.openxmlformats.org/officeDocument/2006/relationships/image" Target="file:///images/grcyan.jpg" TargetMode="External"/><Relationship Id="rId26" Type="http://schemas.openxmlformats.org/officeDocument/2006/relationships/image" Target="file:///images/grcyan.jpg" TargetMode="External"/><Relationship Id="rId27" Type="http://schemas.openxmlformats.org/officeDocument/2006/relationships/image" Target="file:///images/grcyan.jpg" TargetMode="External"/><Relationship Id="rId28" Type="http://schemas.openxmlformats.org/officeDocument/2006/relationships/image" Target="file:///images/grcyan.jpg" TargetMode="External"/><Relationship Id="rId29" Type="http://schemas.openxmlformats.org/officeDocument/2006/relationships/image" Target="file:///images/grcyan.jpg" TargetMode="External"/><Relationship Id="rId30" Type="http://schemas.openxmlformats.org/officeDocument/2006/relationships/image" Target="file:///images/grcyan.jpg" TargetMode="External"/><Relationship Id="rId31" Type="http://schemas.openxmlformats.org/officeDocument/2006/relationships/hyperlink" Target="http://www.islam.ru/barnaba/barnaba.shtml?name=intro1.htm&amp;dir=barnaba"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2:54:00Z</dcterms:created>
  <dc:creator>Taimanov</dc:creator>
  <dc:description/>
  <dc:language>en-US</dc:language>
  <cp:lastModifiedBy>Taimanov</cp:lastModifiedBy>
  <dcterms:modified xsi:type="dcterms:W3CDTF">2001-07-19T13:22:00Z</dcterms:modified>
  <cp:revision>8</cp:revision>
  <dc:subject/>
  <dc:title>Глава 1</dc:title>
</cp:coreProperties>
</file>