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9" w:hanging="0"/>
        <w:rPr>
          <w:rFonts w:ascii="Courier New Cyr" w:hAnsi="Courier New Cyr" w:eastAsia="Courier New Cyr" w:cs="Courier New Cyr"/>
          <w:b w:val="false"/>
          <w:b w:val="false"/>
          <w:bCs w:val="false"/>
        </w:rPr>
      </w:pPr>
      <w:r>
        <w:rPr>
          <w:rFonts w:eastAsia="Courier New Cyr" w:cs="Courier New Cyr" w:ascii="Courier New Cyr" w:hAnsi="Courier New Cyr"/>
          <w:b w:val="false"/>
          <w:bCs w:val="false"/>
        </w:rPr>
        <w:t>Санкт-Петербургский государственный университет</w:t>
      </w:r>
    </w:p>
    <w:p>
      <w:pPr>
        <w:pStyle w:val="Heading"/>
        <w:ind w:right="-199" w:hanging="0"/>
        <w:rPr>
          <w:rFonts w:ascii="Courier New Cyr" w:hAnsi="Courier New Cyr" w:eastAsia="Courier New Cyr" w:cs="Courier New Cyr"/>
          <w:b w:val="false"/>
          <w:b w:val="false"/>
          <w:bCs w:val="false"/>
        </w:rPr>
      </w:pPr>
      <w:r>
        <w:rPr>
          <w:rFonts w:eastAsia="Courier New Cyr" w:cs="Courier New Cyr" w:ascii="Courier New Cyr" w:hAnsi="Courier New Cyr"/>
          <w:b w:val="false"/>
          <w:bCs w:val="false"/>
        </w:rPr>
        <w:t>Философский факультет</w:t>
      </w:r>
    </w:p>
    <w:p>
      <w:pPr>
        <w:pStyle w:val="Heading"/>
        <w:spacing w:before="3600" w:after="0"/>
        <w:ind w:right="-198" w:hanging="0"/>
        <w:rPr>
          <w:rFonts w:ascii="Courier New Cyr" w:hAnsi="Courier New Cyr" w:eastAsia="Courier New Cyr" w:cs="Courier New Cyr"/>
        </w:rPr>
      </w:pPr>
      <w:r>
        <w:rPr>
          <w:rFonts w:eastAsia="Courier New Cyr" w:cs="Courier New Cyr" w:ascii="Courier New Cyr" w:hAnsi="Courier New Cyr"/>
          <w:i/>
          <w:iCs/>
          <w:sz w:val="144"/>
          <w:szCs w:val="144"/>
        </w:rPr>
        <w:t>Ислам</w:t>
      </w:r>
    </w:p>
    <w:p>
      <w:pPr>
        <w:pStyle w:val="Heading"/>
        <w:spacing w:before="3600" w:after="0"/>
        <w:ind w:right="-198" w:hanging="0"/>
        <w:jc w:val="right"/>
        <w:rPr>
          <w:rFonts w:ascii="Courier New Cyr" w:hAnsi="Courier New Cyr" w:eastAsia="Courier New Cyr" w:cs="Courier New Cyr"/>
        </w:rPr>
      </w:pPr>
      <w:r>
        <w:rPr>
          <w:rFonts w:eastAsia="Courier New Cyr" w:cs="Courier New Cyr" w:ascii="Courier New Cyr" w:hAnsi="Courier New Cyr"/>
          <w:b w:val="false"/>
          <w:bCs w:val="false"/>
        </w:rPr>
        <w:t>Работа студента 3-го курса Смагина Алексея.</w:t>
      </w:r>
      <w:r>
        <w:br w:type="page"/>
      </w:r>
    </w:p>
    <w:p>
      <w:pPr>
        <w:pStyle w:val="Heading"/>
        <w:spacing w:before="3600" w:after="0"/>
        <w:ind w:right="-198" w:hanging="0"/>
        <w:jc w:val="right"/>
        <w:rPr>
          <w:rFonts w:ascii="Courier New Cyr" w:hAnsi="Courier New Cyr" w:eastAsia="Courier New Cyr" w:cs="Courier New Cyr"/>
        </w:rPr>
      </w:pPr>
      <w:r>
        <w:rPr>
          <w:rFonts w:eastAsia="Courier New Cyr" w:cs="Courier New Cyr" w:ascii="Courier New Cyr" w:hAnsi="Courier New Cyr"/>
        </w:rPr>
      </w:r>
    </w:p>
    <w:p>
      <w:pPr>
        <w:pStyle w:val="Heading"/>
        <w:spacing w:before="3600" w:after="0"/>
        <w:ind w:right="-198" w:hanging="0"/>
        <w:rPr>
          <w:rFonts w:ascii="Courier New Cyr" w:hAnsi="Courier New Cyr" w:eastAsia="Courier New Cyr" w:cs="Courier New Cyr"/>
        </w:rPr>
      </w:pPr>
      <w:r>
        <w:rPr>
          <w:rFonts w:eastAsia="Courier New Cyr" w:cs="Courier New Cyr" w:ascii="Courier New Cyr" w:hAnsi="Courier New Cyr"/>
        </w:rPr>
        <w:t>Оглавлегие.</w:t>
      </w:r>
    </w:p>
    <w:p>
      <w:pPr>
        <w:pStyle w:val="Heading"/>
        <w:numPr>
          <w:ilvl w:val="0"/>
          <w:numId w:val="2"/>
        </w:numPr>
        <w:tabs>
          <w:tab w:val="clear" w:pos="708"/>
          <w:tab w:val="left" w:pos="0" w:leader="none"/>
        </w:tabs>
        <w:ind w:left="566" w:right="-199" w:hanging="566"/>
        <w:jc w:val="left"/>
        <w:rPr>
          <w:rFonts w:ascii="Courier New Cyr" w:hAnsi="Courier New Cyr" w:eastAsia="Courier New Cyr" w:cs="Courier New Cyr"/>
          <w:b w:val="false"/>
          <w:b w:val="false"/>
          <w:bCs w:val="false"/>
        </w:rPr>
      </w:pPr>
      <w:r>
        <w:rPr>
          <w:rFonts w:eastAsia="Courier New Cyr" w:cs="Courier New Cyr" w:ascii="Courier New Cyr" w:hAnsi="Courier New Cyr"/>
          <w:b w:val="false"/>
          <w:bCs w:val="false"/>
        </w:rPr>
        <w:t>Ислам - вера и образ жизни...........................3</w:t>
      </w:r>
    </w:p>
    <w:p>
      <w:pPr>
        <w:pStyle w:val="Heading"/>
        <w:numPr>
          <w:ilvl w:val="0"/>
          <w:numId w:val="2"/>
        </w:numPr>
        <w:tabs>
          <w:tab w:val="clear" w:pos="708"/>
          <w:tab w:val="left" w:pos="0" w:leader="none"/>
        </w:tabs>
        <w:ind w:left="566" w:right="-199" w:hanging="566"/>
        <w:jc w:val="left"/>
        <w:rPr>
          <w:rFonts w:ascii="Courier New Cyr" w:hAnsi="Courier New Cyr" w:eastAsia="Courier New Cyr" w:cs="Courier New Cyr"/>
          <w:b w:val="false"/>
          <w:b w:val="false"/>
          <w:bCs w:val="false"/>
        </w:rPr>
      </w:pPr>
      <w:r>
        <w:rPr>
          <w:rFonts w:eastAsia="Courier New Cyr" w:cs="Courier New Cyr" w:ascii="Courier New Cyr" w:hAnsi="Courier New Cyr"/>
          <w:b w:val="false"/>
          <w:bCs w:val="false"/>
        </w:rPr>
        <w:t>Ислам в новое и новейшее время.......................9</w:t>
      </w:r>
    </w:p>
    <w:p>
      <w:pPr>
        <w:pStyle w:val="Heading"/>
        <w:numPr>
          <w:ilvl w:val="0"/>
          <w:numId w:val="2"/>
        </w:numPr>
        <w:tabs>
          <w:tab w:val="clear" w:pos="708"/>
          <w:tab w:val="left" w:pos="0" w:leader="none"/>
        </w:tabs>
        <w:ind w:left="566" w:right="-199" w:hanging="566"/>
        <w:jc w:val="left"/>
        <w:rPr>
          <w:rFonts w:ascii="Courier New Cyr" w:hAnsi="Courier New Cyr" w:eastAsia="Courier New Cyr" w:cs="Courier New Cyr"/>
          <w:b w:val="false"/>
          <w:b w:val="false"/>
          <w:bCs w:val="false"/>
        </w:rPr>
      </w:pPr>
      <w:r>
        <w:rPr>
          <w:rFonts w:eastAsia="Courier New Cyr" w:cs="Courier New Cyr" w:ascii="Courier New Cyr" w:hAnsi="Courier New Cyr"/>
          <w:b w:val="false"/>
          <w:bCs w:val="false"/>
        </w:rPr>
        <w:t>Мухаммад (Мухаммед, Магомет)........................16</w:t>
      </w:r>
      <w:r>
        <w:br w:type="page"/>
      </w:r>
    </w:p>
    <w:p>
      <w:pPr>
        <w:pStyle w:val="Heading"/>
        <w:ind w:right="-199" w:hanging="0"/>
        <w:rPr>
          <w:rFonts w:ascii="Courier New Cyr" w:hAnsi="Courier New Cyr" w:eastAsia="Courier New Cyr" w:cs="Courier New Cyr"/>
        </w:rPr>
      </w:pPr>
      <w:r>
        <w:rPr>
          <w:rFonts w:eastAsia="Courier New Cyr" w:cs="Courier New Cyr" w:ascii="Courier New Cyr" w:hAnsi="Courier New Cyr"/>
          <w:i/>
          <w:iCs/>
        </w:rPr>
        <w:t>ИСЛАМ - ВЕРА И ОБРАЗ ЖИЗНИ</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сегодняшнем мире более 700 миллионов человек на вопрос: "Кто ты по вере?" - отвечают арабским словом муслим: " Человек, исповедующий ислам", мусульманин.</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ад - посланник Аллаха". Здесь кратко выражены два главных догмата ислама: существует единый, единственный, и вечный всемогущий бог - Аллах; своим посланником Аллах избрал араба из Мекки, Мухаммада, через него бог передал людям текст священной книги - корана, его руками он основал общину верующих (умма). За 14 веков из небольшой группы Аравии она превратилась в многомиллионную массу людей разных национальностей, разных языков, разных социальных слоев и культурных ориентаций.</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личие бога - Аллаха - выражено во многих формулах, хорошо известных всем мусульманам и часто повторяемых ими в речи, молитвах, бытовых восклицаниях, а также постоянно встречающихся в изящной вязи арабского письма, на памятниках мусульманской архитектуры в Азии, Африке, Европе и Америке: "Аллаху акбар" - "Аллах самый великий!" и т. д.</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атчайшее изложение главного догмата ислама содержится 112 суре (главе) Корана: "Во имя Аллаха милостивого, милосердного! Скажи: "Он - Аллах единственный, Аллах могучий. Не рождал и не был рожден, и не было никого подобного ему, никогда". По мусульманской доктрине, люди, не исповедующие ислам, - "неверные", среди них иудеи и христиане выделяются особо как ахль аль - китаб, т. е. "люди Писания". Согласно Корану они верят якобы в того же бога, что и мусульмане. Этот бог и им посылал своих посланников - Моисей (Мусу), Иисуса (Ису), которые несли людям слово божье. Однако люди исказили и забыли то, чему те учили. Поэтому Аллах и направил людям Мухаммада, своего последнего пророка, с божьим словом - Кораном. Это была как бы последняя попытка наставить людей на праведный путь, последнее предупреждение, после которого должен наступить конец мира и Суд, когда всем людям будет воздано по их делам - они попадут в райские сады или в адский огонь.</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основы религии знает всякий мусульманин, и образованный и неграмотный. Почти всякий знает и "пять столпов" ислама, пять главных обязанностей верующего. Первый из них - молитва (салят). 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ечеть (масджид) - и место моления, и помещение для религиозных школ, и центр религиозных проповедей и диспутов.</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ретьей ритуальной обязанностью мусульманина является пост (саум). 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 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 Ислам запрещает ростовщичество - риба. Конечно, не все эти и другие правила строго соблюдаются, но время от времени, в частности в семидесятые годы нашего века, в различных мусульманских государствах усиливается контроль, за соблюдением культовых правил, например поста в рамадан.</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етвертой обязанностью каждого мусульманина (с оговоркой - если у него есть к тому физическая и материальная возможность), является хаджж - паломничество в Мекку, прежде всего к Каабе, главной святыне ислама. Кааба - небольшое здание, в юго - 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аломничество совершается в месяце зу - ль - хиджжа, который, как рамадан, является месяцем лунного календаря и потому приходится на разное время года. 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Хаджж завершается праздником ид аль - адха, во время которого в память о жертве, принесенной Ибрахимом Аллаху, режут жертвенных животных. Окончание хаджжа является главным мусульманским праздником, который отмечается молитвами и жертвоприношениями по всему мусульманскому миру. Люди, совершившие хаджж, носят почетное прозвище хаджж или хаджжи и пользуются уважением родных в своих родных местах.</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ятой обязанностью мусульманина является закят -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самом деле все эти социально - 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ногда к "столпам ислама" причисляют джихад. Слово это означает полную отдачу мусульманином своих сил, возможностей, времени и, если надо, жизни для торжества своей религии. В большинстве случаев в средние века это сводилось к участию в вооруженной борьбе с "неверными", а значение термина - соответственно к понятию "священная война", и такое его понимание стало традиционным для европейцев. На самом деле поняти джихад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ях.</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чти каждый мусульманин знает хотя бы несколько фраз из священной книги ислама - Корана, хотя многие значения этих фраз не понимают. Коран произносился и записан по - арабски. В ритуальных целях он используется в арабском оригинале. Для мусульман Коран - прямая речь Аллаха, обращенная к Мухаммаду, а через него ко всем людям. В проповедях Корана и простые мусульмане, и богословы ищут ответы на вопросы частной жизни и жизни общества, текстами Корана оправдывают свои поступки.</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 Согласно мусульманским представлениям, все мертвые в День Суда воскреснут, чтобы предстать перед Аллахом и ответить за свои дела и намерения.</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Мужчины - 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Наиболее значительной и по сей день является система богословия, созданная аль - Аш'ари (10в) . В 7 -10 вв. сложились и основные толки фикха, обычно трактуемого как "мусульманское каноническое право". Эти системы теоретических и практических принципов шариата - праведного образа жизни мусульманина. Именно фикх стал основой социальной системы ислама. В настоящее время сохранилось, да и в средние века, относительно незначительное число людей  знало тонкости догматики, а правила фикха всегда были обязательным предметом обучения в семье и в школе, предметом ученых и неученых споров и бесед, столь характерных для быта жителей мусульманских городских кварталах. В трудах по фикху, составляющих наиболее многочисленную группу средневековых арабских рукописей, регламентируются поведение в быту и в обществе, имущественные отношения, правила торговли, отношения в семье , брак. </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 6 - 7 вв. и по сей день концепция шариата - пути к богу через выполнение всех правил Закона - уживается с концепцией тарика, теоретической основой суфизма, согласно которой некоторые люди могут заслужить благоволение Аллаха и даже приблизиться к нему и познать его через состояние экстаза, венчающего жизнь, которая строится по особым , отличным от будничных правилам благочестия и аскетизма.</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w:t>
      </w:r>
    </w:p>
    <w:p>
      <w:pPr>
        <w:pStyle w:val="Normal"/>
        <w:spacing w:lineRule="auto" w:line="36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 претендовавшими на особую лидирующую роль. </w:t>
      </w:r>
    </w:p>
    <w:p>
      <w:pPr>
        <w:pStyle w:val="Normal"/>
        <w:spacing w:lineRule="auto" w:line="360"/>
        <w:ind w:right="-199" w:hanging="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TextBody"/>
        <w:spacing w:lineRule="auto" w:line="360" w:before="0" w:after="0"/>
        <w:ind w:right="-199" w:hanging="0"/>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Ислам в новое и новейшее время.</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Отличие заключается, во-первых, в том, что эти процессы происходили в различные эпохи, в различных конкретно-исторических условиях. Во-вторых, “мусульманская реформация” выражалась прежде всего в пересмотре (или попытке пересмотра) религиозных мотиваций различных аспектов светской жизни и лишь в незначительной мере затрагивала собственно богословские вопросы.  В-третьих, отсутствие в Исламе института церкви и духовенства, аналогичных христианским, наложило весьма существенный отпечаток на характер реформ в Исламе.</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 Манджалла -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ада “Али в Египте и политикой танзимата в Османской империи.</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ымании ссудного процента (риба’), а с другой - в связи с шари’атским запретом на омертвение капитала. Наиболее ярко выраженную форму она приобрела в Египте, где муфти Мухаммад ‘Абдо в 1899 году издал фатву, разъяснявшую, что банковские вклады и взимание с них процентов не являются ростовщичеством и, следовательно, не относятся к категории осуждаемого риба’. Эта фатва способствовала приведению существовавшей системы в соответствие с интересами национальной буржуазии.</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й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оей имели уже капиталистический или полукапиталистичекий характер.</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Джамал ал-дин ал-Афгани формулирует идею солидарности мусульман, вылившуюся затем в концепцию панисламизма и получившую широкое распространение по всему мусульманскому миру.  Параллельно с панисламизмом, направленным на объединение всех мусульман на конфессиональной основе, развивается и мусульманский национализм, сторонники которого выступают за обособление мусульманских общин от представителей других конфессий. Мусульманские религиозно-националистические идеи имели объективно двойственный характер: с одной стороны, они на определенном этапе способствовали развитию национально-освободительного движения, с другой - в конечном счете оказывались орудием в руках наиболее реакционных сил. В целом влияние национализма ощущалось в той или иной мере почти во всех направлениях мусульманской общественной мысли конца XIX начала XX век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этот период религиозно-обновленческие процессы в Исламе были связаны в первую очередь с проблемой освоения научно-технических достижений Запада.  Сторонники реформаторского направления высказывались за модернизацию установлении Ислама, тормозивших процесс внедрения достижений Запада. Им противостояли традиционалисты, выступавшие за возрождение норм и ценностей раннего Ислама, противясь нововведениям западного образца.  По мере развития национального самосознания и национально-освободительного движения все более отчетливо стала проявляться политизация Ислама (хотя на протяжении всей истории Ислам никогда не был оторван от политики), выражавшаяся в широком использовании исламских лозунгов в политической борьбе. Религиозно-политические движения, возникавшие в шиитской среде (например, бабизм), вели к отпочкованию “сектантских” общин, в суннитском же Исламе они в большинстве своем не сопровождались пересмотром положений догматики. Антиколониальные выступления нередко сопровождались обращением к мессианским идеям, объявлением их лидеров махди. Для рассматриваемого периода характерна также активизация участия в политической борьбе суфийских братств; на базе некоторых из них возникают мощные новые исламские религиозно-политические движения, как, например, движение сануситов в Северной Африке. С братством кадирийа тесно связано антиколониальное движение в Алжире в середине XIX века под руководством ‘Абд ал-Кадира, принявшего титул аимр ал-му’минин.  В конце XIX и особенно в начале XX века большой размах по всему мусульманскому миру приобретает движение за реформацию Ислама, представители которого вступают в острую палемику и с мусульманскими традиционалистами, и со сторонниками светских концепций общественного развития. Одновременно начинает складываться и международное исламское движение, основанное на концепции исламской солидарности: в 1926 году была создана первая международная мусульманская организация Всемирный исламский конгресс (Му’тамар ал-‘алам ал-ислами).</w:t>
      </w:r>
    </w:p>
    <w:p>
      <w:pPr>
        <w:pStyle w:val="BodyText2"/>
        <w:spacing w:lineRule="auto" w:line="360" w:before="0" w:after="0"/>
        <w:ind w:left="0"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чественно новый этап в истории Ислама - вторая половина XX век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вобождение мусульманских народов от колониальной зависимости, создание мировой системы социализма, углубление кризисных явлений в капиталистическом мире поставили принципиально новые проблемы перед представителями мусульманской общественной мысли. Это отразилось прежде всего в широко развернувшейся борьбе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 Апеллируя к традиционным ценностям Ислама, мусульманские общественные деятели (как религиозные, так и светские) выдвигают тезис об исламском пути развития как о единственно приемлемом для стран распространения Ислама. На его основе создаются концепции “исламского государства”, “исламского правления”, исламской экономики”, “исламского социализма” и т.д., нередко существенно отличающиеся друг от друга в трактовках тех или иных вопросов, но имеющие общую социальную природу - буржуазную либо мелкобуржуазную.</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цепции “исламского государства” подразумевают воплощение в современных условиях традиционной исламской модели политической организации общества, в котором в той или иной форме сочеталась светская и духовная власть (при признании Аллаха в качестве единственного источника власти), осуществлялись бы принципы справедливого распределения доходов, регулирования экономики в соответствии с предписанными шари’ата и т.д. В целом эти концепции представляют собой модернизацию политической и социально-экономической доктрин классического Ислама с учетом специфики развития конкретной страны. Мероприятия по их реализации и пропаганде, носящие название “исламизации”, осуществляются как “сверху” - путем законодательного введения тех или иных норм (например в Пакистане - введение ‘ушра и заката, исламизация банковской системы, в Иране - провозглашение “исламского правления”), та и “снизу” - в результате давления религиозно-политических организаций, среди которых наибольшую активность в этом направлении проявляют “Братья-мусульмане”. Под “исламизацией” подразумевается и процесс расширения числа последователей Ислама, происходящий в ряде стран Азии и Африки (прежде всего в регионе к югу от Сахары), который нередко искусственно стимулируется активной деятельностью многочисленных миссионерских исламских центров, создаваемых преимущественно на средства нефтедобывающих государств Аравии.</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достигает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 Фасо, Сьерра-Леоне и др.). Наиболее крупным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стралии, на островах Фиджи.</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28 афро-азиатских государствах Ислам признан государственной (или официальной) религией, Это Египет, Кувейт, Саудовская Аравия, Иран, Пакистан и др. В некоторых странах слово “исламский” включено в их официальное название: Исламская Республика Иран, Исламская Республика Пакистан, Исламская Республика Мавритания и др.</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 многих странах распространения Ислама действуют мусульманские партии, играющие нередко важную роль в политике, например Партия исламской республики в  Иране, Партия единства и развития в Индонезии, Панмалайская исламская партия в Малайзии, Джамаат-и ислами в Индии и Пакистане.</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ряде стран распространены религиозно-политических организации (в том числе и находящиеся вне закона, например “Братья-мусульмане”, Партия исламского освобождения и др.), функционируют многочисленные религиозные учебные заведения (коранические школы, мадраса, мусульманские университеты), исламские общества, миссионерские организации, коммерческие предприятия (исламские банки, страховые компании).</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должает сохраняться система мусульманского судопроизводства. Во второй половине 70-х - начале 80-х годов делались попытки возрождения некоторых норм шари’ата, ранее упраздненных на практике: таково, например, введение определенных мусульманским правом телесных наказаний за уголовные преступления в Пакистане, Судане (при президенте Дж. Нимейри), аравийских монархиях.</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конце 70-х -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 Наиболее значительная из них - Организация исламской конференции (Муназзамат ал-му’тамар ал-ислами), созданная в 1969 году и объединяющая 44 афро-азиатских государства, а также Организацию освобождения Палестины.  Мусульманские страны представлены в ней  главами государств и правительств.  Свою деятельность, направленную на осуществление исламской солидарности, ОИК проводит через Генеральный секретариат со штаб-квартирой в Джидде и целый ряд специализированных организаций (Исламский банк развития, Исламское агентство новостей, Исламская организация по образованию, науке и культуре, Исламский фонд развития и др.). Для деятельности ОИК характерна двойственность политических решений: с одной стороны, выдвигаются антиимпериалистические лозунги, принимаются решения, направленные против международного империализма и сионизма, с другой - нередко звучат антикоммунистические призывы, получают поддержку реакционные силы в странах распространения.</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реди неправительственных мусульманских международных организаций наибольшую активность проявляют Лига исламского мира (создана в 1962 году в Мекке), Всемирный исламский конгресс, Всемирная исламская организация, Исламский совет Европы и др. Характерно, что в деятельности этих организаций реакционные, антикоммунистические элементы играют значительно большую роль, чем в деятельности ОИК. Их усилия направлены преимущественно на пропаганду и распространение Ислама, организацию международных встреч религиозных деятелей, оказание помощи мусульманским общинам в различных странах.</w:t>
      </w:r>
    </w:p>
    <w:p>
      <w:pPr>
        <w:pStyle w:val="Heading1"/>
        <w:spacing w:lineRule="auto" w:line="360"/>
        <w:ind w:right="-199" w:hanging="0"/>
        <w:jc w:val="center"/>
        <w:rPr>
          <w:rFonts w:ascii="Courier New Cyr" w:hAnsi="Courier New Cyr" w:eastAsia="Courier New Cyr" w:cs="Courier New Cyr"/>
          <w:i/>
          <w:i/>
          <w:iCs/>
        </w:rPr>
      </w:pPr>
      <w:r>
        <w:rPr>
          <w:rFonts w:eastAsia="Courier New Cyr" w:cs="Courier New Cyr" w:ascii="Courier New Cyr" w:hAnsi="Courier New Cyr"/>
          <w:i/>
          <w:iCs/>
        </w:rPr>
        <w:t>МУХАММАД (Мухаммед, Магомет)</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хмад б. ‘Абд Аллах (около 570-632) из рода хашим родо-племенной группы курайш - основатель религии ислама и первой общины мусульман. По представлению мусульман - пророк Аллаха и его посланник, через которого был передан людям текст Коран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одился в Мекке в небогатой, но близкой по родству к мекканской знати семье. Его отец умер во время торговой поездки до рождения Магомета, мать - через несколько лет. Магомет воспитывался в доме своего деда ‘Абд ал-мутталиба. С молодых лет он был знаком с караванной торговлей, иногда участвовал в торговых поездках. Магомет нанялся вести торговые дела богатой мекканской вдовы Хадиджи бинт Хувайлит, на которой женился в возрасте 25 лет. Пока Хадиджа была жива, Магомет не брал себе других жен.  Она родила ему несколько скончавшихся в младенчестве сыновей, в том числе Касима, по которому Магомета звали Абу-л-Касим, и четырех дочерей: Рукайу, Умм Кулсум, Зайнаб и Фатиму.</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гомет любил одиночество и благочестивые размышления, часто удалялся в соседние с Меккой горы; был знаком с основами иудаизма и христианства, со взглядами аравийских монотеистов-ханифов. Когда Магомету было около 40 лет, во время одного из периодов уединения ему стали являться видения, а затем - речения извне, позднее записанные по памяти с его слов и составившие священную книгу мусульман - Коран.</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воначально Магомет испугался начавшихся “откровений”, но затем уверился, что избран божеством в качестве посланника (расул) и пророка (наби), чтобы нести людям слово божье. Первые “откровения”, которые Магомет пытался передать своим сородичам, провозглашали величие единственного и единого бога Аллаха, отвергали распространенное в Аравии многобожие, предупреждали о грядущем воскрешении мертвых, Дне суда и наказаний в аду всех, кто не верует в Аллах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поведь Магомета была встречена в Мекке с насмешкой, однако постепенно вокруг него собралась группа сторонников, частью из знатных родов, частью - из низов мекканского общества. Мекканская верхушка начала преследовать и притеснять последователей Магомета - мусульман. Сам Магомет находился под защитой своего рода и его главы - Абу Талиба, многие же из мусульман, спасаясь от гонений уехали из Мекки в Эфиопию. Проповедь Магомета, якобы передававшая прямую речь Аллаха, в это время доказывала всемогущество Аллаха, часто именовавшегося Милостливым (Рахман), его величие, полную зависимость от него человека. При этом Магомет отсылал слушателей к известным им историям о пророках прошлого и о погибших древних народах. Коран как бы показывал, что пророчество Магомета - явление известное и возможное и что непослушание пророку всегда вело к наказанию неверующих.</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кой-то момент (около 618-620 гг.)возникла возможность компромисса с мекканцами. Магомет якобы согласился признать особое положение при Аллахе почитаемых в Мекке богинь - ал-Лат, ал-‘уззы и Манат, а мекканцы - пророческую миссию Магомета и первое место Аллаха среди богов. Однако примирение, нарушавшее главный принцип нового учения - строгое единобожие, не состоялось, и борьба обострилась. Тем временем умерла Хандиджа, умер Абу Талиб. Магомет лишился значительной части моральной поддержки и защиты.  Ставший главой рода Абу Лахаб отказал Магомету в покровительстве.</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гомет стал искать сторонников вне Мекки. Он обращался с проповедями к людям, приезжавшим в город по торговым делам, совершил в безрезультатных поисках убежища поездку в Та’иф. Наконец, около 620 года он вступил в тайное соглашение с группой жителей Йасриба - крупного землевладельческого оазиса примерно в 400 км. к северу от Мекки. Жившие там и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агомета, признав его пророческую миссию как основу его авторитет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начала большинство мекканских мусульман, а затем и сам Магомет переселились в Йасриб. Он прибыл туда 12 или 18 раби’ I,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агомета и Мекки в Йасриб, который стал называться Мажинат ан-наби (“город Пророка”) или просто ал-Мадина (Медин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гомет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агомета были пришедшие с ним из Мекки мусульмане - мухаджиры и мединские мусульмане - ансары. Магомет надеялся также найти религиозную и политическую поддержку у иудеев Йасриба, он даже подчеркнуто избрал киблой Иерусалим. Однако они отказались признать в Магомете мессию из неиудеев, более того высмеивали пророка Аллаха и даже вступили в контакты с врагами Магомет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агомета. Эта внутренняя мединская оппозиция неоднократно осуждается в Коране под именем “лицемеров” (мунафикун).</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нутреннее размежевание помогло развитию представления об исламе как об отдельной религии, усилению ее аравийских черт. Магомет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бы и первостепенном значении паломничества к ней. Она становится главной святыней ислама, к ней молящиеся начинают обращаться во время молитвы (кибл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Медине строятся первая мечеть, дом Магомета, устанавливаются основы мусульманского ритуала - правила молитвы, омовения, поста, призыва к молитве, сборов на благочестивые нужды и т.д. В проповедях Магомета стали фиксироваться правила жизни общины - принципы наследования, раздела имущества, бракосочетания. Объявляются запреты на вино, свинину и азартные игры.</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чинает особо выделяться положение Магомета как посланника Аллаха. В “откровениях” появляются требования особого почтения к Магомету, ему “ниспосылаются” исключения из некоторых запретов, обязательных для других.</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 Медине Магомет сформировал основные принципы религиозного учения, ритуала и организации общины. Эти принципы были выражены в “откровениях” и частично - в высказываниях, решениях и поступках самого Магомет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агомет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агомет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сные связи внутренней мединской оппозиции с мекканцами, ее попытки покушения на жизнь Магомет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агомета. Затем были собраны большие силы для решительной борьбы с Меккой.</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говоры между мекканцами и мусульманами завершились перемирием. Ровно через год Магомет и его сподвижники совершили в соответствии с договором малое паломничество (‘умр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м временем крепла сила мединской общины. Были завоеваны богатые оазисы Северной Аравии Хайбар и Фадак, союзниками Магомета становились все новые и новые племена. В этих условиях продолжались тайные переговоры мекканцев с Магомет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агомет совершил поклонение ал-Ка’бе, очистил ее от языческих идолов.</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гомет,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агомет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агомет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агометом.</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последние годы жизни Магомет определяет цель этого объединения - распространение власти ислама на север; он деятельно готовит военную экспедицию в Сирию. В июне/июле 632 года в возрасте 60-63 лет Магомет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 смертью Магомета прекратился прямой “контакт” общины с Аллахом, ею стали управлять халифы - заместители Пророка в деле проведения в жизнь законов и правил, заповеданных Магомет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агомета - Абу Бакр.</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ле смерти Хадиджи Магомет заключал большое количество браков. Право Пророка перевысить разрешенное для мусульманина число жен (четыре) было специально обосновано кораническим “откровением”. В большинстве своем эти браки носили политический характер, укрепляя связи Магомета с различными родо-племенными группами. Любимой женой Магомета предание считает ‘А’ишу, дочь Абу Бакра. После смерти Пророка она пыталась играть политическую роль в качестве хранителя и толкователя его заветов. Особой любовью Магомета также пользовалась коптская невольница Мария, родившая ему сына Ибрахима, умершего в младенчестве и горько оплаканного Пророком. Согласно преданию, у Магомета было 11 официальных жен, девять из которых были живы в момент его кончины.</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гомет не оставил мужского потомства. Дочь Магомета Фатима вышла замуж за его двоюродного брата и верховного друга ‘Али б. Аби Талиба. От потомков их сыновей - ал-Хасана и ал-Хусайна - происходят все довольно многочисленные в сегодняшнем мусульманском мире потомки “семьи Пророка” - саййиды и шарифы.</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овременной науке существует общее мнение, что Магомет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агомета (сира), в преданиях о его словах и поступках (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лам в принципе не наделяет Магомета никакими сверхъестественными чертами. В Коране неоднократно подчеркивается, что он такой же человек, как и все. Тем не менее вокруг его фигуры постепенно возник цикл легенд о чудесах. Некоторые из них развивают намеки Корана, как, например, легенда о том, что ангелы рассекли молодому Магомету грудь и омыли его сердце, или легенда о его ночном путешествии на волшебном животном ал-Бураке в Иерусалим и последующем вознесении на небеса. Сложился ряд легенд о чудесах, сотворенных Магометом, - в его присутствии недойная овца дает молоко, малой пищи хватает на множество людей и т.д. В целом, однако, подобного материала в преданиях о Магомете сравнительно мало.</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европейской культуре образ Магомет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агомета. Причудливым образом он становился порой объектом тайного поклонения, например у тамплиеров. Просветители считали Магомета обманщиком, использовавшем религию в целях собственного благополучия. Ученые и публицисты Европы видели в Магомет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  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агомет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еальные результаты деятельности Магомета и тот образ пророка и правителя, основу для которого он создал своей жизнью, определяют значение роли и личности Магомета в средневековой истории Востока и Запада.</w:t>
      </w:r>
      <w:r>
        <w:br w:type="page"/>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тература:</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Ислам в странах Ближнего и Среднего Востока. М., 1982;</w:t>
      </w:r>
    </w:p>
    <w:p>
      <w:pPr>
        <w:pStyle w:val="TextBody"/>
        <w:spacing w:lineRule="auto" w:line="360" w:before="0" w:after="0"/>
        <w:ind w:right="-199"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Ислам и проблемы национализма в странах Ближнего и Среднего Востока (конец 70-х - начало 80-х годов XX в.). М., 1986.</w:t>
      </w:r>
    </w:p>
    <w:p>
      <w:pPr>
        <w:pStyle w:val="TextBody"/>
        <w:spacing w:lineRule="auto" w:line="360" w:before="0" w:after="0"/>
        <w:ind w:right="-199" w:hanging="0"/>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3. В.Соловьев. Магомет, его жизнь и религиозное учение.</w:t>
      </w:r>
    </w:p>
    <w:p>
      <w:pPr>
        <w:pStyle w:val="TextBody"/>
        <w:spacing w:lineRule="auto" w:line="360" w:before="0" w:after="0"/>
        <w:ind w:right="-199" w:hanging="0"/>
        <w:jc w:val="both"/>
        <w:rPr/>
      </w:pPr>
      <w:r>
        <w:rPr>
          <w:rFonts w:eastAsia="Courier New" w:cs="Courier New" w:ascii="Courier New" w:hAnsi="Courier New"/>
          <w:sz w:val="24"/>
          <w:szCs w:val="24"/>
          <w:lang w:val="en-US"/>
        </w:rPr>
        <w:t>4.</w:t>
      </w:r>
      <w:r>
        <w:rPr>
          <w:rFonts w:eastAsia="Courier New Cyr" w:cs="Courier New Cyr" w:ascii="Courier New Cyr" w:hAnsi="Courier New Cyr"/>
          <w:sz w:val="24"/>
          <w:szCs w:val="24"/>
        </w:rPr>
        <w:t xml:space="preserve"> Ислам. Краткий справочник. Из-во “Наука” М.1983.</w:t>
      </w:r>
    </w:p>
    <w:p>
      <w:pPr>
        <w:pStyle w:val="TextBody"/>
        <w:numPr>
          <w:ilvl w:val="0"/>
          <w:numId w:val="3"/>
        </w:numPr>
        <w:tabs>
          <w:tab w:val="clear" w:pos="708"/>
          <w:tab w:val="left" w:pos="0" w:leader="none"/>
        </w:tabs>
        <w:spacing w:lineRule="auto" w:line="360" w:before="0" w:after="0"/>
        <w:ind w:left="566" w:right="-199"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теистический словарь. Издательство политической литературы. М.1986.</w:t>
      </w:r>
    </w:p>
    <w:p>
      <w:pPr>
        <w:pStyle w:val="TextBody"/>
        <w:numPr>
          <w:ilvl w:val="0"/>
          <w:numId w:val="3"/>
        </w:numPr>
        <w:tabs>
          <w:tab w:val="clear" w:pos="708"/>
          <w:tab w:val="left" w:pos="0" w:leader="none"/>
        </w:tabs>
        <w:spacing w:lineRule="auto" w:line="360" w:before="0" w:after="0"/>
        <w:ind w:left="566" w:right="-199"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Кудрявцев. Исламский мир и палестинская проблема. М.«Наука» 1990.</w:t>
      </w:r>
    </w:p>
    <w:p>
      <w:pPr>
        <w:pStyle w:val="TextBody"/>
        <w:numPr>
          <w:ilvl w:val="0"/>
          <w:numId w:val="3"/>
        </w:numPr>
        <w:tabs>
          <w:tab w:val="clear" w:pos="708"/>
          <w:tab w:val="left" w:pos="0" w:leader="none"/>
        </w:tabs>
        <w:spacing w:lineRule="auto" w:line="360" w:before="0" w:after="0"/>
        <w:ind w:left="283" w:right="-199"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Медведко, А.В.Герщанович. Именем Аллаха... М. Из-во полит. лит-ры. 1988</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Journal">
    <w:altName w:val="Times New Roman"/>
    <w:charset w:val="01"/>
    <w:family w:val="auto"/>
    <w:pitch w:val="variable"/>
  </w:font>
  <w:font w:name="Courier New Cyr">
    <w:charset w:val="cc"/>
    <w:family w:val="modern"/>
    <w:pitch w:val="default"/>
  </w:font>
  <w:font w:name="Courier New">
    <w:charset w:val="01"/>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Journal;Times New Roman" w:hAnsi="Journal;Times New Roman" w:eastAsia="Journal;Times New Roman" w:cs="Journal;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1:52:00Z</dcterms:created>
  <dc:creator>Гура Олег Васильевич</dc:creator>
  <dc:description/>
  <dc:language>en-US</dc:language>
  <cp:lastModifiedBy>Смагин М.</cp:lastModifiedBy>
  <cp:lastPrinted>1996-05-12T20:36:00Z</cp:lastPrinted>
  <dcterms:modified xsi:type="dcterms:W3CDTF">2000-01-04T21:52:00Z</dcterms:modified>
  <cp:revision>2</cp:revision>
  <dc:subject/>
  <dc:title>Полтора столетия с начала XIX до воторой половины XX века явились важным переломным моментом в эволюции Ислама. Изменения в социально-экономических структуках стран Востока, становление нового класса - национальной буржуазии, развитие национально-освободи</dc:title>
</cp:coreProperties>
</file>