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jc w:val="center"/>
        <w:outlineLvl w:val="0"/>
        <w:rPr>
          <w:b/>
          <w:b/>
        </w:rPr>
      </w:pPr>
      <w:r>
        <w:rPr>
          <w:b/>
        </w:rPr>
        <w:t>Орловский Государственный Университет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еферат на тему:</w:t>
      </w:r>
    </w:p>
    <w:p>
      <w:pPr>
        <w:pStyle w:val="TextBody"/>
        <w:widowControl w:val="false"/>
        <w:suppressLineNumbers/>
        <w:spacing w:lineRule="auto" w:line="240"/>
        <w:jc w:val="center"/>
        <w:rPr/>
      </w:pPr>
      <w:r>
        <w:rPr>
          <w:b/>
          <w:sz w:val="40"/>
        </w:rPr>
        <w:t>«</w:t>
      </w:r>
      <w:r>
        <w:rPr>
          <w:sz w:val="32"/>
        </w:rPr>
        <w:t>Святитель Филарет, как проповедник и учитель гомилетики</w:t>
      </w:r>
      <w:r>
        <w:rPr>
          <w:b/>
          <w:sz w:val="40"/>
        </w:rPr>
        <w:t>»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/>
      </w:pPr>
      <w:r>
        <w:rPr/>
        <w:tab/>
        <w:tab/>
        <w:tab/>
        <w:tab/>
        <w:tab/>
        <w:tab/>
        <w:t>Составил</w:t>
      </w:r>
    </w:p>
    <w:p>
      <w:pPr>
        <w:pStyle w:val="TextBody"/>
        <w:widowControl w:val="false"/>
        <w:suppressLineNumbers/>
        <w:spacing w:lineRule="auto" w:line="240"/>
        <w:ind w:left="720" w:right="-58" w:firstLine="720"/>
        <w:rPr/>
      </w:pPr>
      <w:r>
        <w:rPr/>
        <w:tab/>
        <w:tab/>
        <w:tab/>
        <w:tab/>
        <w:tab/>
        <w:t>студент 203 группы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  <w:tab/>
        <w:tab/>
        <w:tab/>
        <w:tab/>
        <w:tab/>
        <w:tab/>
        <w:t>юридического факультета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>Колесников Александр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Normal1"/>
        <w:spacing w:lineRule="auto" w:line="480" w:before="0" w:after="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ел, 1999 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TOC \o "1-3" </w:instrText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  <w:t>Понятие о гомилетике, как о науке</w:t>
            <w:tab/>
          </w:r>
          <w:hyperlink w:anchor="__RefHeading___Toc478918930">
            <w:r>
              <w:rPr>
                <w:rStyle w:val="IndexLink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Святитель Филарет, как проповедник и учитель гомилетики</w:t>
            <w:tab/>
          </w:r>
          <w:hyperlink w:anchor="__RefHeading___Toc478918931">
            <w:r>
              <w:rPr>
                <w:rStyle w:val="IndexLink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Гомилетика в христианских православных школах</w:t>
            <w:tab/>
          </w:r>
          <w:hyperlink w:anchor="__RefHeading___Toc478918932">
            <w:r>
              <w:rPr>
                <w:rStyle w:val="IndexLink"/>
                <w:b w:val="false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Афоризмы митрополита Филарета</w:t>
            <w:tab/>
          </w:r>
          <w:hyperlink w:anchor="__RefHeading___Toc478918933">
            <w:r>
              <w:rPr>
                <w:rStyle w:val="IndexLink"/>
                <w:b w:val="false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Список использованной литературы</w:t>
            <w:tab/>
          </w:r>
          <w:hyperlink w:anchor="__RefHeading___Toc478918934">
            <w:r>
              <w:rPr>
                <w:rStyle w:val="IndexLink"/>
                <w:b w:val="false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Heading2"/>
        <w:rPr>
          <w:sz w:val="32"/>
        </w:rPr>
      </w:pPr>
      <w:bookmarkStart w:id="0" w:name="__RefHeading___Toc478918930"/>
      <w:bookmarkEnd w:id="0"/>
      <w:r>
        <w:rPr>
          <w:sz w:val="32"/>
        </w:rPr>
        <w:t>Понятие о гомилетике, как о науке</w:t>
      </w:r>
    </w:p>
    <w:p>
      <w:pPr>
        <w:pStyle w:val="TextBodyIndent"/>
        <w:spacing w:lineRule="auto" w:line="360"/>
        <w:rPr/>
      </w:pPr>
      <w:r>
        <w:rPr>
          <w:sz w:val="28"/>
        </w:rPr>
        <w:t>Гомилетика - теория подготовки, построения и произнесения проповеди. В чем значение религиозных образцов красноречия для сегодняшней жизн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8"/>
        </w:rPr>
        <w:t>огромная внутренняя убежденность в истинности того, что проповедуетс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абсолютное знание предмет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доступность материала, насыщенность тропами и фигурами ритори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высокая цель каждой проповеди, ее обращенность к добр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sz w:val="28"/>
        </w:rPr>
        <w:t xml:space="preserve">тщательность подготовки и постоянная внутренняя готовность к выступлени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bookmarkStart w:id="1" w:name="__RefHeading___Toc478918931"/>
      <w:bookmarkEnd w:id="1"/>
      <w:r>
        <w:rPr>
          <w:sz w:val="32"/>
        </w:rPr>
        <w:t>Святитель Филарет, как проповедник и учитель гомилетики</w:t>
      </w:r>
    </w:p>
    <w:p>
      <w:pPr>
        <w:pStyle w:val="Normal1"/>
        <w:spacing w:lineRule="auto" w:line="360" w:before="0" w:after="0"/>
        <w:ind w:left="4962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Главное качество Гомилета </w:t>
      </w:r>
    </w:p>
    <w:p>
      <w:pPr>
        <w:pStyle w:val="Normal1"/>
        <w:spacing w:lineRule="auto" w:line="360" w:before="0" w:after="0"/>
        <w:ind w:left="4962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опытность духовная, </w:t>
      </w:r>
    </w:p>
    <w:p>
      <w:pPr>
        <w:pStyle w:val="Normal1"/>
        <w:spacing w:lineRule="auto" w:line="360" w:before="0" w:after="0"/>
        <w:ind w:left="4962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благоразумие, усердие, молитва </w:t>
      </w:r>
    </w:p>
    <w:p>
      <w:pPr>
        <w:pStyle w:val="Normal1"/>
        <w:spacing w:lineRule="auto" w:line="360" w:before="0" w:after="0"/>
        <w:ind w:left="6521" w:hanging="0"/>
        <w:jc w:val="right"/>
        <w:rPr>
          <w:i/>
          <w:i/>
          <w:sz w:val="28"/>
        </w:rPr>
      </w:pPr>
      <w:r>
        <w:rPr>
          <w:i/>
          <w:sz w:val="28"/>
        </w:rPr>
        <w:t>Свт. Филарет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начение деятельности святителя Филарета в истории Российской церкви невозможно переоценить и это касается всех без исключения проявлений его многогранной личности. Но особое место в его жизни и деятельности занимала проповедь Слова Божьего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ар проповедника - один из первых, отмеченных наставниками будущего святителя, проявил себя уже в самые ранние его годы. Проповедь молодого учителя греческого и еврейского языков Василия Дроздова, едва оставившего ученическую скамью, была опубликована отдельным изданием. Это была честь, которой удостаивались не все иерархи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 сожалению, святитель, считавший проповедь одним из важнейших пастырских служений, не оставил полной, систематической, законченной теории гомилетики. В Собрании мнений и отзывов митрополита Филарета (т.1) мы находим подробный конспект по гомилетике, которую он называл Theologia Homiletica, то есть богословие собеседовательное - написанный им в обобщение своего опыта и как назидание преподавателям духовных училищ, которые ему постоянно приходилось инспектировать. Гомилетику святитель определяет, как наставление употреблять слово Божие в научениях для назидания церкви. И эта идея о необходимости назидания церкви, народа Божьего была центральной в жизни святителя и проявлялась многогранно: в его заботе о переводе Библии на русский язык, в написании Пространного катехизиса, в преподавательской деятельности и, конечно, в проповеди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Хотелось бы особое внимание обратить на такую черту проповеднического таланта святителя, как пастырская мудрость, которая не давала ему, блестяще владевшему словом, поддаваться всякого рода ораторским искушениям и прелестям, не давала ему отрываться от требований жизни, но быть чутким к духовному состоянию паствы. Но при этом святитель никогда не угождал чьим-то вкусам и мнениям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Единственное, что может быть материалом проповеди, согласно Филарету - это догматы или вера православная и строгое нравственное учение. Известно, что митрополит не одобрял мелочных тем, а так называемые популярные проповеди, а тем более нападки в церковной прессе (которыми очень грешат наши современные православные газеты) назывались им несветлою стороной духовной литературы. И как бы предвидя современное состояние нашей духовной прессы он писал: обличительная и спорная литература не должна забывать, апостольского наставления: аще друг друга угрызаете и снедаете, блюдите же да не друг от друга исстреблени будете 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чень современно звучат и слова святителя Филарета о том, что желающие христианского наставления не находят, где получить оное. Равнодушные к нему не привлекаются и не возбуждаются... Грубое же незнание ведет к грубым порокам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Хотя в его время проповедь была в явном пренебрежении и даже в начале 60-х годов XIX века считалась иными анахроизмо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митрополит Филарет считал ее важной частью богослужения. В 1865 году в письме к викарию еп. можайскому Савве он замечает: Если время не благоприятствует протяженному слову: и краткое может принести пользу. Народ наш еще не довольно настроен к напряженному и продолжительному вниманию: краткое, близкое к разумению их сердцу слово он берет и, не роняя, уносит. Поэтому такое большое значение придавал святитель научению проповеди: Упражнение воспитанников духовных училищ в сочинении слов церковных, для снискания в сем навыка, должно быть продолжаемо через все время учения богословск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Очень интересны и некоторые советы святителя Филарета, даваемые им в рецензиях на проповеди. Например, в отношении проповеди политического содержания он писал: Безопаснее, надежнее и сообразнее с долгом проповедника работать на своем поле и говорить о вере и нравственности . В письме священнику, увлекшемуся обличениями святитель писал: учить в обличать нужно без точного указания на лица, ибо те, которые приметят, что им наносятся удар, сомнительно, вразумятся ли, или только прогневаются. От неумеренности в обличениях может родиться в сердцах слушателей раздражительность, которая закладывает ухо сердца их. Во время холеры святитель наставлял: надлежит касаться сего предмета таким образом, что не приводить опасностию в упадок духа народа, но побуждать, дабы молитвою и очищением совести каждый утверждал себя в уповании на Бога..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ногие современники и исследователи наследия митрополита Филарета отмечали остроту его слова. В связи с этим интересен пример его отзыва на проповедь диакона, сказавшего такую фразу: ...многие лежат на мху беспечности и остаются на кочках лености. На что митрополит наложил такую резолюцию: Подтвердить диакону, чтобы он не лежал более на мху беспечности и на кочках лености; а сочиняя проповеди заблаговременно, предоставлял их цензору, дабы находящийся в них мох и кочки можно было выдрать сохою здравой критики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 даре же собеседовательного богословия самого святителя можно судить по изданным еще при его жизни пяти томам слов и речей, а также по многим другим изданиям, как правило, посвященным его отмеченным особой благодатью проповедям. Думаю, что в отношении языка святителя Филарета более бы подошло не слово красота, но роскошь, как выражение его надутилитарности, превыспренности. Подобно тому, как прекрасны и в то же время не утилитарны священнические облачения, как превышает функциональность или полезность красота храмов. И поэтому неизмерима наша благодарность его современникам, в том числе из представителей духовенства, оценившим и с любовью сохранившим для нас его сло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bookmarkStart w:id="2" w:name="__RefHeading___Toc478918932"/>
      <w:bookmarkEnd w:id="2"/>
      <w:r>
        <w:rPr>
          <w:sz w:val="32"/>
        </w:rPr>
        <w:t>Гомилетика в христианских православных школах</w:t>
      </w:r>
    </w:p>
    <w:p>
      <w:pPr>
        <w:pStyle w:val="2"/>
        <w:rPr/>
      </w:pPr>
      <w:r>
        <w:rPr>
          <w:sz w:val="28"/>
        </w:rPr>
        <w:t>Гомилетика изучается в церковных школах. Вот, например, краткое описание дисциплины «Гомилетика» в одной из Московских православно-христианских школ: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1. Введение в учение о проповеди, часть 1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Изучение методов и принципов экзегетической подготовки к проповеди, системы размышления над полученным материалом. 1 час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2. Введение в учение о проповеди, часть 2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Изучение методов и принципов составления концепции проповеди. Начальные навыки написания конспектов. 1 час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3. Учение о проповеди и методах изложения, часть 1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Данный курс состоит из двух частей: теоретической и практической. Теоретический курс знакомит студентов с разными методами построения проповеди на тексты Ветхого Завета. Практический курс состоит из прослушивания и анализа проповедей</w:t>
      </w:r>
      <w:r>
        <w:rPr>
          <w:b/>
          <w:sz w:val="28"/>
        </w:rPr>
        <w:t xml:space="preserve"> </w:t>
      </w:r>
      <w:r>
        <w:rPr>
          <w:sz w:val="28"/>
        </w:rPr>
        <w:t>студентов на тексты из Ветхого Завет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4. Учение о проповеди и методах изложения, часть 2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Данный курс состоит из двух частей: теоретической и практической. Теоретический курс знакомит студентов с разными методами построения объяснительной проповеди. Практический курс состоит из прослушивания и анализа</w:t>
      </w:r>
      <w:r>
        <w:rPr>
          <w:b/>
          <w:sz w:val="28"/>
        </w:rPr>
        <w:t xml:space="preserve"> </w:t>
      </w:r>
      <w:r>
        <w:rPr>
          <w:sz w:val="28"/>
        </w:rPr>
        <w:t>объяснительных проповедей студентов. (</w:t>
      </w:r>
      <w:r>
        <w:rPr>
          <w:i/>
          <w:sz w:val="28"/>
        </w:rPr>
        <w:t>2 зачетных часа</w:t>
      </w:r>
      <w:r>
        <w:rPr>
          <w:sz w:val="28"/>
        </w:rPr>
        <w:t>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5. Учение о проповеди и методах изложения, часть 3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</w:rPr>
        <w:t>Данный курс состоит из двух частей: теоретической и практической. Теоретический курс знакомит студентов с разными методами построения</w:t>
      </w:r>
      <w:r>
        <w:rPr>
          <w:b/>
          <w:sz w:val="28"/>
        </w:rPr>
        <w:t xml:space="preserve"> </w:t>
      </w:r>
      <w:r>
        <w:rPr>
          <w:sz w:val="28"/>
        </w:rPr>
        <w:t>проповеди, в основании которой находятся притчи и аллегории. Практический курс состоит из прослушивания и анализа проповедей студентов на тексты, в которых находятся притчи. (</w:t>
      </w:r>
      <w:r>
        <w:rPr>
          <w:i/>
          <w:sz w:val="28"/>
        </w:rPr>
        <w:t>2 зачетных часа</w:t>
      </w:r>
      <w:r>
        <w:rPr>
          <w:sz w:val="28"/>
        </w:rPr>
        <w:t>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6. Учение о проповеди и методах изложения, часть 4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</w:rPr>
        <w:t>Данный курс состоит из двух частей: теоретической и практической. Теоретический курс знакомит студентов с разными методами построения</w:t>
      </w:r>
      <w:r>
        <w:rPr>
          <w:b/>
          <w:sz w:val="28"/>
        </w:rPr>
        <w:t xml:space="preserve"> </w:t>
      </w:r>
      <w:r>
        <w:rPr>
          <w:sz w:val="28"/>
        </w:rPr>
        <w:t>проповеди на разные случаи жизни, связанные с церковными праздниками, похоронами, брачными наставлениями. Практический курс состоит из прослушивания и анализа проповедей студентов. (</w:t>
      </w:r>
      <w:r>
        <w:rPr>
          <w:i/>
          <w:sz w:val="28"/>
        </w:rPr>
        <w:t>2 зачетных часа</w:t>
      </w:r>
      <w:r>
        <w:rPr>
          <w:sz w:val="28"/>
        </w:rPr>
        <w:t>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7. Риторика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учение основ ораторского искусства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звития способностей самовыражения. 1 час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b/>
          <w:sz w:val="28"/>
        </w:rPr>
        <w:t>8. Логика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учение терминологии и законов логического мышления. 1 ча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ак вы можете убедиться, на основы риторики и логики уделяется минимум времени (2 часа), тогда как на изучение гомилетики предполагается гораздо больше вре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bookmarkStart w:id="3" w:name="__RefHeading___Toc478918933"/>
      <w:bookmarkEnd w:id="3"/>
      <w:r>
        <w:rPr>
          <w:sz w:val="32"/>
        </w:rPr>
        <w:t>Афоризмы митрополита Филарета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Входить в спор всегда - нежелательно, и особенно, когда неправый может наговорить более правого, не боясь быть остановлен, и надеясь в случае нужды, бранью и насмешкою убить соперника, которого не может ранить доказательством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Наши изуродованные суетою обычаи, не исправляемые и грозным временем, угрожают более, чем внешние враги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Лучше избыток доверия, нежели избыток подозрения. Ибо лишнее доверие - моя ошибка, а лишнее подозрение - обида ближнему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Приходит на мысль предложить Вашему размышлению слово Господне: аще гонят вы во граде, бегайте в другой. Видите, оно позволяет удаляться только тогда, когда гонят: а когда еще не гонят, надобно стоять и несмотря на прекословия, свидетельствовать об истине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Господь не говорит: уходите, когда вам трудно; нет, будьте там, где поставлены, делайте порученное вам до последней возможности; только тогда, когда гонят, не сражайтеся, а отходите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Надобно, чтобы обращение созревало под действием слова силы и духа: тогда оно надежно, а не тогда, когда более рукою плоти совершается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Окладами на иконах никогда не пленяюсь. Представляют богатство, а живость изображения закрывают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Радуюсь с вами о восстановлении после бед (имеется в виду пожар 1812 года) нашего внешнего благосостояния, радуюсь о новом возрождении храма... Будем и духовный в нас храм Божий созидать подвигами благочестия, возобновлять исправлением жития, украшать добродетелями, освящать верою и молитвою и общением таинств; да даст Бог и сему храму Своему благодать и славу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>Никто не мнит видеть разделения в том, в церкви вашей слышатся некии особенные звуки слова, видятся некоторые особенные подробности обрядов...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Где притом есть уже единство веры во священные догматы и таинства: там сему внутреннему единению может ли препятствовать некоторое разнообразие внешнее?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Когда темнеет на дворе, усиливай свет в доме. Береги Россия и возжигай сильнее свой домашний свет.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Свобода есть способность и невозбранность разумно избирать и делать лучшее. Она есть достояние каждого...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Книги и зрелища наполнены преступлениями и ужасами, как темницы и места казней. Скажите, пожалуйте, неужели сие-то и есть дорога и естественный ход к совершенству человечества?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Мгла покрывает умы. В одних видишь неожиданное, в других не видишь ожидаемое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 xml:space="preserve">И подлинно, по сему рассуждению богатых духом собственно нет между человеками; но что всего хуже, есть богатящиеся, но нищие, выдающие себя за богатых... Алчущия исполни благ, а богатящиеся отпусти тщи </w:t>
      </w:r>
    </w:p>
    <w:p>
      <w:pPr>
        <w:pStyle w:val="Normal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</w:rPr>
        <w:t>Благо человекам, которые христианским попечением о малых сих входят в участие небесного ангельского служения, охраняя их и руководствуя со стороны видимого мира, подобно как ангелы охраняют их со стороны мира невидимого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sz w:val="32"/>
        </w:rPr>
      </w:pPr>
      <w:bookmarkStart w:id="4" w:name="__RefHeading___Toc478918934"/>
      <w:bookmarkEnd w:id="4"/>
      <w:r>
        <w:rPr>
          <w:sz w:val="32"/>
        </w:rPr>
        <w:t>Список использованной литературы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Геник М</w:t>
      </w:r>
      <w:r>
        <w:rPr>
          <w:sz w:val="28"/>
        </w:rPr>
        <w:t xml:space="preserve">. </w:t>
      </w:r>
      <w:r>
        <w:rPr>
          <w:b/>
          <w:sz w:val="28"/>
        </w:rPr>
        <w:t>Митрополит московский Филарет, как гомилет</w:t>
      </w:r>
      <w:r>
        <w:rPr>
          <w:sz w:val="28"/>
        </w:rPr>
        <w:t>, Париж, 1894 г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еник М. Митрополит московский Филарет, как гомилет, Париж, 189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Реферат на тему: «Гомилетика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vanish/>
        <w:sz w:val="28"/>
      </w:rPr>
    </w:pP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58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0:40:00Z</dcterms:created>
  <dc:creator>Колесников Александр</dc:creator>
  <dc:description/>
  <dc:language>en-US</dc:language>
  <cp:lastModifiedBy>Колесников Александр</cp:lastModifiedBy>
  <cp:lastPrinted>1999-12-15T14:27:00Z</cp:lastPrinted>
  <dcterms:modified xsi:type="dcterms:W3CDTF">2000-03-28T19:05:00Z</dcterms:modified>
  <cp:revision>12</cp:revision>
  <dc:subject/>
  <dc:title>Гомилетика - теория подготовки, построения и произнесения проповеди</dc:title>
</cp:coreProperties>
</file>