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Блаженный Августин ,основываясь на собственном духовном опы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ворит о том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то познание духовных истин произрастает из молитвы, молитва же есть следствие веры, причина веры - знание ,приходяще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рассматривания твор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(Рим.1.20) и принятия откровения Бога о Себе (естественное и сверхъестественное откровение) .Знание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ра и молитва - это взаимообусловленные душевные факторы ,действующие в здоровом человеке совместно и сонаправлен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разум познает ,дух взывает к Господу ,душевные силы верую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 данное разделение весьма условно ,т.к. находится на понятийном уровне ,а все душевные процессы происходят в единой человеческой личности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hanging="0"/>
        <w:rPr/>
      </w:pPr>
      <w:r>
        <w:rPr>
          <w:sz w:val="24"/>
          <w:szCs w:val="24"/>
        </w:rPr>
        <w:t>Человечек обретает целомудренное единство веры ,молитвы и знания через соединение души с Господом, только тогда, когда он ищет Любви ,Истины ,Добра ,Силы ,Свобод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щет и в неисчерпаемой полноте находит все это в Боге .Но всеми своими духовными достижениями человек обязан исключительно действию Духа Божия .Причина 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беспокойства серд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коренится в самой природе человека .Это ,по терминологии Владимира Соловьева, отрицательная безусловность (безграничное и ничем до конца неутолимое стремление к обладанию) и безусловность положительная (неудовлетворенность конечным содержанием ,требование его полноты и всеобъемлемости) ,обретаемая лишь в Господе 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4"/>
          <w:szCs w:val="24"/>
        </w:rPr>
        <w:t>а)  Кроме догматов, в Церкви существуют и такие понятия ,как «частное богословское мнение</w:t>
      </w:r>
      <w:r>
        <w:rPr>
          <w:b/>
          <w:bCs/>
          <w:sz w:val="24"/>
          <w:szCs w:val="24"/>
        </w:rPr>
        <w:t>» (</w:t>
      </w:r>
      <w:r>
        <w:rPr>
          <w:sz w:val="24"/>
          <w:szCs w:val="24"/>
        </w:rPr>
        <w:t>личное суждение церковного деятеля) и «теологумен » (богословская идея, выраженная кем-либо из отцов Церкви).Ересь же - это сознательное противление соборно выраженному учению Церкви ,возникающее «не от слабости ,а от упорства воли»</w:t>
      </w:r>
      <w:r>
        <w:rPr>
          <w:rStyle w:val="EndnoteAnchor"/>
          <w:sz w:val="24"/>
          <w:szCs w:val="24"/>
          <w:vertAlign w:val="superscript"/>
        </w:rPr>
        <w:endnoteReference w:id="3"/>
      </w:r>
      <w:r>
        <w:rPr>
          <w:sz w:val="24"/>
          <w:szCs w:val="24"/>
        </w:rPr>
        <w:t xml:space="preserve"> .Т.о. ересиархи возносят себя ,свою самость ,прикрытую богословской идеей ,выше Церковного организма .Причиной этого может быть духовная нечистоплотность, гордыня ума ,отсутствие кротости и смирения или же «недиалектичность» мышления. Последнее выражается в чрезмерном аллегоризме или наоборот в спрямлении богословских идей. Например, Арий к вопросу о Троице подходил исключительно как философ. Феодор Мопсуэтийский, а потом и Несторий, следуя буквальному смыслу Евангелия, разделяли человека Иисуса и Бога. В этом случае человек, совершенно правильно осознавая свою неспособность вместить все православное учение во всей чистоте ,начинает редактировать его под себя. Так поступал и Л.Н.Толстой ,когда в статье «Как читать Евангелие» советовал вычеркивать из текста места , с которыми читатель не согласен .В этом случае выбор (airesis ,ересь) является предосудительным и становится уже диагнозом .Ибо такие люди суть «наглые ругатели ,поступающие по собственным похотям»(2.Пет.3,3)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злословя то ,чего не понима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произнося надутое пустослов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2.Пет.2,12,18), служат не Господу 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 своему чре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(Рим.16,18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их дела е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дела пло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(Гал.19,20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Но те, которые Христовы, распяли плоть со страстями и похот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(Гал.5.24). Человек с таким духовным устроением не в силах находиться в Церкви, которая есть единство в Истине ,соборное тело Христово ,существующее по образу Единосущной и Нераздельной Троиц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Выше сказанное не означает того ,что личность человека должна нивелироваться в толпе ,теряя свои личностные особенности ,наоборот единство в истине и любви -это наивысшая форма личностного бытия. Но существует грань между борьбой за Истину перед лицом толпы и противопоставлением какой-либо ограниченной идеи ,пусть даже и православной ,всей церковной полноте 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б)  По свидетельству многих богословов, большинство искажений в жизни католического мира коренятся в учении о Filioque. Появление filioque стало следствием понимания личности в качестве отношения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Отношения вместо того, чтобы отличить Ипостаси с Ними отождествл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4"/>
          <w:szCs w:val="24"/>
          <w:lang w:val="en-US"/>
        </w:rPr>
        <w:endnoteReference w:id="4"/>
      </w:r>
      <w:r>
        <w:rPr>
          <w:sz w:val="24"/>
          <w:szCs w:val="24"/>
        </w:rPr>
        <w:t xml:space="preserve">. Т.о. происходит принижение личностного аспекта св. Троицы в пользу Ее природы. И любое сущностное отношение в Боге (нерожденность, рожденность, исхождение) становится Ипостасью, следовательно число Лиц с ростом числа сущностных проявлений Бога умножается, и значит каждое сущностное проявление есть Бог. Отсюда рождается учение о тварности Божественных энергий, невозможности участия в Божественной жизни. В результате цель христианской жизни - стяжание Святого Духа, обожение - остается невыполненной. Преобладание природы над Личностью становится причиной благочестивого католическ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культа человечества Христ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. Отсюда выраст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очеловечение Божествен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эстетизм- в качестве мистики, мистическая эротика- в качестве религии, натурализм- как средство иконограф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4"/>
          <w:szCs w:val="24"/>
          <w:lang w:val="en-US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hanging="0"/>
        <w:rPr/>
      </w:pPr>
      <w:r>
        <w:rPr>
          <w:sz w:val="24"/>
          <w:szCs w:val="24"/>
        </w:rPr>
        <w:t>Догматические расхождения восточного христианства и католичества в конечном счете сказываются на молитвенном опыте. Достаточно вспомнить такие неприемлемые в православии факты, как чувственная медитация, эротическая мистика Терезы Авильской и Анджелы, экстатическое почитание страданий Христовых и частей Его тела. Результаты применения подобного рода практик пагубно сказывается на духовной жизни практикующих.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>Умаление Святого Духа в Троице отражается и в римской экклезиолог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единство Церкви зиждется не на действии Святого Духа, а на первенстве Римского пап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Способность к богопознанию органически присуща человеческой природе. «Душа по своей природе - христианка»,- говорит Тертуллиан. Действительно, стремление человека к красоте, добру, любви, единству, ко всему тому, что свойственно природе Божественной на протяжении всей его жизни противостоит темному животному началу. И борьба между первым и вторым идет всегда, на каком бы нравственном уровне не находился человек. Предпочтение истины своим близким, выбор, выбор между Богом и мамоной, между собственным благополучием и благополучием ближнего, сострадание и безразличие - эти проблемы встают перед каждым. И только познание истинного Бога позволяет в полной мере реализовать весь положительный потенциал человека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Сказал безумный в сердце своем - «нет Бог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(Пс.13.1). Человеку нечего ответить в свое оправдание о незнании Бога. Ибо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что можно знать о Боге, яв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(Рим.1,19) для всех, «невозможно не знать воздуха»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>, «сила Его и Божество...через рассматривание творений видимы» (Рим.1.20). Бог «недалеко от каждого из нас»(Деян.17,27) и, сотворив человека, Он дает каждому в свою меру все необходимое как для физического существования, так и для духовного развития. И только сознательное «безумие» - нежелание следовать истине и совести, предпочтение своего животного «Я» находящемуся «близ всех» Богу «омрачает страстями душу»(Иоанн Кронштадтский), «омрачает сердце»(Рим.1.21), заглушает голос Божий, звучащий в человеке. Нечистое сердце «Бога узреть» не может. Вследствие этого люди, сознательно идущие против совести, все более и более извращают свое на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ердце становится «похотливым»,ум «превратным»,нравственное становится безнравственным. Ап. Павел красочно показывает постепенную демонизацию и гибель людей, выбравших сам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Познание Божественной сущности существами тварными невозможно. «Божьего никто не знает, кроме Духа Божьего»(1.Кор.2,11),Он «...обитает в неприступном свете, которого никто из человеков не видел и видеть не может»(1.Тим.6,16). Божественная природа вследствие «радикальной нетождественности между тварью и Богом»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, превосходящего «всякое разумение и всякую сущность»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sz w:val="24"/>
          <w:szCs w:val="24"/>
        </w:rPr>
        <w:t>, остается трансцендентной для всего тварного  и единственный путь познания природы Бога - это апофатическое отвержение всего того, чем Бог не является. Для нас природа Бога покрыта ни чем не преодолимым мраком, это-бездна незнания, неименуемая, незримая, без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>бразная и беспредельная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hanging="0"/>
        <w:rPr/>
      </w:pPr>
      <w:r>
        <w:rPr>
          <w:sz w:val="24"/>
          <w:szCs w:val="24"/>
        </w:rPr>
        <w:t>«Блаженство не в том, чтобы что-то знать о Боге, а в том, чтобы иметь Его в себе»,- говорит Гр. Нисский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Человек с Божьей помощью в состоянии превзойти себя и через приобщение к Божественному Свету вместить в себя Бога невместимого, стать «Троицы вселением». «Бог именуется Светом не по Своей сущности, но по Своей энергии»,- говорит Гр. Палама</w:t>
      </w:r>
      <w:r>
        <w:rPr>
          <w:rStyle w:val="EndnoteCharacters"/>
          <w:rStyle w:val="EndnoteAnchor"/>
          <w:sz w:val="24"/>
          <w:szCs w:val="24"/>
        </w:rPr>
        <w:endnoteReference w:id="11"/>
      </w:r>
      <w:r>
        <w:rPr>
          <w:sz w:val="24"/>
          <w:szCs w:val="24"/>
        </w:rPr>
        <w:t xml:space="preserve">. Свет, или энергии, являющие Божественную природу в тварном бытии и затмевающие мрак Божественной сущности, - это живые и личные силы, в которых в полной мере присутствует Бог и которыми Бог является. Действуя в человеке, обоживая его, благодать Святого Духа, проявляемая вне сущности Бога и от неё не отделимая, позволяет человеку опытно утверждать о том, чем Бог является по существ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Премудростью, Любовью, Силой, Светом, Милостью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4"/>
          <w:szCs w:val="24"/>
        </w:rPr>
        <w:t>Основой Божественных имен являются Божественные энергии. Это то, что собственно именуется.Через энергии Господь проявляется вне Своей природы. Это «действования» Бога вне Себя, которые позволяют сказать о том, что есть Бог. Но как луч не может сравниться с Солнцем и как все поступки человека до конца не исчерпывают его, так и весь континуум имен Божиих не может объять Божественную сущность. Существуют два пути богопознания. Один, относящийся к Его природе, позволяет сказать о том, чем Бог не является. «Природа Божия не может быть ни выражена словом, ни охвачена мыслью», она «непознаваема и неизреченна для всех и навсегда. Нет имени, ни в сем веке, ни в будущем, чтобы ее назвать..., могущего дать о ней какое-нибудь сведение кроме совершенной непознаваемости, которую мы исповедуем, отрицая все, что существует и может иметь имя»</w:t>
      </w:r>
      <w:r>
        <w:rPr>
          <w:rStyle w:val="EndnoteCharacters"/>
          <w:rStyle w:val="EndnoteAnchor"/>
          <w:sz w:val="24"/>
          <w:szCs w:val="24"/>
        </w:rPr>
        <w:endnoteReference w:id="12"/>
      </w:r>
      <w:r>
        <w:rPr>
          <w:sz w:val="24"/>
          <w:szCs w:val="24"/>
        </w:rPr>
        <w:t>. Это путь апофатического богословия. Но Бог открывает Себя через Свои энергии, посредством которых мы можем быть «причастниками Божеского естества». Именуя Божественные энергии и «те совершенства, которые мы видим в тварном мире»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>, мы через утверждения познаем то, что есть Бог. Это т.н. положительное или катафатическое богословие. Учение о Божественных энергиях и именах было догматизировано Церковью на «паламитских» соборах в Кпле в 1351 и 1368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4"/>
          <w:szCs w:val="24"/>
        </w:rPr>
        <w:t>Эта часть символа появилась в ответ на ересь докетов и николаитов. Докеты, под влиянием восточных языческих воззрений на материю, как на зло, не могли допустить возможности воплощения Бога Слова. Поэтому они утверждали, что воплощение Христа было призрачно и Он только казался страждущим. Николаиты развивали учение о необходимости умерщвления плоти и возвышения свободы ду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4"/>
          <w:szCs w:val="24"/>
        </w:rPr>
        <w:t>В Церкви времен первых Вселенских соборов возникла ересь, отвергавшая богодухновенность Св. Писания и утверждавшая, что Ветхий Завет написан не Духом Святы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4"/>
          <w:szCs w:val="24"/>
        </w:rPr>
        <w:t>Маркелл Анкирский (IV в.) учил о рождении Сына в один из эонов, которому должен прийти конец. Логос воплотился для мира. И поэтому царство Логоса должно кончиться и перейти в царство Бож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По мнению многих исследователей, символ I Вселенского собора был качественно переработан и расширен. Более того, для Никео-Цареградского символа была выбрана другая основа. Из 170 слов символа I Вселенского собора Никео-Цареградский символ включал в себя лишь 33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sz w:val="24"/>
          <w:szCs w:val="24"/>
        </w:rPr>
        <w:t xml:space="preserve">В учение об Отце, по причине отсутствия споров, было введено лишь небольшое уточн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«Творца неба и земли». В учении о Сыне слова «из сущности Отца, Бога от Бога» были заменены словами «прежде всех веков» для опровержения учения Маркелла Анкирского. Выражение «Бога от Бога» являлось тавтологией, поэтому оно было опущен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ражения Никейского симво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«рожденный от Отца, т.е. из сущности Отца», и «единосущный Отцу» могли привести к выводу о рождении, а затем только приобретении свойств Божественной природы. Слова же «прежде всех веков» исключали какое-либо превратное толкование. При этом выражение «на небе и на земле» было вычеркнуто. В учение о воплощении Слова свв. Отцами были вставлены некоторые слова, уточняющие православное учение о плотской природе Богочеловека и о истории боговоплощения («сошедший с небес» и «воплотившийся от Духа Святого и Марии Девы»). Для того, чтобы подчеркнуть историчность пришествия Христа, для указания на конкретный исторический момент были введены слова «при Понтийском Пилате». Реальность воплощения подчеркивает и слово «погребенного». Свв. Отцами было пояснено, что во втором пришествии Господь, в отличие от первого, явится во всей Своей славе. К символу было прибавлено учение о Св. Духе, божественность Которого отрицалась духоборцами, о Церкви, крещении, воскресении мертвых и «жизни будущего века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hanging="0"/>
        <w:rPr/>
      </w:pPr>
      <w:r>
        <w:rPr>
          <w:sz w:val="24"/>
          <w:szCs w:val="24"/>
        </w:rPr>
        <w:t>Т.о. Никео-Цареградский символ исповедует ту же самую апостольскую, православную веру, что и Никеский, но более полно и богословски точно определяет основные догматические истины, нападки на которые испытывала Церковь с первых же веков своего существования. Об этом же свидетельствуют и сами свв. отцы собора 381 г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«...в нем (символе) мы пространнее исповедали веру...» В «Диалоге о Св. Троице» под псевдоэпиграфом Афанасия Великого говорится о том, что в символ было прибавлено «то, что тогда было не исследовано и что теперь благочестивые отцы истолковали».</w:t>
      </w:r>
      <w:r>
        <w:br w:type="page"/>
      </w:r>
    </w:p>
    <w:p>
      <w:pPr>
        <w:pStyle w:val="Normal"/>
        <w:spacing w:lineRule="auto" w:line="360" w:before="0" w:after="120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440" w:footer="737" w:bottom="1440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center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</w:r>
    </w:p>
    <w:p>
      <w:pPr>
        <w:pStyle w:val="End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.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spacing w:before="0" w:after="120"/>
        <w:ind w:firstLine="397"/>
        <w:rPr/>
      </w:pPr>
      <w:r>
        <w:rPr>
          <w:rStyle w:val="EndnoteCharacters"/>
          <w:sz w:val="24"/>
          <w:szCs w:val="24"/>
        </w:rPr>
        <w:t>?</w:t>
      </w:r>
      <w:r>
        <w:rPr>
          <w:sz w:val="24"/>
          <w:szCs w:val="24"/>
        </w:rPr>
        <w:t xml:space="preserve"> Соловьев В. Чтения о Богочеловечестве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тать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Стихотворения и поэм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Из «Трех разговоров»-СПб.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Худож. лит-ра, 1994 - 528 с.,с.62.</w:t>
      </w:r>
    </w:p>
  </w:endnote>
  <w:endnote w:id="3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аев А., диакон. Традиция, Догмат, Обряд. Апологетический очерк. - М.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Издательство Братства Святителя Тихона, 1995. - 416 с.,с.145.</w:t>
      </w:r>
    </w:p>
  </w:endnote>
  <w:endnote w:id="4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ский В.Н. .Очерк мистического богословия Восточной Церкви. Догматическое богословие. Москва, 1991 - 281 с.,с.47</w:t>
      </w:r>
    </w:p>
  </w:endnote>
  <w:endnote w:id="5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пенский Л. А. Богословие иконы Православной Церкви. Издательство западноевропейского экзархата. Московский патриархат, 1989 - 498 с., с.473</w:t>
      </w:r>
    </w:p>
  </w:endnote>
  <w:endnote w:id="6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аев А., диакон. Традиция...с.166</w:t>
      </w:r>
    </w:p>
  </w:endnote>
  <w:endnote w:id="7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т. Иоанн Златоуст. Избранные творения. Беседы на Деяния апостольские. Репринтн. изд.,478 с., с.337.</w:t>
      </w:r>
    </w:p>
  </w:endnote>
  <w:endnote w:id="8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ский В.Н. По образу и подобию. Издательство Свято-Владимирского Братства. Москва, 1995-198с.,с.46.</w:t>
      </w:r>
    </w:p>
  </w:endnote>
  <w:endnote w:id="9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ский В.Н. По образу и подобию ...,с.47.</w:t>
      </w:r>
    </w:p>
  </w:endnote>
  <w:endnote w:id="10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ский В.Н. По образу и подобию ...,с.46.</w:t>
      </w:r>
    </w:p>
  </w:endnote>
  <w:endnote w:id="11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ский В.Н. По образу и подобию ...,с.62.</w:t>
      </w:r>
    </w:p>
  </w:endnote>
  <w:endnote w:id="12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ский В.Н. .Очерк мистического ...,с.31.</w:t>
      </w:r>
    </w:p>
  </w:endnote>
  <w:endnote w:id="13">
    <w:p>
      <w:pPr>
        <w:pStyle w:val="Endnote"/>
        <w:spacing w:before="0" w:after="120"/>
        <w:ind w:firstLine="397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ский В.Н. По образу и подобию ...,с.58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ab/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          %1. 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4:27:00Z</dcterms:created>
  <dc:creator>Alexander Krylov</dc:creator>
  <dc:description/>
  <dc:language>en-US</dc:language>
  <cp:lastModifiedBy>Alexander Krylov</cp:lastModifiedBy>
  <cp:lastPrinted>1996-03-04T10:38:00Z</cp:lastPrinted>
  <dcterms:modified xsi:type="dcterms:W3CDTF">1996-07-04T14:27:00Z</dcterms:modified>
  <cp:revision>2</cp:revision>
  <dc:subject/>
  <dc:title>Блаженный Августин ,основываясь на собственном духовном опыте ,говорит о том ,что познание духовных истин произрастает из молитвы , молитва же есть следствие веры , причина веры - знание ,приходящее от «рассматривания творений»(1 Рим</dc:title>
</cp:coreProperties>
</file>