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ДОГМАТИЧЕСКОЕ БОГОСЛОВИЕ</w:t>
      </w:r>
    </w:p>
    <w:p>
      <w:pPr>
        <w:pStyle w:val="Normal"/>
        <w:jc w:val="center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II КУРС, КОНТРОЛЬНАЯ РАБОТА № 2</w:t>
      </w:r>
    </w:p>
    <w:p>
      <w:pPr>
        <w:pStyle w:val="Normal"/>
        <w:jc w:val="center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(вариант № 2)</w:t>
      </w:r>
    </w:p>
    <w:p>
      <w:pPr>
        <w:pStyle w:val="Normal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ОТДЕЛЕНИЕ</w:t>
      </w:r>
      <w:r>
        <w:rPr>
          <w:rFonts w:eastAsia="Times New Roman Rus" w:cs="Times New Roman Rus" w:ascii="Times New Roman Rus" w:hAnsi="Times New Roman Rus"/>
          <w:sz w:val="24"/>
          <w:szCs w:val="24"/>
          <w:u w:val="single"/>
        </w:rPr>
        <w:t xml:space="preserve"> ЗАОЧНОЕ</w:t>
      </w:r>
    </w:p>
    <w:p>
      <w:pPr>
        <w:pStyle w:val="Normal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ФАКУЛЬТЕТ</w:t>
      </w:r>
      <w:r>
        <w:rPr>
          <w:rFonts w:eastAsia="Times New Roman Rus" w:cs="Times New Roman Rus" w:ascii="Times New Roman Rus" w:hAnsi="Times New Roman Rus"/>
          <w:sz w:val="24"/>
          <w:szCs w:val="24"/>
          <w:u w:val="single"/>
        </w:rPr>
        <w:t xml:space="preserve"> КАТЕХИЗАТОРСКИЙ</w:t>
      </w:r>
    </w:p>
    <w:p>
      <w:pPr>
        <w:pStyle w:val="Normal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Ф.И.0. студента </w:t>
      </w:r>
      <w:r>
        <w:rPr>
          <w:rFonts w:eastAsia="Times New Roman Rus" w:cs="Times New Roman Rus" w:ascii="Times New Roman Rus" w:hAnsi="Times New Roman Rus"/>
          <w:sz w:val="24"/>
          <w:szCs w:val="24"/>
          <w:u w:val="single"/>
        </w:rPr>
        <w:t>Горбунов Дмитрий Александрович</w:t>
      </w:r>
    </w:p>
    <w:p>
      <w:pPr>
        <w:pStyle w:val="Normal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Дата выполнения работы:</w:t>
      </w:r>
      <w:r>
        <w:rPr>
          <w:rFonts w:eastAsia="Times New Roman Rus" w:cs="Times New Roman Rus" w:ascii="Times New Roman Rus" w:hAnsi="Times New Roman Rus"/>
          <w:sz w:val="24"/>
          <w:szCs w:val="24"/>
          <w:u w:val="single"/>
        </w:rPr>
        <w:t xml:space="preserve"> 18 мая 1996 г.</w:t>
      </w:r>
    </w:p>
    <w:p>
      <w:pPr>
        <w:pStyle w:val="Normal"/>
        <w:jc w:val="both"/>
        <w:rPr>
          <w:rFonts w:ascii="Times New Roman Rus" w:hAnsi="Times New Roman Rus" w:eastAsia="Times New Roman Rus" w:cs="Times New Roman Rus"/>
          <w:i/>
          <w:i/>
          <w:iCs/>
        </w:rPr>
      </w:pPr>
      <w:r>
        <w:rPr>
          <w:rFonts w:eastAsia="Times New Roman Rus" w:cs="Times New Roman Rus" w:ascii="Times New Roman Rus" w:hAnsi="Times New Roman Rus"/>
          <w:i/>
          <w:iCs/>
        </w:rPr>
        <w:t>Требования</w:t>
      </w:r>
    </w:p>
    <w:p>
      <w:pPr>
        <w:pStyle w:val="Normal"/>
        <w:jc w:val="both"/>
        <w:rPr/>
      </w:pPr>
      <w:r>
        <w:rPr>
          <w:rFonts w:eastAsia="Times New Roman Rus" w:cs="Times New Roman Rus" w:ascii="Times New Roman Rus" w:hAnsi="Times New Roman Rus"/>
          <w:i/>
          <w:iCs/>
        </w:rPr>
        <w:t xml:space="preserve">1) объем работы не должен превышать 5 страниц машинописного текста (текст печатается только с одной стороны листа на стандартной бумаге для пишущих машинок формата А4); </w:t>
      </w:r>
    </w:p>
    <w:p>
      <w:pPr>
        <w:pStyle w:val="Normal"/>
        <w:jc w:val="both"/>
        <w:rPr/>
      </w:pPr>
      <w:r>
        <w:rPr>
          <w:rFonts w:eastAsia="Times New Roman Rus" w:cs="Times New Roman Rus" w:ascii="Times New Roman Rus" w:hAnsi="Times New Roman Rus"/>
          <w:i/>
          <w:iCs/>
        </w:rPr>
        <w:t xml:space="preserve">2) во всей работе должно быть использовано не менее четырех наименований литературы из числа указанных в списке «Литература» (Программа II курса. Догматическое богословие); </w:t>
      </w:r>
    </w:p>
    <w:p>
      <w:pPr>
        <w:pStyle w:val="Normal"/>
        <w:jc w:val="both"/>
        <w:rPr>
          <w:rFonts w:ascii="Times New Roman Rus" w:hAnsi="Times New Roman Rus" w:eastAsia="Times New Roman Rus" w:cs="Times New Roman Rus"/>
          <w:i/>
          <w:i/>
          <w:iCs/>
        </w:rPr>
      </w:pPr>
      <w:r>
        <w:rPr>
          <w:rFonts w:eastAsia="Times New Roman Rus" w:cs="Times New Roman Rus" w:ascii="Times New Roman Rus" w:hAnsi="Times New Roman Rus"/>
          <w:i/>
          <w:iCs/>
        </w:rPr>
        <w:t>3) в ответах на вопросы №1,2,4,5 должно быть использовано не менее двух наименований литературы из числа указанных в списке «Литература» (Программа II курса. Догматическое богословие) в каждом ответе.</w:t>
      </w:r>
    </w:p>
    <w:p>
      <w:pPr>
        <w:pStyle w:val="Normal"/>
        <w:jc w:val="both"/>
        <w:rPr/>
      </w:pPr>
      <w:r>
        <w:rPr>
          <w:rFonts w:eastAsia="Times New Roman Rus" w:cs="Times New Roman Rus" w:ascii="Times New Roman Rus" w:hAnsi="Times New Roman Rus"/>
          <w:i/>
          <w:iCs/>
        </w:rPr>
        <w:t>4) все ссылки на цитируемую литературу должны быть оформлены соответствующим образом. При невыполнении указанных требований работа на проверку принята не буд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418" w:hanging="1134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Личное свойство Сына Божия (подтвердить ссылками на Священное Писание и святоотеческие тексты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Личными свойствами Божиими называются особенности, принадлежащие исключительно Лицам Пресвятой Троицы. «Нерожденность, рожденность, исхождение, отличают Отца, Сына и Того, Кого именуем мы Духом Святым», - говорит св. Григорий Богослов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Божественная природа, принадлежащая в равной мере Каждому из Божественных Лиц, открывается во внешнее бытие через ее свойства или Божественные имена: разум, воля, любовь, мир, сила. Но внутритроичные отношения являются отношениями межличностными. «Личность может быть воспринята лишь в ее отношении с другой личностью, - пишет В.Н. Лосский. - Поэтому единственно возможный способ различения Ипостасей состоит в том, чтобы уточнить их взаимоотношения, в особенности их отношение...с...Отцом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Св. Писание открывает второе Лицо Пресвятой Троицы как Сына (Ин. 5, 20-21; Евр. 1,5) Единородного, «сущего в недре Отчем» (Ин. 3,16-18), «Бога истинного» (1Ин. 5,20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«Сын от Отца Самого есть, не сотворен, не создан, но рожден» (Символ веры Афанасия Великого). Это сыновство есть сыновство по природе, а не благодатное усыновление, даруемое верным. О единстве Отца и Сына свидетельствует ап. Иоанн: «Отец любит Сына и показывает Ему все, что творит Сам» (Ин.5,20). «Сын рождается из Отца, никак не отделяясь от Него, но всегда пребывая в Нем», - говорит св. Иоанн Дамаскин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3"/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Свв. отцы (Афанасий Великий, Иоанн Дамаскин и др.) в Боге различают действия по природе, которое «не есть действие в собственном смысле этого слова, оно есть само бытие Бога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4"/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и действия Божии по воле, например, такие как создание существ «по благоволению и хотению» (св. Афанасий Великий)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5"/>
      </w:r>
      <w:r>
        <w:rPr>
          <w:rFonts w:eastAsia="Times New Roman Rus" w:cs="Times New Roman Rus" w:ascii="Times New Roman Rus" w:hAnsi="Times New Roman Rus"/>
          <w:sz w:val="24"/>
          <w:szCs w:val="24"/>
        </w:rPr>
        <w:t>. Бог предвечно таков, как Он есть. Он не может не быть Троицей не зависимо от Его волеизъявления, но с Его волей согласно. По словам св. Иоанна Дамаскина, «непостижимое Его рождение не имеет ни начала, ни конца (и происходит) так, как ведает это один только Бог всяческих... и Сын рождается из Отца, никак не отделяясь от Него, но пребывая в Нем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6"/>
      </w:r>
      <w:r>
        <w:rPr>
          <w:rFonts w:eastAsia="Times New Roman Rus" w:cs="Times New Roman Rus" w:ascii="Times New Roman Rus" w:hAnsi="Times New Roman Rus"/>
          <w:sz w:val="24"/>
          <w:szCs w:val="24"/>
        </w:rPr>
        <w:t>. Св. Писание и вслед за ним свв. отцы (в ответ на арианство) всегда подчеркивают противопоставленность рождению, т. е. действию по природе, творения, как действия по воле: (Кол.1,15), «...родившимся именуется Тот, Кто другим дает бытие...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7"/>
      </w:r>
      <w:r>
        <w:rPr>
          <w:rFonts w:eastAsia="Times New Roman Rus" w:cs="Times New Roman Rus" w:ascii="Times New Roman Rus" w:hAnsi="Times New Roman Rus"/>
          <w:sz w:val="24"/>
          <w:szCs w:val="24"/>
        </w:rPr>
        <w:t>, «...Слово состоит вне получивших бытие по хотению...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8"/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(Афанасий Великий); «творить - это принадлежать деятельности (энергии), а рождать - естеству. Естество же и деятельность - не одно и то же, следовательно не одно и тоже - рождать и творить», - говорит свт. Кирилл Александрийски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Троичные отношения только указывают на «абсолютное различие Ипостасей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9"/>
      </w:r>
      <w:r>
        <w:rPr>
          <w:rFonts w:eastAsia="Times New Roman Rus" w:cs="Times New Roman Rus" w:ascii="Times New Roman Rus" w:hAnsi="Times New Roman Rus"/>
          <w:sz w:val="24"/>
          <w:szCs w:val="24"/>
        </w:rPr>
        <w:t>. Но «какой образ различия, этого никак не постигаем» (св. Иоанн Дамаскин)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0"/>
      </w:r>
      <w:r>
        <w:rPr>
          <w:rFonts w:eastAsia="Times New Roman Rus" w:cs="Times New Roman Rus" w:ascii="Times New Roman Rus" w:hAnsi="Times New Roman Rus"/>
          <w:sz w:val="24"/>
          <w:szCs w:val="24"/>
        </w:rPr>
        <w:t>. «Ты слышишь о рождении, не допытывайся знать, каков образ рождения», - говорит св. Григорий Богослов. «Неприлично также доискиваться: как Слово от Бога, или как Оно - Божие сияние, или как рождает Бог и какой образ Божия рождения. Кто отваживается на подобные исследования, тот безумствует, потому что желает истолковать словами, что неизреченно свойственно Божию естеству и ведомо - одному Богу и Сыну Его», - говорит св. Афанасий Великий в своем труде «Против ариан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1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b/>
          <w:b/>
          <w:bCs/>
          <w:i/>
          <w:i/>
          <w:i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Свойства Божественных Лиц раскрываются как отношения внутритроичные и они никак не могут быть рассудочно истолкованы и объяснены, потому что Божественная жизнь, как в качественном, так и в количественном ее аспекте, превыше всякого рассудка и понимания. Рассуждая о трансцендентном, мы можем пользоваться только бледными образами и аналогиями. Следуя же дальше по пути восхождения к Богу, разум и слово замолкают, и человек в безмолвии становится перед созерцанием «неизглаголанной тайны». «Когда я называю Бога, я называю Отца, Сына и Святого Духа. Не потому, что я предполагаю, что Божество рассеяно - это значило бы вернуться к путанице ложных богов; и не потому, чтобы я считал Божество собранным воедино - это значило бы Его обеднить. Итак, я не хочу впадать в иудейство ради Божественного единодержавия, ни в эллинство, из-за множества богов». «Святой Григорий Богослов не пытается оправдать Троичность Лиц перед человеческим разумом; он просто указывает на недостаточность любого числа, кроме числа «три», - пишет В.Н. Лосский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2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Более точный перевод Ин. 1,1 - «Слово было к Богу». Здесь апостол говорит об отношениях между Отцом и Сыном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3"/>
      </w:r>
      <w:r>
        <w:rPr>
          <w:rFonts w:eastAsia="Times New Roman Rus" w:cs="Times New Roman Rus" w:ascii="Times New Roman Rus" w:hAnsi="Times New Roman Rus"/>
          <w:sz w:val="24"/>
          <w:szCs w:val="24"/>
        </w:rPr>
        <w:t>. Именование Сына Словом раскрывает вторую Ипостась с точки зрения домостроительства. Слово «относится к Отцу как определение к определяемому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4"/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(Григорий Богослов). В отношении внешнего мира Ипостаси последовательно проявляют друг друга: «Сын есть образ Отца, а образ Сына - Дух» (Иоанн Дамаскин)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5"/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(ср.1Кор.12,3). Сын - проявление Отца, Дух Святой - Тот, Кто проявляет», - пишет В.Н. Лосский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6"/>
      </w:r>
      <w:r>
        <w:rPr>
          <w:rFonts w:eastAsia="Times New Roman Rus" w:cs="Times New Roman Rus" w:ascii="Times New Roman Rus" w:hAnsi="Times New Roman Rus"/>
          <w:sz w:val="24"/>
          <w:szCs w:val="24"/>
        </w:rPr>
        <w:t>. Т. о. Лица Пресвятой Троицы, обладая единой волей, делают одно дело, при этом Каждая из Ипостасей действует в соответствии со Своими личностными свойствами. По выражению св. Иринея Лионского, «Сын и Дух Святый как бы руки Отца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7"/>
      </w:r>
      <w:r>
        <w:rPr>
          <w:rFonts w:eastAsia="Times New Roman Rus" w:cs="Times New Roman Rus" w:ascii="Times New Roman Rus" w:hAnsi="Times New Roman Rus"/>
          <w:sz w:val="24"/>
          <w:szCs w:val="24"/>
        </w:rPr>
        <w:t>. И Сын, рождающийся от Отца, предвечно являет природу Отца, формулирует сокровенную «мысль», становится «любовью распинаемой» (свт. Филарет), дверью в божественную жизнь (Ин. 10,9), чтобы и нам стать «причастниками божественного естества» (2Пет.1,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418" w:hanging="1134"/>
        <w:rPr/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Участие Лиц Пресвятой Троицы в деле творения (привести святоотеческие тексты). Участие Св. Дух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Участие Лиц Пресвятой Троицы в творении мира излагается в главном христианском догматическом документе - в Символе веры. Отец здесь именуется «Творцом неба и земли», о Сыне говорится «Им же вся быша», Святой Дух называется «Животворящим»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Свв. отцы учат о действии Ипостасей различным образом: Отец - начало, источник, «первопричина всего сотворенного» (свт. Василий Великий)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8"/>
      </w:r>
      <w:r>
        <w:rPr>
          <w:rFonts w:eastAsia="Times New Roman Rus" w:cs="Times New Roman Rus" w:ascii="Times New Roman Rus" w:hAnsi="Times New Roman Rus"/>
          <w:sz w:val="24"/>
          <w:szCs w:val="24"/>
        </w:rPr>
        <w:t>; Сын - «причина действующая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19"/>
      </w:r>
      <w:r>
        <w:rPr>
          <w:rFonts w:eastAsia="Times New Roman Rus" w:cs="Times New Roman Rus" w:ascii="Times New Roman Rus" w:hAnsi="Times New Roman Rus"/>
          <w:sz w:val="24"/>
          <w:szCs w:val="24"/>
        </w:rPr>
        <w:t>, приводящая в исполнение замысел Отца, вмещающая в Себя «логосы», т.е. «сущностные смыслы» каждой тварной вещи в отдельности и всего мира в целом (Кол.1,17); Дух - «причина совершенствующая», т.е. Тот, Чьею силою мир животворится и приводится к совершенству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Вышесказанное не значит того, что Ипостаси действуют независимо друг от друга. Пресвятая Троица творит мир в «единстве и нераздельности». «Что творит Он, то и Сын творит также» (Ин.5,19). «Освящает, животворит, просвещает, утешает и все подобное производит Отец и Сын, и Дух Святой. И никто да не приписывает власть освящения исключительно действованию Духа... -учит св. Василий Великий. - Едино действование единого Божества... В этом едином действовании мы различаем Тройственность: Отец есть причина первоначальная, повелевающая; Сын есть причина зиждительная; и Дух - причина совершительная... Отец повелевает, творит Сын, и совершает Святой Дух».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0"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«Отец творит Словом в Духе Святом», - пишет свт. Афанасий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1"/>
      </w:r>
      <w:r>
        <w:rPr>
          <w:rFonts w:eastAsia="Times New Roman Rus" w:cs="Times New Roman Rus" w:ascii="Times New Roman Rus" w:hAnsi="Times New Roman Rus"/>
          <w:sz w:val="24"/>
          <w:szCs w:val="24"/>
        </w:rPr>
        <w:t>. «Словом Господа сотворены небеса, и Духом уст Его - все воинство их» (Пс. 32,6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Св. Духу в деле творения отводится роль завершающая. Он - причина проникновения и усвоения воли Божией в тварном мире. «Дух Божий носился над водою», - сказано о Нем в книге Бытия (Быт.1,2). Буквально с еврейского «согревал» первозданный хаос. Василий Великий сравнивает это действие Св. Духа с заботой наседки о своих птенцах. Св. Дух - это «податель жизни», о Его роли в сотворении человека св. Григорий Богослов говорит: «Нетварная благодать включена в самый творческий акт, и душа получает жизнь и благодать одновременно, ибо благодать - это дыхание Божие, «Божественная струя», животворящее присутствие Духа Святого»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«Если человек стал живым тогда, когда Бог вдохнул в него дыхание жизни, - продолжает В.Н. Лосский, - то это произошло потому, что благодать Духа Святого и есть истинное начало нашего существования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2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418" w:hanging="1134"/>
        <w:rPr/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Указать места Священного Писания, свидетельствующие о существовании ангелов - хранителей народов, обществ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Ангел-хранитель Иудеи Михаил - Дан. 10.21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Ангел-хранитель Персии - Дан. 10.13,2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Ангел-хранитель Греции - Дан. 10.2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Ангел-хранитель семи церквей малоазийских - Откр. 1.20; 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</w:rPr>
      </w:pPr>
      <w:r>
        <w:rPr>
          <w:rFonts w:eastAsia="Times New Roman Rus" w:cs="Times New Roman Rus" w:ascii="Times New Roman Rus" w:hAnsi="Times New Roman Rus"/>
        </w:rPr>
        <w:t>Ангелы-хранители частных лиц - Мф. 18.10; Лк. 16.22; 15.1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Rus" w:hAnsi="Times New Roman Rus" w:eastAsia="Times New Roman Rus" w:cs="Times New Roman Rus"/>
        </w:rPr>
      </w:pPr>
      <w:r>
        <w:rPr>
          <w:rFonts w:eastAsia="Times New Roman Rus" w:cs="Times New Roman Rus" w:ascii="Times New Roman Rus" w:hAnsi="Times New Roman Rus"/>
        </w:rPr>
        <w:t>Ангел-хранитель Исава, с которым боролся Иаков - Быт. 32.24-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418" w:hanging="1134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Промысел Божий (определение). Виды Промысла (привести тексты Священного Писания и свв. Отцов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«Промысл Божий есть непрестанное действие Всемогущества, Премудрости и Благости Божией, которыми Бог сохраняет бытие и силы твари, направляя их к благим целям, всякому добру вспомоществует, а возникающее через удаление от добра зло пресекает или исправляет и обращает к добрым последствиям» (православный катихизис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Обычно различают два вида Промысла. Первый - это общий Промысел, охватывающий весь мир во всем его многообразии. Мир сотворен Божией силой, ею же он сохраняется и управляется. «Всемощное и святейшее Слово (Бога) Отца, обтекая все, и повсюду проявляя силы Свои, и освящая все видимое и невидимое, все содержит и объемлет в Себе, так что ничего не оставляет непричастным силе Своей, но все и во всем, каждое существо порознь и все существа вместе оживляет и сохраняет», - пишет св. Иоанн Дамаскин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3"/>
      </w:r>
      <w:r>
        <w:rPr>
          <w:rFonts w:eastAsia="Times New Roman Rus" w:cs="Times New Roman Rus" w:ascii="Times New Roman Rus" w:hAnsi="Times New Roman Rus"/>
          <w:sz w:val="24"/>
          <w:szCs w:val="24"/>
        </w:rPr>
        <w:t>. «Мир не мог бы стоять и мгновения ока, если бы Бог отнял от него Свое промышление», - говорит блаженный Августин, имея в виду общий мироуправляющий Божественный Промысел.</w:t>
      </w:r>
    </w:p>
    <w:p>
      <w:pPr>
        <w:pStyle w:val="Normal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Кроме этого, Господь заботится о каждом существе в особенной степени.</w:t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Промыслом Божиим живет растительный мир. Бог одевает «небо облаки», готовит для «земли дождь», растит «на горах траву и злак на службу человеком» (Пс. 146.8). Промысл Божий распространяется на весь животный мир. «Очи всех на Тя (Господи) уповают, и Ты даеши им пищу во благовремении, отверзаеши Ты руку Твою и исполняеши всякое животно благоволения» (Пс. 144, 15-16). Не оставляет Бог без Своего попечения и маленькой птички: «ни одна из них не упадет на землю без воли Отца Небесного» (Мф. 10.29) Но главным предметом Промысла является человек. «Вы - лучше», - говорит Господь (Мф.10,13).</w:t>
      </w:r>
      <w:r>
        <w:rPr>
          <w:rFonts w:eastAsia="Times New Roman Rus" w:cs="Times New Roman Rus" w:ascii="Times New Roman Rus" w:hAnsi="Times New Roman Rus"/>
          <w:sz w:val="24"/>
          <w:szCs w:val="24"/>
          <w:lang w:val="en-US"/>
        </w:rPr>
        <w:t xml:space="preserve">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«Для тебя, человек, небо и земля...; для тебя - рай...; для тебя стихии...; для тебя - бесчисленное множество чудес в Ветхом и Новом завете...; для тебя...Сын Божий пришел на землю во плоти», - пишет св. Иоанн Кронштадтский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4"/>
      </w:r>
      <w:r>
        <w:rPr>
          <w:rFonts w:eastAsia="Times New Roman Rus" w:cs="Times New Roman Rus" w:ascii="Times New Roman Rus" w:hAnsi="Times New Roman Rus"/>
          <w:sz w:val="24"/>
          <w:szCs w:val="24"/>
        </w:rPr>
        <w:t>. Бог дает человеку все необходимое для физического и духовного существования (Мф. 6.25-34). Но более всего Господь заботится о нравственном состоянии человека (Мф. 18.11). И особой любовью и вниманием Господним пользуются Верные Ему (Ин. 14.21-23; 1Тим. 4.10).</w:t>
      </w:r>
    </w:p>
    <w:p>
      <w:pPr>
        <w:pStyle w:val="Normal"/>
        <w:ind w:firstLine="113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Т. к. Бог абсолютен, безграничен и всесилен, Он в состоянии заботиться о каждом.</w:t>
      </w:r>
      <w:r>
        <w:rPr>
          <w:rFonts w:eastAsia="Times New Roman Rus" w:cs="Times New Roman Rus" w:ascii="Times New Roman Rus" w:hAnsi="Times New Roman Rus"/>
          <w:sz w:val="24"/>
          <w:szCs w:val="24"/>
          <w:lang w:val="en-US"/>
        </w:rPr>
        <w:t xml:space="preserve">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При этом каждому существу, а человеку в особенности, предоставлена свобода роста и развития. И несмотря на хаотичность свободы выбора, которой обладают человек и ангелы, почти бесконечное число свобод и выборов, этих нитей судеб, всемогущей рукой Божией направляются и переплетаются между собой так, что мир движется к намеченным Им рубежам. Здесь встречаются общий и частный Промыс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418" w:hanging="1134"/>
        <w:rPr>
          <w:rFonts w:ascii="Times New Roman Rus" w:hAnsi="Times New Roman Rus" w:eastAsia="Times New Roman Rus" w:cs="Times New Roman Rus"/>
          <w:b/>
          <w:b/>
          <w:bCs/>
          <w:sz w:val="24"/>
          <w:szCs w:val="24"/>
        </w:rPr>
      </w:pPr>
      <w:r>
        <w:rPr>
          <w:rFonts w:eastAsia="Times New Roman Rus" w:cs="Times New Roman Rus" w:ascii="Times New Roman Rus" w:hAnsi="Times New Roman Rus"/>
          <w:b/>
          <w:bCs/>
          <w:sz w:val="24"/>
          <w:szCs w:val="24"/>
        </w:rPr>
        <w:t>Грехопадение. Его сущность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В раю человек получил три заповеди: заповедь труда (Быт. 2,15), познания мира (Быт. 2,20) и поста (Быт.2,17). Выполняя эти заповеди, Адам и Ева должны были через терпеливое и трудолюбивое выполнение Божиих заповедей возрастать нравственно и духовно. Но человек, как существо свободное, вместо постепенного восхождения к Богу через послушание, богопознание и воздержание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5"/>
      </w:r>
      <w:r>
        <w:rPr>
          <w:rFonts w:eastAsia="Times New Roman Rus" w:cs="Times New Roman Rus" w:ascii="Times New Roman Rus" w:hAnsi="Times New Roman Rus"/>
          <w:sz w:val="24"/>
          <w:szCs w:val="24"/>
        </w:rPr>
        <w:t>, с подачи сатаны прельщается возможностью стать богом сразу, без труда и помимо Бог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Вместо познания премудрости Бога, он выбирает собственный разум. Вместо любви к Богу и ближнему - самовлюбленность и эгоцентричность. Человек обольщается и представляет себя автономным самобытным источником жизни, собственное «Я» становится рядом с именем Божиим. Т. о. главная причина преслушания - гордыня. Адам вместо почитания Бога обращается к своей природе, к своим непреображенным и поэтому низменным потребностям, к страстям. Он создает себе кумира из того, что ему предстояло одухотворить и вознести к Богу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Согласно учению многих свв. отцов, в преступлении прародителей заключались все грехи мира. «Ибо все, что в мире: похоть плоти, похоть очей и гордость житейская, не есть от Отца, но от мира (сего)» (1Ин. 2.16). «Здесь были, по словам Блаженного Августина, и гордость, потому что человек восхотел находиться во власти более своей, нежели Божией, и поругание святыни, потому что не поверил Богу, и человекоубийство, потому что подвергнул себя смерти, и любодеяние духовное, потому что непорочность человеческой души нарушена обольщением змия, и татьба, потому что воспользовался запрещенным древом, и любостяжание, потому что возжелал большего, чем скольким должен был довольствоваться»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sz w:val="24"/>
          <w:szCs w:val="24"/>
        </w:rPr>
        <w:endnoteReference w:id="26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  <w:r>
        <w:br w:type="page"/>
      </w:r>
    </w:p>
    <w:p>
      <w:pPr>
        <w:pStyle w:val="Normal"/>
        <w:ind w:firstLine="113"/>
        <w:rPr>
          <w:rFonts w:ascii="Times New Roman Rus" w:hAnsi="Times New Roman Rus" w:eastAsia="Times New Roman Rus" w:cs="Times New Roman Rus"/>
          <w:sz w:val="16"/>
          <w:szCs w:val="16"/>
        </w:rPr>
      </w:pPr>
      <w:r>
        <w:rPr>
          <w:rFonts w:eastAsia="Times New Roman Rus" w:cs="Times New Roman Rus" w:ascii="Times New Roman Rus" w:hAnsi="Times New Roman Rus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851" w:gutter="0" w:header="0" w:top="1440" w:footer="720" w:bottom="1440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jc w:val="center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  <w:u w:val="single"/>
        </w:rPr>
      </w:pPr>
      <w:r>
        <w:rPr>
          <w:rStyle w:val="EndnoteCharacters"/>
        </w:rPr>
        <w:endnoteRef/>
      </w:r>
      <w:r>
        <w:rPr>
          <w:rFonts w:eastAsia="Times New Roman Rus" w:cs="Times New Roman Rus" w:ascii="Times New Roman Rus" w:hAnsi="Times New Roman Rus"/>
          <w:b/>
          <w:bCs/>
          <w:sz w:val="28"/>
          <w:szCs w:val="28"/>
          <w:u w:val="single"/>
        </w:rPr>
        <w:t>Примечания</w:t>
      </w:r>
    </w:p>
    <w:p>
      <w:pPr>
        <w:pStyle w:val="Endnote"/>
        <w:spacing w:before="0" w:after="120"/>
        <w:ind w:firstLine="284"/>
        <w:rPr/>
      </w:pP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? Вл. Лосский</w:t>
      </w:r>
      <w:r>
        <w:rPr>
          <w:rFonts w:eastAsia="Times New Roman Rus" w:cs="Times New Roman Rus" w:ascii="Times New Roman Rus" w:hAnsi="Times New Roman Rus"/>
        </w:rPr>
        <w:t>.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Очерк мистического богословия Восточной Церкви. Догматическое богословие. Изд. Центр «СЭИ», Москва 1991; стр.215.</w:t>
      </w:r>
    </w:p>
  </w:endnote>
  <w:endnote w:id="3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, курс лекций. Изд. Свято-Троицкая Сергиева лавра, 1994; стр.145.</w:t>
      </w:r>
    </w:p>
  </w:endnote>
  <w:endnote w:id="4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Вл. Лосский</w:t>
      </w:r>
      <w:r>
        <w:rPr>
          <w:rFonts w:eastAsia="Times New Roman Rus" w:cs="Times New Roman Rus" w:ascii="Times New Roman Rus" w:hAnsi="Times New Roman Rus"/>
        </w:rPr>
        <w:t>.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Очерк мистического богословия...; стр.220.</w:t>
      </w:r>
    </w:p>
  </w:endnote>
  <w:endnote w:id="5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Прот. Иоанн Мейендорф. Введение в святоотеческое богословие (Конспекты лекций). Изд. Второе, исправленное;стр.120.</w:t>
      </w:r>
    </w:p>
  </w:endnote>
  <w:endnote w:id="6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 ...стр.145.</w:t>
      </w:r>
    </w:p>
  </w:endnote>
  <w:endnote w:id="7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Прот. Иоанн Мейендорф. Введение ...;стр.125.</w:t>
      </w:r>
    </w:p>
  </w:endnote>
  <w:endnote w:id="8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Там же, стр.120.</w:t>
      </w:r>
    </w:p>
  </w:endnote>
  <w:endnote w:id="9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Вл. Лосский</w:t>
      </w:r>
      <w:r>
        <w:rPr>
          <w:rFonts w:eastAsia="Times New Roman Rus" w:cs="Times New Roman Rus" w:ascii="Times New Roman Rus" w:hAnsi="Times New Roman Rus"/>
        </w:rPr>
        <w:t>.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Очерк мистического богословия...; стр.216.</w:t>
      </w:r>
    </w:p>
  </w:endnote>
  <w:endnote w:id="10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 ...стр.146.</w:t>
      </w:r>
    </w:p>
  </w:endnote>
  <w:endnote w:id="11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Прот. Иоанн Мейендорф. Введение ...;стр.127.</w:t>
      </w:r>
    </w:p>
  </w:endnote>
  <w:endnote w:id="12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Вл. Лосский</w:t>
      </w:r>
      <w:r>
        <w:rPr>
          <w:rFonts w:eastAsia="Times New Roman Rus" w:cs="Times New Roman Rus" w:ascii="Times New Roman Rus" w:hAnsi="Times New Roman Rus"/>
        </w:rPr>
        <w:t>.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Очерк мистического богословия...; стр.39.</w:t>
      </w:r>
    </w:p>
  </w:endnote>
  <w:endnote w:id="13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Там же, стр.211.</w:t>
      </w:r>
    </w:p>
  </w:endnote>
  <w:endnote w:id="14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Там же, стр.65.</w:t>
      </w:r>
    </w:p>
  </w:endnote>
  <w:endnote w:id="15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Там же, стр.60.</w:t>
      </w:r>
    </w:p>
  </w:endnote>
  <w:endnote w:id="16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Там же, стр.65.</w:t>
      </w:r>
    </w:p>
  </w:endnote>
  <w:endnote w:id="17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Прот. Михаил Помазанский. Православное догматическое богословие, в сжатом изложении. Изд. «Благовест» (Новосибирск),1993; стр.63.</w:t>
      </w:r>
    </w:p>
  </w:endnote>
  <w:endnote w:id="18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 ...стр.170.</w:t>
      </w:r>
    </w:p>
  </w:endnote>
  <w:endnote w:id="19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Вл. Лосский</w:t>
      </w:r>
      <w:r>
        <w:rPr>
          <w:rFonts w:eastAsia="Times New Roman Rus" w:cs="Times New Roman Rus" w:ascii="Times New Roman Rus" w:hAnsi="Times New Roman Rus"/>
        </w:rPr>
        <w:t>.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Очерк мистического богословия...; стр.226.</w:t>
      </w:r>
    </w:p>
  </w:endnote>
  <w:endnote w:id="20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Fonts w:eastAsia="Times New Roman Rus" w:cs="Times New Roman Rus" w:ascii="Times New Roman Rus" w:hAnsi="Times New Roman Rus"/>
        </w:rPr>
        <w:t xml:space="preserve"> </w:t>
      </w:r>
      <w:r>
        <w:rPr>
          <w:rFonts w:eastAsia="Times New Roman Rus" w:cs="Times New Roman Rus" w:ascii="Times New Roman Rus" w:hAnsi="Times New Roman Rus"/>
        </w:rPr>
        <w:t xml:space="preserve">Прот. Георгий Флоровский. Восточные отцы </w:t>
      </w:r>
      <w:r>
        <w:rPr>
          <w:rFonts w:eastAsia="Times New Roman Rus" w:cs="Times New Roman Rus" w:ascii="Times New Roman Rus" w:hAnsi="Times New Roman Rus"/>
          <w:lang w:val="en-US"/>
        </w:rPr>
        <w:t>I</w:t>
      </w:r>
      <w:r>
        <w:rPr>
          <w:rFonts w:eastAsia="Times New Roman Rus" w:cs="Times New Roman Rus" w:ascii="Times New Roman Rus" w:hAnsi="Times New Roman Rus"/>
        </w:rPr>
        <w:t>V века. Второе издание, Москва 1992г.;стр.84.</w:t>
      </w:r>
    </w:p>
  </w:endnote>
  <w:endnote w:id="21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 ...стр.169.</w:t>
      </w:r>
    </w:p>
  </w:endnote>
  <w:endnote w:id="22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Вл. Лосский</w:t>
      </w:r>
      <w:r>
        <w:rPr>
          <w:rFonts w:eastAsia="Times New Roman Rus" w:cs="Times New Roman Rus" w:ascii="Times New Roman Rus" w:hAnsi="Times New Roman Rus"/>
        </w:rPr>
        <w:t>.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Очерк мистического богословия...; стр.239.</w:t>
      </w:r>
    </w:p>
  </w:endnote>
  <w:endnote w:id="23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 ...стр.245.</w:t>
      </w:r>
    </w:p>
  </w:endnote>
  <w:endnote w:id="24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Св. И. Кронштадтский. Христианская философия. Издательский отдел Московского патриархата, 1992.</w:t>
      </w:r>
    </w:p>
  </w:endnote>
  <w:endnote w:id="25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Прот. Михаил Помазанский. Православное догматическое богословие ...; стр.97.</w:t>
      </w:r>
    </w:p>
  </w:endnote>
  <w:endnote w:id="26">
    <w:p>
      <w:pPr>
        <w:pStyle w:val="Endnote"/>
        <w:spacing w:before="0" w:after="120"/>
        <w:ind w:firstLine="284"/>
        <w:rPr/>
      </w:pPr>
      <w:r>
        <w:rPr>
          <w:rStyle w:val="EndnoteCharacters"/>
        </w:rPr>
        <w:endnoteRef/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 xml:space="preserve"> </w:t>
      </w:r>
      <w:r>
        <w:rPr>
          <w:rStyle w:val="EndnoteCharacters"/>
          <w:rFonts w:eastAsia="Times New Roman Rus" w:cs="Times New Roman Rus" w:ascii="Times New Roman Rus" w:hAnsi="Times New Roman Rus"/>
          <w:position w:val="0"/>
          <w:sz w:val="20"/>
          <w:vertAlign w:val="baseline"/>
        </w:rPr>
        <w:t>Архимандрит Алипий (Кастальский-Бороздин), архимандрит Исаия (Белов). Догматическое богословие ...стр.23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u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7</w:t>
    </w:r>
    <w:r>
      <w:rPr>
        <w:rStyle w:val="PageNumber"/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21:28:00Z</dcterms:created>
  <dc:creator>Alexander Krylov</dc:creator>
  <dc:description/>
  <dc:language>en-US</dc:language>
  <cp:lastModifiedBy>Konstantin Gutara</cp:lastModifiedBy>
  <cp:lastPrinted>1996-05-20T11:27:00Z</cp:lastPrinted>
  <dcterms:modified xsi:type="dcterms:W3CDTF">1997-02-26T17:05:00Z</dcterms:modified>
  <cp:revision>12</cp:revision>
  <dc:subject/>
  <dc:title>ДОГМАТИЧЕСКОЕ БОГОСЛОВИЕ</dc:title>
</cp:coreProperties>
</file>