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РЕЛИГИЯ ЯПОНИ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Японии исторически укрепились и доныне продолжают господствовать две религии: шинтоизм и буддизм. Первая из них – чисто национальная, вторая – занесена в Японию, как и в Китай, извне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ревнейшая религия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ревнейшая религия японцев – до объединения страны в первые века н. э. – отражала патриархальный родоплеменной строй, где выделялось воинственная племенная знать и зарождалось патриархальное рабство. Эта религия состояла, видимо, в почитании семейно-родовых и племенных духов и богов-покровителей – ками. Слово «ками» буквально означает наверху, верхний, начальник. Неясно, были ли это первоначально духи умерших, предков или духи земли, стихий; возможно, что в образах ками сливались оба эти представления. Места почитания их были отмечены каменными оградами или простыми постройками. Изображения ками японцы не делали, но в святилищах хранили фетиши – эмблемы божеств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Шинтоизм и буддизм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тарая традиционная религия японцев, которая раньше не имела определенного названия, стала, в противовес буддизму, называться ками-но-мити, дословно – «путь ками», то есть «путь местных богов», или по-китайски, шин-то; последнее слово вошло и в европейские язык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интоизм подвергся сильному влиянию буддизма. Шинтоистские жрецы постепенно организовались в замкнутую наследственную касту. В подражание буддистским храмам начали строиться и шинтоистские храмы, хотя и более простые; шинтоисты стали делать изображения богов. Буддисты ввели обряд трупосожжения; в древности умерших в Японии зарывали в землю. Обе религии начали постепенно сближаться. Внутри буддистских храмов отводили уголки для шинтоистских богов – ками; иногда этих ками даже просто отожествляли с буддистскими божествами. С другой стороны, и шинтоистский пантеон пополнялся буддистскими божествам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 конца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оенно-феодальная аристократия захватила всю власть в стране в свои руки, оставив императорам только религиозные функции. Микадо по-прежнему считался священной фигурой, потомком богини Аматерасу, но утратил всякую реальную власть, был отстранен от всех светских дел. Страна несколько веков была в состоянии феодальной анархии. Аристократические кланы воевали между собой. Некоторые из крупных феодалов пытались заручиться поддержкой появившихся с </w:t>
      </w:r>
      <w:r>
        <w:rPr>
          <w:sz w:val="28"/>
          <w:lang w:val="en-US"/>
        </w:rPr>
        <w:t>XVI</w:t>
      </w:r>
      <w:r>
        <w:rPr>
          <w:sz w:val="28"/>
        </w:rPr>
        <w:t xml:space="preserve"> в. католических миссионеров и с этой целью обращали своих подданных в христианство. Нередко и сами крестьяне, разоренные войной и доведенные до отчаяния, добровольно крестились. Но уже с конца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в. крупные феодалы, объединившие Японию, начали преследовать христианство, изгонять миссионеров. Они стремились опереться на старые японские традиции, отрешиться китайско-корейских влияний. Отсюда возникло, особенно с </w:t>
      </w:r>
      <w:r>
        <w:rPr>
          <w:sz w:val="28"/>
          <w:lang w:val="en-US"/>
        </w:rPr>
        <w:t xml:space="preserve">XVIII </w:t>
      </w:r>
      <w:r>
        <w:rPr>
          <w:sz w:val="28"/>
        </w:rPr>
        <w:t>в., движение за возврат к старой шинтоистской религи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«Переворот Мейдзи» 1867-1868 гг., восстановивший светскую власть микадо и покончивший с засильем старой феодальной знати, привел к полному официальному признанию шинтоизма. Это было вполне естественно, так как именно шинтоизм  проповедует божественность императорской власти. Микадо попытался даже совершенно запретить буддизм и объявить шинтоизм  единственной религией Японии. Но из этого ничего не получилось: буддизм сильно укрепился среди народных масс. Тогда было решено более резко разделить обе религии: из шинтоистских храмов были удалены буддистские изображения и принадлежности. Но и размежевание религий не удалось: слишком уж крепко они срослись. В 1889 г. Японии была объявлена свобода вероисповедания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 этого времени чистый шинтоизм получил значение придворного императорского культа: официальные праздники, обряды – шинтоистские. В быту же народа обе религии переплетаются: например, рождение детей сопровождается шинтоистскими обрядами, ребенка поручают покровителю шинтоистских божеств; погребальный же культ целиком в руках буддистских бонз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ущность шинтоизм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тличии от буддизма с его сложной и тонченной религиозно-философской догматикой, шинтоизм до сих пор сохранил черты глубоко архаического культ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интоизм тоже не един: он делится прежде всего на официальный храмовый шинтоизм  и сектантский шинтоизм. Храмовый шинтоизм был до конца второй мировой войны государственной религией Японии. Главный стержень его – догмат о божественности императорской власти. Император – потомок богини Аматерасу. Каждый японец обязан абсолютно повиноваться его священной воле. Дворец императора – святилище. Гробницы умерших императоров также делаются святилищами. Важнейшие государственные и религиозные праздники были связаны с днями памяти выдающихся императоров, начиная с легендарного Дзимму-тенно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Шинтоистские секты очень многочисленны – их насчитывают многие десятки. Большинство из них недавнего происхождения, появившиеся не раньш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 своему вероучению они сильно различаются между собой. В одних ясно видны пережитки примитивных культов. Таковы, например, «горные» секты – дзикко-кё, фусо-кё, митаке-кё: кё значит сообщество, секта, с их подчеркнутым культом горных вершин как местопребывания богов. В других заметно влияние буддизма, конфуцианства. 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рупную роль в шинтоизме играет семейно-родовой культ предков, напоминающий конфуцианский в Китае. Считается, что каждый умерший превращается в ками, и глава семьи, глава рода совершает ежедневные моления им и приносит жертвы. В каждом доме имеется семейный алтарь – ками-дана – с небольшим шкафчиком для табличек умерших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ъектом публичного культа служат многочисленные духи и божества, местные и общенародные. Этих божеств и духов великое множество: в текстах говориться о 8 миллионах ками: число «8» – святое у японцев). Наиболее чтимые из них: Аматерасу (богиня солнца), Суса-но-во (бог бури), Инари («рисовый человек», покровитель земледелия). Видное место в шинтоистском пантеоне занимают знаменитые императоры и другие выдающиеся лица древности. Почитанием пользуются также священные места, особенно горы; среди них на первом месте – Фудзияма. Сохранились следы древнего культа животных, особенно лисицы, обезьяны, черепахи, змеи, оленя. Есть и пережитки фаллического культ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интоистский культ очень прост: он сводится к произнесению молитвенных формул – норито – и принесению жертв (рис, овощи, рыба и т.д.). Но в нем есть и черты шаманизма: обряды, при которых жрец доводит верующих до состояния исступления, чтобы они могли общаться с божеством. Важную роль в шинтоистском обряде играет обрядовая чистота: ничто нечистое не должно касаться священного места; соприкоснувшийся же с нечистотой человек должен подвергнуться очистительному обряду. Дважды в год, 30 июня и 31 декабря, устраиваются всенародные очистительные церемонии. Нечистым же в шинтоизме считается особенно кровь и все связанное со смертью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елигия в современной Япони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ражение Японии во второй мировой войне и крушение милитаристско-шовинистических планов пошатнуло устои официальной религии. Оккупационные американские власти издали в 1945 г. «директиву» об отделении шинтоистской религии от государства. 1 января 1946 г. микадо обнародовал «рескрипт», осудивший прежнюю государственную доктрину о божественности императора и о превосходстве японского народа над всеми другими народами. Особыми правительственными распоряжениями отменялись все публичные церемонии микадо и религиозное воспитание в школах. В неприкосновенности был оставлен лишь придворный культ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временной жизни Японии религиозность проявляется главным образом в соблюдении традиционных обрядов, особенно домашних. Публичные религиозные церемонии привлекают многих, но отчасти лишь как развлечение и интересное зрелище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1:27:00Z</dcterms:created>
  <dc:creator>Алексей</dc:creator>
  <dc:description/>
  <dc:language>en-US</dc:language>
  <cp:lastModifiedBy>Алексей</cp:lastModifiedBy>
  <dcterms:modified xsi:type="dcterms:W3CDTF">1998-12-24T15:27:00Z</dcterms:modified>
  <cp:revision>3</cp:revision>
  <dc:subject/>
  <dc:title>РЕЛИГИЯ ЯПОНИИ</dc:title>
</cp:coreProperties>
</file>