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i/>
          <w:sz w:val="32"/>
        </w:rPr>
        <w:t>МАТИ – Российский государственный Технологический университет им. К. Э. Циолковского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Доклад по дисциплине «Культурология»</w:t>
      </w:r>
    </w:p>
    <w:p>
      <w:pPr>
        <w:pStyle w:val="Heading1"/>
        <w:jc w:val="center"/>
        <w:rPr>
          <w:sz w:val="48"/>
          <w:u w:val="single"/>
        </w:rPr>
      </w:pPr>
      <w:r>
        <w:rPr>
          <w:sz w:val="48"/>
          <w:u w:val="single"/>
        </w:rPr>
        <w:t>«Греческая Мифология».</w:t>
      </w:r>
    </w:p>
    <w:p>
      <w:pPr>
        <w:pStyle w:val="Normal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Heading3"/>
        <w:jc w:val="center"/>
        <w:rPr/>
      </w:pPr>
      <w:r>
        <w:rPr>
          <w:sz w:val="24"/>
        </w:rPr>
        <w:t>Выполнил студент группы 6Э1-58 Мелёшкин Константин Викторович.</w:t>
      </w:r>
    </w:p>
    <w:p>
      <w:pPr>
        <w:pStyle w:val="Heading2"/>
        <w:jc w:val="center"/>
        <w:rPr/>
      </w:pPr>
      <w:r>
        <w:rPr>
          <w:sz w:val="24"/>
        </w:rPr>
        <w:t>Принял преподаватель  ________________________________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1998 г.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548640</wp:posOffset>
            </wp:positionV>
            <wp:extent cx="2057400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63240</wp:posOffset>
            </wp:positionH>
            <wp:positionV relativeFrom="paragraph">
              <wp:posOffset>2743200</wp:posOffset>
            </wp:positionV>
            <wp:extent cx="2057400" cy="1828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Сущность Греческой Мифологии становиться понятной только при учёте особенностей первобытнообщинного строя греков, воспринимавших мир как жизнь одной огромной родовой общины и в мифе обобщавших всё многообразие чёловеческих отношений и природных явлений. Греческую Мифологию стоит рассматривать не как привычную и неподвижную картину, но в постоянно изменяющимся социальным и историческом контексте античного мира. Образцы Аполлона, красивого юноши с лирой, Афродиты, исполненной женственности и привлекательности, Афины Паллады – воительницы, относятся к определённому периоду развития Греческой Мифологии.</w:t>
      </w:r>
    </w:p>
    <w:p>
      <w:pPr>
        <w:pStyle w:val="Normal"/>
        <w:rPr/>
      </w:pPr>
      <w:r>
        <w:rPr>
          <w:sz w:val="28"/>
        </w:rPr>
        <w:tab/>
        <w:t>Такими периодами являются: древний хтонический или дофессалийский, доалимпийский, фессалийский, олимпийский, классический или героический.</w:t>
      </w:r>
    </w:p>
    <w:p>
      <w:pPr>
        <w:pStyle w:val="TextBody"/>
        <w:rPr/>
      </w:pPr>
      <w:r>
        <w:rPr/>
        <w:tab/>
        <w:t>В героический период происходит централизация мифологических образов вокруг мифологии, связанной с горой Олимп, и начинается переход к художественно развитому и строгому героизму. По мере разложения общинно - родовой формации складываются уточнённые формы героической гомеровской мифологии. В дальнейшим наивная миоралогия – своего рода единственная форма первобытного мышления – гибнет как самостоятельное творчество и приобретает служебный характер, став одной из форм художественного выражения разного рода религиозных, социально – политических, моральных и философских идей рабовладельческой идеологии, превращается в философскую аллегорию, широко используется в литературе и искусстве.</w:t>
      </w:r>
    </w:p>
    <w:p>
      <w:pPr>
        <w:pStyle w:val="Normal"/>
        <w:rPr/>
      </w:pPr>
      <w:r>
        <w:rPr>
          <w:sz w:val="28"/>
        </w:rPr>
        <w:tab/>
        <w:t xml:space="preserve">Мифографы – собиратели и излогатели мифов – появились в Греции не позднее </w:t>
      </w:r>
      <w:r>
        <w:rPr>
          <w:sz w:val="28"/>
          <w:lang w:val="en-US"/>
        </w:rPr>
        <w:t xml:space="preserve">IV </w:t>
      </w:r>
      <w:r>
        <w:rPr>
          <w:sz w:val="28"/>
        </w:rPr>
        <w:t>в. до н. э. К ним относятся софист Гиппий, а также Геродор Гераклейский, Гераклит Понтийский и др. Доинисий Самойский составил генеалогические таблицы и изучал трагические мифы.</w:t>
      </w:r>
    </w:p>
    <w:p>
      <w:pPr>
        <w:pStyle w:val="Normal"/>
        <w:rPr/>
      </w:pPr>
      <w:r>
        <w:rPr>
          <w:sz w:val="28"/>
        </w:rPr>
        <w:tab/>
        <w:t>При рассмотрении Греческой Мифологии в развитии в пределах каждого отдельного мифа прослеживаются разновременные рудименты (т. е. Остатки прежних эпох),  которые существуют с ферментами нового возникающие в сюжете мифа. К примеру в мифе о рождении Афины Паллады в полном вооружении из головы Зевса, проглотившего свою забеременевшею супругу Метиду, можно различить остатки фетишистских представлений и канибализма предшествовавшие развитому патриорхату, примат мужского индивидуализма над женским и символику мудрости верховного божества – свидетельства патриарха.</w:t>
      </w:r>
    </w:p>
    <w:p>
      <w:pPr>
        <w:pStyle w:val="Normal"/>
        <w:rPr/>
      </w:pPr>
      <w:r>
        <w:rPr>
          <w:sz w:val="28"/>
        </w:rPr>
        <w:tab/>
        <w:t>Греческая Мифология в её развитом виде, классическом, представляет собой мифологию героическую, а не стихийно – фетешистскую. Греческая Мифология связана с периодом патриархата, однако в ней прослеживаются главнейшие типы хтонических рудиментов. Это прежде всего гинетические рудименты, указывающие на происхождение: Ахилл – сын морской богини. Субстанциальные рудименты основаны на отжествление разного рода предметов или существ : солнце – бык, Инах – река и царь Агроса.</w:t>
      </w:r>
    </w:p>
    <w:p>
      <w:pPr>
        <w:pStyle w:val="Normal"/>
        <w:rPr/>
      </w:pPr>
      <w:r>
        <w:rPr>
          <w:sz w:val="28"/>
        </w:rPr>
        <w:tab/>
        <w:t>Огромное количество рудиментов имеет метаморфорный характер : Зевс вступает в брак с Данаей в виде золотого дождя.</w:t>
      </w:r>
    </w:p>
    <w:p>
      <w:pPr>
        <w:pStyle w:val="Normal"/>
        <w:rPr/>
      </w:pPr>
      <w:r>
        <w:object w:dxaOrig="3239" w:dyaOrig="28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37.6pt;width:162pt;height:14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9173268" r:id="rId4"/>
        </w:object>
      </w:r>
      <w:r>
        <w:rPr>
          <w:sz w:val="28"/>
        </w:rPr>
        <w:tab/>
        <w:t>Из иконографических рудиментов, т. е. Относящихся к внешнему виду определённого мифологического персонажа, к примеру совиные глаза у Афины, коровьи у Геры.</w:t>
      </w:r>
    </w:p>
    <w:p>
      <w:pPr>
        <w:pStyle w:val="Normal"/>
        <w:rPr/>
      </w:pPr>
      <w:r>
        <w:rPr>
          <w:sz w:val="28"/>
        </w:rPr>
        <w:tab/>
        <w:t>Мифологическому образу сопутствуют функциональные рудименты : перун Зевса, лук и стрелы Аполлона.</w:t>
      </w:r>
    </w:p>
    <w:p>
      <w:pPr>
        <w:pStyle w:val="Normal"/>
        <w:rPr/>
      </w:pPr>
      <w:r>
        <w:rPr>
          <w:sz w:val="28"/>
        </w:rPr>
        <w:tab/>
        <w:t>Если рудимент мифа отражает его прошедшее, то фермент указывает на будущие развитие мифа : к примеру у Гесиода эхидна – полузмея – полурева, она прекрасна , но зловредна, ненавистна людям, Этот матив отвержения эхидны, элемент в мифе объединяющий стремление человека обуздать стихийные силы природы. Существуют в Греческой мифологии мифологические комплексы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Комплекс – литерполяции. Например Аполлон, Артемида и Лето первоначально были демонами совершенно разного происхождения, никак между собой не связанные. Их объединение – Аполлон и Артемида как дети Лето от Зевс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Комплекс компиляций. К примеру олимпийская семья богов, образовавшаяся в результате объединения европейских и малоазиатских божеств.</w:t>
      </w:r>
    </w:p>
    <w:p>
      <w:pPr>
        <w:pStyle w:val="Normal"/>
        <w:ind w:firstLine="720"/>
        <w:rPr/>
      </w:pPr>
      <w:r>
        <w:rPr>
          <w:sz w:val="28"/>
        </w:rPr>
        <w:t>Существует ещё и полярный комплекс. Например, самый «светлый» бог Зевс вступает в брак с самой «тёмной» богиней Персефоной.</w:t>
      </w:r>
    </w:p>
    <w:p>
      <w:pPr>
        <w:pStyle w:val="Normal"/>
        <w:rPr/>
      </w:pPr>
      <w:r>
        <w:rPr>
          <w:sz w:val="28"/>
        </w:rPr>
        <w:tab/>
        <w:t>В Греческой Мифологии необходимо учитывать её географическое положение. Например мифы о Тесее нельзя оторвать от Афин, о Менелае и Елене – относятся к Спар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олимпийский период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5"/>
        <w:rPr/>
      </w:pPr>
      <w:r>
        <w:rPr>
          <w:sz w:val="28"/>
        </w:rPr>
        <w:tab/>
        <w:t>Процесс жизни воспринимается первобытным соединением в беспорядочно</w:t>
      </w:r>
      <w:r>
        <w:rPr>
          <w:sz w:val="28"/>
          <w:lang w:val="en-US"/>
        </w:rPr>
        <w:t xml:space="preserve"> – </w:t>
      </w:r>
      <w:r>
        <w:rPr>
          <w:sz w:val="28"/>
        </w:rPr>
        <w:t>нагроможденном виде, окружающие материализуется, одушевляется, населяется какими – то непонятными слепыми силами Земли с составляющимся её предметами представляется первобытному сознанию живой, одушевлённой, всё из себя производящей и всё собой питающей, включая небо, которое она тоже рождает из себя. Как женщина является главой рода, матерью, кормилицей и воспитательницей в период матриархата, так и земли</w:t>
      </w:r>
      <w:r>
        <w:rPr>
          <w:sz w:val="28"/>
          <w:lang w:val="en-US"/>
        </w:rPr>
        <w:t xml:space="preserve"> </w:t>
      </w:r>
      <w:r>
        <w:rPr>
          <w:sz w:val="28"/>
        </w:rPr>
        <w:t>понимаются, как источник всего мира, богов, демонов, людей. На раннем этапе т. е. на стадии собирательно – охотничьего хозяйства, сознание ограничено чувствительным восприятием – это есть фетиш, а мифология – это фетишизм. Древней человек понимал фетиш, как средоточие магической, демонической, живой силы. А так как весь предметной мир представлялся одушевлённым, то магической силой наделялся весь мир и демоническое существо не как не отделялось от предмета, в котором оно обитало. По мере развития производящего хозяйства человек интересуется вопросами производства вещей, их составом, их смыслом и принципами их строения. Тогда – то человек научился отделять «идею» вещи от самой вещи, а так как вещами являлись фетиши, т. е. отделять магическую силу демона от самой вещи – так совершился переход к анимизму.</w:t>
      </w:r>
    </w:p>
    <w:p>
      <w:pPr>
        <w:pStyle w:val="Normal"/>
        <w:ind w:firstLine="75"/>
        <w:rPr/>
      </w:pPr>
      <w:r>
        <w:rPr>
          <w:sz w:val="28"/>
        </w:rPr>
        <w:tab/>
        <w:t>Первоначально анимизм связан с представлением о демонизме, как о некой силе, злой или благодетельной, определяющей судьбу человека. Это есть мгновенно возникающая и мгновенно уходящая страшная и роковая сила, о которой человек не имеет никакого представления, которую нельзя назвать по имени и с которой нельзя вступать ни в какое общение, так как этот демон ещё не имеет никакой фигуры и никакого лица, никакого вообще очертания. Демон – это первоначально та действующая сила, о которой человеку нечего не известно, его законченного образа ещё не существует, но он уже не является фетишем (Сфинкс, кентавры, сирены).</w:t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  <w:t>Олимпийский период.</w:t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5"/>
        <w:rPr/>
      </w:pPr>
      <w:r>
        <w:rPr>
          <w:sz w:val="28"/>
        </w:rPr>
        <w:tab/>
        <w:t xml:space="preserve">В мифологии олимпийского периода (или ранняя классика), связанного с переходом к патриархату, появляется герои, которые расправляются с чудовищами и страшилищами, некогда пугавшие </w:t>
      </w:r>
      <w:r>
        <w:rPr>
          <w:sz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91440</wp:posOffset>
            </wp:positionV>
            <wp:extent cx="2057400" cy="18288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оображение человека задавленного непонятной ему и всемогущей природой. Например Аполлон убивает пифийского дракона и основывает на этом месте своё святилище. Вместо мелких богов и демонов появляется один главный, верховный бог Зевс, которому поклоняются все остальные боги и демоны. Патриархальная община водворяется теперь на небе или на горе Олимп. Зевс сам ведет борьбу с чудовищами, побеждает циклопов и заклинает их под землю, в тартар. Появляются боги нового типа. Женские божества, оформившиеся из многогранного древнего образа богини – матери, получили новые функции в эпоху героизма. Гера, стала покровительницей браков и омоногамной семьи, Афина Паллада стала покровительницей честной, открытой и организованной войны, а Афродита стала богиней любви и красоты. Богами патриархального уклада жизни стали Афина Паллада и Аполлон, которые славятся мудростью, красотой и ху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63240</wp:posOffset>
            </wp:positionH>
            <wp:positionV relativeFrom="paragraph">
              <wp:posOffset>3931920</wp:posOffset>
            </wp:positionV>
            <wp:extent cx="2057400" cy="18288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дожественно – конструктивной деятельностью. Гермес превратился в покровителя всякого человеческого предприятия, включая скотоводство, искусство и торговлю. Не только боги и герои, но и вся жизнь получила в мифах совершенно новое оформление. Прежде всего преображается природа, которая раньше была наполнена непонятными и страшными для человека силами. Власть человека над природой значительно возросла, он уже умеет находить в ней красоту, использовать природу для своих надобностей. Но всем правил Зевс, и все стихийные силы оказались в его руках. Прежде он был и ужасным громом, и ослепительной молнией, не было никакого божества, к кому можно было бы обратится за помощью против него. Теперь же гром и молния стали больше как атрибутами Зевса. Греки стали представлять, что от разумной воли Зевса, зависит, когда и для каких целей он пользуется своим перуном. К олимпийскому периоду миографы относят и подвиги Геракла, загадка Сфинкса, которую разгадал Эдип, Одиссей, который не поддался завораживающему пению сирен и невредимо проплыл мимо них, что способствовало гибели сирен и др.</w:t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  <w:t>Поздний героизм.</w:t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5"/>
        <w:rPr/>
      </w:pPr>
      <w:r>
        <w:rPr>
          <w:sz w:val="28"/>
        </w:rPr>
        <w:tab/>
        <w:t>Поздний героизм это процесс разложения родовых отношений, формирование раннеклассовых государств в Греции нанеся отражение в Греческой мифологии, в частности в период героизма в гомеровском эпосе. В нём отразилась переходная ступень между старым, суровым героизмом и новым, уточенным. Герои в этой мифологии заметно смелеют, их свободное обращение с богами растёт, они осмеливаются даже вступать в состязания с богами. Лирический Царь Тантал, который был сыном Зевса и пользовался всяческим благоволением богов, возгордился своей властью, огромными богатствами и дружбой с богами, похитил с неба амброзию и нектар и стал раздавать эту божественную пищу обыкновенным людям (Сизиф подсмотрел любовные встречи Зевса и Эгиды и разгласил эту тайну среди людей). Для той героической эпохи характерны мифы о родовом проклятии которое приводит к гибели нескольких поколений подряд. Тиванский царь Лай украл ребёнка и был за это проклят отцом этого ребенка. Проклятие лежало на всём роде Лая: сам он погиб от руки собственного сына Эдипа. Покончила с собой Иокаста жена сначала Лая и т. д. И это проклятие лежало на этой семье до тех пор пока она вся не была истреблена.</w:t>
      </w:r>
    </w:p>
    <w:p>
      <w:pPr>
        <w:pStyle w:val="Normal"/>
        <w:ind w:firstLine="75"/>
        <w:rPr/>
      </w:pPr>
      <w:r>
        <w:rPr>
          <w:sz w:val="28"/>
        </w:rPr>
        <w:tab/>
        <w:t>Вся Греческая Мифология пронизана прекращением и вдохновенной красотой, обладавшей колдовской силой. Представления о красоте прошло в Греческой Мифологии долгий путь развития от глубинных функций к благодетельным, от совмещения с безобразным к воплощению её в чистейшем виде, от фетишистской магии до малых и мудрых олимпийских муз. Греческая Мифология в историческом развитии – неисчерпаемый источник для освоения в плане эстетическом и раскрытия её художественного воздействия а литературе и искусстве.</w:t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ind w:firstLine="7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Н. А. Кун «Легенды и Мифы Древней Греции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Г. В. Штоль «Мифы классической древности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«Мифы народов мира» энциклопедия гл. редактор С. А. Токарев.</w:t>
      </w:r>
    </w:p>
    <w:sectPr>
      <w:headerReference w:type="default" r:id="rId8"/>
      <w:headerReference w:type="first" r:id="rId9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eastAsia="ru-RU"/>
      </w:rPr>
      <w:tab/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7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969" w:hanging="0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09:55:00Z</dcterms:created>
  <dc:creator>Konstantin Melechkin</dc:creator>
  <dc:description/>
  <dc:language>en-US</dc:language>
  <cp:lastModifiedBy>Konstantin Melechkin</cp:lastModifiedBy>
  <dcterms:modified xsi:type="dcterms:W3CDTF">1998-10-23T01:59:00Z</dcterms:modified>
  <cp:revision>12</cp:revision>
  <dc:subject/>
  <dc:title>Доклад по культурологи на тему:</dc:title>
</cp:coreProperties>
</file>