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45"/>
        <w:gridCol w:w="15"/>
        <w:gridCol w:w="448"/>
        <w:gridCol w:w="2835"/>
        <w:gridCol w:w="851"/>
        <w:gridCol w:w="850"/>
        <w:gridCol w:w="373"/>
        <w:gridCol w:w="18"/>
        <w:gridCol w:w="17"/>
        <w:gridCol w:w="250"/>
        <w:gridCol w:w="3"/>
        <w:gridCol w:w="2173"/>
        <w:gridCol w:w="1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канона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737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ниг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 Кирила и Мефоди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птуагинта</w:t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оретский текст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книжие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ра (Закон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н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тие</w:t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сис</w:t>
            </w:r>
          </w:p>
        </w:tc>
        <w:tc>
          <w:tcPr>
            <w:tcW w:w="24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решит (В начале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ход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одос (Исход)</w:t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емот (Имен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ит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итикон</w:t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айикра (И Он воззвал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а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итмой</w:t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амидбар (В пустыне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озаконие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торономион</w:t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варим (Речи)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Первых (ранних) пророков</w:t>
            </w:r>
          </w:p>
        </w:tc>
        <w:tc>
          <w:tcPr>
            <w:tcW w:w="708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виим ришоним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 Иисуса Навина</w:t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Йегошу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 Судей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офти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‘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Самуила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/>
              <w:t xml:space="preserve"> Царств)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муэл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‘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   Царей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  <w:r>
              <w:rPr/>
              <w:t xml:space="preserve"> Царств).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лахим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Поздних пророков</w:t>
            </w:r>
          </w:p>
        </w:tc>
        <w:tc>
          <w:tcPr>
            <w:tcW w:w="708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виим ахароним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айи</w:t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Йешаяг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еремии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рмеяг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езекил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Йехезкел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Книг «малых пророков»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ания</w:t>
            </w:r>
          </w:p>
        </w:tc>
        <w:tc>
          <w:tcPr>
            <w:tcW w:w="708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иографы</w:t>
            </w:r>
          </w:p>
        </w:tc>
        <w:tc>
          <w:tcPr>
            <w:tcW w:w="2461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етувим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алмы</w:t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гили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тчи Соломоновы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ишле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 Иова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й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 xml:space="preserve"> свитков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снь Песней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 гаширим </w:t>
            </w:r>
            <w:r>
              <w:rPr>
                <w:i/>
                <w:iCs/>
              </w:rPr>
              <w:t>Мегило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фь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у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ач Иеремии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инот (или Эйах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кклесиаст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гел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сфирь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гилат Эсте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ила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ниэл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‘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здры и Неемии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зра (и Нехемья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Книги Паралипоменон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иврей гаямим</w:t>
            </w:r>
          </w:p>
        </w:tc>
      </w:tr>
      <w:tr>
        <w:trPr/>
        <w:tc>
          <w:tcPr>
            <w:tcW w:w="567" w:type="dxa"/>
            <w:tcBorders>
              <w:top w:val="doub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doub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канокические</w:t>
            </w:r>
          </w:p>
        </w:tc>
        <w:tc>
          <w:tcPr>
            <w:tcW w:w="2074" w:type="dxa"/>
            <w:gridSpan w:val="3"/>
            <w:tcBorders>
              <w:top w:val="doub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61" w:type="dxa"/>
            <w:gridSpan w:val="5"/>
            <w:tcBorders>
              <w:top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Ездры(150 до Р.Х.)</w:t>
            </w:r>
          </w:p>
        </w:tc>
        <w:tc>
          <w:tcPr>
            <w:tcW w:w="1508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Ездры(100 до Р.Х.)</w:t>
            </w:r>
          </w:p>
        </w:tc>
        <w:tc>
          <w:tcPr>
            <w:tcW w:w="1508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ита</w:t>
            </w:r>
          </w:p>
        </w:tc>
        <w:tc>
          <w:tcPr>
            <w:tcW w:w="1508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иф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в до РХ</w:t>
            </w:r>
          </w:p>
        </w:tc>
        <w:tc>
          <w:tcPr>
            <w:tcW w:w="1508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.Соломона(40 по РХ)</w:t>
            </w:r>
          </w:p>
        </w:tc>
        <w:tc>
          <w:tcPr>
            <w:tcW w:w="1508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. Иисуса, сына Сирахова</w:t>
            </w:r>
          </w:p>
        </w:tc>
        <w:tc>
          <w:tcPr>
            <w:tcW w:w="1508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р.Варуха 100пРХ(писец Иеремии)</w:t>
            </w:r>
          </w:p>
        </w:tc>
        <w:tc>
          <w:tcPr>
            <w:tcW w:w="1511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кн. Маккавее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 </w:t>
            </w:r>
            <w:r>
              <w:rPr/>
              <w:t>в до РХ</w:t>
            </w:r>
          </w:p>
        </w:tc>
        <w:tc>
          <w:tcPr>
            <w:tcW w:w="1511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н. Маккавее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 </w:t>
            </w:r>
            <w:r>
              <w:rPr/>
              <w:t>в до РХ</w:t>
            </w:r>
          </w:p>
        </w:tc>
        <w:tc>
          <w:tcPr>
            <w:tcW w:w="1511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н. Макавее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 </w:t>
            </w:r>
            <w:r>
              <w:rPr/>
              <w:t>в до РХ</w:t>
            </w:r>
          </w:p>
        </w:tc>
        <w:tc>
          <w:tcPr>
            <w:tcW w:w="1511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4 гл. Пр. Даниила</w:t>
            </w:r>
          </w:p>
        </w:tc>
        <w:tc>
          <w:tcPr>
            <w:tcW w:w="1511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нь 3-х иуд. Детей 3,23 пр. Даниила</w:t>
            </w:r>
          </w:p>
        </w:tc>
        <w:tc>
          <w:tcPr>
            <w:tcW w:w="1511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итва Манасии 2 Паралип. 33,19</w:t>
            </w:r>
          </w:p>
        </w:tc>
        <w:tc>
          <w:tcPr>
            <w:tcW w:w="1511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итва Есфири (Кн. Есфирь)</w:t>
            </w:r>
          </w:p>
        </w:tc>
        <w:tc>
          <w:tcPr>
            <w:tcW w:w="1511" w:type="dxa"/>
            <w:gridSpan w:val="6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алмудический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4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ровни толкования Св. Писания: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</w:t>
            </w:r>
            <w:r>
              <w:rPr/>
              <w:t>шат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альное толкование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простой смысл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</w:t>
            </w:r>
            <w:r>
              <w:rPr/>
              <w:t>емез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казание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крытый наме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</w:t>
            </w:r>
            <w:r>
              <w:rPr/>
              <w:t>руш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егория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изыскание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</w:t>
            </w:r>
            <w:r>
              <w:rPr/>
              <w:t>од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ественные истины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тайн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ристианский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92" w:type="dxa"/>
            <w:gridSpan w:val="7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</w:t>
            </w:r>
            <w:r>
              <w:rPr/>
              <w:t>А</w:t>
            </w:r>
            <w:r>
              <w:rPr>
                <w:b/>
                <w:bCs/>
              </w:rPr>
              <w:t>РД</w:t>
            </w:r>
            <w:r>
              <w:rPr/>
              <w:t>Е</w:t>
            </w:r>
            <w:r>
              <w:rPr>
                <w:b/>
                <w:bCs/>
              </w:rPr>
              <w:t>С</w:t>
            </w:r>
            <w:r>
              <w:rPr/>
              <w:t xml:space="preserve"> (ср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aradise</w:t>
            </w:r>
            <w:r>
              <w:rPr/>
              <w:t xml:space="preserve"> англ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, paradies </w:t>
            </w:r>
            <w:r>
              <w:rPr/>
              <w:t>нем.)</w:t>
            </w:r>
          </w:p>
        </w:tc>
        <w:tc>
          <w:tcPr>
            <w:tcW w:w="2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, буквальный</w:t>
            </w:r>
          </w:p>
        </w:tc>
        <w:tc>
          <w:tcPr>
            <w:tcW w:w="28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-аллегорический (Израиль, Церковь)</w:t>
            </w:r>
          </w:p>
        </w:tc>
        <w:tc>
          <w:tcPr>
            <w:tcW w:w="28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сианский</w:t>
            </w:r>
          </w:p>
        </w:tc>
        <w:tc>
          <w:tcPr>
            <w:tcW w:w="28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ховный</w:t>
            </w:r>
          </w:p>
        </w:tc>
        <w:tc>
          <w:tcPr>
            <w:tcW w:w="28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сианские стихи То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..И вражду положу между тобою и между женою, и между семенем твоим и между семенем ее; оно будет поражать тебя в голову, а ты будешь жалить его в пяту. (Быт. 3,1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И вторично воззвал к Аврааму ангел Господень с неба, И сказал: Мною клянусь, говорит Господь, что, так как ты сделал сне дело, и не пожалел сына твоего, единственного твоего, То Я благословляя благословлю тебя, и умножая умножу семя твое, как звезды небесные и как песок на берегу моря; и овладеет семя твое городами врагов своих; . И благословятся в семени твоем все народы земли за то, что ты послушался гласа Моего. (Быт. 22, 15-1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Не отойдет скипетр от Иуды и законодатель от чресл его, доколе не приидет Примиритель, и ему покорность народов. (Быт. 49,1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"Говорит Валаам, сын Вееров, говорит муж с открытым оком, говорит слышащий слова Божии, имеющий ведение от Всевышнего, который видит ведения Всемогущего, падает, но открыты очи его. Вижу Его, но ныне еще нет; зрю Его, но не близко. (Чис. 24,1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"Пророка из среды тебя, из братьев твоих, как меня, воздвигнет тебе Господь Бог твой, - его слушайте, -так как ты просил у Господа Бога твоего при Хориве в день собрания, говоря: да не услышу впредь гласа Господа Бога моего и огня сего великого да не увижу более, дабы мне не умереть. И сказал мне Господь: хорошо то, что они говорили тебе; Я воздвигну им пророка из среды братьев их, такого, как ты, и вложу слова Мои в уста Его, и Он будет говорить им все, что Я повелю Ему; а кто не послушает слов Моих, которые Пророк тот будет говорить Моим именем, с того я взыщу" (Втор.18:15-19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тхозаветные паралле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882" w:right="3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>
          <w:sz w:val="22"/>
          <w:szCs w:val="22"/>
        </w:rPr>
      </w:pPr>
      <w:r>
        <w:rPr>
          <w:sz w:val="22"/>
          <w:szCs w:val="22"/>
        </w:rPr>
        <w:t>В переводе значит "человек". Адам противопоставляется Христу, Которого мы называем вторым Адамом. Он первый человек, носящий образ и подобие Божие. И если первый Адам - первенец земного народа, то последний Адам - первенец уже Небесного Цар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305" w:right="7" w:hanging="0"/>
        <w:rPr>
          <w:sz w:val="22"/>
          <w:szCs w:val="22"/>
        </w:rPr>
      </w:pPr>
      <w:r>
        <w:rPr>
          <w:sz w:val="22"/>
          <w:szCs w:val="22"/>
        </w:rPr>
        <w:t>Смерть входит в мир через одного человека- Адама; второй Адам дает миру жизнь (Рим. 5:17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305" w:right="7" w:hanging="0"/>
        <w:rPr>
          <w:sz w:val="22"/>
          <w:szCs w:val="22"/>
        </w:rPr>
      </w:pPr>
      <w:r>
        <w:rPr>
          <w:sz w:val="22"/>
          <w:szCs w:val="22"/>
        </w:rPr>
        <w:t xml:space="preserve">Первый, ветхий Адам падает, согрешает; в час искушения второй Адам - Богочеловек Христос - побеждае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305" w:right="7" w:hanging="0"/>
        <w:rPr>
          <w:sz w:val="22"/>
          <w:szCs w:val="22"/>
        </w:rPr>
      </w:pPr>
      <w:r>
        <w:rPr>
          <w:sz w:val="22"/>
          <w:szCs w:val="22"/>
        </w:rPr>
        <w:t xml:space="preserve">Первый человек стал душою живою, последний Адам, есть Дух Животворящий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305" w:right="7" w:hanging="0"/>
        <w:rPr>
          <w:sz w:val="22"/>
          <w:szCs w:val="22"/>
        </w:rPr>
      </w:pPr>
      <w:r>
        <w:rPr>
          <w:sz w:val="22"/>
          <w:szCs w:val="22"/>
        </w:rPr>
        <w:t>Первый человек взялся из праха земного, второй с неб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871" w:right="7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аак и Авраа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>
          <w:sz w:val="22"/>
          <w:szCs w:val="22"/>
        </w:rPr>
      </w:pPr>
      <w:r>
        <w:rPr>
          <w:sz w:val="22"/>
          <w:szCs w:val="22"/>
        </w:rPr>
        <w:t>Принесение Авраамом в жертву Исаака служит прообразом и указанием на жертвенную смерть Христа Спасителя на Голгофе. Гора Мориа соответствует холму Голгоф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>
          <w:sz w:val="22"/>
          <w:szCs w:val="22"/>
        </w:rPr>
      </w:pPr>
      <w:r>
        <w:rPr>
          <w:sz w:val="22"/>
          <w:szCs w:val="22"/>
        </w:rPr>
        <w:t>И там и там - единственный сын; у Авраама растет единственный долгожданный сын - и Господь нам отдает Единственного Сына Свое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>
          <w:sz w:val="22"/>
          <w:szCs w:val="22"/>
        </w:rPr>
      </w:pPr>
      <w:r>
        <w:rPr>
          <w:sz w:val="22"/>
          <w:szCs w:val="22"/>
        </w:rPr>
        <w:t>Исаак сам, добровольно идет на заклание, неся дрова, как и Христос, Который идет добровольно, неся Свой крес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>
          <w:sz w:val="22"/>
          <w:szCs w:val="22"/>
        </w:rPr>
      </w:pPr>
      <w:r>
        <w:rPr>
          <w:sz w:val="22"/>
          <w:szCs w:val="22"/>
        </w:rPr>
        <w:t>Образ древа и образ хождения на Голгофу. Авраам спрашивает: "Отец, где агнец?" Что мы принесем в жертву? - "Вот Агнец Божий, Который берет на Себя грех мира" (Ин. 1, 29). Как сказано. Бог усмотрит Себе Агнца для всесожжения. А Христос предназначен для жертвы прежде создания ми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>
          <w:sz w:val="22"/>
          <w:szCs w:val="22"/>
        </w:rPr>
      </w:pPr>
      <w:r>
        <w:rPr>
          <w:sz w:val="22"/>
          <w:szCs w:val="22"/>
        </w:rPr>
        <w:t>Авраам не пожалел сына своего единородного - и Господь не пощадил Сына Свое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>
          <w:sz w:val="22"/>
          <w:szCs w:val="22"/>
        </w:rPr>
      </w:pPr>
      <w:r>
        <w:rPr>
          <w:sz w:val="22"/>
          <w:szCs w:val="22"/>
        </w:rPr>
        <w:t>Авраам думал: Бог силен из мертвых воскресить сына моего, евангелист Лука говорит: "Сего Иисуса Бог воскресил из мертвых"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871" w:right="7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осиф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Символизирует жизнь и смерть Иисуса Христа. Любимый сын отца - о Христе сказано: "Сей есть Сын Мой Возлюбленный, в Котором Мое благоволение" (Мф. 3,17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Покорный воле отца своего (ему сказал отец: "Пойди к братьям своим", и он пошел, хотя ему этого и не хотелось). Господь говорит: "Вот, иду исполнить волю Твою, Боже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Братья сговорились против Иосифа, священники и книжники сговорились против Христа Спас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Иосиф предан был своими братьями - так и Господь был предан своими братьями; продан был Иосиф - так и Христа продаю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Все, что он ни делает, во всем успевает. Так и Господь: вся Его жизнь - это благодать, исходящая на люд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Все были благословлены и прощены ради Иосифа. Ради Христа Бог благословляет нас во Хрис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Иосиф мужественно противостоит искушению, отвергает его - и Господь говорит: "Отойди от меня, сатана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В момент скорби Иосифа осуждаются двое других виночерпий и хлебодар, так и вместе с Иисусом - два разбойника, по правую и по левую сторон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Иосиф освобожден - и Господь воскрешается от мертвы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Вся власть дана в Египте Иосифу - и сказано: "Дана Мне всякая власть на небе и на земле" (Мф. 28,17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Он прощает своим братьям - и Господь говорит: "Отче, прости им, ибо не знают, что делают" (Лк. 23, 34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316" w:right="3" w:hanging="0"/>
        <w:rPr/>
      </w:pPr>
      <w:r>
        <w:rPr/>
        <w:t>"И делайте, что он вам скажет", - говорится про Иосифа. "Что скажет Он вам, то сделайте" (Ин. 2, 5) - это сказано в Кане Галилейской.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4"/>
        <w:szCs w:val="24"/>
        <w:u w:val="single"/>
      </w:rPr>
      <w:t xml:space="preserve">Ветхий Завет, </w:t>
    </w:r>
    <w:r>
      <w:rPr>
        <w:b/>
        <w:bCs/>
        <w:i/>
        <w:iCs/>
        <w:sz w:val="24"/>
        <w:szCs w:val="24"/>
        <w:u w:val="single"/>
      </w:rPr>
      <w:t>стр.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11:59:00Z</dcterms:created>
  <dc:creator>Alexander Krylov</dc:creator>
  <dc:description/>
  <dc:language>en-US</dc:language>
  <cp:lastModifiedBy>Alexander Krylov</cp:lastModifiedBy>
  <cp:lastPrinted>1996-09-23T20:32:00Z</cp:lastPrinted>
  <dcterms:modified xsi:type="dcterms:W3CDTF">1996-09-24T10:09:00Z</dcterms:modified>
  <cp:revision>7</cp:revision>
  <dc:subject/>
  <dc:title>№ п</dc:title>
</cp:coreProperties>
</file>