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ХИЙ ЗАВЕТ,II КУР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( вариант № 2 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Е:</w:t>
      </w:r>
      <w:r>
        <w:rPr>
          <w:sz w:val="28"/>
          <w:szCs w:val="28"/>
          <w:u w:val="single"/>
        </w:rPr>
        <w:t xml:space="preserve"> ЗАО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УЛЬТЕТ:</w:t>
      </w:r>
      <w:r>
        <w:rPr>
          <w:sz w:val="28"/>
          <w:szCs w:val="28"/>
          <w:u w:val="single"/>
        </w:rPr>
        <w:t xml:space="preserve"> КАТЕХИЗАТО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.И.0. студента : </w:t>
      </w:r>
      <w:r>
        <w:rPr>
          <w:sz w:val="28"/>
          <w:szCs w:val="28"/>
          <w:u w:val="single"/>
        </w:rPr>
        <w:t>Горбунов Дмитрий Александрович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Дата выполнения работы:</w:t>
      </w:r>
      <w:r>
        <w:rPr>
          <w:sz w:val="28"/>
          <w:szCs w:val="28"/>
          <w:u w:val="single"/>
        </w:rPr>
        <w:t>10 03 199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360"/>
        <w:rPr/>
      </w:pPr>
      <w:r>
        <w:rPr>
          <w:i/>
          <w:iCs/>
          <w:sz w:val="22"/>
          <w:szCs w:val="22"/>
        </w:rPr>
        <w:t xml:space="preserve">Требования: объем работы не должен превышать 4-5 страниц машинописного текста ( текст печатается только с одной стороны листа на стандартной бумаге для пишущих машинок формата А4 ) При превышении указанного объема работа проверяться не будет. Ответы на вопросы должны быть краткими и четкими. При ответах на вопросы необходимо давать ссылки на соответствующие места Ветхого Завета ( книга, глава, стих 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ислите канонические книги Ветхого Завета. Каким образом они расположены в еврейской Библии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Пятикнижие (Тора): Бытие, Исход, Левит, Числа, Второзаконие. Книги Первых пророков: Книга Иисуса Навина, Книга Судей, две Книги Самуил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ниги Царств), Книги Царей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ниги Царств). Книги Поздних пророков: Исайи, Иеремии, Иезекиля и 12 Книг Малых пророков. Писания: Псалмы, Притчи Соломоновы, Книга Иова, Песнь Песней, Руфь, Плач Иеремии, Екклесиаст, Есфирь, Даниила, Ездры, Неемии и 2 Книги Паралипоменон. Всего книг 22, 24 или 27 в зависимости от счета. Наиболее распространенный счет - 27 книг, по числу букв древнееврейского алфавита (22 основные буквы и 5 - «конечные» формы). Книги в еврейской Библии расположены в соответствии с еврейским алфави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24"/>
          <w:szCs w:val="24"/>
        </w:rPr>
        <w:t xml:space="preserve">На каких языках, в какие периоды времени и кем писались книги Библии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Книги Библии писались на древнееврейском, арамейском и греческом языках. Автором основной части Торы является Моисей. Время ее написания - XIV в. до Р.Х. первый свод книг появился при пророке Самуиле ок. 1050 гг. до Р.Х. Как только кого-либо после соответствующих испытаний, предписанных Торой (Числ.18,22), признавали истинным пророком Божьим, то после этого его книги начинались переписываться и передаваться из рода в род. Составителем ветхозаветного канона стал Ездра, собравший и отредактировавший все Священные Книги, написанные до ег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24"/>
          <w:szCs w:val="24"/>
        </w:rPr>
        <w:t xml:space="preserve">Когда и кем Библия была переведена на славянский язык ? На русский язык ? Что означает перевод слова "вулгата"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 xml:space="preserve">На славянский язык Библия была переведена свв. братьями Кириллом и Мефодием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веке. Русский перевод был осуществлен библейским обществом с 1815 по 1877 г. Вулгат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ulgata) </w:t>
      </w:r>
      <w:r>
        <w:rPr>
          <w:sz w:val="24"/>
          <w:szCs w:val="24"/>
        </w:rPr>
        <w:t>- общеупотребительный, общедоступный, про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зовите основные признаки канонических книг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 xml:space="preserve">Канонические книги Ветхого Завета написаны на еврейском языке и утверждены Синедрионом в 90-ом году от Р.Х.  В канон вошли книги, собранные священником Ездрой ок. 400-ого г. до Р. 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кие имена Бога употребляются в Пятикнижии Моисея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Элогим, Иегова, Эль Шаддай, Саваоф, Эммануил, Эли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то означают имена Адам, Ева, Каин, Авель, Сиф, Ной, Иисус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ам - “человек”; Ева - “живящая”; Каин- “приобретать собственность”; Авель- “дуть”, ”дышать”; Сиф - “положенный”, ”утвержденный”; Ной- “покоиться”, ”успокаивать”; Иисус- “спаситель”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ислите имена сыновей Ноя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Сим, Хам, Иаф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24"/>
          <w:szCs w:val="24"/>
        </w:rPr>
        <w:t xml:space="preserve">Напишите обетование, данное Богом людям после грехопадения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"И вражду положу между тобою и между женою, и между семенем твоим и семенем ее; оно будет поражать тебя в голову, а ты будешь жалить его в пяту" (Быт. 3:1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ислите родословие Авраама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Адам, Сиф, Енос, Каинан, Малелеил, Иаред, Енох, Мафусал, Ламех, Ной, Сим, Арфаксад, Каинан, Салин, Евер,Фалек, Рагав, Серух, Нахор, Фарин, Авра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чем состоял завет Божий с Авраамом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 xml:space="preserve">Один Иегова должен быть Богом Авраама и его потомков. Авраам и его народ должны “ходить пред Господом и быть непорочны” и в знак  этого весь мужской пол Божьего народа должен быть обрезан.В Свою очередь, Господь обещает быть Богом Авраама и его потомков, сделать его “отцом множества народов” и  дать “землю Ханаанскую во владение вечное”(Быт.17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колько лет прожила Сарра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127 лет (Быт. 23,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то означает имя Мелхиседек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Мелхиседек - “царь мой праведный”, ”царь правды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ишите явления Бога Исааку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Во время голода Исаак хотел отправиться в Египет, где можно было сохранить свою жизнь, но Господь в явлении сказал Исааку оставаться в земле обетованной и обновляет обетование, данное Аврааму. Во втором явлении Господь укрепляет Исаака, обещает ему Свою поддержку после того, как филистимляне изгнали Исаака со своей зем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ечислите сыновей Иакова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От Лии : Рувим, Симеон, Левий, Иуда. От Валы : Дан, Неффалим. От Зелфы : Гад, Асир. От Лии : Исафар, Завулон. От Рахили :Иаков, Вениам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чьем доме жил Иосиф после продажи братьями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оме начальника фараоновой стражи Потиф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чем состоял грех Иуды ( Бытие )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 xml:space="preserve">1) Он не сдержал своего обещания - не отдал за Фамарь своего младшего сына Шела (Быт.38). 2) Иуда - главный виновник продажи Иосифа в рабство. За это он несет на себе ответственность и как старший брат после Рувима, пытавшегося “возвратить Иосифа к отцу”(Быт. 37,18-30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ие события случились с Иосифом в темнице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Иосиф вошел в доверие к начальнику темницы. Толкование снов виночерпия и хлебодара. Через три года толкование сна фараона (Быт. 39,21-40,19;41,15-36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ким событием заканчивается книга Бытия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Смерть Иосиф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ислите заповеди Декалога. Где, кроме книги Исход, встречаются эти заповеди?</w:t>
      </w:r>
    </w:p>
    <w:p>
      <w:pPr>
        <w:pStyle w:val="Normal"/>
        <w:spacing w:before="0" w:after="120"/>
        <w:ind w:firstLine="567"/>
        <w:rPr/>
      </w:pPr>
      <w:r>
        <w:rPr>
          <w:sz w:val="24"/>
          <w:szCs w:val="24"/>
        </w:rPr>
        <w:t xml:space="preserve">"И изрек Бог (к Моисею) все слова сии, говоря: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 Я Господь, Бог твой. Который вывел тебя из земли Египетской, из дома рабства; да не будет у тебя других богов пред лицом Моим.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Не делай себе кумира и никакого изображения того, что на небе вверху, и что на земле внизу, и что в воде ниже земли; не поклоняйся им и не служи им, ибо Я Господь, Бог твой. Бог ревнитель, наказывающий детей за вину отцов до третьею и четвертою рода, ненавидящих меня, и творящий милость до тысячи родов любящим Меня и соблюдающим заповеди Мои.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Не произноси имени Господа, Бога твоего, напрасно, ибо Господь не оставит без наказания того, кто произносит имя Его напрасно. </w:t>
      </w: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Помни день субботний, чтобы святить его; шесть дней работай и делай (в них) всякие дела твои, а день седьмой суббота Господу, Богу твоему: не делай в оный никакого дела ни ты, ни сын твой, ни дочь твоя, ни раб твой, ни рабыня твоя, ни (вол твой, ни осел твой, ни всякий) скот твой, ни пришелец, который в жилищах твоих; ибо в шесть дней создал Господь небо и землю, море и все, что в них, а в день седьмой почил; посему благословил Господь день субботний и освятил его. </w:t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Почитай отца твоего и мать твою, (чтобы тебе было хорошо и) чтобы продлились дни твои на земле, которую Господь, Бог твой, дает тебе.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Не убивай. </w:t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Не прелюбодействуй. </w:t>
      </w: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е кради. </w:t>
      </w: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Не произноси ложного свидетельства на ближнего твоего. </w:t>
      </w: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Не желай дома ближнего твоего; не желай жены ближнего твоего, (ни поля его,) ни раба его, ни рабыни его, ни вола его, ни осла его, (ни всякого скота его,) ничего, что у ближнего твоего."(Исх.20,1-17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тор.5,6-2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ислите элементы одежды первосвященника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Риза, ефод, пояс и два нарамника, наперстник судны кида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ведите примеры идолопоклонства израильского народа ( Бытие, Исход, Числа, Левит, Второзаконие )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Быт.26,34-35, Исх. 32; Числ. 25, Втор.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каких материалов был сооружен ковчег завета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Дерево ситтим, обложенное золо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ислите основные законы ритуальной чистоты ( Левит )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Закон о чистых и нечистых животных, рыбах, птицах и пресмыкающихся, об очищении после родов, о нечистоте при истечениях, о прокаже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то такое "судный день"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Праздник годового очищения в 10-ый день 7-ого месяца Тисри (конец сентября - начало октября). Первосвященник приносил жертвы за грехи, совершенные за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такое "юбилейный год" и его значение для жизни израильтян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Субботним назывался каждый седьмой год. Каждый седьмой субботний год назывался юбилейным. В этот год отпускались рабы с семействами, возвращались наследственные владения, прощались долги. Все, что вырастало на полях, не обрабатывавшихся каждый 7-ой год, отдавалось беднякам. Юбилейный год способствовал поддержанию обедневших фамилий и племен, служил преградой к любостяжанию, был годом отды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ислите имена сыновей Аарона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Ифамар, Елеазар, Надав, Ави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имволическое значение избрания Аарона на первосвященническое служение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Расцветший жезл Аарона явился символом бессеменного зачатия Иисуса Христа от Девы Марии (Числ.1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чем состояло основное пророчество Валаама ( Числа, 22 - 25 )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sz w:val="24"/>
          <w:szCs w:val="24"/>
        </w:rPr>
        <w:t>Валаам говорил о распространении народа Божьего (как Израиля, так и Церкви) по всей земле, о его исключительной миссии и особом покровительстве Божьем, о пришествии Мессии и падении царств, находящихся вне Царства Бож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ишите звучание названия книги Второзаконие на греческом языке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Девторономи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де умер Моисей 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“земле Моавитской” на горе Нево рядом с Иерехон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Что означает слово "теофания" 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Богоявление.</w:t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>ВЕТХИЙ ЗАВЕТ. КОНТРОЛЬНАЯ РАБОТА ( вариант № 2 )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9:42:00Z</dcterms:created>
  <dc:creator>Alexander Krylov</dc:creator>
  <dc:description/>
  <dc:language>en-US</dc:language>
  <cp:lastModifiedBy>Alexander Krylov</cp:lastModifiedBy>
  <cp:lastPrinted>1996-03-11T22:31:00Z</cp:lastPrinted>
  <dcterms:modified xsi:type="dcterms:W3CDTF">1996-03-11T19:42:00Z</dcterms:modified>
  <cp:revision>2</cp:revision>
  <dc:subject/>
  <dc:title>ВЕТХИЙ ЗАВЕТ,II КУРС </dc:title>
</cp:coreProperties>
</file>