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 Rus" w:hAnsi="Times New Roman Rus" w:eastAsia="Times New Roman Rus" w:cs="Times New Roman Rus"/>
          <w:b/>
          <w:b/>
          <w:bCs/>
          <w:sz w:val="28"/>
          <w:szCs w:val="28"/>
          <w:lang w:val="ru-RU"/>
        </w:rPr>
      </w:pPr>
      <w:r>
        <w:rPr>
          <w:rFonts w:eastAsia="Times New Roman Rus" w:cs="Times New Roman Rus" w:ascii="Times New Roman Rus" w:hAnsi="Times New Roman Rus"/>
          <w:b/>
          <w:bCs/>
          <w:sz w:val="28"/>
          <w:szCs w:val="28"/>
          <w:lang w:val="ru-RU"/>
        </w:rPr>
        <w:t>Православный Свято-Тихоновский</w:t>
      </w:r>
    </w:p>
    <w:p>
      <w:pPr>
        <w:pStyle w:val="Normal"/>
        <w:spacing w:lineRule="auto" w:line="480" w:before="0" w:after="240"/>
        <w:jc w:val="center"/>
        <w:rPr>
          <w:rFonts w:ascii="Times New Roman Rus" w:hAnsi="Times New Roman Rus" w:eastAsia="Times New Roman Rus" w:cs="Times New Roman Rus"/>
          <w:b/>
          <w:b/>
          <w:bCs/>
          <w:sz w:val="28"/>
          <w:szCs w:val="28"/>
          <w:lang w:val="ru-RU"/>
        </w:rPr>
      </w:pPr>
      <w:r>
        <w:rPr>
          <w:rFonts w:eastAsia="Times New Roman Rus" w:cs="Times New Roman Rus" w:ascii="Times New Roman Rus" w:hAnsi="Times New Roman Rus"/>
          <w:b/>
          <w:bCs/>
          <w:sz w:val="28"/>
          <w:szCs w:val="28"/>
          <w:lang w:val="ru-RU"/>
        </w:rPr>
        <w:t>Богословский Институт</w:t>
      </w:r>
    </w:p>
    <w:p>
      <w:pPr>
        <w:pStyle w:val="Normal"/>
        <w:spacing w:lineRule="auto" w:line="480"/>
        <w:jc w:val="center"/>
        <w:rPr>
          <w:rFonts w:ascii="Times New Roman Rus" w:hAnsi="Times New Roman Rus" w:eastAsia="Times New Roman Rus" w:cs="Times New Roman Rus"/>
          <w:b/>
          <w:b/>
          <w:bCs/>
          <w:sz w:val="28"/>
          <w:szCs w:val="28"/>
          <w:lang w:val="ru-RU"/>
        </w:rPr>
      </w:pPr>
      <w:r>
        <w:rPr>
          <w:rFonts w:eastAsia="Times New Roman Rus" w:cs="Times New Roman Rus" w:ascii="Times New Roman Rus" w:hAnsi="Times New Roman Rus"/>
          <w:b/>
          <w:bCs/>
          <w:sz w:val="28"/>
          <w:szCs w:val="28"/>
          <w:lang w:val="ru-RU"/>
        </w:rPr>
        <w:t>Катехизаторский факультет</w:t>
      </w:r>
    </w:p>
    <w:p>
      <w:pPr>
        <w:pStyle w:val="Normal"/>
        <w:spacing w:before="120" w:after="480"/>
        <w:jc w:val="center"/>
        <w:rPr>
          <w:rFonts w:ascii="Times New Roman Rus" w:hAnsi="Times New Roman Rus" w:eastAsia="Times New Roman Rus" w:cs="Times New Roman Rus"/>
          <w:sz w:val="28"/>
          <w:szCs w:val="28"/>
          <w:lang w:val="ru-RU"/>
        </w:rPr>
      </w:pPr>
      <w:r>
        <w:rPr>
          <w:rFonts w:eastAsia="Times New Roman Rus" w:cs="Times New Roman Rus" w:ascii="Times New Roman Rus" w:hAnsi="Times New Roman Rus"/>
          <w:b/>
          <w:bCs/>
          <w:sz w:val="28"/>
          <w:szCs w:val="28"/>
        </w:rPr>
        <w:t xml:space="preserve">III </w:t>
      </w:r>
      <w:r>
        <w:rPr>
          <w:rFonts w:eastAsia="Times New Roman Rus" w:cs="Times New Roman Rus" w:ascii="Times New Roman Rus" w:hAnsi="Times New Roman Rus"/>
          <w:b/>
          <w:bCs/>
          <w:sz w:val="28"/>
          <w:szCs w:val="28"/>
          <w:lang w:val="ru-RU"/>
        </w:rPr>
        <w:t>курс (заочное отделение)</w:t>
      </w:r>
    </w:p>
    <w:p>
      <w:pPr>
        <w:pStyle w:val="Normal"/>
        <w:spacing w:before="1440" w:after="0"/>
        <w:jc w:val="center"/>
        <w:rPr>
          <w:rFonts w:ascii="Times New Roman Rus" w:hAnsi="Times New Roman Rus" w:eastAsia="Times New Roman Rus" w:cs="Times New Roman Rus"/>
          <w:b/>
          <w:b/>
          <w:bCs/>
          <w:sz w:val="40"/>
          <w:szCs w:val="40"/>
        </w:rPr>
      </w:pPr>
      <w:r>
        <w:rPr>
          <w:rFonts w:eastAsia="Times New Roman Rus" w:cs="Times New Roman Rus" w:ascii="Times New Roman Rus" w:hAnsi="Times New Roman Rus"/>
          <w:b/>
          <w:bCs/>
          <w:sz w:val="40"/>
          <w:szCs w:val="40"/>
        </w:rPr>
        <w:t>ÏÀÒÐÎËÎÃÈß</w:t>
      </w:r>
    </w:p>
    <w:p>
      <w:pPr>
        <w:pStyle w:val="Normal"/>
        <w:widowControl w:val="false"/>
        <w:spacing w:lineRule="atLeast" w:line="80"/>
        <w:jc w:val="center"/>
        <w:rPr>
          <w:rFonts w:ascii="Times New Roman Rus" w:hAnsi="Times New Roman Rus" w:eastAsia="Times New Roman Rus" w:cs="Times New Roman Rus"/>
          <w:b/>
          <w:b/>
          <w:bCs/>
          <w:sz w:val="28"/>
          <w:szCs w:val="28"/>
        </w:rPr>
      </w:pPr>
      <w:r>
        <w:rPr>
          <w:rFonts w:eastAsia="Times New Roman Rus" w:cs="Times New Roman Rus" w:ascii="Times New Roman Rus" w:hAnsi="Times New Roman Rus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20"/>
        <w:jc w:val="center"/>
        <w:rPr/>
      </w:pPr>
      <w:r>
        <w:rPr>
          <w:rFonts w:eastAsia="Times New Roman Rus" w:cs="Times New Roman Rus" w:ascii="Times New Roman Rus" w:hAnsi="Times New Roman Rus"/>
          <w:b/>
          <w:bCs/>
          <w:sz w:val="28"/>
          <w:szCs w:val="28"/>
        </w:rPr>
        <w:t xml:space="preserve">ÊÎÍÒÐÎËÜÍÀß ÐÀÁÎÒÀ ¹3 </w:t>
      </w:r>
      <w:r>
        <w:rPr>
          <w:rFonts w:eastAsia="Times New Roman Rus" w:cs="Times New Roman Rus" w:ascii="Times New Roman Rus" w:hAnsi="Times New Roman Rus"/>
          <w:b/>
          <w:bCs/>
          <w:color w:val="000000"/>
          <w:sz w:val="28"/>
          <w:szCs w:val="28"/>
        </w:rPr>
        <w:t xml:space="preserve">( </w:t>
      </w:r>
      <w:r>
        <w:rPr>
          <w:rFonts w:eastAsia="Times New Roman Rus" w:cs="Times New Roman Rus" w:ascii="Times New Roman Rus" w:hAnsi="Times New Roman Rus"/>
          <w:b/>
          <w:bCs/>
          <w:sz w:val="28"/>
          <w:szCs w:val="28"/>
        </w:rPr>
        <w:t>âàðèàíò ¹ 2</w:t>
      </w:r>
      <w:r>
        <w:rPr>
          <w:rFonts w:eastAsia="Times New Roman Rus" w:cs="Times New Roman Rus" w:ascii="Times New Roman Rus" w:hAnsi="Times New Roman Rus"/>
          <w:b/>
          <w:bCs/>
          <w:color w:val="000000"/>
          <w:sz w:val="28"/>
          <w:szCs w:val="28"/>
        </w:rPr>
        <w:t>)</w:t>
      </w:r>
    </w:p>
    <w:p>
      <w:pPr>
        <w:pStyle w:val="Normal"/>
        <w:spacing w:before="5040" w:after="2280"/>
        <w:jc w:val="center"/>
        <w:rPr>
          <w:rFonts w:ascii="Times New Roman Rus" w:hAnsi="Times New Roman Rus" w:eastAsia="Times New Roman Rus" w:cs="Times New Roman Rus"/>
          <w:b/>
          <w:b/>
          <w:bCs/>
          <w:sz w:val="28"/>
          <w:szCs w:val="28"/>
          <w:lang w:val="ru-RU"/>
        </w:rPr>
      </w:pPr>
      <w:r>
        <w:rPr>
          <w:rFonts w:eastAsia="Times New Roman Rus" w:cs="Times New Roman Rus" w:ascii="Times New Roman Rus" w:hAnsi="Times New Roman Rus"/>
          <w:b/>
          <w:bCs/>
          <w:sz w:val="28"/>
          <w:szCs w:val="28"/>
          <w:lang w:val="ru-RU"/>
        </w:rPr>
        <w:t>Горбунов Дмитрий Александрович</w:t>
      </w:r>
    </w:p>
    <w:p>
      <w:pPr>
        <w:pStyle w:val="Normal"/>
        <w:jc w:val="center"/>
        <w:rPr>
          <w:rFonts w:ascii="Times New Roman Rus" w:hAnsi="Times New Roman Rus" w:eastAsia="Times New Roman Rus" w:cs="Times New Roman Rus"/>
          <w:b/>
          <w:b/>
          <w:bCs/>
          <w:sz w:val="24"/>
          <w:szCs w:val="24"/>
          <w:lang w:val="ru-RU"/>
        </w:rPr>
      </w:pPr>
      <w:r>
        <w:rPr>
          <w:rFonts w:eastAsia="Times New Roman Rus" w:cs="Times New Roman Rus" w:ascii="Times New Roman Rus" w:hAnsi="Times New Roman Rus"/>
          <w:b/>
          <w:bCs/>
          <w:sz w:val="24"/>
          <w:szCs w:val="24"/>
          <w:lang w:val="ru-RU"/>
        </w:rPr>
        <w:t>Москва</w:t>
      </w:r>
      <w:r>
        <w:rPr>
          <w:rFonts w:eastAsia="Symbol" w:cs="Symbol" w:ascii="Symbol" w:hAnsi="Symbol"/>
          <w:b/>
          <w:bCs/>
          <w:sz w:val="24"/>
          <w:szCs w:val="24"/>
          <w:lang w:val="ru-RU"/>
        </w:rPr>
        <w:t>,</w:t>
      </w:r>
      <w:r>
        <w:rPr>
          <w:rFonts w:eastAsia="Times New Roman Rus" w:cs="Times New Roman Rus" w:ascii="Times New Roman Rus" w:hAnsi="Times New Roman Rus"/>
          <w:b/>
          <w:bCs/>
          <w:sz w:val="24"/>
          <w:szCs w:val="24"/>
          <w:lang w:val="ru-RU"/>
        </w:rPr>
        <w:t>1997 г</w:t>
      </w:r>
      <w:r>
        <w:rPr>
          <w:rFonts w:eastAsia="Symbol" w:cs="Symbol" w:ascii="Symbol" w:hAnsi="Symbol"/>
          <w:b/>
          <w:bCs/>
          <w:sz w:val="24"/>
          <w:szCs w:val="24"/>
          <w:lang w:val="ru-RU"/>
        </w:rPr>
        <w:t>.</w:t>
      </w:r>
      <w:r>
        <w:br w:type="page"/>
      </w:r>
    </w:p>
    <w:p>
      <w:pPr>
        <w:pStyle w:val="Normal"/>
        <w:widowControl w:val="false"/>
        <w:spacing w:lineRule="atLeast" w:line="80"/>
        <w:jc w:val="center"/>
        <w:rPr>
          <w:rFonts w:ascii="Times New Roman Rus" w:hAnsi="Times New Roman Rus" w:eastAsia="Times New Roman Rus" w:cs="Times New Roman Rus"/>
          <w:b/>
          <w:b/>
          <w:bCs/>
          <w:sz w:val="28"/>
          <w:szCs w:val="28"/>
        </w:rPr>
      </w:pPr>
      <w:r>
        <w:rPr>
          <w:rFonts w:eastAsia="Times New Roman Rus" w:cs="Times New Roman Rus" w:ascii="Times New Roman Rus" w:hAnsi="Times New Roman Rus"/>
          <w:b/>
          <w:bCs/>
          <w:sz w:val="28"/>
          <w:szCs w:val="28"/>
        </w:rPr>
        <w:t>ÏÀÒÐÎËÎÃÈß</w:t>
      </w:r>
    </w:p>
    <w:p>
      <w:pPr>
        <w:pStyle w:val="Normal"/>
        <w:widowControl w:val="false"/>
        <w:spacing w:lineRule="atLeast" w:line="80"/>
        <w:jc w:val="center"/>
        <w:rPr>
          <w:rFonts w:ascii="Times New Roman Rus" w:hAnsi="Times New Roman Rus" w:eastAsia="Times New Roman Rus" w:cs="Times New Roman Rus"/>
          <w:b/>
          <w:b/>
          <w:bCs/>
          <w:sz w:val="28"/>
          <w:szCs w:val="28"/>
        </w:rPr>
      </w:pPr>
      <w:r>
        <w:rPr>
          <w:rFonts w:eastAsia="Times New Roman Rus" w:cs="Times New Roman Rus" w:ascii="Times New Roman Rus" w:hAnsi="Times New Roman Rus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20"/>
        <w:jc w:val="center"/>
        <w:rPr/>
      </w:pPr>
      <w:r>
        <w:rPr>
          <w:rFonts w:eastAsia="Times New Roman Rus" w:cs="Times New Roman Rus" w:ascii="Times New Roman Rus" w:hAnsi="Times New Roman Rus"/>
          <w:b/>
          <w:bCs/>
          <w:sz w:val="28"/>
          <w:szCs w:val="28"/>
        </w:rPr>
        <w:t xml:space="preserve">ÊÎÍÒÐÎËÜÍÀß ÐÀÁÎÒÀ ¹3 </w:t>
      </w:r>
      <w:r>
        <w:rPr>
          <w:rFonts w:eastAsia="Times New Roman Rus" w:cs="Times New Roman Rus" w:ascii="Times New Roman Rus" w:hAnsi="Times New Roman Rus"/>
          <w:b/>
          <w:bCs/>
          <w:color w:val="000000"/>
          <w:sz w:val="28"/>
          <w:szCs w:val="28"/>
        </w:rPr>
        <w:t xml:space="preserve">( </w:t>
      </w:r>
      <w:r>
        <w:rPr>
          <w:rFonts w:eastAsia="Times New Roman Rus" w:cs="Times New Roman Rus" w:ascii="Times New Roman Rus" w:hAnsi="Times New Roman Rus"/>
          <w:b/>
          <w:bCs/>
          <w:sz w:val="28"/>
          <w:szCs w:val="28"/>
        </w:rPr>
        <w:t>âàðèàíò ¹ 2</w:t>
      </w:r>
      <w:r>
        <w:rPr>
          <w:rFonts w:eastAsia="Times New Roman Rus" w:cs="Times New Roman Rus" w:ascii="Times New Roman Rus" w:hAnsi="Times New Roman Rus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spacing w:lineRule="atLeast" w:line="120"/>
        <w:jc w:val="both"/>
        <w:rPr>
          <w:rFonts w:ascii="Times New Roman Rus" w:hAnsi="Times New Roman Rus" w:eastAsia="Times New Roman Rus" w:cs="Times New Roman Rus"/>
          <w:b/>
          <w:b/>
          <w:b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center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( </w:t>
      </w:r>
      <w:r>
        <w:rPr>
          <w:rFonts w:eastAsia="Times New Roman Rus" w:cs="Times New Roman Rus" w:ascii="Times New Roman Rus" w:hAnsi="Times New Roman Rus"/>
          <w:sz w:val="24"/>
          <w:szCs w:val="24"/>
          <w:lang w:val="en-US"/>
        </w:rPr>
        <w:t xml:space="preserve">III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ÊÓÐÑ, ÇÀÎ×ÍÎÅ ÎÒÄÅËÅÍÈÅ, 1996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/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1997 ã.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ÔÀÊÓËÜÒÅÒ: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  <w:u w:val="single"/>
        </w:rPr>
        <w:t>ÊÀÒÅÕÈÇÀÒÎÐÑÊÈÉ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Ô.È.Î. ñòóäåíòà: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  <w:u w:val="single"/>
        </w:rPr>
        <w:t>Ãîðáóíîâ Äìèòðèé Àëåêñàíäðîâè÷.</w:t>
      </w:r>
    </w:p>
    <w:p>
      <w:pPr>
        <w:pStyle w:val="Normal"/>
        <w:widowControl w:val="false"/>
        <w:pBdr>
          <w:bottom w:val="single" w:sz="12" w:space="1" w:color="000000"/>
        </w:pBdr>
        <w:spacing w:lineRule="atLeast" w:line="480"/>
        <w:jc w:val="both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Äàòà âûïîëíåíèÿ ðàáîòû: 28/04/1997.</w:t>
      </w:r>
    </w:p>
    <w:p>
      <w:pPr>
        <w:pStyle w:val="Normal"/>
        <w:widowControl w:val="false"/>
        <w:pBdr>
          <w:bottom w:val="single" w:sz="12" w:space="1" w:color="000000"/>
        </w:pBdr>
        <w:spacing w:lineRule="atLeast" w:line="480"/>
        <w:jc w:val="center"/>
        <w:rPr>
          <w:rFonts w:ascii="Times New Roman Rus" w:hAnsi="Times New Roman Rus" w:eastAsia="Times New Roman Rus" w:cs="Times New Roman Rus"/>
          <w:b/>
          <w:b/>
          <w:b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color w:val="000000"/>
          <w:sz w:val="24"/>
          <w:szCs w:val="24"/>
        </w:rPr>
        <w:t>Ïîñëàíèå (“ïåðâîå”) ñâ. Êëèìåíòà Ðèìñêîãî ê êîðèíôÿíàì.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rFonts w:ascii="Times New Roman Rus" w:hAnsi="Times New Roman Rus" w:eastAsia="Times New Roman Rus" w:cs="Times New Roman Rus"/>
          <w:b/>
          <w:b/>
          <w:b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color w:val="000000"/>
          <w:sz w:val="24"/>
          <w:szCs w:val="24"/>
        </w:rPr>
        <w:t>Ó÷åíèå î õðèñòèàíñêîé íðàâñòâåííîñòè.</w:t>
      </w:r>
    </w:p>
    <w:p>
      <w:pPr>
        <w:pStyle w:val="Normal"/>
        <w:widowControl w:val="false"/>
        <w:ind w:left="283" w:hanging="283"/>
        <w:jc w:val="center"/>
        <w:rPr>
          <w:rFonts w:ascii="Times New Roman Rus" w:hAnsi="Times New Roman Rus" w:eastAsia="Times New Roman Rus" w:cs="Times New Roman Rus"/>
          <w:b/>
          <w:b/>
          <w:b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Rus" w:hAnsi="Times New Roman Rus" w:eastAsia="Times New Roman Rus" w:cs="Times New Roman Rus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i/>
          <w:iCs/>
          <w:color w:val="000000"/>
          <w:sz w:val="24"/>
          <w:szCs w:val="24"/>
        </w:rPr>
        <w:t>Ñâåäåíèÿ î ñâ. Êëèìåíòå - åïèñêîïå Ðèìñêîì (â ïðîèçâåäåíèè Èðèíåÿ Ëèîíñêîãî “Ïðîòèâ åðåñåé” è â “Èñòîðèè Öåðêâè” Åâñåâèÿ Êåñàðèéñêîãî). Êåì è ãäå áûëè îòêðûòû åãî ìîùè?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Ïî ñâèäåòåëüñòâó ñâ. Èðèíåÿ, ñâ. Êëèìåíò, 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“âèäåâøèé áëàæåííûõ àïîñòîëîâ è îáðàùàâøèéñÿ ñ íèìè, åùå èìåâøèé ïðîïîâåäü àïîñòîëîâ â óøàõ ñâîèõ è ïðåäàíèå èõ ïðåä ãëàçàìè ñâîèìè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 (“Ïðîòèâ åðåñåé”; III, III, 3)- òðåòèé ïîñëå Ëèíà è Àíàêëåòà åïèñêîï ðèìñêèé.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Êîãäà ïðîèçîøëî íåìàëîå ðàçíîìûñëèå ìåæäó áðàòüÿìè â Êîðèíôå, öåðêîâü ðèìñêàÿ íàïèñàëà ê êîðèíôÿíàì âåñüìà äåëüíîå ïîñëàíèå, óâåùåâàÿ èõ ê ìèðó è âîññòàíîâëÿÿ èõ âåðó, è âîçâåùàÿ íåäàâíî ïðèíÿòîå îò àïîñòîëîâ ïðåäàíèå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, - ñâèäåòåëüñòâóåò ñâ. Èðèíåé. Åâñåâèé ïîâòîðÿåò ñëîâà Èðèíåÿ, íî äîáàâëÿåò, ÷òî Êëèìåíò çàíèìàë ðèìñêóþ êàôåäðó ñ 12-ãî ãîäà Äîìèöèàíà äî 3-ãî ãîäà Òðàÿíà, ò.å. ñ 91-ãî ïî 101-é ãîä ïîñëå Ð.Õ.</w:t>
      </w:r>
      <w:r>
        <w:rPr>
          <w:rStyle w:val="FootnoteCharacters"/>
          <w:rStyle w:val="FootnoteAnchor"/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footnoteReference w:id="2"/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Åâñåâèé óìàë÷èâàåò î ìó÷åíè÷åñêòì ïîäâèãå Êëèìåíòà, íî óïîìèíàåò î ïðîïîâåäíè÷åñêîì ñëóæåíèè (“Èñòîðèÿ Öåðêâè” 3, 34). Èç ãðå÷åñêîãî äåÿíèÿ ìó÷åíè÷åñòâà ñâ. Êëèìåíòà, è èç ñâèäåòåëüñòâ Ðóôèíà, Çîñèìû è Èåðîíèìà èçâåñòíî, ÷òî ïðè Òðàÿíå ðèìñêèé åïèñêîï áûë ñîñëàí íà ðàáîòû â ðóäíèêè Õåðñîíåñà Òàâðè÷åñêîãî, ãäå è ñêîí÷àëñÿ</w:t>
      </w:r>
      <w:r>
        <w:rPr>
          <w:rStyle w:val="FootnoteCharacters"/>
          <w:rStyle w:val="FootnoteAnchor"/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footnoteReference w:id="3"/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Â ñêàçàíèè îá îáðåòåíèè ìîùåé ñâ. Êëèìåíòà, íàïèñàííûì, ïî âñåé âèäèìîñòè, ñâ. Êèðèëëîì Ôèëîñîôîì, ãîâîðèòñÿ î òîì, ÷òî ìîùè ñâ. Êëèìåíòà áûëè íàéäåíû â 861 ã. ñââ. ðàâíîàïîñòîëüíûìè Êèðèëëîì è Ìåôîäèåì âî âðåìÿ Õàçàðñêîé ìèññèè. Ïîñëå êðûìñêîãî ïîõîäà ñâ. êí. Âëàäèìèð ïåðåíåñ ñâ. ãëàâó Êëèìåíòà â Êèåâ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Rus" w:hAnsi="Times New Roman Rus" w:eastAsia="Times New Roman Rus" w:cs="Times New Roman Rus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i/>
          <w:iCs/>
          <w:color w:val="000000"/>
          <w:sz w:val="24"/>
          <w:szCs w:val="24"/>
        </w:rPr>
        <w:t>Ïðåäïîëàãàåìûé ãîä íàïèñàíèÿ Ïîñëàíèÿ, ïîâîä äëÿ íàïèñàíèÿ è àâòîðèòåò Ïîñëàíèÿ â Öåðêâè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Âðåìÿ íàïèñàíèÿ Ïîñëàíèÿ îïðåäåëÿåòñÿ ïîñëåäíèì äåñÿòèëåòèåì ïåðâîãî âåêà, ò.å. âðåìåíåì îêîí÷àíèÿ öàðñòâîâàíèÿ èìï. Äîìèöèàíà. Ïî ìíåíèþ Ïîïîâà è Áàëàíîñà - ýòî 93-95 ãã.; Ãîäý, Áàðäåíõåâåð è Òèêñåðîí ñêëîíÿþòñÿ ê 95-98 ãã.; àðõèåï. Ôèëàðåò ×åðíèãîâñêèé ñòîÿë çà 97 ã.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Ïîâîäîì äëÿ íàïèñàíèÿ ïîñëàíèÿ ïîñëóæèë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ïðåñòóïíûé è íå÷åñòèâûé ìÿòåæ, êîòîðûé íåìíîãèå äåðçêèå è âûñîêîìåðíûå ëþäè ðàçîæãëè äî... áåçóìèÿ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I). Êîðèíôñêàÿ öåðêîâü ðàñêîëîëàñü è ÷àñòü õðèñòèàí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èç-çà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îäíîã-äâóõ ÷åëîâåê âîçìóòèëàñü ïðîòèâ ïðåñâèòåðîâ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LVII).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Ãëóïûå è íåñìûñëåííûå, ïðåâîçíîñÿùèåñÿ è õâàëÿùèåñÿ ïûøíûìè ñëîâàìè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XI)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áåñ÷åñòíûå âîññòàëè ïðîòèâ ïî÷òåííûõ, áåññëàâíûå ïðîòèâ ñëàâíûõ, ãëóïûå ïðîòèâ ðàçóìíûõ, ìîëîäûå ïðîòèâ ñòàðøèõ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III). Ïðè÷èíà ðàçäåëåíèÿ -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ðàçäîð î åïèñêîïñêîì äîñòîèíñòâå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LIV) 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÷èñòûå ïî ïëîòè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XXVIII) òùåñëàâíî íàäìåâàëèñü ñâîåé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ìóäðîñòüþ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è ïðåòåíäîâàëè  íà ìåñòà çàêîííûõ ïðåñâèòåðîâ è äàæå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íåêîòîðûõ ïîõâàëüíî ïðîâîæäàþùèõ æèçíü, ëèøèëè ñëóæåíèÿ áåçóêîðèçíåííî èìè ïðîõîäèìîãî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LIV).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Ïîñëàíèå ñâ. Êëèìåíòà òåì áîëåå çíà÷èìî, ÷åì á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î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ëüøèì àâòîðèòåòîì îáëàäàë ñàì ñâ. Êëèìåíò. Èç Ïðåäàíèÿ íàì èçâåñòíî, ÷òî îí áûë îáðàùåí àï. Ïàâëîì è äîëãîå âðåìÿ áûë åãî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ñîòðóäíèêîì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Ôèëèïï. 4: 3), Èåðîíèì, Ðóôèí, Êëèìåíò Àëåêñàíäðèéñêèé åäèíîãëàñíî íàçûâàþò åãî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ìóæåì Àïîñòîëüñêèì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 Ïðèíàäëåæíîñòü Ïåðâîãî Ïîñëàíèÿ ê êîðèíôÿíàì ïåðó ñâ. Êëèìåíòà çàñâèäåòåëüñòâîâàíà èñòîðèêîì Ýãåçèïïîì (IV: 22) è Åâñåâèåì (“Èñòîðèÿ Öåðêâè” 3: 16; IV: 22), êîòîðûé ãîâîðèò î òîì, ÷òî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âåëèêîå è óäèâèòåëüíîå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Ïîñëàíèå âî ìíîãèõ öåðêâÿõ áûëî âñåíàðîäíî ÷èòàåìî. Ñâ. Èðèíåé Ëèîíñêèé â ñâîåé áîðüáå ñ ãíîñòèêàìè ññûëàåòñÿ íà àâòîðèòåò Ïîñëàíèÿ, èç êîòîðîãî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æåëàþùèå ìîãóò... óðàçóìåòü àïîñòîëüñêîå ïðåäàíèå Öåðêâè, òàê êàê ïîñëàíèå ãîðàçäî äðåâíåå òåõ ëþäåé, êîòîðûå íûíå ïðåïîäàþò ëîæíîå ó÷åíèå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“Ïðîòèâ åðåñåé”; III, III, 3). Äèîíèñèé Êîðèíôñêèé â 170 ã. ïèøåò ïàïå Ñîòèðó: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...ïðî÷èòàëè ñåãîäíÿ òâîå ïîñëàíèå, êîòîðîå ìû òåïåðü â äàëüíåéøåì áóäåì ÷èòàòü äëÿ ñâîåãî íàçèäàíèÿ, ðàâíî êàê è ðàíåå íàïèñàííîå íàì ïîñëàíèå Êëèìåíòà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 Åïèôàíèé êèïðñêèé ðàçëè÷àåò ïîäëèííûå è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âî ñâÿòûõ öåðêâÿõ ÷èòàåìûå ïîñëàíèÿ Êëèìåíòà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îò íåïîäëèííûõ. Â ñâîèõ ñî÷èíåíèÿõ Ïîñëàíèå èñïîëüçîâàëè Ïîëèêàðï Ñìèðíñêèé, Îðèãåí, Êëèìåíò Àëåêñàíäðèéñêèé, Âàñèëèé Âåëèêèé è äð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Rus" w:hAnsi="Times New Roman Rus" w:eastAsia="Times New Roman Rus" w:cs="Times New Roman Rus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i/>
          <w:iCs/>
          <w:color w:val="000000"/>
          <w:sz w:val="24"/>
          <w:szCs w:val="24"/>
        </w:rPr>
        <w:t>Ó÷åíèå î íðàâñòâåííîñòè êàê ñëåäñòâèå ýêêëåçèîëîãèè ñâ. Êëèìåíòà.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Â ïåðâûõ ãëàâàõ Ïîñëàíèÿ ñâ. Êëèìåíò ïðèâîäèò íà ïàìÿòü êîðèíôÿíàì âñå òå äîáðîäåòåëè, êîòîðûìè ïðîñëàâèëàñü ýòà äðåâíÿÿ îáùèíà -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ïðåæíþþ ïðåêðàñíóþ è ÷èñòóþ æèçíü, ïîëíóþ áðàòñêîé ëþáâè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LVIII)</w:t>
      </w:r>
      <w:r>
        <w:rPr>
          <w:rStyle w:val="FootnoteCharacters"/>
          <w:rStyle w:val="FootnoteAnchor"/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footnoteReference w:id="4"/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 Ýòî è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òðåçâåííîå è êðîòêîå âî Õðèñòå áëàãî÷åñòèå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âåëèêàÿ ùåäðîñòü â ãîñòåïðèèìñòâå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ñîâåðøåííîå è âåðíîå çíàíèå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íåóêîðèçíåííàÿ, ÷åñòíàÿ è ÷èñòàÿ ñîâåñòü..., ñêðîìíîñòü, áëàãîïðèñòîéíîñòü..., öåëîìóäðåííîñòü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I).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Äåíü è íî÷ü ïîäâèãîì âàøèì áûëî ïîïå÷åíèå î âñåì áðàòñòâå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, - ïèøåò ñâ. Êëèìåíò. Âñåé Öåðêâè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áûë äàðîâàí ãëóáîêèé è ïðåêðàñíûé ìèð è íåíàñûòèìîå ñòðåìëåíèå äåëàòü äîáðî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,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è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ïîëíîå èçëèÿíèå Ñâÿòîãî Äóõà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, áëàãîñëîâåííûå ïëîäû Êîòîðîãî ãîâîðèëè ñàìè çà ñåáÿ (II). 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Ïðèìåðû æåðòâåííîé ëþáâè ìîæíî íàéòè è ó ÿçû÷íèêîâ -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ìíîãèå öàðè è âîæäè... ïðåäàâàëè ñåáÿ íà ñìåðòü, ÷òîáû ñâîåþ êðîâüþ ñïàñòè ãðàæäàí. Ìíîãèå óäàëÿëèñü èç ñâîèõ ãîðîäîâ, ÷òîáû ïðåêðàòèëîñü âîçìóùåíèå â íèõ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 (LV). Òåì áîëåå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òàê ïîñòóïàëè è áóäóò ïîñòóïàòü âñå, ïðîâîæäàþùèå ïîõâàëüíóþ áîæåñòâåííóþ æèçíü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LIV), ò.ê.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óì íàø... óòâåðæäåí â âåðå â Áîãà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è ñóòü æèçíè õðèñòèàíèíà -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èñêàòü òîãî, ÷òî Åìó óãîäíî è ïðèÿòíî..., èñïîëíÿòü òî, ÷òî ñîãëàñíî ñ Åãî ñâÿòîþ âîëåþ, è õîäèòü ïóòåì èñòèíû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XXV). Îñíîâà äîáðîòîäåëàíèÿ â òîì, ÷òîáû ñëåäîâàòü ïóòåì ïðàâåäíûõ è Ñàìîãî Ãîñïîäà, óêðàñèâøèõ ñåáÿ äîáðûìè äåëàìè; ÷òîáû ïîñòóïàòü òàê, êàê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ãîâîðèò Äóõ Ñâÿòîé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-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êàê íàïèñàíî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III).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Òàêèì ïðèìåðàì è ìû äîëæíû ïîäðàæàòü, áðàòüÿ. Èáî íàïèñàíî: “ïðèëåïèòåñü ê ñâÿòûì; èáî ïðèëåïëÿþùèåñÿ ê íèì îñâÿòÿòñÿ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LVI) - íàõîæäåíèå â îáùåñòâå ñâÿòûõ, â Öåðêâè, îñâÿùàåò ÷åëîâåêà, ïîääåðæèâàåò åãî íà æèçíåííîì ïóòè, ïîçâîëÿåò âñåãäà èìåòü ïåðåä ãëàçàìè âûñîêèå íðàâñòâåííûå èäåàëû.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Â Öåðêâè êàæäûé íàõîäèò ñâîå íàçíà÷åíèå è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ñëåäóÿ çàïîâåäÿì Ãîñïîäíèì, îíè íå ïîãðåøàþò. Ïåðâîñâÿùåííèêó äàíî ñâîå ñëóæåíèå, ñâÿùåííèêàì íàçíà÷åíî ñâîå äåëî, è íà ëåâèòîâ âîçëîæåíû ñâîè äîëæíîñòè; ìèðñêîé ÷åëîâåê ñâÿçàí ïîñòàíîâëåíèÿìè äëÿ íàðîäà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L) -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êàæäûé ïîâèíóåòñÿ áëèæíåìó ñâîåìó ñîîáðàçíî ñî ñòåïåíüþ, íà êîòîðîé îí ïîñòàâëåí äàðîâàíèåì Åãî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XXVIII).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Ïî ñëîâàì ñâ. Êëèìåíòà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æèçíü, ïîëíàÿ áðàòñêîé ëþáâè”, - “ýòî âðàòà ïðàâäû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Ïñàë. 117: 19-20). Â æèçíè ìíîãî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îòâåðñòûõ âðàò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, íî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âðàòà ïðàâäû ñóòü âðàòà Õðèñòîâû, è áëàæåííû òå, êîòîðûå âõîäÿò èìè è íàïðàâëÿþò øåñòâèå ñâîå â ñâÿòîñòè..., èùà îáùåé ïîëüçû, à íå ñâîåé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LVIII).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Òàêîâ ïóòü, âîçëþáëåííûå, êîòîðûì ìû îáðåòàåì íàøå ñïàñåíèå, Èèñóñà Õðèñòà, Ïåðâîñâÿùåííèêà íàøèõ ïðèíîøåíèé, çàñòóïíèêà è ïîìîùíèêà â íåìîùè íàøåé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XXVI)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Rus" w:hAnsi="Times New Roman Rus" w:eastAsia="Times New Roman Rus" w:cs="Times New Roman Rus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i/>
          <w:iCs/>
          <w:color w:val="000000"/>
          <w:sz w:val="24"/>
          <w:szCs w:val="24"/>
        </w:rPr>
        <w:t>Êåì è ïî÷åìó îïðåäåëÿåòñÿ ïîâåäåíèå ÷ëåíîâ Öåðêâè?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Öåðêîâü - Áîãîóñòàíîâëåííûé îðãàíèçì, Òåëî Õðèñòîâî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ïîýòîìó ìû äîëæíû â ïîðÿäêå ñîâåðøàòü âñå, ÷òî Ãîñïîäü ïîâåëåë ñîâåðøàòü â îïðåäåëåííûå âðåìåíà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L). Ñ àïîñòîëüñêèõ âðåìåí ñîõðàíÿåòñÿ òâåðäàÿ ïðååìñòâåííîñòü íîðì, ïðàâèë è ïîñòàíîâëåíèé: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Õðèñòîñ, áûë ïîñëàí îò Áîãà, à àïîñòîëû îò Õðèñòà; òî è äðóãîå áûëî â ïîðÿäêå ïî âîëå Áîæèåé..., àïîñòîëû... ïîñòàâëÿëè â åïèñêîïû è äèàêîíû äëÿ áóäóùèõ âåðóþùèõ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LII). Çíàÿ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÷òî áóäåò ðàçäîð î åïèñêîïñêîì äîñòîèíñòâå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, àïîñòîëû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ïîñòàâèëè âûøåîçíà÷åííûõ ñëóæèòåëåé, è ïîòîì ïðèñîâîêóïèëè çàêîí, ÷òîáû êîãäà îíè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(ñëóæèòåëè) 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ïî÷èþò, äðóãèå èñïûòàííûå ìóæè ïðèíèìàëè íà ñåáÿ èõ ñëóæåíèå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LIV). Ò.î. âñÿ öåðêîâíàÿ èåðàðõèÿ áîãîóñòàíîâëåííà è ïîâåäåíèå ÷ëåíîâ Öåðêâè îïðåäåëÿåòñÿ ïî ïðèìåðó âîèíñêîãî ïîðÿäêà -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íå âñå òûñÿ÷åíà÷àëüíèêè, èëè ñòîíà÷àëüíèêè..., íî êàæäûé â ñâîåì ÷èíå èñïîëíÿåò ïðèêàçàíèÿ öàðÿ è ïîëêîâîäöåâ. Íè âåëèêèå áåç ìàëûõ, íè ìàëûå áåç âåëèêèõ íå ìîãóò ñóùåñòâîâàòü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XXVII).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Âñå ïðåäñòîÿòåëè ïîñòàâëåíû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ñàìèìè àïîñòîëàìè èëè ïîñëå íèõ äðóãèìè äîñòîóâàæàåìûìè ìóæàìè, ñ ñîãëàñèÿ Öåðêâè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LIV), ÷òîáû âñå öåðêîâíîå îáùåñòâî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â åäèíîìûñëåííîì ñîáðàíèè, åäèíûì äóõîì, êàê áû èç îäíèõ óñò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âçûâàëî ê Íåìó íåïðåñòàííî (XXXIV)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Rus" w:hAnsi="Times New Roman Rus" w:eastAsia="Times New Roman Rus" w:cs="Times New Roman Rus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i/>
          <w:iCs/>
          <w:color w:val="000000"/>
          <w:sz w:val="24"/>
          <w:szCs w:val="24"/>
        </w:rPr>
        <w:t>Â ÷åì çàêëþ÷àåòñÿ îñîáåííîñòü ó÷åíèÿ ñâ. Êëèìåíòà î ïîêàÿíèè? Êàêîå ìåñòî åìó îòâîäèòñÿ â äåëå ñïàñåíèÿ?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Íåêîòîðûå íàäìåííûå è ãîðäûå õðèñòèàíå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ïîëîæèâøèå íà÷àëî âîçìóùåíèþ”, ïðîäîëæàÿ óïîðñòâîâàòü â ðàñêîëå ðèñêóþò “ëèøèòüñÿ óïîâàíèÿ Åãî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 ×òîáû âåðíóòüñÿ â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ñòàäî Õðèñòà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, ïî ñëîâàì Êëèìåíòà, íåîáõîäèìî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ïðèíÿòü âðàçóìëåíèå ê ïîêàÿíèþ, ïðåêëîíèâ êîëåíà ñåðäöà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, íàó÷èòüñÿ 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“ïîêîðíîñòè, îòëîæèâøè òùåñëàâíóþ è íàäìåííóþ äåðçîñòü ÿçûêà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LVII). Öåëü ïîêàÿíèÿ - ñíÿòü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îòëîæèòü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, îòîéòè îò ïðåæíåé ñêâåðíû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ðàñïðåé, ãíåâà, íåñîãëàñèÿ, ðàçäåëåíèÿ, âîéíû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LVI), îòëó÷àþùèõ ÷åëîâåêà îò ñïàñèòåëüíîé áëàãîäàòè.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Îñòàâèì íå÷èñòûÿ ñòðåìëåíèÿ ê õóäûì äåëàì, ÷òîáû ìèëîñåðäèåì Åãî ïîêðûòüñÿ îò áóäóùèõ ñóäîâ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XVIII).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Êðîâü Ãîñïîäà Èèñóñà Õðèñòà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áûëà ïðîëèòà äëÿ íàøåãî ñïàñåíèÿ, è âñåìó ìèðó ïðèíåñëà áëàãîäàòü ïîêàÿíèÿ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VII), óïðàçäíèâ ïðîïàñòü, ïðîñòèðàâøóþñÿ ìåæäó Áîãîì è ÷åëîâåêîì. Íî è äî èñêóïèòåëüíîãî ïîäâèãà Èèñóñà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Ãîñïîäü â êàæäîì ïîêîëåíèè ìèëîñòèâî ïðèíèìàë ïîêàÿíèå æåëàâøèõ îáðàòèòüñÿ ê Íåìó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, âíÿâøèå ïðîïîâåäè Íîÿ è Èîíû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ïîëó÷èëè ñïàñåíèå, õîòÿ áûëè äàëåêè îò Áîãà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VII). Ìèëîñåðäèå Åãî áåçãðàíè÷íî è âñÿêèé îáðàòèâøèéñÿ è ïîêàÿâøèéñÿ áåçóñëîâíî ñïàñåòñÿ: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...õîòÿ ãðåõè âàøè áóäóò ïðîñòèðàòüñÿ îò çåìëè äî íåáà, è õîòÿ áóäóò êðàñíåå ÷åðâëåíè è ÷åðíåå âëàñÿíèöû, íî åñëè âû îáðàòèòåñü êî Ìíå îò âñåãî ñåðäöà, è ñêàæèòå: Îò÷å! òî ß óñëûøó âàñ, êàê íàðîä ñâÿòîé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 Æåëàíèå Ãîñïîäà -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âñåõ Ñâîèõ âîçëþáëåííûõ... ñäåëàòü ó÷àñòíèêàìè ïîêàÿíèÿ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, ñëîâî è äåëî ó Ãîñïîäà íåðàçðûâíû: ÷åðåç Ñûíà Ñâîåãî Îí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óòâåðäèë ýòî âñåìîãóùåþ Ñâîåþ âîëåþ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VIII)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Rus" w:hAnsi="Times New Roman Rus" w:eastAsia="Times New Roman Rus" w:cs="Times New Roman Rus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i/>
          <w:iCs/>
          <w:color w:val="000000"/>
          <w:sz w:val="24"/>
          <w:szCs w:val="24"/>
        </w:rPr>
        <w:t>×òî ãîâîðèò ñâ. Êëèìåíò î ñìèðåíèè è åãî ñâÿçè ñ “êåíîñèñîì”?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Ïî ñëîâàì ñâ. Êëèìåíòà, ñìèðåíèå ïðîòèâîïîëîæåíî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âñÿêîìó íàäìåíèþ, ãîðäîñòè, íåðàçóìèþ è ãíåâó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 Âîçíîñÿùèéñÿ ñâîèìè äàðîâàíèÿìè íå ïîâèíóåòñÿ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 “ñâÿòûì ïîâåëåíèÿì Åãî. Èáî ñâÿòîå ñëîâî ãîâîðèò: “íà êîãî âîççðþ, - òîëüêî íà êðîòêîãî è òèõîãî, è òðåïåùóùåãî ñëîâ Ìîèõ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Èñ. 66: 2)...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õâàëÿùèéñÿ ïóñòü õâàëèòñÿ Ãîñïîäîì, èùà Åãî, è òâîðÿ ñóä è ïðàâäó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Èåðåì. 9: 23)” (XIII). Âî âñåõ äåëàõ íàøèõ ìû äîëæíû ïîäðàæàòü Õðèñòó è ñëåäîâàòü Åãî ó÷åíèþ, êîòîðîå åñòü êðîòîñòü, ñìèðåíèå è ëþáîâü.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Õðèñòîñ ïðèíàäëåæàë ñìèðåííûì, à íå òåì, êîòîðûå âîçíîñÿòñÿ íàä ñòàäîì Åãî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. Îí ìîã áû ÿâèòüñÿ âî âñåì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áëåñêå âåëèêîëåïèÿ è íàäìåííîñòè”.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Íî Èèñóñ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áóäó÷è ñèÿíèå âåëè÷èÿ Åãî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(Îòöà), 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ñòîëüêî ïðåâîñõîäíåå àíãåëîâ, ñêîëüêî ñëàâíåéøåå ïðåä íèìè íàñëåäîâàë èìÿ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Åâð. 1: 3-4)” (XXXVI), â òî æå âðåìÿ ïî âîïëîùåíèè ñòàë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÷åëîâåêîì â ÿçâå è ñòðàäàíèè, óìåþùèì ïåðåíîñèòü áîëåçíü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, íå èìåÿ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íè âèäà, íè êðàñîòû; íî âèä Åãî áåñ÷åñòåí, óíèæåí áîëåå âèäà ÷åëîâåêîâ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Èñ. 53)”. Ïðèâîäÿ ïðîðî÷åñòâî Èñàèè îá óíè÷èæåíèè è ïîðóãàíèè Õðèñòà, ñâ. Êëèìåíò ïðèçûâàåò âåðíûõ ïîñëåäîâàòü çà Íèì: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Åñëè êòî òâåðä â âåðå, èëè ñïîñîáåí ïðåäëàãàòü âûñøåå âåäåíèå, èëè ìóäð â îáñóæäåíèè ðå÷åé, èëè ÷èñò ïî ñâîèì äåëàì; òåì áîëåå îí äîëæåí ñìèðÿòüñÿ, ÷åì áîëåå êàæåòñÿ âåëèêèì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LVIII);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Âèäèòå âîçëþáëåííûå, êàêîé äàí íàì îáðàçåö: èáî åñëè Ãîñïîäü òàê ñìèðèë Ñåáÿ, òî ÷òî äîëæíû äåëàòü ìû, êîòîðûå ÷åðåç Íåãî ïðèøëè ïîä èãî áëàãîäàòè Åãî?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VI)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Rus" w:hAnsi="Times New Roman Rus" w:eastAsia="Times New Roman Rus" w:cs="Times New Roman Rus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i/>
          <w:iCs/>
          <w:color w:val="000000"/>
          <w:sz w:val="24"/>
          <w:szCs w:val="24"/>
        </w:rPr>
        <w:t>Î ëþáâè (ãëàâà 49).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Ïðè÷èíîé ñìèðåíèÿ è ïîäðàæàíèÿ Õðèñòó, îñíîâîé âñåõ äîáðîäåòåëåé ÿâëÿåòñÿ ëþáîâü ê Áîãó è ëþäÿì - êî Õðèñòó, èñòèííîìó Áîãó, ïðèíÿâøåìó ÷åëîâå÷åñêîå åñòåñòâî -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ïî ëþáâè âîñïðèíÿë íàñ Ãîñïîäü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LIX). Áîãîâîïëîùåíèå ñîåäèíèëî áîãîëþáèå ñ ÷åëîâåêîëþáèåì, ëþáÿ Áîãà íåëüçÿ íå ëþáèòü Èèñóñà, à â Íåì è êàæäîãî ÷åëîâåêà. Ñâ. Êëèìåíò ïðèçûâàåò ê äåÿòåëüíîé ëþáâè, ÷óæäîé ëèöåìåðíîãî äåêëàðèðîâàíèÿ, ïî ïðèìåðó Ñïàñèòåëÿ, Êîòîðûé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ïî ëþáâè..., ïî âîëå Áîæèåé äàë êðîâü Ñâîþ çà íàñ, è ïëîòü Ñâîþ çà ïëîòü íàøó, è äóøó Ñâîþ çà äóøè íàøè”.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Êòî èìååò ëþáîâü âî Õðèñòå, òîò äîëæåí ñîáëþäàòü çàïîâåäè Õðèñòîâû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, âûïîëíåíèå êîòîðûõ åñòü íèçâåäåíèå ëþáâè Áîæèåé íà âåñü òâàðíûé ìèð. Îñâÿùåíèå òâàðè ëþáîâüþ ÿâëÿåòñÿ òîé ïðîâåäåí÷åñêîé öåëüþ, ðàäè êîòîðîé ñîòâîðåí ìèð: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íåñêàçàííà âûñîòà, íà êîòîðóþ âîçâîäèò ëþáîâü. Ëþáîâü ñîåäèíÿåò íàñ ñ Áîãîì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 Ëþáîâü èçìåíÿåò ê ëó÷øåìó âñå, ê ÷åìó ïðèêàñàåòñÿ åå æèâîòâîðÿùåå äûõàíèå, îíà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ïîêðûâàåò ìíîæåñòâî ãðåõîâ, ...âñå ïðèíèìàåò, âñå òåðïèò âåëèêîäóøíî. Â ëþáâè íåò íè÷åãî íèçêîãî, íè÷åãî íàäìåííîãî, ëþáîâü íå äîïóñêàåò ðàçäåëåíèÿ, ëþáîâü íå çàâîäèò âîçìóùåíèÿ, ëþáîâü âñå äåëàåò â ñîãëàñèè, ëþáîâüþ âñå èçáðàííûå Áîæèè äîñòèãëè ñîâåðøåíñòâà, áåç ëþáâè íåò íè÷åãî áëàãîóãîäíîãî Áîãó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LIX)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Rus" w:hAnsi="Times New Roman Rus" w:eastAsia="Times New Roman Rus" w:cs="Times New Roman Rus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i/>
          <w:iCs/>
          <w:color w:val="000000"/>
          <w:sz w:val="24"/>
          <w:szCs w:val="24"/>
        </w:rPr>
        <w:t>“</w:t>
      </w:r>
      <w:r>
        <w:rPr>
          <w:rFonts w:eastAsia="Times New Roman Rus" w:cs="Times New Roman Rus" w:ascii="Times New Roman Rus" w:hAnsi="Times New Roman Rus"/>
          <w:b/>
          <w:bCs/>
          <w:i/>
          <w:iCs/>
          <w:color w:val="000000"/>
          <w:sz w:val="24"/>
          <w:szCs w:val="24"/>
        </w:rPr>
        <w:t>Âåðà è äåëà” â Ïîñëàíèè.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Ïðàîòöû è ïðàâåäíèêè, èìåíà êîòîðûõ íà óñòàõ ó âñåãî ìèðà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ïðîñëàâèëèñü è âîçâåëè÷èëèñü íå ñàìè ñîáîþ, è íå äåëàìè ñâîèìè, è íå ïðàâîòîþ äåéñòâèé, ñîâåðøåííûõ èìè, íî âîëåþ Áîæèåþ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XXII). Õðèñòèàíå âñòàëè íà ïóòü ïðàâåäíîñòè è ñïàñåíèÿ íå ñâîèì õîòåíèåì, à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ïî âîëå Åãî âî Õðèñòå Èèñóñå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. È ìû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îïðàâäûâàåìñÿ íå ñàìè ñîáîþ, è íå ñâîåþ ìóäðîñòèþ, èëè ðàçóìîì, èëè áëàãî÷åñòèåì, èëè äåëàìè, â ñâÿòîñòè ñåðäöà íàìè ñîâåðøàåìûìè, íî ïîñðåäñòâîì âåðû, êîòîðîþ Âñåäåðæèòåëü Áîã îò âåêà âñåõ îïðàâäûâàë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XXII). Ñëåäñòâèåì óòâåðæäåíèÿ íàøåãî óìà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 “â âåðå â Áîãà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ñòàíåò è íðàâñòâåííîå ïåðåðîæäåíèå: ìû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áóäåì èñêàòü òîãî, ÷òî Åìó óãîäíî è ïðèÿòíî; ...áóäåì èñïîëíÿòü òî, ÷òî ñîãëàñíî ñ Åãî ñâÿòîþ âîëåþ, è õîäèòü ïóòåì èñòèíû, îòâåðãíóâ îò ñåáÿ âñÿêóþ íåïðàâäó è áåççàêîíèå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XXV). Ìû èìååì âåëèêèå ïðèìåðû ïðàâåäíèêîâ è Ñàìîãî Ãîñïîäà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óêðàñèâøèõ ñåáÿ äåëàìè”.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Èìåÿ òàêîé ïðèìåð, íåëåííîñòíî ïîñëåäóåì âîëå Åãî, è âñåþ ñèëîþ áóäåì òâîðèòü äåëî ïðàâäû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XXIII).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Êðîìå òîãî, 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“ðåâíîñòíûõ â äåëå äîáðà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îæèäàþò 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“÷óäíûå è áëàæåííûå äàðû Áîæèè... Æèçíü â áåññìåðòèè, ñèÿíèå â ïðàâäå, èñòèíà â ñâîáîäå, âåðà â óïîâàíèè, âîçäåðæàíèå â ñâÿòîñòè: âñå ýòî äîñòóïíî íàøåìó ðàçóìåíèþ. Êàêèå æå äàðû åùå óãîòîâëÿþòñÿ æäóùèì? Òâîðåö è Îòåö âåêîâ, Âñåñâÿòîé, Îí Ñàì çíàåò èõ âåëè÷èå è êðàñîòó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XXV).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Èáî ãîâîðèò Ïèñàíèå: îêî íå âèäàëî, è óõî íå ñëûõàëî, è íà ñåðäöå ÷åëîâåêó íå ïðèõîäèëî òî, ÷òî Îí óãîòîâàë óïîâàþùèì íà Íåãî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1Êîð. 2: 9)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XXIV)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Rus" w:hAnsi="Times New Roman Rus" w:eastAsia="Times New Roman Rus" w:cs="Times New Roman Rus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i/>
          <w:iCs/>
          <w:color w:val="000000"/>
          <w:sz w:val="24"/>
          <w:szCs w:val="24"/>
        </w:rPr>
        <w:t>Ñâÿçü ýòèêè è ýñõàòîëîãèè.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Ãîñïîäü îáåùàåò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âîñêðåñèòü òåõ, êîòîðûå â óïîâàíèè áëàãîé âåðû ñâÿòî ñëóæèëè Åìó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XVI). Ïîýòîìó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â ýòîé íàäåæäå äà ïðèëåïÿòñÿ äóøè íàøè ê Òîìó, Êòî âåðåí â îáåùàíèÿõ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XVII), è, çíàÿ , ÷òî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Áîã âñå âèäèò è ñëûøèò..., óáîèìñÿ Åãî, è îñòàâèì íå÷èñòûå ñòðåìëåíèÿ ê õóäûì äåëàì, ÷òîáû ìèëîñåðäèåì Åãî ïîêðûòüñÿ îò áóäóùèõ ñóäîâ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XVIII). Îáðàçû áóäóùåãî âîñêðåñåíèÿ,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êîåãî íà÷àòêîì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(Ãîñïîäü) 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ñäåëàë Ãîñïîäà Èèñóñà Õðèñòà”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 xml:space="preserve"> (XXIV) îòêðûâàþòñÿ è âî ìíîæåñòâå ÿâëåíèé âèäèìîé ïðèðîäû, è â ñêàçàíèè î Ôåíèêñå, ãîâîðèò îá ýòîì è Ñâ. Ïèñàíèå -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>çàïîâåäîâàâøèé íå ëãàòü, òåì áîëåå Ñàì íå ñîëæåò; èáî äëÿ Áîãà íåò íè÷åãî íåâîçìîæíîãî: íåâîçìîæíî òîëüêî ñîëãàòü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” (XXVI), èìåÿ òàêèå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áëàæåííûå è ÷óäíûå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îáåòîâàíèÿ “</w:t>
      </w:r>
      <w:r>
        <w:rPr>
          <w:rFonts w:eastAsia="Times New Roman Rus" w:cs="Times New Roman Rus" w:ascii="Times New Roman Rus" w:hAnsi="Times New Roman Rus"/>
          <w:i/>
          <w:iCs/>
          <w:color w:val="000000"/>
          <w:sz w:val="24"/>
          <w:szCs w:val="24"/>
        </w:rPr>
        <w:t xml:space="preserve">îáðàòèìñÿ âñåì ñåðäöåì ê Íåìó, è íè â êàêîì äîáðîì äåëå íå áóäåì áåñïå÷íûìè è íåðàäèâûìè; â Íåì äà áóäåò ïîõâàëà è íàäåæäà íàøà; ïîêîðèìñÿ âîëå Åãî” </w:t>
      </w: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  <w:t>(XXXIV).</w:t>
      </w:r>
    </w:p>
    <w:p>
      <w:pPr>
        <w:pStyle w:val="Normal"/>
        <w:widowControl w:val="false"/>
        <w:ind w:firstLine="567"/>
        <w:rPr>
          <w:rFonts w:ascii="Times New Roman Rus" w:hAnsi="Times New Roman Rus" w:eastAsia="Times New Roman Rus" w:cs="Times New Roman Rus"/>
          <w:color w:val="000000"/>
          <w:sz w:val="24"/>
          <w:szCs w:val="24"/>
        </w:rPr>
      </w:pPr>
      <w:r>
        <w:rPr>
          <w:rFonts w:eastAsia="Times New Roman Rus" w:cs="Times New Roman Rus" w:ascii="Times New Roman Rus" w:hAnsi="Times New Roman Rus"/>
          <w:color w:val="000000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567" w:footer="868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Ru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 Rus" w:hAnsi="Times New Roman Rus" w:eastAsia="Times New Roman Rus" w:cs="Times New Roman Rus"/>
      </w:rPr>
    </w:pPr>
    <w:r>
      <w:rPr>
        <w:rFonts w:eastAsia="Times New Roman Rus" w:cs="Times New Roman Rus" w:ascii="Times New Roman Rus" w:hAnsi="Times New Roman Rus"/>
      </w:rPr>
      <w:t>Ñòð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>Àðèõèì. Êèïðèàí (Êåðí) Ïàòðîëîãèÿ. I. Ì.: Èçä. Ïðàâîñëàâíîãî Ñâÿòî-Òèõîíîâñêîãî Áîãîñëîâñêîãî Èíñòèòóòà, 1996, ñ. 4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>Àðõèåï. Ôèëàðåò (Ãóìèëåâñêèé) Èñòîðè÷åñêîå ó÷åíèå îá îòöàõ Öåðêâè, ðåïðèíòíîå èçä. â 3-õ òîìàõ, ò. 1. Ñâÿòî-Òðîèöêàÿ Ñåðãèåâà Ëàâðà, 1996, ñ. 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>Öèò ïî: Ïèñàíèÿ ìóæåé àïîñòîëüñêèõ. Ëàòâèéñêîå áèáëåéñêîå îáùåñòâî, Ðèãà, 199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4-22T18:25:00Z</cp:lastPrinted>
  <cp:revision>1</cp:revision>
  <dc:subject/>
  <dc:title/>
</cp:coreProperties>
</file>