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9" w:type="dxa"/>
        <w:jc w:val="left"/>
        <w:tblInd w:w="-1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7"/>
        <w:gridCol w:w="990"/>
        <w:gridCol w:w="1134"/>
        <w:gridCol w:w="425"/>
        <w:gridCol w:w="567"/>
        <w:gridCol w:w="1276"/>
        <w:gridCol w:w="1984"/>
        <w:gridCol w:w="7796"/>
      </w:tblGrid>
      <w:tr>
        <w:trPr/>
        <w:tc>
          <w:tcPr>
            <w:tcW w:w="147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реня Пяток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]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словен Бог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ходских храмах обычно опускается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]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псаломие (19,20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, священник, 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, 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ходских храмах обычно опускается.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а Святей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щенник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опсалм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37, 62, 87, 102, 14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итвы утрен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олитв перед Царскими вратам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тенья велик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, лик, 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 Господь со стиха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, 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, 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ри на Бог Господ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рь: Удобрение...(Минея): дважды, Слава: И ныне: Крестобогородичен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физмы 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, (ли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алтирь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Господи, помилуй, Слава; И ныне; </w:t>
            </w:r>
            <w:r>
              <w:rPr>
                <w:b/>
                <w:bCs/>
                <w:sz w:val="16"/>
                <w:szCs w:val="16"/>
              </w:rPr>
              <w:t>Чтец</w:t>
            </w:r>
            <w:r>
              <w:rPr>
                <w:sz w:val="16"/>
                <w:szCs w:val="16"/>
              </w:rPr>
              <w:t xml:space="preserve">: И ныне. 1 антифон кафизм. Слава. </w:t>
            </w:r>
            <w:r>
              <w:rPr>
                <w:b/>
                <w:bCs/>
                <w:sz w:val="16"/>
                <w:szCs w:val="16"/>
              </w:rPr>
              <w:t>Лик</w:t>
            </w:r>
            <w:r>
              <w:rPr>
                <w:sz w:val="16"/>
                <w:szCs w:val="16"/>
              </w:rPr>
              <w:t xml:space="preserve">: аминь. Аллилуйя, Слава Тебе, Боже 3р., Господи, помилуй 3р. Слава. </w:t>
            </w:r>
            <w:r>
              <w:rPr>
                <w:b/>
                <w:bCs/>
                <w:sz w:val="16"/>
                <w:szCs w:val="16"/>
              </w:rPr>
              <w:t>Чтец</w:t>
            </w:r>
            <w:r>
              <w:rPr>
                <w:sz w:val="16"/>
                <w:szCs w:val="16"/>
              </w:rPr>
              <w:t>: И ныне, 2 антифон и т. 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ль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их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алом 50-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алтирь (Часослов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, ли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их, Минея</w:t>
            </w:r>
          </w:p>
        </w:tc>
        <w:tc>
          <w:tcPr>
            <w:tcW w:w="1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он: Октоих:1й со ирм. на 4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он: Октоих:2й на 4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он: Минея на 6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3й, 6й, 8й, 9й песни ирмос указанной песни канона: Мине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7" w:leader="none"/>
              </w:tabs>
              <w:rPr/>
            </w:pPr>
            <w:r>
              <w:rPr>
                <w:sz w:val="16"/>
                <w:szCs w:val="16"/>
              </w:rPr>
              <w:t>По 3й песни: ектения малая, седален, гл.8: Мучениколюбцы, приидите. Слава И ныне. Крестобогородичен: Агнца, и Пастыря, и Избавителя..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6й песни: ектения малая, кондак: Разум на враги..., икос: На небесах, Христе, живуще...(Минея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8й песни: Хвалим, благословим, поклоняемся... Честнейшую (Часослов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9й песни: Достойно, ект. мал., экс.: Крест - хранитель всея вселенныя...(Октоих), Слава: светилен: Светозарную двоицу страстотерпец...(Минея), И ныне: Крестобогородичен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алитные псалм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 149, 15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иры на хвалите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4, самогласны, гл. 1. Слава, гл. 3: Коль добро и красно... И ныне Крестобогородичен: Оружие сердце Твое пройде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дневное славослов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тенья просительн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, лик, 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хиры на стиховне крестн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, Октоих, Мине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их (:3), Слава, святых, гл. 2 (Минея): Видящи древле Церковь Божия... И ныне: Крестобогородичен: Егда Нескверная Агница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 ест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святое по Отче на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Тропарь свято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парь: Удобрение...(Минея), Слава: И ныне: Крестобогородичен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тенья сугуб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, лик, 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, священник, Псалти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тпуста. Д: Премудрость; Лик: Благослови; С: Сый благословен...; Лик: Аминь. Утверди, Боже   во век века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час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ц, священник, л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слов, Мине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ще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ик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i/>
        <w:iCs/>
        <w:sz w:val="28"/>
        <w:szCs w:val="28"/>
      </w:rPr>
      <w:t xml:space="preserve">Пяток утреня, с. </w:t>
    </w: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</w:t>
    </w:r>
    <w:r>
      <w:rPr>
        <w:rStyle w:val="PageNumber"/>
        <w:sz w:val="28"/>
        <w:i/>
        <w:b/>
        <w:szCs w:val="28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18:00Z</dcterms:created>
  <dc:creator>Alexander Krylov</dc:creator>
  <dc:description/>
  <dc:language>en-US</dc:language>
  <cp:lastModifiedBy>Alexander Krylov</cp:lastModifiedBy>
  <cp:lastPrinted>1996-06-08T18:51:00Z</cp:lastPrinted>
  <dcterms:modified xsi:type="dcterms:W3CDTF">1996-08-20T13:11:00Z</dcterms:modified>
  <cp:revision>10</cp:revision>
  <dc:subject/>
  <dc:title>N [1] [2] [3] 4	</dc:title>
</cp:coreProperties>
</file>