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67"/>
        <w:gridCol w:w="851"/>
        <w:gridCol w:w="567"/>
        <w:gridCol w:w="283"/>
        <w:gridCol w:w="305"/>
        <w:gridCol w:w="148"/>
        <w:gridCol w:w="256"/>
        <w:gridCol w:w="142"/>
        <w:gridCol w:w="142"/>
        <w:gridCol w:w="141"/>
        <w:gridCol w:w="284"/>
        <w:gridCol w:w="567"/>
        <w:gridCol w:w="283"/>
        <w:gridCol w:w="59"/>
        <w:gridCol w:w="225"/>
        <w:gridCol w:w="411"/>
        <w:gridCol w:w="156"/>
        <w:gridCol w:w="850"/>
        <w:gridCol w:w="142"/>
        <w:gridCol w:w="836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опсалмие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ц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слов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псаломие не положено. Погашение светильников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итвы утренние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щенн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тенья великая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дьякон, лик, священн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жение светильников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Бог Господь со стихами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, л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Служебник, Часослов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Тропари на Бог Господь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оих, Минея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Воскресные тропари: Собезначальное Слово Отцу... :2, Слава, гл. 4: Сергий и Вакх, светлая мучеников... (Минея), И ныне: Богородичен: Гл.4: Еже от века... (Октоих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измы 2-я и 3-я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ц, лик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алтирь</w:t>
            </w:r>
          </w:p>
        </w:tc>
        <w:tc>
          <w:tcPr>
            <w:tcW w:w="104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Господи, помилуй, Слава; </w:t>
            </w:r>
            <w:r>
              <w:rPr>
                <w:b/>
                <w:bCs/>
                <w:sz w:val="18"/>
                <w:szCs w:val="18"/>
              </w:rPr>
              <w:t>Чтец</w:t>
            </w:r>
            <w:r>
              <w:rPr>
                <w:sz w:val="18"/>
                <w:szCs w:val="18"/>
              </w:rPr>
              <w:t xml:space="preserve">: И ныне. 1 антифон кафизм. Слава. </w:t>
            </w:r>
            <w:r>
              <w:rPr>
                <w:b/>
                <w:bCs/>
                <w:sz w:val="18"/>
                <w:szCs w:val="18"/>
              </w:rPr>
              <w:t>Лик</w:t>
            </w:r>
            <w:r>
              <w:rPr>
                <w:sz w:val="18"/>
                <w:szCs w:val="18"/>
              </w:rPr>
              <w:t xml:space="preserve">: И ныне; аминь. Аллилуйя (3), Слава Тебе, Боже 3р., Господи, помилуй 3р. Слава. </w:t>
            </w:r>
            <w:r>
              <w:rPr>
                <w:b/>
                <w:bCs/>
                <w:sz w:val="18"/>
                <w:szCs w:val="18"/>
              </w:rPr>
              <w:t>Чтец</w:t>
            </w:r>
            <w:r>
              <w:rPr>
                <w:sz w:val="18"/>
                <w:szCs w:val="18"/>
              </w:rPr>
              <w:t xml:space="preserve">: И ныне, 2 антифон и т. д; после 3-ей кафизмы </w:t>
            </w:r>
            <w:r>
              <w:rPr>
                <w:b/>
                <w:bCs/>
                <w:sz w:val="18"/>
                <w:szCs w:val="18"/>
              </w:rPr>
              <w:t>Чтец:</w:t>
            </w:r>
            <w:r>
              <w:rPr>
                <w:sz w:val="18"/>
                <w:szCs w:val="18"/>
              </w:rPr>
              <w:t xml:space="preserve"> Слава и ныне и проч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теньи малые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дьякон, лик, священн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каждой кафизмы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альны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ц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ои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алмы 134, 135 (Полиелей)</w:t>
            </w:r>
          </w:p>
        </w:tc>
        <w:tc>
          <w:tcPr>
            <w:tcW w:w="1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алтирь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пари по непорочнех. (Воскресные тропари)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слов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каждение храма ( Октоих и След. Псалтирь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тенья малая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дьякон, лик, свщенн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0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акои гласа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ои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о опускаетс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ны антифоны ряд гл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ои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имен глса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, лик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, Окт</w:t>
            </w:r>
          </w:p>
        </w:tc>
        <w:tc>
          <w:tcPr>
            <w:tcW w:w="9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ктоих: Воскресни, Господи Боже мой...3р</w:t>
            </w:r>
            <w:r>
              <w:rPr>
                <w:b/>
                <w:bCs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 xml:space="preserve">: Господу помолимся. </w:t>
            </w:r>
            <w:r>
              <w:rPr>
                <w:b/>
                <w:bCs/>
                <w:sz w:val="18"/>
                <w:szCs w:val="18"/>
              </w:rPr>
              <w:t>Л</w:t>
            </w:r>
            <w:r>
              <w:rPr>
                <w:sz w:val="18"/>
                <w:szCs w:val="18"/>
              </w:rPr>
              <w:t xml:space="preserve">: Господи, помилуй. 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: Яко свят... </w:t>
            </w:r>
            <w:r>
              <w:rPr>
                <w:b/>
                <w:bCs/>
                <w:sz w:val="18"/>
                <w:szCs w:val="18"/>
              </w:rPr>
              <w:t>Л</w:t>
            </w:r>
            <w:r>
              <w:rPr>
                <w:sz w:val="18"/>
                <w:szCs w:val="18"/>
              </w:rPr>
              <w:t>: Амин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кое дыхание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Евангелия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щенн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ангелие (Октоих)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во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ресение Христово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ои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5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алом 50-й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слов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алтирь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о опускаетс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а: Молитвами. апостолов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ои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ыне: Молитвами Богородицы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ои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илуй мя, Боже. Воскрес Иисус...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ира неизменяема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и Боже...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, священн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и, помилуй ( 12 ).Милостями и щедротами.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.священник.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о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ц, лик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оихМинея</w:t>
            </w:r>
          </w:p>
        </w:tc>
        <w:tc>
          <w:tcPr>
            <w:tcW w:w="1202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ресный (со ирмосом) на 4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овоскресный: на 2, Богородицы: на 2, Минея:на 6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авасия (Отверзу уста моя) по каждой песни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По 8-й песни. - Хвалим, благословим...(Перед катавасией),Каждение. Д: Богородицу и Матерь Света... Лик: Честнейшую.По 3, 6, 9 песни мал.ект  По 3-й песни: кондак: Разум на враги мужески вооруживше...,икос: На небесех, Христе, живуще Сергий и Вакх...(Минея) седален: Мучениколюбцы, приидите...(Минея) По 6-й песни: кондак: Ко аду, Спасе, сошел еси...; икос: Услышавша жены ангеловы глаголы...(Октоих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т Господь Бог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, л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ко в недел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апостиларий</w:t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ц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оих, Минея</w:t>
            </w:r>
          </w:p>
        </w:tc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: воскресен рядовой ( прил. Октоиха ), Слава: Минея, И ныне: Богородичен (воскр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кое дыхание... Хвалительны псалмы.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слов, Октоих, (Минея)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иры на хвалитех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ресны: 4 (Октоих), Минея :4, Слава: Еванг. стихиpa, ( прил. Октоиха) И ныне: Преблагословенна еси, Богородице Дево... (Часослов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а Тебе...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щенн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е славословие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слов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парь воскресен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оих, Часослов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сь спасение мира...для 1,3,5,7 гл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тенья сугубая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дьякон, лик, свенн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тенья просительная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дьякон, лик, свщенн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дьякон, лик, свщенн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уст полный</w:t>
            </w:r>
          </w:p>
        </w:tc>
        <w:tc>
          <w:tcPr>
            <w:tcW w:w="20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щенник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ый час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ц, священник, лик</w:t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Часослов, Октоих, Миея</w:t>
            </w:r>
          </w:p>
        </w:tc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а: Тропарь воскресный: Собезночальное Слово...,Слава: муч. И ныне: Богороодичен: Что Тя наречем.... Кондак воскресный: Ко аду, Спасе, сошел еси..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bCs/>
        <w:i/>
        <w:iCs/>
        <w:sz w:val="28"/>
        <w:szCs w:val="28"/>
      </w:rPr>
      <w:t>Неделя утреня, с.</w:t>
    </w:r>
    <w:r>
      <w:rPr>
        <w:rStyle w:val="PageNumber"/>
        <w:b/>
        <w:bCs/>
        <w:i/>
        <w:iCs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  <w:iCs/>
        <w:bCs/>
      </w:rPr>
      <w:instrText xml:space="preserve"> PAGE </w:instrText>
    </w:r>
    <w:r>
      <w:rPr>
        <w:rStyle w:val="PageNumber"/>
        <w:sz w:val="28"/>
        <w:i/>
        <w:b/>
        <w:szCs w:val="28"/>
        <w:iCs/>
        <w:bCs/>
      </w:rPr>
      <w:fldChar w:fldCharType="separate"/>
    </w:r>
    <w:r>
      <w:rPr>
        <w:rStyle w:val="PageNumber"/>
        <w:sz w:val="28"/>
        <w:i/>
        <w:b/>
        <w:szCs w:val="28"/>
        <w:iCs/>
        <w:bCs/>
      </w:rPr>
      <w:t>1</w:t>
    </w:r>
    <w:r>
      <w:rPr>
        <w:rStyle w:val="PageNumber"/>
        <w:sz w:val="28"/>
        <w:i/>
        <w:b/>
        <w:szCs w:val="28"/>
        <w:iCs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1T12:24:00Z</dcterms:created>
  <dc:creator>Alexander Krylov</dc:creator>
  <dc:description/>
  <dc:language>en-US</dc:language>
  <cp:lastModifiedBy>Alexander Krylov</cp:lastModifiedBy>
  <cp:lastPrinted>1996-06-08T18:51:00Z</cp:lastPrinted>
  <dcterms:modified xsi:type="dcterms:W3CDTF">1996-10-15T16:55:00Z</dcterms:modified>
  <cp:revision>13</cp:revision>
  <dc:subject/>
  <dc:title>№ п\п	</dc:title>
</cp:coreProperties>
</file>