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09" w:type="dxa"/>
        <w:jc w:val="left"/>
        <w:tblInd w:w="-108" w:type="dxa"/>
        <w:tblLayout w:type="fixed"/>
        <w:tblCellMar>
          <w:top w:w="0" w:type="dxa"/>
          <w:left w:w="108" w:type="dxa"/>
          <w:bottom w:w="0" w:type="dxa"/>
          <w:right w:w="108" w:type="dxa"/>
        </w:tblCellMar>
      </w:tblPr>
      <w:tblGrid>
        <w:gridCol w:w="10309"/>
      </w:tblGrid>
      <w:tr>
        <w:trPr/>
        <w:tc>
          <w:tcPr>
            <w:tcW w:w="10309" w:type="dxa"/>
            <w:tcBorders/>
          </w:tcPr>
          <w:p>
            <w:pPr>
              <w:pStyle w:val="Normal"/>
              <w:jc w:val="center"/>
              <w:rPr/>
            </w:pPr>
            <w:r>
              <w:rPr/>
              <w:drawing>
                <wp:inline distT="0" distB="0" distL="0" distR="0">
                  <wp:extent cx="3146425" cy="431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6425" cy="431419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mbassadoreType" w:hAnsi="AmbassadoreType" w:eastAsia="AmbassadoreType" w:cs="AmbassadoreType"/>
          <w:b/>
          <w:b/>
          <w:bCs/>
          <w:sz w:val="96"/>
          <w:szCs w:val="96"/>
        </w:rPr>
      </w:pPr>
      <w:r>
        <w:rPr>
          <w:rFonts w:eastAsia="AmbassadoreType" w:cs="AmbassadoreType" w:ascii="AmbassadoreType" w:hAnsi="AmbassadoreType"/>
          <w:b/>
          <w:bCs/>
          <w:sz w:val="96"/>
          <w:szCs w:val="96"/>
        </w:rPr>
        <w:t>ÁÓÄÄÀ:</w:t>
      </w:r>
    </w:p>
    <w:p>
      <w:pPr>
        <w:pStyle w:val="Normal"/>
        <w:jc w:val="center"/>
        <w:rPr>
          <w:b/>
          <w:b/>
          <w:bCs/>
          <w:sz w:val="48"/>
          <w:szCs w:val="48"/>
        </w:rPr>
      </w:pPr>
      <w:r>
        <w:rPr>
          <w:rFonts w:eastAsia="AmbassadoreType" w:cs="AmbassadoreType" w:ascii="AmbassadoreType" w:hAnsi="AmbassadoreType"/>
          <w:b/>
          <w:bCs/>
          <w:sz w:val="72"/>
          <w:szCs w:val="72"/>
        </w:rPr>
        <w:t>Ïîáåäèòü ñàìîãî ñåáÿ</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t xml:space="preserve">   </w:t>
      </w:r>
      <w:r>
        <w:rPr>
          <w:sz w:val="20"/>
          <w:szCs w:val="20"/>
        </w:rPr>
        <w:t>×åëîâåê - ñóùåñòâî íåçàâåðøåííîå è ïîòîìó âå÷íî íåäîâîëüíîå ñîáîé. Îí âêëþ÷åí â æèçíåííûé ïðîöåññ è â òî æå âðåìÿ âîçâûøàåòñÿ íàä íèì. Îí íå îòîæäåñòâëÿåò ñåáÿ ñî ñâîåé æèçíåäåÿòåëüíîñòüþ, îí ñóäèò, îöåíèâàåò åå ñ êàêîé-òî èíîé, áîëåå âûñîêîé, ÷åì ñàìà æèçíåäåÿòåëüíîñòü, ïîçèöèè. Ñîçíàòåëüíîå ñòðåìëåíèå ïîäíÿòüñÿ íàä ñàìèì ñîáîé. çàâåðøèòü ñâîå áûòèå ÿâëÿåòñÿ âèäîâûì ïðèçíàêîì ÷åëîâåêà. îòëè÷àþùèì åãî îò äðóãèõ ñóùåñòâ.</w:t>
      </w:r>
    </w:p>
    <w:p>
      <w:pPr>
        <w:pStyle w:val="Normal"/>
        <w:jc w:val="both"/>
        <w:rPr>
          <w:sz w:val="20"/>
          <w:szCs w:val="20"/>
        </w:rPr>
      </w:pPr>
      <w:r>
        <w:rPr>
          <w:sz w:val="20"/>
          <w:szCs w:val="20"/>
        </w:rPr>
        <w:t xml:space="preserve">    </w:t>
      </w:r>
      <w:r>
        <w:rPr>
          <w:sz w:val="20"/>
          <w:szCs w:val="20"/>
        </w:rPr>
        <w:t>×òîáû ïðèéòè ê ñîãëàñèþ ñ ñàìèì ñîáîé, ïðåîäîëåòü ñàìîðàçîðâàííîñòü ñîáñòâåííîãî áûòèÿ, ÷åëîâåê äîëæåí âûðâàòüñÿ èç ìèðà, ïðîáèòüñÿ ïî òó ñòîðîíó äîáðà è çëà -- òàêîâ îáùèé ïàôîñ ýòèêè Áóääû. Áóääà èñêëþ÷èòåëüíî ñåðüåçíî îòíåññÿ ê ÷åëîâå÷åñêîé æàæäå áåññìåðòèÿ. Âî-ïåðâûõ, îí ÿñíî îñîçíàë ïðåäåëüíîñòü, àáñîëþòíîñòü ýòîãî ñòðåìëåíèÿ. Æèçíü è ñìåðòü ñâÿçàíû ìåæäó ñîáîé íåðàñòîðæèìî. Òîò. êòî íå æåëàåò óìèðàòü, íå äîëæåí áûë áû æåëàòü ðîäèòüñÿ. Æåëàíèå áåññìåðòèÿ -- áîëüøå, ÷åì æåëàíèå, îíî ÿâëÿåòñÿ æåëàíèåì èñ÷åðïàíèÿ âñåõ æåëàíèé. Âî-âòîðûõ, ñîãëàñíî Áóääå, èäåÿ áåññìåðòèÿ èìååò äëÿ ÷åëîâåêà íå òåîðåòè÷åñêèé, à ïðàêòè÷åñêèé ñòàòóñ. Ðå÷ü èäåò íå î òîì, ÷òîáû îáîñíîâàòü áåññìåðòèå, à î òîì, ÷òîáû îáðåñòè åãî. Äëÿ ýòîãî ÷åëîâåê, íå òå èëè èíûå îáúåäèíåíèÿ ëþäåé, íå ÷åëîâå÷åñòâî â öåëîì, à êàæäûé îòäåëüíûé ÷åëîâå÷åñêèé èíäèâèä äîëæåí ïîáåäèòü ñàìîãî ñåáÿ.</w:t>
      </w:r>
    </w:p>
    <w:p>
      <w:pPr>
        <w:pStyle w:val="Normal"/>
        <w:jc w:val="both"/>
        <w:rPr>
          <w:sz w:val="20"/>
          <w:szCs w:val="20"/>
        </w:rPr>
      </w:pPr>
      <w:r>
        <w:rPr>
          <w:sz w:val="20"/>
          <w:szCs w:val="20"/>
        </w:rPr>
        <w:t xml:space="preserve">    </w:t>
      </w:r>
      <w:r>
        <w:rPr>
          <w:sz w:val="20"/>
          <w:szCs w:val="20"/>
        </w:rPr>
        <w:t>Ó÷åíèå Áóääû äîøëî äî íàñ â ïîçäíåéøèõ èçëîæåíèÿõ è èíòåðïðåòàöèÿõ. Ðåêîíñòðóêöèÿ åãî ïåðâîíà÷àëüíîãî ñîäåðæàíèÿ -- ïðåäìåò èññëåäîâàíèé è äèñêóññèé. Îñíîâíûìè èñòî÷íèêàìè äëÿ àíàëèçà âçãëÿäîâ è æèçíåííîãî ïóòè Áóääû ÿâëÿþòñÿ: áóääèéñêàÿ êàíîíè÷åñêàÿ êíèãà "Òèïèòàêà" ("Òðè êîðçèíû [çàêîíà]"), ñîñòàâëÿâøàÿñÿ</w:t>
      </w:r>
    </w:p>
    <w:p>
      <w:pPr>
        <w:pStyle w:val="Normal"/>
        <w:jc w:val="both"/>
        <w:rPr>
          <w:sz w:val="20"/>
          <w:szCs w:val="20"/>
        </w:rPr>
      </w:pPr>
      <w:r>
        <w:rPr>
          <w:sz w:val="20"/>
          <w:szCs w:val="20"/>
        </w:rPr>
        <w:t xml:space="preserve">   </w:t>
      </w:r>
      <w:r>
        <w:rPr>
          <w:sz w:val="20"/>
          <w:szCs w:val="20"/>
        </w:rPr>
        <w:t>ïîñëåäîâàòåëÿìè Áóääû â òå÷åíèå ïåðâûõ òðåõ ñòîëåòèé ïîñëå ñìåðòè ó÷èòåëÿ è çàïèñàííàÿ íà ÿçûêå ïàëè â ïåðâûå âåêà è. ý. íà Öåéëîíå; ìèôîëîãèçèðîâàííûé ðàññêàç î æèçíè Áóääû íà ñàíñêðèòå "Ëàëèòàâèñòàðà"; ïîýìà "Áóääõà÷àðèòà"  ("Æèçíåîïèñàíèå  Áóääû")  âåëèêîãî êëàññèêà áóääèéñêîé ñàíñêðèòñêîé ëèòåðàòóðû Àøâàãõîøè, æèâøåãî ïðåäïîëîæèòåëüíî â 1--11 âåêàõ è. ý.; ñóùåñòâóþùàÿ â ïàëèéñêîé è ñàíñêðèòñêîé âåðñèÿõ êíèãà "Ì4èëèíäàïàíüõà" ("Âîïðîñû Ì4èëèíäû"). ïðåäñòàâ.ëÿþùàÿ  ñîáîé áåñåäó î ñóòè áóääèéñêîãî ó÷åíèÿ ìåæäó ãðå÷åñêèì öàðåì Ì4èëèíäîé (Ì4åíàíäðîì) è áóääèéñêèì ìîíàõîì Íàãàñåíîé è ñîñòàâëåííàÿ ïðèìåðíî âî 11 â, è. ý.</w:t>
      </w:r>
    </w:p>
    <w:p>
      <w:pPr>
        <w:pStyle w:val="Normal"/>
        <w:spacing w:before="120" w:after="120"/>
        <w:jc w:val="center"/>
        <w:rPr>
          <w:sz w:val="20"/>
          <w:szCs w:val="20"/>
        </w:rPr>
      </w:pPr>
      <w:r>
        <w:rPr>
          <w:b/>
          <w:bCs/>
          <w:sz w:val="24"/>
          <w:szCs w:val="24"/>
        </w:rPr>
        <w:t>Æèçíü</w:t>
      </w:r>
    </w:p>
    <w:p>
      <w:pPr>
        <w:pStyle w:val="Normal"/>
        <w:jc w:val="both"/>
        <w:rPr>
          <w:sz w:val="20"/>
          <w:szCs w:val="20"/>
        </w:rPr>
      </w:pPr>
      <w:r>
        <w:rPr>
          <w:sz w:val="20"/>
          <w:szCs w:val="20"/>
        </w:rPr>
        <w:t xml:space="preserve">    </w:t>
      </w:r>
      <w:r>
        <w:rPr>
          <w:sz w:val="20"/>
          <w:szCs w:val="20"/>
        </w:rPr>
        <w:t>Áóääà ÿâëÿåòñÿ ðîäîíà÷àëüíèêîì îäíîé èç ìèðîâûõ ðåëèãèé, à êóëüòóðíîå îñâîåíèå åãî îáðàçà ïðîäîëæàåòñÿ â òå÷åíèå äâóõ ñ ïîëîâèíîé òûñÿ÷ ëåò. Ñâèäåòåëüñòâà î íåì ïðåäñòàâëÿþò ñîáîé óäèâèòåëüíîå ñî÷åòàíèå ïðàâäû è âûìûñëà. Îòäåëèòü â íèõ ðåàëüíûå ôàêòû îò ìèôîâ è ïîýòè÷åñêèõ ïðåóâåëè÷åíèé, ïåðâîíà÷àëüíîå èñòîðè÷åñêîé ÿäðî ëåãåíäû îò ïîñëåäóþùèõ íàñëîåíèé -- çàäà÷à, êîòîðóþ íåîáõîäèìî ðàçðåøèòü õîòÿ áû â êàêîì-òî ïðèáëèæåíèè.  Ðåëèãèîçíûå è ýñòåòè÷åñêèå îáðàçû ñêëàäûâàþòñÿ ïî çàêîíàì, íå òðåáóþùèì æåñòêîé ïðèâÿçàííîñòè ê èñòîðè÷åñêîé ïåðâîîñíîâå. È!èíîå äåëî -- ýòè÷åñêèé îáðàç. ðàññìàòðèâàþùèé ëè÷íîñòü â êîíòåêñòå ìîðàëüíîãî ó÷åíèÿ. Çäåñü ðå÷ü èäåò îá èíäèâèäóàëüíî-ïñèõîëîãè÷åñêèõ ïðåäïîñûëêàõ è ýìïèðè÷åñêîì âîïëîùåíèè íðàâñòâåííîãî èäåàëà, è ïîýòîìó ÷åëîâå÷åñêàÿ äîñòîâåðíîñòü îáðàçà èìååò ïåðâîñòåïåííîå çíà÷åíèå. Îíà. ÷åëîâå÷åñêàÿ äîñòîâåðíîñòü, ìîæåò áûòü â íàïíåì ñëó÷àå îäíèì èç êðèòåðèåâ, ïîçâîëÿþùèõ ëó÷øå ðàçãëÿäåòü çà ëåãåíäîé î Áóääå ðåàëüíóþ æèçíü ðåàëüíîãî èíäèâèäà -- Ñèääõàðòõà Ãàóòàìû.</w:t>
      </w:r>
    </w:p>
    <w:p>
      <w:pPr>
        <w:pStyle w:val="Normal"/>
        <w:jc w:val="both"/>
        <w:rPr>
          <w:sz w:val="20"/>
          <w:szCs w:val="20"/>
        </w:rPr>
      </w:pPr>
      <w:r>
        <w:rPr>
          <w:sz w:val="20"/>
          <w:szCs w:val="20"/>
        </w:rPr>
        <w:t xml:space="preserve">    </w:t>
      </w:r>
      <w:r>
        <w:rPr>
          <w:sz w:val="20"/>
          <w:szCs w:val="20"/>
        </w:rPr>
        <w:t>Êðèòåðèé ÷åëîâå÷åñêîé äîñòîâåðíîñòè, êîíå÷íî. íå áåçóñëîâåí, ïîñêîëüêó âîçìîæíîñòè ðàçíûõ èíäèâèäîâ ìîãóò ñèëüíî êîëåáàòüñÿ. Òåì íå ìåíåå îí ïîçâîëÿåò ïðîâîäèòü ðàçëè÷èå ìåæäó ïðàâäîïîäîáíûìè ôàêòàìè è íåñîìíåííûìè âûìûñëàìè. Íàïðèìåð, ñâèäåòåëüñòâî î òîì, ÷òî Áóääà ïðîæèë 8O ëåò. âïîëíå ìîùíî ñ÷èòàòü äîñòîâåðíûì. À óòâåðæäåíèå, ÷òî îí ïîñëå îäíîãî èç ñâîèõ ðîæäåíèé â ïðåäøåñòâóþùåé æèçíè áëàæåíñòâîâàë íà íåáåñàõ ïÿòüñîò ñåìüäåñÿò ìèëëèîíîâ øåñòüñîò òûñÿ÷ ëåò, ñëåäóåò ñ÷èòàòü ìèôîì. Òî÷íî òàê æå ìîæíî ïðèíÿòü, ÷òî Áóääà ñâîåé ëþáîâüþ óêðîòèë çëîãî ñëîíà, íî Æèçíüíåëüçÿ ïîâåðèòü â òî, ÷òî âñå ïåðåëîìíûå ìîìåíòû â æèçíè Áóääû îò çà÷àòèÿ äî óõîäà â áåçîñòàòî÷íóþ íèðâàíó ñîïðîâîæäàëèñü âåëèêèìè çåìëåòðÿñåíèÿìè.</w:t>
      </w:r>
    </w:p>
    <w:p>
      <w:pPr>
        <w:pStyle w:val="Normal"/>
        <w:jc w:val="both"/>
        <w:rPr>
          <w:sz w:val="20"/>
          <w:szCs w:val="20"/>
        </w:rPr>
      </w:pPr>
      <w:r>
        <w:rPr>
          <w:sz w:val="20"/>
          <w:szCs w:val="20"/>
        </w:rPr>
        <w:t xml:space="preserve">    </w:t>
      </w:r>
      <w:r>
        <w:rPr>
          <w:sz w:val="20"/>
          <w:szCs w:val="20"/>
        </w:rPr>
        <w:t>Ðîäèëñÿ Ñèääõàðòõà Ãàóòàìà â ñåìüå öàðÿ ìàëåíüêîé ñòðàíû ïëåìåíè øàêüåâ íà ñåâåðî-âîñòîêå Èíäèè â ñåðåäèíå VI âåêà äî è. ý. Åãî ïîýòîìó â ïîñëåäóþùåì íàçûâàëè Øàêüÿìóíè (ìóäðåö èç ïëåìåíè øàêüÿ). Ïîâåñòâóåòñÿ. ÷òî â ìîìåíò çà÷àòèÿ Áóääû åãî ìàòåðè Ìàéå ïðèñíèëîñü. áóäòî â åå ëîíî âîøåë áîëüøîé ñëîí (ñëîí â áóääèéñêîé ìèôîëîãèè ñ÷èòàåòñÿ ñèìâîëîì ñäåðæàííîñòè.  òåðïåíèÿ,  ñàìîîáëàäàíèÿ;  â  "Ëàëèòàâèñòàðå" ñàìîãî Áóääó íàçûâàþò âåëèêèì ñëîíîì). ×åðåç ñåìü äíåé ïîñëå ðîæäåíèÿ ñûíà ìàòü óìåðëà.  Ìàëü÷èêà âûðàñòèëà ñåñòðà ìàòåðè, êîòîðàÿ ñòàëà âïîñëåäñòâèè åãî  ìà÷åõîé.  Âîñïèòûâàëñÿ  Ñèääõàðòõà  èçûñêàííî, ïî-êíÿæåñêè, â íåãå è äîâîëüñòâå. Îòåö íàìåðåííî îáåðåãàë ñòî  îò  íåïðèÿòíûõ  âïå÷àòëåíèé,  èñêóññòâåííî èçîëèðîâàâ îò ìèðà ðîñêîøüþ êíÿæåñêèõ äâîðöîâ. Íî þíûé ïðèíö âñå-òàêè óâèäåë æèçíü. Âî âðåìÿ ïðîãóëîê îí ïîñëåäîâàòåëüíî âñòðåòèë áîëüíîãî, ñòàðèêà, ïîêîéíèêà è ñ óæàñîì óçíàë, ÷òî ÷åëîâå÷åñêàÿ æèçíü áðåííà. Îí ïîñòèã, ÷òî è åãî æäóò âïåðåäè áîëåçíü, ñòàðîñòü è ñìåðòü. Ïðèâûêøèé ê èñêëþ÷èòåëüíîñòè ñâîåãî ñóùåñòâîâàíèÿ, îí ñòàë ðàçìûøëÿòü íàä òåì, íåëüçÿ ëè èçáåæàòü âñåîáùåé ó÷àñòè è íàéòè ïóòü ê ñïàñåíèþ. Ïîñëå îí âñòðåòèë àñêåòà, ÷òî äàëî åãî ðàçäóìüÿì ñîâåðøåííî îïðåäåëåííîå íàïðàâëåíèå. Êîãäà ó íåãî ðîäèëñÿ ñâîé ñûí -- åùå îäíà ïðî÷íàÿ ïðèâÿçàííîñòü ê ìèðó, ïðèíö ðåøèë ïîêèíóòü äâîðåö, ïîëàãàÿ, ÷òî íàéäåò ñïàñåíèå ÷åðåç àñêåòè÷åñêîå îòðåøåíèå îò óäîâîëüñòâèé. Ïðîèçîøëî ýòî, ñîãëàñíî ëåãåíäå, ñëåäóþùèì îáðàçîì. Îäíàæäû, êîãäà áóäóùåãî Áóääó êðàñèâûå æåíùèíû ïî îáûêíîâåíèþ ðàçâëåêàëè ïåíèåì, ìóçûêîé, òàíöàìè, îí âíåçàïíî óñíóë. Óñíóëè òàêæå òàíöîâùèöû ñ ìóçûêàíòøàìè (äåëî ïðîèñõîäèëî íà æåíñêîé ïîëîâèíå äâîðöà). Ïðîñíóâøèñü, Áóääà óâèäåë ñïÿùèõ æåíùèí è áûë ïîðàæåí èõ áåçîáðàçíûì âèäîì: ó îäíîé çàäðàëàñü îäåæäà. äðóãàÿ õðàïåëà, ó òðåòüåé èçî ðòà òÿíóëàñü ñòðóéêà ñëþíû è ò. ä. È Ñèääõàðòõà Ãàóòàìà óáåæàë èç ñâîåãî èñêóññòâåííîãî ðàÿ; îí, êàê âûðàæàþòñÿ áóääèéñêèå èñòî÷íèêè, óøåë èç ðîäèíû â áåçðîäíîñòü, èç äîìà â áåçäîìíîñòü. Åìó â ýòî âðåìÿ áûëî 29 ëåò.</w:t>
      </w:r>
    </w:p>
    <w:p>
      <w:pPr>
        <w:pStyle w:val="Normal"/>
        <w:jc w:val="both"/>
        <w:rPr>
          <w:sz w:val="20"/>
          <w:szCs w:val="20"/>
        </w:rPr>
      </w:pPr>
      <w:r>
        <w:rPr>
          <w:sz w:val="20"/>
          <w:szCs w:val="20"/>
        </w:rPr>
        <w:t xml:space="preserve">    </w:t>
      </w:r>
      <w:r>
        <w:rPr>
          <w:sz w:val="20"/>
          <w:szCs w:val="20"/>
        </w:rPr>
        <w:t>Íàñêîëüêî ïîçâîëÿþò ñóäèòü ôàêòû. Áóääà ñîâåðøèë ñâîé íåîáû÷íûé ïîñòóïîê. ïåðåâåðíóâøèé âñþ æèçíü, íå ïîòîìó. ÷òî îí óñòûäèëñÿ ïðàçäíîé ðîñêîøè, è íå ïîòî -ìó, ÷òî ïðåñûòèëñÿ óäîâîëüñòâèÿìè. Âî âñÿêîì ñëó÷àå çäåñü òðóäíî óñìîòðåòü ýòè÷åñêèå ìîòèâû. Òîë÷êîì ê áåãñòâó ïîñëóæèëî îñîçíàíèå ýôåìåðíîñòè, îáìàí÷èâîñòè. íåäîëãîâå÷íîñòè êðàñîòû è ñëàäîñòè æèçíè (â ýòîì îòíîøåíèè ïðèìå÷àòåëåí ýïèçîä ñî ñïÿùèìè æåíùèíàìè). Îí õîòåë äëÿ ñåáÿ áîëüøå òîãî, ÷òî îí èìåë, -- ñïàñåíèÿ. Îí õîòåë óáåæàòü îò ïîäñòåðåãàþùèõ åãî âïåðåäè ñòðàäàíèé. Áîëåå òîãî, îí ïîñòàâèë ïåðåä ñîáîé ñàìóþ äåðçíîâåííóþ, ïðåäåëüíóþ çàäà÷ó, êîòîðóþ òîëüêî ìîùíî ïîìûñëèòü, -- îáðåñòè áåññìåðòèå. Ñèääõàðòõà Ãàóòàìà óáåãàë íå èç äâîðöà. îí óáåãàë îò ñìåðòè.</w:t>
      </w:r>
    </w:p>
    <w:p>
      <w:pPr>
        <w:pStyle w:val="Normal"/>
        <w:jc w:val="both"/>
        <w:rPr>
          <w:sz w:val="20"/>
          <w:szCs w:val="20"/>
        </w:rPr>
      </w:pPr>
      <w:r>
        <w:rPr>
          <w:sz w:val="20"/>
          <w:szCs w:val="20"/>
        </w:rPr>
        <w:t xml:space="preserve">    </w:t>
      </w:r>
      <w:r>
        <w:rPr>
          <w:sz w:val="20"/>
          <w:szCs w:val="20"/>
        </w:rPr>
        <w:t>Ñëåäóþùèå øåñòü-ñåìü ëåò Áóääû áûëè ãîäàìè ñóðîâîé àñêåçû. Ïîä ðóêîâîäñòâîì îïûòíûõ íàñòàâíèêîâ îí ïîçíàêîìèëñÿ ñ ôèëîñîôñêèìè òðàäèöèÿìè, ïðîøåë øêîëó éîãè, îâëàäåë òåõíèêîé ñîçåðöàíèÿ è óïðàâëåíèÿ ñîáñòâåííûì òåëîì. Áóääà ïîäâåðãàë ñåáÿ ñóðîâûì èñïûòàíèÿì, ÷òîáû äîáèòüñÿ ïðîñâåòëåíèÿ, ïîçíàòü âûñøóþ èñòèíó áåññìåðòèÿ. Îäíàæäû îí ðåøèë â ñàìîèñòÿçàíèÿõ ïîéòè äî êîíöà -- äëÿ ïðåäåëüíîé êîíöåíòðàöèè ìûñëè è âîëè îòêàçàëñÿ âîîáùå îò ïèùè, óäåðæèâàë äûõàíèå. Ïÿòü ñòðàíñòâóþùèõ îòøåëüíèêîâ íàáëþäàëè çà íèì. ïîðàæàÿñü åãî âûíîñëèâîñòè è â ãîòîâíîñòè ñòàòü åãî ó÷åíèêàìè, åñëè îí äîñòèãíåò ïðîñâåòëåíèÿ. Áóääà, îäíàêî, ïîòåðÿë ñîçíàíèå. Î÷íóâøèñü, îí ïîíÿë, ÷òî ÷åðåç ñàìîèñòÿçàíèå íå äîéòè äî âûñøåé èñòèíû, è ñíîâà ïðèíÿë ïèùó. Îòøåëüíèêè ïîêèíóëè åãî. Áóääà îñòàëñÿ îäèí, è íî÷üþ, êîãäà îí ñèäåë ïîä ñìîêîâíèöåé, åìó îòêðûëàñü èñòèíà, êîòîðóþ îí âûðàçèë ñëîâàìè:</w:t>
      </w:r>
    </w:p>
    <w:p>
      <w:pPr>
        <w:pStyle w:val="Normal"/>
        <w:tabs>
          <w:tab w:val="clear" w:pos="720"/>
          <w:tab w:val="left" w:pos="993" w:leader="none"/>
        </w:tabs>
        <w:jc w:val="both"/>
        <w:rPr>
          <w:sz w:val="20"/>
          <w:szCs w:val="20"/>
        </w:rPr>
      </w:pPr>
      <w:r>
        <w:rPr>
          <w:sz w:val="20"/>
          <w:szCs w:val="20"/>
        </w:rPr>
        <w:tab/>
        <w:t>"ß ïðîøåë ÷åðåç ñàíñàðó ìíîãèõ ðîæäåíèé,</w:t>
      </w:r>
    </w:p>
    <w:p>
      <w:pPr>
        <w:pStyle w:val="Normal"/>
        <w:tabs>
          <w:tab w:val="clear" w:pos="720"/>
          <w:tab w:val="left" w:pos="993" w:leader="none"/>
        </w:tabs>
        <w:jc w:val="both"/>
        <w:rPr>
          <w:sz w:val="20"/>
          <w:szCs w:val="20"/>
        </w:rPr>
      </w:pPr>
      <w:r>
        <w:rPr>
          <w:sz w:val="20"/>
          <w:szCs w:val="20"/>
        </w:rPr>
        <w:tab/>
        <w:t>èùà ñòðîèòåëÿ äîìà, íî íå íàõîäÿ åãî.</w:t>
      </w:r>
    </w:p>
    <w:p>
      <w:pPr>
        <w:pStyle w:val="Normal"/>
        <w:tabs>
          <w:tab w:val="clear" w:pos="720"/>
          <w:tab w:val="left" w:pos="993" w:leader="none"/>
        </w:tabs>
        <w:jc w:val="both"/>
        <w:rPr>
          <w:sz w:val="20"/>
          <w:szCs w:val="20"/>
        </w:rPr>
      </w:pPr>
      <w:r>
        <w:rPr>
          <w:sz w:val="20"/>
          <w:szCs w:val="20"/>
        </w:rPr>
        <w:tab/>
        <w:t>Ðîæäåíüå âíîâü è âíîâü -- ãîðåñòíî.</w:t>
      </w:r>
    </w:p>
    <w:p>
      <w:pPr>
        <w:pStyle w:val="Normal"/>
        <w:tabs>
          <w:tab w:val="clear" w:pos="720"/>
          <w:tab w:val="left" w:pos="993" w:leader="none"/>
        </w:tabs>
        <w:jc w:val="both"/>
        <w:rPr>
          <w:sz w:val="20"/>
          <w:szCs w:val="20"/>
        </w:rPr>
      </w:pPr>
      <w:r>
        <w:rPr>
          <w:sz w:val="20"/>
          <w:szCs w:val="20"/>
        </w:rPr>
        <w:tab/>
        <w:t>Î ñòðîèòåëü äîìà, òû âèäèøü! Òû óæå íå</w:t>
      </w:r>
    </w:p>
    <w:p>
      <w:pPr>
        <w:pStyle w:val="Normal"/>
        <w:tabs>
          <w:tab w:val="clear" w:pos="720"/>
          <w:tab w:val="left" w:pos="993" w:leader="none"/>
        </w:tabs>
        <w:jc w:val="both"/>
        <w:rPr>
          <w:sz w:val="20"/>
          <w:szCs w:val="20"/>
        </w:rPr>
      </w:pPr>
      <w:r>
        <w:rPr>
          <w:sz w:val="20"/>
          <w:szCs w:val="20"/>
        </w:rPr>
        <w:tab/>
        <w:t>ïîñòðîèøü ñíîâà äîìà. Âñå òâîè ñòðîïèëà</w:t>
      </w:r>
    </w:p>
    <w:p>
      <w:pPr>
        <w:pStyle w:val="Normal"/>
        <w:tabs>
          <w:tab w:val="clear" w:pos="720"/>
          <w:tab w:val="left" w:pos="993" w:leader="none"/>
        </w:tabs>
        <w:jc w:val="both"/>
        <w:rPr>
          <w:sz w:val="20"/>
          <w:szCs w:val="20"/>
        </w:rPr>
      </w:pPr>
      <w:r>
        <w:rPr>
          <w:sz w:val="20"/>
          <w:szCs w:val="20"/>
        </w:rPr>
        <w:tab/>
        <w:t>ðàçðóøåíû, êîíåê íà êðûøå óíè÷òîæåí.</w:t>
      </w:r>
    </w:p>
    <w:p>
      <w:pPr>
        <w:pStyle w:val="Normal"/>
        <w:tabs>
          <w:tab w:val="clear" w:pos="720"/>
          <w:tab w:val="left" w:pos="993" w:leader="none"/>
        </w:tabs>
        <w:jc w:val="both"/>
        <w:rPr>
          <w:sz w:val="20"/>
          <w:szCs w:val="20"/>
        </w:rPr>
      </w:pPr>
      <w:r>
        <w:rPr>
          <w:sz w:val="20"/>
          <w:szCs w:val="20"/>
        </w:rPr>
        <w:tab/>
        <w:t>Ðàçóì íà ïóòè ê ðàçâåùåñòâëåíèþ äîñòèã</w:t>
      </w:r>
    </w:p>
    <w:p>
      <w:pPr>
        <w:pStyle w:val="Normal"/>
        <w:tabs>
          <w:tab w:val="clear" w:pos="720"/>
          <w:tab w:val="left" w:pos="993" w:leader="none"/>
        </w:tabs>
        <w:jc w:val="both"/>
        <w:rPr/>
      </w:pPr>
      <w:r>
        <w:rPr>
          <w:sz w:val="20"/>
          <w:szCs w:val="20"/>
        </w:rPr>
        <w:tab/>
        <w:t>óíè÷òîæåíèÿ æåëàíèé"</w:t>
      </w:r>
      <w:r>
        <w:rPr>
          <w:rStyle w:val="FootnoteCharacters"/>
          <w:rStyle w:val="FootnoteAnchor"/>
          <w:sz w:val="20"/>
          <w:szCs w:val="20"/>
        </w:rPr>
        <w:footnoteReference w:id="2"/>
      </w:r>
      <w:r>
        <w:rPr>
          <w:sz w:val="20"/>
          <w:szCs w:val="20"/>
        </w:rPr>
        <w:t>.</w:t>
      </w:r>
    </w:p>
    <w:p>
      <w:pPr>
        <w:pStyle w:val="Normal"/>
        <w:jc w:val="both"/>
        <w:rPr>
          <w:sz w:val="20"/>
          <w:szCs w:val="20"/>
        </w:rPr>
      </w:pPr>
      <w:r>
        <w:rPr>
          <w:sz w:val="20"/>
          <w:szCs w:val="20"/>
        </w:rPr>
        <w:t xml:space="preserve">   </w:t>
      </w:r>
      <w:r>
        <w:rPr>
          <w:sz w:val="20"/>
          <w:szCs w:val="20"/>
        </w:rPr>
        <w:t>Îí ïðèøåë ê âûâîäó, ÷òî ñïàñåíèå äîñòèãàåòñÿ ÷åðåç  îñâîáîæäåíèå  îò  æåëàíèé.  Òàê  òðèäöàòèïÿòèëåòíèé  ïðèíö Ñèääõàðòõà Ãàóòàìà, ìóäðåö èç ïëåìåíè Øàêüÿ, ñòàë Áóääîé (îò ñëîâà Buddha, ÷òî îçíà÷àåò "ïðîñâåòëåííûé", "ïðîáóæäåííûé"). Îí äîñòèã òîãî æåëàííîãî ñîñòîÿíèÿ, êîãäà êîí÷àþòñÿ âñÿêèå æåëàíèÿ, âûðâàëñÿ èç êðóãîâîðîòà æèçíè è ñìåðòè, îáðåë áåññìåðòèå. Â áóääèéñêîé òðàäèöèè ê íåìó ïðèëàãàþò õàðàêòåðèñòèêè, ïðèçâàííûå ïîä÷åðêíóòü åãî åäèíñòâåííîñòü è óïîòðåáëÿþùèåñÿ ÷àñòî âìåñòî åãî èìåíè: "áõàãàâàò" (áëàãîñëîâåííûé. áëàæåííûé); "òàòõàãàòà" ("òàê óøåäøèé"), "ñóãàòà" (â äîáðå óøåäøèé) è äð.</w:t>
      </w:r>
    </w:p>
    <w:p>
      <w:pPr>
        <w:pStyle w:val="Normal"/>
        <w:jc w:val="both"/>
        <w:rPr>
          <w:sz w:val="20"/>
          <w:szCs w:val="20"/>
        </w:rPr>
      </w:pPr>
      <w:r>
        <w:rPr>
          <w:sz w:val="20"/>
          <w:szCs w:val="20"/>
        </w:rPr>
        <w:t xml:space="preserve">    </w:t>
      </w:r>
      <w:r>
        <w:rPr>
          <w:sz w:val="20"/>
          <w:szCs w:val="20"/>
        </w:rPr>
        <w:t>Ïîñëå ïðîñâåòëåíèÿ Áóääà ñåìü äíåé ïîäðÿä ñèäåë ïîä ñìîêîâíèöåé ñ ïîäæàòûìè ïîä ñåáÿ íîãàìè, íàñëàæäàÿñü îáðåòåííûì áëàæåíñòâîì; â öåëîì îí ÷åòûðå íåäåëè (ïî äðóãèì ñâåäåíèÿì, òðè ìåñÿöà) ïðåáûâàë. â ñîçåðöàòåëüíîì ñàìîóãëóáëåíèè. Ïðåîäîëåâ íåêîòîðûå ñîìíåíèÿ, î êîòîðûõ ñêàæåì ÷óòü ïîçæå, îí ðåøèë ïîâåäàòü ëþäÿì îá îáðåòåííîì èì âñåâåäåíèè, çàïóñòèòü êîëåñî Äõàðìû (ó÷åíèÿ). Ïåðâûìè åãî ñëóøàòåëÿìè è ó÷åíèêàìè ñòàëè ïÿòü íàáëþäàâøèõ åãî ïîñëåäíèé àñêåòè÷åñêèé îïûò ìîíàõîâ, êîòîðûõ îí íàøåë â ïàðêå áëèç Áåíàðåñà. Ïåðâàÿ  åãî  ïðîïîâåäü,  ïîëó÷èâøàÿ  íàçâàíèå  Áåíàðåññêîé, ñòàëà è ñàìîé çíàìåíèòîé -- â íåé èçëàãàþòñÿ ïåðâîîñíîâû ó÷åíèÿ. Âîêðóã íåãî ñëîæèëàñü îáùèíà, êîòîðàÿ áûñòðî äîñòèãëà ÷èñëåííîñòè 60 ÷åëîâåê. Áóääà ðåøèë îõâàòèòü ó÷åíèåì êàê ìîæíî áîëåå øèðîêèé êðóã ëþäåé è ðàçîñëàë ñ ýòîé öåëüþ ñâîèõ ó÷åíèêîâ â ðàçíûå ñòîðîíû ñ íàêàçîì, ÷òîáû îíè äâàæäû íå øëè ïî îäíîé è òîé æå äîðîãå. Ñàì îí âîçâðàòèëñÿ â Óðóâåëó -- ìåñòî, ãäå îí îáðåë èñòèíó, -- è îáðàòèë â ñâîþ âåðó òûñÿ÷ó ÷åëîâåê; ïåðåä íèìè íà ãîðå Ãàÿøèðøà îí ïðîèçíåñ âòîðóþ ïðîïîâåäü,</w:t>
      </w:r>
    </w:p>
    <w:p>
      <w:pPr>
        <w:pStyle w:val="Normal"/>
        <w:jc w:val="both"/>
        <w:rPr>
          <w:sz w:val="20"/>
          <w:szCs w:val="20"/>
        </w:rPr>
      </w:pPr>
      <w:r>
        <w:rPr>
          <w:sz w:val="20"/>
          <w:szCs w:val="20"/>
        </w:rPr>
        <w:t xml:space="preserve">    </w:t>
      </w:r>
      <w:r>
        <w:rPr>
          <w:sz w:val="20"/>
          <w:szCs w:val="20"/>
        </w:rPr>
        <w:t>Ñðåäè ïîñëåäîâàòåëåé Áóääû áûëî ìíîãî ïðåäñòàâèòåëåé âûñøèõ ñîñëîâèé. õîòÿ â ðàìêàõ áóääèéñêîãî ó÷åíèÿ è ïðàêòèêè íèêàêèõ ðàçëè÷èé ìåæäó ëþäüìè ðàçíûõ ñîñëîâèé íå ïðîâîäèëîñü. Áóääà ïîëüçîâàëñÿ ïîääåðæêîé ïðàâèòåëåé è áîãàòûõ ëþäåé â ñâîåé ïðîïîâåäíè÷åñêîé äåÿòåëüíîñòè è îðãàíèçàöèè îáùèííîé æèçíè. Ê íåìó ïðèìêíóëè ìíîãèå èç ðîäñòâåííèêîâ -- ñûí, ñâîäíûé áðàò, ìà÷åõà, êîòîðóþ îí ïðèíÿë ïîñëå äîëãèõ êîëåáàíèé, èáî òåì ñàìûì îí îòêðûâàë äëÿ æåíùèí äâåðü ê ìîíàøåñêîé æèçíè. Áóääà ñ÷èòàë, ÷òî èç-çà âêëþ÷åíèÿ â îáùèíó æåíùèí îí âäâîå óìåíüøèë øàíñû íà ñïàñåíèå. Åãî åäèíîìûøëåííèêàìè ñòàëè è äâà åãî äâîþðîäíûõ áðàòà, èç êîòîðûõ îäèí - Àíàíäà - ñòàë áëèæàéøèì ïîìîùíèêîì, òåíüþ Áóääû íà ïðîòÿæåíèè ïîñëåäíèõ 25 ëåò åãî æèçíè, à äðóãîé - Äåâàäàòòà -- åãî çëûì ãåíèåì, òðèæäû ïîêóøàâøèìñÿ íà æèçíü Áóääû, ðàñêîëîâøèé áóääèéñêóþ îáùèíó.</w:t>
      </w:r>
    </w:p>
    <w:p>
      <w:pPr>
        <w:pStyle w:val="Normal"/>
        <w:jc w:val="both"/>
        <w:rPr>
          <w:sz w:val="20"/>
          <w:szCs w:val="20"/>
        </w:rPr>
      </w:pPr>
      <w:r>
        <w:rPr>
          <w:sz w:val="20"/>
          <w:szCs w:val="20"/>
        </w:rPr>
        <w:t xml:space="preserve">    </w:t>
      </w:r>
      <w:r>
        <w:rPr>
          <w:sz w:val="20"/>
          <w:szCs w:val="20"/>
        </w:rPr>
        <w:t>Âñÿ æèçíü ïðèíöà Ãàóòàìû ïåñ.íå òîãî. êàê îí ñòàë Áóääîé, áûëà ïîñâÿùåíà ïðîïîâåäè ó÷åíèÿ è îðãàíèçàöèè îáùèííî-ìîíàøåñêîé æèçíè. Îí õîäèë ïî ñòðàíå. ÷òîáû íåñòè ñëîâî è îáðåòàòü íîâûõ ïîñëåäîâàòåëåé, ïðåðûâàÿ ñâîå ñòðàííè÷åñòâî ëèøü íà ÷åòûðåõìåñÿ÷íûé ïåðèîä äîæäåé, êîãäà äîðîãè ñòàíîâÿòñÿ òðóäíîïðîõîäèìûìè è, êðîìå òîãî, íåâîçìîæíî ïóòåøåñòâîâàòü. íå íàñòóïàÿ íà âñÿêóþ îáèëüíóþ â ýòî âðåìÿ æèâíîñòü. Äåíü Áóääû ñêëàäûâàëñÿ î÷åíü ïðîñòî. êàê è ó âñÿêîãî ìîíàõà: óòðî ïîñâÿùàëîñü äóõîâíûì óïðàæíåíèÿì, äåíü -- ñáîðó ïîäàÿíèé íà îáåä (Áóääà ïðèíèìàë ïðèãëàøåíèÿ ê îáåäó îò ëþáîãî ÷åëîâåêà -- è îò êíÿçåé. è îò áåäíÿêîâ, åñëè æå òàêîãî ïðèãëàøåíèÿ íå áûëî, òî îí õîäèë ïî äîìàì ñî ñâîåé ñïåöèàëüíî äëÿ ýòîãî ïðåäíàçíà÷åííîé  ÷àøåé,  ìîë÷à  è  ïîêîðíî  îæèäàÿ,  ïîêà êòî-íèáóäü íå íàïîëíèò åå åäîé) è ïîëóäåííîìó îòäûõó, âå÷åð äî ãëóáîêîé íî÷è ïîó÷åíèÿì.</w:t>
      </w:r>
    </w:p>
    <w:p>
      <w:pPr>
        <w:pStyle w:val="Normal"/>
        <w:jc w:val="both"/>
        <w:rPr/>
      </w:pPr>
      <w:r>
        <w:rPr>
          <w:sz w:val="20"/>
          <w:szCs w:val="20"/>
        </w:rPr>
        <w:t xml:space="preserve">    </w:t>
      </w:r>
      <w:r>
        <w:rPr>
          <w:sz w:val="20"/>
          <w:szCs w:val="20"/>
        </w:rPr>
        <w:t>Áóääà ó÷èòåëüñòâîâàë ñîðîê ÷åòûðå ãîäà. Î ïåðâûõ äâàäöàòè ãîäàõ ñóùåñòâóåò ïðåäàíèå, î ïîñëåäíèõ äâàäöàòè ÷åòûðåõ ãîäàõ íè÷åãî íå èçâåñòíî. çà èñêëþ÷åíèåì íåñêîëüêèõ ïðåäñìåðòíûõ ìåñÿöåâ. Îí ñìåðòåëüíî çàáîëåë, îòâåäàâ æèðíîé ñâèíèíû â äîìå êóçíåöà ïî èìåíè ×óíäà. Ñëó÷èëîñü ýòî ïðåäïîëîæèòåëüíî â 477 ãîäó äî è.ý. (Ñóùåñòâóåò äðóãàÿ äàòèðîâêà ñìåðòè Áóääû. îòíîñÿùàÿ åå ê íà÷àëó IV âåêà.) Áóääå áûëî òîãäà 80 ëåò. Åãî ïîñëåäíèìè ñëîâàìè áûëè: "Æèçíü ïîäâåðæåíà ñòàðåíèþ, ïðèëåæíî òðóäèòåñü äëÿ ñïàñåíèÿ"</w:t>
      </w:r>
      <w:r>
        <w:rPr>
          <w:rStyle w:val="FootnoteCharacters"/>
          <w:rStyle w:val="FootnoteAnchor"/>
          <w:sz w:val="20"/>
          <w:szCs w:val="20"/>
        </w:rPr>
        <w:footnoteReference w:id="3"/>
      </w:r>
      <w:r>
        <w:rPr>
          <w:sz w:val="20"/>
          <w:szCs w:val="20"/>
        </w:rPr>
        <w:t>.</w:t>
      </w:r>
    </w:p>
    <w:p>
      <w:pPr>
        <w:pStyle w:val="Normal"/>
        <w:jc w:val="both"/>
        <w:rPr/>
      </w:pPr>
      <w:r>
        <w:rPr>
          <w:sz w:val="20"/>
          <w:szCs w:val="20"/>
        </w:rPr>
        <w:t xml:space="preserve">    </w:t>
      </w:r>
      <w:r>
        <w:rPr>
          <w:sz w:val="20"/>
          <w:szCs w:val="20"/>
        </w:rPr>
        <w:t>Îòíîñèòåëüíî êîíöà ïðîïîâåäíè÷åñêîé äåÿòåëüíîñòè Áóääû, êàê è åå íà÷àëà, ñóùåñòâóþò ëåãåíäû. ïðèçâàííûå âîñïîëíèòü ëîãè÷åñêèå ðàçðûâû â èõ îáúÿñíåíèè. Êîãäà Áóääà îáðåë âñåâåäåíèå, îí ïåðâîíà÷àëüíî, â ïåðâûå íåäåëè ñîçåðöàòåëüíûõ ðàçäóìèé, "áûë ñêëîíåí ê áåçäåÿòåëüíîñòè, à íå ê ïðîïîâåäè ó÷åíèÿ"</w:t>
      </w:r>
      <w:r>
        <w:rPr>
          <w:rStyle w:val="FootnoteCharacters"/>
          <w:rStyle w:val="FootnoteAnchor"/>
          <w:sz w:val="20"/>
          <w:szCs w:val="20"/>
        </w:rPr>
        <w:footnoteReference w:id="4"/>
      </w:r>
      <w:r>
        <w:rPr>
          <w:sz w:val="20"/>
          <w:szCs w:val="20"/>
        </w:rPr>
        <w:t>. Òàêîå ðåøåíèå ñëåäîâàëî áû ïðèçíàòü åñòåñòâåííûì. ïî êðàéíåé ìåðå, ëîãè÷åñêè îáîñíîâàííûì. ïîñêîëüêó ÷åëîâåêó, ïðèîáùèâøåìóñÿ ê âå÷íîñòè. íåò íèêàêîé íóæäû çàíèìàòüñÿ ìèðñêèìè äåëàìè. äàæå åñëè ýòî äåëî ñîñòîèò â òîì, ÷òîáû ïîìî÷ü ñïàñåíèþ ëþäåé. Îäíàêî ñ÷èòàåòñÿ. ÷òî íà÷àòü ïðîïîâåäü Áóääó ïîïðîñèë Áðàõìà -- âûñøåå áîæåñòâî èíäóñîâ. Ñìûñë ýòîãî ìèôà ìîæíî ïîíÿòü òàê, ÷òî Áðàõìà  ïðèçíàåò ïðåâîñõîäñòâî ó÷åíèÿ Áóääû è îò èìåíè ëþäåé, äëÿ êîòîðûõ îí, Áðàõìà, ÿâëÿåòñÿ âûñøèì àâòîðèòåòîì, ïðîñèò åãî ïðèñòóïèòü ê ïðîïîâåäè ó÷åíèÿ. Âî âñÿêîì ñëó÷àå Áóääà ýòî äåëàåò íå ïî ñâîåìó æåëàíèþ (âåäü îí --- Áóääà, îí âûøå æåëàíèé), à óñòóïàÿ ïðîñüáå. Òî÷íî òàê æå ïðîïîâåäü ñâîþ Áóääà, êàê ñ÷èòàåòñÿ, ïðåêðàòèë òîãäà, êîãäà óáåäèëñÿ, ÷òî åãî ó÷åíèêè óæå âñå óñâîèëè. Íåçàäîëãî ïåðåä ñìåðòüþ Áóääà áóäòî áû ñêàçàë Àíàíäå, ÷òî ïðè æå.ëàíèè îí ìîã áû ïðîæèòü åùå îäíó æèçíü. Áóääà õîòåë âûÿñíèòü, åñòü ëè ó åãî ó÷åíèêîâ ïîòðåáíîñòü â òîì, ÷òîáû îí ýòî ñäåëàë. Àíàíäà, îäíàêî, íèêàê íå îòðåàãèðîâàë, ïðèíÿâ ñëîâà ó÷èòåëÿ êàê åùå îäíî ñâèäåòåëüñòâî åãî âñåìîãóùåñòâà. Ðàç ó÷åíèêè åãî âñåìó îò íåãî íàó÷èëèñü, Áóääà ñ÷åë ñâîþ ìèññèþ çàêîí÷åííîé. ×åðåç íåêîòîðîå âðåìÿ Áóääà ñêàçàë, ÷òî ÷åðåç òðè ìåñÿöà îí óéäåò íà îêîí÷àòåëüíûé ïîêîé. Òîãäà Àíàíäà ñòàë åãî îòãîâàðèâàòü. Áóääà îòâåòèë, ÷òî óæå ïîçäíî, èáî îí îòïóñòèë ñâîå òåëî. Îí â êà÷åñòâå Áóääû æèë ïîñòîëüêó, ïîñêîëüêó ëþäè íóæäàëèñü â åãî ïðîïîâåäè. Êîãäà òàêàÿ íóæäà, êàê åìó êàæåòñÿ, îòïàëà, òî îí óøåë, èáî ñàìîìó ïî ñåáå "Áëàæåííîìó íå íóæíî íèêàêîå ñóùåñòâîâàíèå" (ÂÌ, 161).</w:t>
      </w:r>
    </w:p>
    <w:p>
      <w:pPr>
        <w:pStyle w:val="Normal"/>
        <w:spacing w:before="120" w:after="120"/>
        <w:jc w:val="center"/>
        <w:rPr>
          <w:b/>
          <w:b/>
          <w:bCs/>
          <w:sz w:val="24"/>
          <w:szCs w:val="24"/>
        </w:rPr>
      </w:pPr>
      <w:r>
        <w:rPr>
          <w:b/>
          <w:bCs/>
          <w:sz w:val="24"/>
          <w:szCs w:val="24"/>
        </w:rPr>
        <w:t>Çîëîòàÿ ñåðåäèíà Áóääû</w:t>
      </w:r>
    </w:p>
    <w:p>
      <w:pPr>
        <w:pStyle w:val="Normal"/>
        <w:jc w:val="both"/>
        <w:rPr>
          <w:sz w:val="20"/>
          <w:szCs w:val="20"/>
        </w:rPr>
      </w:pPr>
      <w:r>
        <w:rPr>
          <w:sz w:val="20"/>
          <w:szCs w:val="20"/>
        </w:rPr>
        <w:t xml:space="preserve">    </w:t>
      </w:r>
      <w:r>
        <w:rPr>
          <w:sz w:val="20"/>
          <w:szCs w:val="20"/>
        </w:rPr>
        <w:t>Ñîãëàñíî Áóääå, ñóùåñòâóåò ÷åòûðå ðîäà âîïðîñîâ, êîòîðûå ðàçëè÷àþòñÿ ìåæäó ñîáîé õàðàêòåðîì îòâåòîâ íà íèõ (åì. ÂÌ. 163). Íà îäíè âîïðîñû äàþòñÿ îäíîçíà÷íûå îòâåòû, íà äðóãèå -- ñ îãîâîðêàìè, íà òðåòüè îòâå÷àþò âñòðå÷íûì âîïðîñîì, íà ÷åòâåðòûå -- îòêëîíåíèåì âîïðîñà. Îäíîçíà÷íûõ îòâåòîâ òðåáóþò âîïðîñû òèïà: "Îáðàçíîå áðåííî?", "Îùóùåíèå áðåííî?", "Ðàñïîçíàâàíèå áðåííî?", "Ñëàãàåìûå áðåííû?", "Ñîçíàíèå áðåííî?" (çäåñü ðå÷ü èäåò î ãíîñåîëîãè÷åñêèõ ôîðìàõ ïÿòè ïðèâÿçàííîñòåé ê ìèðó, êîòîðûå â ïîâåäåí÷åñêîì àñïåêòå îáîðà÷èâàþòñÿ ïÿòüþ ïîðîêàìè -- ñêóïîñòüþ, íåíàâèñòüþ, ãîðäûíåé. ãëóïîñòüþ, ëîæíûìè âçãëÿäàìè). Ñ îãîâîðêîé îòâå÷àþò íà âîïðîñû òèïà: "Áðåííîå -- ýòî îáðàçíîå?", "Áðåííîå -- ýòî îùóùåíèå?" Âñòðå÷íûì âîïðîñîì îòâå÷àþò íà âîïðîñ òèïà: "Çðåíèåì [ëè ñóùåñòâî] âñå ðàñïîçíàåò?" Âîïðîñû, íà êîòîðûå îòâå÷àþò èõ îòêëîíåíèåì. ñëåäóþùèå: "Ìèð âå÷åí èëè íåò?", "Ìèð áåñêîíå÷åí Çîëîòàÿ ñåðåäèíà Áóääûèëè íåò?", "Îäíî ëè è òî æå äóøà  è òåëî?" "Ñóùåñòâóåò ëè òàòõàãàòà ïîñëå ñìåðòè"?</w:t>
      </w:r>
    </w:p>
    <w:p>
      <w:pPr>
        <w:pStyle w:val="Normal"/>
        <w:jc w:val="both"/>
        <w:rPr>
          <w:sz w:val="20"/>
          <w:szCs w:val="20"/>
        </w:rPr>
      </w:pPr>
      <w:r>
        <w:rPr>
          <w:sz w:val="20"/>
          <w:szCs w:val="20"/>
        </w:rPr>
        <w:t xml:space="preserve">    </w:t>
      </w:r>
      <w:r>
        <w:rPr>
          <w:sz w:val="20"/>
          <w:szCs w:val="20"/>
        </w:rPr>
        <w:t>Ïåðâóþ ãðóïïó âîïðîñîâ ìîùíî îáîçíà÷èòü êàê ñìûñëîæèçíåííóþ. Â íèõ ôàêòè÷åñêè ðàñøèôðîâûâàåòñÿ ëèøü îäèí áîëåå îáùèé âîïðîñ î òîì, êàêîé ñìûñë çàêëþ÷åí â ìèðñêîì ñóùåñòâîâàíèè. Âòîðàÿ è òðåòüÿ ãðóïïû âîïðîñîâ îõâàòûâàþò çíàíèÿ î ìèðå. ×åòâåðòóþ ãðóïïó ñîñòàâëÿþò ìåòàôèçè÷åñêèå âîïðîñû. Âîïðîñ î ñìûñëå èëè öåëè ÷åëîâå÷åñêîãî ñóùåñòâîâàíèÿ òðåáóåò îäíîçíà÷íîãî îòâåòà, èáî áåç ýòîãî íåâîçìîæíî ñóùåñòâîâàòü. Åñëè ÷åëîâåê æèâåò. òî îí âñåãäà æèâåò çà÷åì-òî è äëÿ ÷åãî-òî. Íàäî òîëüêî âûÿñíèòü, êàêàÿ öåëü ÿâëÿåòñÿ ïðàâèëüíîé. Áóääà óìååò ýòî äåëàòü. Ïîòîìó îí è ñ÷èòàåòñÿ ïðîñâåòëåííûì (Áóääîé). Çíàíèÿ î ìèðå âñåãäà ÿâëÿþòñÿ íåïîëíûìè è íåòî÷íûìè, îíè òðåáóþò ïîñòîÿííîãî ïîïîëíåíèÿ è êîíêðåòèçàöèè. Îíè ñóùåñòâåííî çàâèñÿò îò ïðàêòè÷åñêîãî îòíîøåíèÿ ÷åëîâåêà ê ìèðó, òî åñòü îò îòâåòà íà ïåðâûé âîïðîñ. Ìåòàôèçè÷åñêèå âîïðîñû âñåãäà îñòàþòñÿ âîïðîñàìè, Íà íèõ íå ìîæåò áûòü îïðåäåëåííîãî îòâåòà. "Íåò íè ïðè÷èíû, íè îñíîâû, ÷òîáû îòâå÷àòü íà íèõ, ïîòîìó èõ è îòêëîíÿþò" (ÂÌ, 164). Èõ ìîùíî îòêëîíèòü òåì áîëåå ëåãêî, ÷òî îíè ïðÿìî íå ñâÿçàíû ñ ïåðâûì âîïðîñîì î ñìûñëå æèçíè.</w:t>
      </w:r>
    </w:p>
    <w:p>
      <w:pPr>
        <w:pStyle w:val="Normal"/>
        <w:jc w:val="both"/>
        <w:rPr>
          <w:sz w:val="20"/>
          <w:szCs w:val="20"/>
        </w:rPr>
      </w:pPr>
      <w:r>
        <w:rPr>
          <w:sz w:val="20"/>
          <w:szCs w:val="20"/>
        </w:rPr>
        <w:t xml:space="preserve">    </w:t>
      </w:r>
      <w:r>
        <w:rPr>
          <w:sz w:val="20"/>
          <w:szCs w:val="20"/>
        </w:rPr>
        <w:t>Èòàê, ñìûñëîæèçíåííîå çíàíèå àáñîëþòíî. Çíàíèå î ìèðå îòíîñèòåëüíî è óñëîâíî. Ìåòàôèçè÷åñêèå âîïðîñû îáîçíà÷àþò ãðàíèöû ðàöèîíàëüíîãî ïîçíàíèÿ è, ïî ñóòè äåëà, îòñûëàþò ê ïåðâîé ãðóïïå âîïðîñîâ. Âîïðîñû âå÷íîñòè è áåññìåðòèÿ ÿâëÿþòñÿ ïðàêòè÷åñêèìè âîïðîñàìè. è îòâåòû íà íèõ ëåæàò â ñôåðå ìîðàëè. Ïðàêòè÷åñêàÿ ýòèêà áûëà ïðåèìóùåñòâåííûì. åñëè íå åäèíñòâåííûì ïðåäìåòîì èíòåðåñà Áóääû, âñå ó÷åíèå êîòîðîãî åñòü ïîèñê íåóíè÷òîæàåìîãî ñìûñëà æèçíè, ïóòè ñïàñåíèÿ,</w:t>
      </w:r>
    </w:p>
    <w:p>
      <w:pPr>
        <w:pStyle w:val="Normal"/>
        <w:jc w:val="both"/>
        <w:rPr>
          <w:sz w:val="20"/>
          <w:szCs w:val="20"/>
        </w:rPr>
      </w:pPr>
      <w:r>
        <w:rPr>
          <w:sz w:val="20"/>
          <w:szCs w:val="20"/>
        </w:rPr>
        <w:t xml:space="preserve">    </w:t>
      </w:r>
      <w:r>
        <w:rPr>
          <w:sz w:val="20"/>
          <w:szCs w:val="20"/>
        </w:rPr>
        <w:t>Èñõîäíûì ïóíêòîì æèçíåó÷åíèÿ Áóääû ÿâëÿåòñÿ êîíñòàòàöèÿ òîãî, ÷òî íè íàñëàæäåíèå æèçíüþ, íè óìåðùâëåíèå ñòðàñòåé íå âåäóò ê áëàæåíñòâó. Âûâîä ýòîò áûë âûñòðàäàí Áóääîé. Ïåðâûå äâàäöàòü äåâÿòü ëåò æèçíè îí íåîãðàíè÷åííî è èçûñêàííî íàñëàæäàëñÿ, ÷òî çàêîí÷èëîñü åãî áåãñòâîì èç ñïåöèàëüíî ïîäãîòîâëåííîãî äëÿ åãî óäîâîëüñòâèé ðàéñêîãî óãîëêà. Ïîñëåäóþùèå øåñòü-ñåìü ëåò îí ïðîøåë ÷åðåç ñóðîâûé àñêåòè÷åñêèé îïûò, êîòîðûé òàêæå çàêîí÷èëñÿ îòðèöàòåëüíûì èòîãîì; â àñêåçå îïàñíîñòü óìåðåòü ïðåäøåñòâóåò âîçìîæíîñòè ñïàñòèñü. Áóääà íå âûÿâëÿë ëîãè÷åñêèå ïðîòèâîðå÷èÿ â ýòèõ ïîëÿðíûõ îáðàçàõ æèçíè, îí èñïûòûâàë èõ ïðàêòè÷åñêè. È èñïûòàë â òàêèõ ïðåäåëüíûõ ôîðìàõ, ñ òàêèìè ïåðåãðóçêàìè, êîòîðûå ïðèäàþò åãî "ýêñïåðèìåíòó" íåñîìíåííóþ äîêàçàòåëüíóþ ñèëó. Ïðî Áóääó íåëüçÿ ñêàçàòü, ÷òî îí íåäîñòàòî÷íî íàñëàæäàëñÿ èëè íå òàê íàñëàæäàëñÿ, òî÷íî òàê æå íå.ëüçÿ ñêàçàòü, ÷òî îí íåäîñòàòî÷íî è.íè íå òàê èñòÿçàë ñåáÿ. È åñëè áû ãåäîíèçì êàê êóëüòèâèðîâàíèå ïëîòè, èñêóññòâî íàñëàæäåíèÿ, ñ îäíîé ñòîðîíû, è àñêåçà êàê óìåðùâëåíèå ïëîòè, ñâîåãî ðîäà èñêóññòâî ñòðàäàíèÿ -- ñ äðóãîé, âîîáùå áûëè ñïîñîáíû ïðèâåñòè ê èñêîìîìó ñîñòîÿíèþ áëàæåíñòâà, òî Áóääà íåïðåìåííî äîñòèã áû åãî, èáî îí ïðîøåë îáà ïóòè äî êîíöà.</w:t>
      </w:r>
    </w:p>
    <w:p>
      <w:pPr>
        <w:pStyle w:val="Normal"/>
        <w:jc w:val="both"/>
        <w:rPr/>
      </w:pPr>
      <w:r>
        <w:rPr>
          <w:sz w:val="20"/>
          <w:szCs w:val="20"/>
        </w:rPr>
        <w:t xml:space="preserve">    </w:t>
      </w:r>
      <w:r>
        <w:rPr>
          <w:sz w:val="20"/>
          <w:szCs w:val="20"/>
        </w:rPr>
        <w:t>Ïîä áëàæåíñòâîì â ñàìîì îáùåì ñìûñëå ïîíèìàåòñÿ òðóäíîîïðåäåëèìîå ñîñòîÿíèå ÷åëîâå÷åñêîé çàâåðøåííîñòè, êîãäà èíäèâèä ïðåîäîëåâàåò ñâîþ âíóòðåííþþ ñìóòó è äîñòèãàåò òîæäåñòâà ñ ñàìèì ñîáîé. Êîãäà îí ïîëíîñòüþ äîâîëåí è íå õî÷åò íè÷åãî äðóãîãî, êîãäà îí, îáðàçíî ãîâîðÿ, ìîæåò ïðîñòî îñòàíîâèòü ÷àñû, èáî îí -- âíå âðåìåíè è íè÷åãî ëó÷øå òîãî, ÷òî îí óæå èìååò, íå áûâàåò. Äëÿ Áóääû, êîòîðûé âûðîñ íà èíäèéñêîé äóõîâíîé ïî÷âå, ïîíÿòèå áëàæåíñòâà ñîîòíåñåíî ñ ïðåäñòàâëåíèåì î ìèðñêîì áûòèè êàê öåïè ïåðåõîäîâ èç îäíîãî ñóùåñòâîâàíèÿ â äðóãîå â øèðîêîì äèàïàçîíå, îò áîãîâ (áîãè íàõîäÿòñÿ âíóòðè ìèðà) äî îáèòàòåëåé àäà. Ïðè ýòîì êàæäîå ñóùåñòâîâàíèå ñîïðÿæåíî ñî ñòðàäàíèÿìè, õîòÿ ðàçíèöà ïî ýòîìó êðèòåðèþ ìåæäó ðàçëè÷íûìè ñôåðàìè ñóùåñòâîâàíèÿ îãðîìíà. Òàêîé îáðàç ìèðà îáîçíà÷àåòñÿ òåðìèíîì ñàíñàðà, ÷òî áóêâàëüíî îçíà÷àåò "êðóãîâîðîò". "ïåðåõîä ÷åðåç ðàçëè÷íûå ñîñòîÿíèÿ". Âîò êàê ýòî îáùåèíäèéñêîå ïðåäñòàâëåíèå î ÷åðåäå ðîæäåíèé è ñìåðòåé îïèñûâàåò èíäèéñêèé ôèëîñîô Íîâîãî âðåìåíè Âèâåêàíàíäà: "Êàæäàÿ èç ôîðì æèçíè. îò ÷åðâÿêà äî ÷åëîâåêà, ïîõîæà íà êàáèíêó íà ãèãàíòñêîì ÿðìàðî÷íîì êîëåñå, êîòîðîå âñå âðåìÿ âðàùàåòñÿ, íî ïàññàæèðû â êàáèíêàõ ìåíÿþòñÿ. ×åëîâåê çàáèðàåòñÿ â êàáèíêó, äâèæåòñÿ âìåñòå ñ êîëåñîì, ïîòîì âûõîäèò, à êîëåñî ïðîäîëæàåò âðàùàòüñÿ. Äóøà âõîäèò â êàêóþ-òî ôîðìó, ÷åðåç íåêîòîðîå âðåìÿ îñòàâëÿåò åå, ïåðåõîäÿ â äðóãóþ, çàòåì â òðåòüþ è òàê äàëåå. Êðóãîâîðîò áóäåò ïðîäîëæàòüñÿ äî òåõ ïîð, ïîêà äóøà íå îñòàâèò êîëåñî è íå îñâîáîäèòñÿ"</w:t>
      </w:r>
      <w:r>
        <w:rPr>
          <w:rStyle w:val="FootnoteCharacters"/>
          <w:rStyle w:val="FootnoteAnchor"/>
          <w:sz w:val="20"/>
          <w:szCs w:val="20"/>
        </w:rPr>
        <w:footnoteReference w:id="5"/>
      </w:r>
      <w:r>
        <w:rPr>
          <w:sz w:val="20"/>
          <w:szCs w:val="20"/>
        </w:rPr>
        <w:t>.  Áëàæåíñòâî è ñîñòîèò â òîì, ÷òîáû âûðâàòüñÿ èç êðóãî âîðîòà ðîæäåíèé è ñìåðòåé. Íà ëîäêå óäîâîëüñòâèé  è ëîäêå ñàìîèñòÿçàíèé íåâîçìîæíî ïåðåïëûòü îêåàí ñàíñàðû. Óáåäèâøèñü â ýòîì, Áóääà ñòàë èñêàòü è íàøåë òðåòèé ïóòü, ñ ïðîêëàìàöèè êîòîðîãî íà÷èíàåòñÿ "Ñóòðà çàïóñêà êîëåñà ïðîïîâåäè"</w:t>
      </w:r>
      <w:r>
        <w:rPr>
          <w:rStyle w:val="FootnoteCharacters"/>
          <w:rStyle w:val="FootnoteAnchor"/>
          <w:sz w:val="20"/>
          <w:szCs w:val="20"/>
        </w:rPr>
        <w:footnoteReference w:id="6"/>
      </w:r>
      <w:r>
        <w:rPr>
          <w:sz w:val="20"/>
          <w:szCs w:val="20"/>
        </w:rPr>
        <w:t>:</w:t>
      </w:r>
    </w:p>
    <w:p>
      <w:pPr>
        <w:pStyle w:val="Normal"/>
        <w:tabs>
          <w:tab w:val="clear" w:pos="720"/>
          <w:tab w:val="left" w:pos="993" w:leader="none"/>
        </w:tabs>
        <w:jc w:val="both"/>
        <w:rPr>
          <w:sz w:val="20"/>
          <w:szCs w:val="20"/>
        </w:rPr>
      </w:pPr>
      <w:r>
        <w:rPr>
          <w:sz w:val="20"/>
          <w:szCs w:val="20"/>
        </w:rPr>
        <w:tab/>
        <w:t>"Åñòü, î ìîíàõè, äâå êðàéíîñòè,</w:t>
      </w:r>
    </w:p>
    <w:p>
      <w:pPr>
        <w:pStyle w:val="Normal"/>
        <w:tabs>
          <w:tab w:val="clear" w:pos="720"/>
          <w:tab w:val="left" w:pos="993" w:leader="none"/>
        </w:tabs>
        <w:jc w:val="both"/>
        <w:rPr>
          <w:sz w:val="20"/>
          <w:szCs w:val="20"/>
        </w:rPr>
      </w:pPr>
      <w:r>
        <w:rPr>
          <w:sz w:val="20"/>
          <w:szCs w:val="20"/>
        </w:rPr>
        <w:tab/>
        <w:t>êîòîðûì ïóñòü íå ñëåäóåò ïîäâèæíèê.</w:t>
      </w:r>
    </w:p>
    <w:p>
      <w:pPr>
        <w:pStyle w:val="Normal"/>
        <w:tabs>
          <w:tab w:val="clear" w:pos="720"/>
          <w:tab w:val="left" w:pos="993" w:leader="none"/>
        </w:tabs>
        <w:jc w:val="both"/>
        <w:rPr>
          <w:sz w:val="20"/>
          <w:szCs w:val="20"/>
        </w:rPr>
      </w:pPr>
      <w:r>
        <w:rPr>
          <w:sz w:val="20"/>
          <w:szCs w:val="20"/>
        </w:rPr>
        <w:tab/>
        <w:t>Êàêèå äâå?</w:t>
      </w:r>
    </w:p>
    <w:p>
      <w:pPr>
        <w:pStyle w:val="Normal"/>
        <w:tabs>
          <w:tab w:val="clear" w:pos="720"/>
          <w:tab w:val="left" w:pos="993" w:leader="none"/>
        </w:tabs>
        <w:jc w:val="both"/>
        <w:rPr>
          <w:sz w:val="20"/>
          <w:szCs w:val="20"/>
        </w:rPr>
      </w:pPr>
      <w:r>
        <w:rPr>
          <w:sz w:val="20"/>
          <w:szCs w:val="20"/>
        </w:rPr>
        <w:tab/>
        <w:t>Îäíà -- ýòî ñêëîííîñòü êî âñÿêèì ïîõîòÿì,</w:t>
      </w:r>
    </w:p>
    <w:p>
      <w:pPr>
        <w:pStyle w:val="Normal"/>
        <w:tabs>
          <w:tab w:val="clear" w:pos="720"/>
          <w:tab w:val="left" w:pos="993" w:leader="none"/>
        </w:tabs>
        <w:jc w:val="both"/>
        <w:rPr>
          <w:sz w:val="20"/>
          <w:szCs w:val="20"/>
        </w:rPr>
      </w:pPr>
      <w:r>
        <w:rPr>
          <w:sz w:val="20"/>
          <w:szCs w:val="20"/>
        </w:rPr>
        <w:tab/>
        <w:t>êàê ãóìíî ïîøëàÿ,</w:t>
      </w:r>
    </w:p>
    <w:p>
      <w:pPr>
        <w:pStyle w:val="Normal"/>
        <w:tabs>
          <w:tab w:val="clear" w:pos="720"/>
          <w:tab w:val="left" w:pos="993" w:leader="none"/>
        </w:tabs>
        <w:jc w:val="both"/>
        <w:rPr>
          <w:sz w:val="20"/>
          <w:szCs w:val="20"/>
        </w:rPr>
      </w:pPr>
      <w:r>
        <w:rPr>
          <w:sz w:val="20"/>
          <w:szCs w:val="20"/>
        </w:rPr>
        <w:tab/>
        <w:t>íèçêàÿ, ìóæèöêàÿ, ïðîñòîíàðîäíàÿ,</w:t>
      </w:r>
    </w:p>
    <w:p>
      <w:pPr>
        <w:pStyle w:val="Normal"/>
        <w:tabs>
          <w:tab w:val="clear" w:pos="720"/>
          <w:tab w:val="left" w:pos="993" w:leader="none"/>
        </w:tabs>
        <w:jc w:val="both"/>
        <w:rPr>
          <w:sz w:val="20"/>
          <w:szCs w:val="20"/>
        </w:rPr>
      </w:pPr>
      <w:r>
        <w:rPr>
          <w:sz w:val="20"/>
          <w:szCs w:val="20"/>
        </w:rPr>
        <w:tab/>
        <w:t>íåàðèéñêàÿ, áåññìûñëåííàÿ.</w:t>
      </w:r>
    </w:p>
    <w:p>
      <w:pPr>
        <w:pStyle w:val="Normal"/>
        <w:tabs>
          <w:tab w:val="clear" w:pos="720"/>
          <w:tab w:val="left" w:pos="993" w:leader="none"/>
        </w:tabs>
        <w:jc w:val="both"/>
        <w:rPr>
          <w:sz w:val="20"/>
          <w:szCs w:val="20"/>
        </w:rPr>
      </w:pPr>
      <w:r>
        <w:rPr>
          <w:sz w:val="20"/>
          <w:szCs w:val="20"/>
        </w:rPr>
        <w:tab/>
        <w:t>Äðóãàÿ -- ýòî ñêëîííîñòü ñåáÿ èçíóðÿòü,</w:t>
      </w:r>
    </w:p>
    <w:p>
      <w:pPr>
        <w:pStyle w:val="Normal"/>
        <w:tabs>
          <w:tab w:val="clear" w:pos="720"/>
          <w:tab w:val="left" w:pos="993" w:leader="none"/>
        </w:tabs>
        <w:jc w:val="both"/>
        <w:rPr>
          <w:sz w:val="20"/>
          <w:szCs w:val="20"/>
        </w:rPr>
      </w:pPr>
      <w:r>
        <w:rPr>
          <w:sz w:val="20"/>
          <w:szCs w:val="20"/>
        </w:rPr>
        <w:tab/>
        <w:t>òÿæêàÿ, íåàðèéñêàÿ, áåññìûñëåííàÿ</w:t>
      </w:r>
    </w:p>
    <w:p>
      <w:pPr>
        <w:pStyle w:val="Normal"/>
        <w:tabs>
          <w:tab w:val="clear" w:pos="720"/>
          <w:tab w:val="left" w:pos="993" w:leader="none"/>
        </w:tabs>
        <w:jc w:val="both"/>
        <w:rPr>
          <w:sz w:val="20"/>
          <w:szCs w:val="20"/>
        </w:rPr>
      </w:pPr>
      <w:r>
        <w:rPr>
          <w:sz w:val="20"/>
          <w:szCs w:val="20"/>
        </w:rPr>
        <w:tab/>
        <w:t>Íî íè ê òîé, íè ê äðóãîé êðàéíîñòè íå êëîíèòñÿ</w:t>
      </w:r>
    </w:p>
    <w:p>
      <w:pPr>
        <w:pStyle w:val="Normal"/>
        <w:tabs>
          <w:tab w:val="clear" w:pos="720"/>
          <w:tab w:val="left" w:pos="993" w:leader="none"/>
        </w:tabs>
        <w:jc w:val="both"/>
        <w:rPr>
          <w:sz w:val="20"/>
          <w:szCs w:val="20"/>
        </w:rPr>
      </w:pPr>
      <w:r>
        <w:rPr>
          <w:sz w:val="20"/>
          <w:szCs w:val="20"/>
        </w:rPr>
        <w:tab/>
        <w:t>âåðíàÿ ñðåäèííàÿ äîðîãà,</w:t>
      </w:r>
    </w:p>
    <w:p>
      <w:pPr>
        <w:pStyle w:val="Normal"/>
        <w:tabs>
          <w:tab w:val="clear" w:pos="720"/>
          <w:tab w:val="left" w:pos="993" w:leader="none"/>
        </w:tabs>
        <w:jc w:val="both"/>
        <w:rPr>
          <w:sz w:val="20"/>
          <w:szCs w:val="20"/>
        </w:rPr>
      </w:pPr>
      <w:r>
        <w:rPr>
          <w:sz w:val="20"/>
          <w:szCs w:val="20"/>
        </w:rPr>
        <w:tab/>
        <w:t>è äî êîíöà ïîñòèãíóòà òàòõàãàòîé;</w:t>
      </w:r>
    </w:p>
    <w:p>
      <w:pPr>
        <w:pStyle w:val="Normal"/>
        <w:tabs>
          <w:tab w:val="clear" w:pos="720"/>
          <w:tab w:val="left" w:pos="993" w:leader="none"/>
        </w:tabs>
        <w:jc w:val="both"/>
        <w:rPr>
          <w:sz w:val="20"/>
          <w:szCs w:val="20"/>
        </w:rPr>
      </w:pPr>
      <w:r>
        <w:rPr>
          <w:sz w:val="20"/>
          <w:szCs w:val="20"/>
        </w:rPr>
        <w:tab/>
        <w:t>âèäåíèå äàðóþùàÿ, çíàíèå äàðóþùàÿ,</w:t>
      </w:r>
    </w:p>
    <w:p>
      <w:pPr>
        <w:pStyle w:val="Normal"/>
        <w:tabs>
          <w:tab w:val="clear" w:pos="720"/>
          <w:tab w:val="left" w:pos="993" w:leader="none"/>
        </w:tabs>
        <w:jc w:val="both"/>
        <w:rPr>
          <w:sz w:val="20"/>
          <w:szCs w:val="20"/>
        </w:rPr>
      </w:pPr>
      <w:r>
        <w:rPr>
          <w:sz w:val="20"/>
          <w:szCs w:val="20"/>
        </w:rPr>
        <w:tab/>
        <w:t>ê óìèðîòâîðåíèþ, ê ïîñòèæåíèþ, ê ïðîáóæäåíèþ,</w:t>
      </w:r>
    </w:p>
    <w:p>
      <w:pPr>
        <w:pStyle w:val="Normal"/>
        <w:tabs>
          <w:tab w:val="clear" w:pos="720"/>
          <w:tab w:val="left" w:pos="993" w:leader="none"/>
        </w:tabs>
        <w:jc w:val="both"/>
        <w:rPr>
          <w:sz w:val="20"/>
          <w:szCs w:val="20"/>
        </w:rPr>
      </w:pPr>
      <w:r>
        <w:rPr>
          <w:sz w:val="20"/>
          <w:szCs w:val="20"/>
        </w:rPr>
        <w:tab/>
        <w:t>Ê óñïîêîåíèþ âåäåò (ÂÌ, 445).</w:t>
      </w:r>
    </w:p>
    <w:p>
      <w:pPr>
        <w:pStyle w:val="Normal"/>
        <w:jc w:val="both"/>
        <w:rPr>
          <w:sz w:val="20"/>
          <w:szCs w:val="20"/>
        </w:rPr>
      </w:pPr>
      <w:r>
        <w:rPr>
          <w:sz w:val="20"/>
          <w:szCs w:val="20"/>
        </w:rPr>
        <w:t xml:space="preserve">    </w:t>
      </w:r>
      <w:r>
        <w:rPr>
          <w:sz w:val="20"/>
          <w:szCs w:val="20"/>
        </w:rPr>
        <w:t>Òðåòèé ïóòü íå ÿâëÿåòñÿ êîìáèíàöèåé ïåðâûõ äâóõ. Ýòî -- íå ðàâíîäåéñòâóþùàÿ ãåäîíèçìà è àñêåòèçìà. "Âåðíóþ ñðåäèííóþ äîðîãó" Áóääû íåëüçÿ óïîäîáëÿòü èçâåñòíîìó íàì èç ãðå÷åñêîé àíòè÷íîñòè ïðèíöèïó ìåðû. Áóääà ãîâîðèò íå îá óìåðåíèè ñòðàñòåé. Ñòðàñòÿì óãîäèòü íåâîçìîæíî. È êàê áû íè îòíîñèòüñÿ ê íèì, óáëàæàòü ëè èõ ëüñòèâî, ïîäàâëÿòü ëè áåñïîùàäíî, èëè ñî÷åòàòü ëåñòü ñ ñóðîâîñòüþ â ðàçíûõ ïðîïîðöèÿõ, îíè íå èçìåíÿò ñâîåé òåìíîé èððàöèîíàëüíîé ïðèðîäû. Áóääà, êàê îí ñ÷èòàåò, ïåðåâîäèò äåÿòåëüíîñòü íà íîâóþ îñíîâó, êîãäà ëèøàåòñÿ ñìûñëà òî èëè èíîå îòíîøåíèå ê ñòðàñòÿì, êîãäà ñòðàñòè âîîáùå èñ÷åçàþò â êà÷åñòâå ïðåäìåòà, ÷åðåç îòíîøåíèå ê êîòîðûì ÷åëîâåê îïðåäåëÿåò ñâîþ íðàâñòâåííóþ èäåíòè÷íîñòü. Îí ïîäíÿëñÿ âûøå ñòðàñòåé, âûðâàëñÿ èç òåõ ïðåäåëîâ, ãäå ñòðàñòè ÷òî-òî ðåøàþò. À òàê êàê ñòðàñòè â êà÷åñòâå íàñëàæäåíèé è ñòðàäàíèé ÿâëÿþòñÿ ñóáúåêòèâíûì âûðàæåíèåì æèçíè â åå ïîçèòèâíîì è íåãàòèâíîì ïðîÿâëåíèÿõ, òî ïîäíÿòüñÿ íàä íèìè îçíà÷àåò âûðâàòüñÿ èç öåïè ðîæäåíèé è ñìåðòåé. Âåðíàÿ ñðåäèííàÿ äîðîãà Áóääû óâîäèò èç ñòðàíû ñòðàñòåé. Åñëè îò ñóõîïóòíîãî îáðàçà ïåðåéòè ê ìîðñêîìó, òî ìîæíî ñêàçàòü, ÷òî ýòî -- ñâîåãî ðîäà âîëøåáíûé êîðàáëü, íà êîòîðîì ìîùíî ïåðåïëûòü ÷åðåç îêåàí ñàíñàðû .</w:t>
      </w:r>
    </w:p>
    <w:p>
      <w:pPr>
        <w:pStyle w:val="Normal"/>
        <w:spacing w:before="120" w:after="120"/>
        <w:jc w:val="center"/>
        <w:rPr>
          <w:b/>
          <w:b/>
          <w:bCs/>
          <w:sz w:val="20"/>
          <w:szCs w:val="20"/>
        </w:rPr>
      </w:pPr>
      <w:r>
        <w:rPr>
          <w:b/>
          <w:bCs/>
          <w:sz w:val="24"/>
          <w:szCs w:val="24"/>
        </w:rPr>
        <w:t>×åòûðå áëàãîðîäíûå èñòèíû</w:t>
      </w:r>
    </w:p>
    <w:p>
      <w:pPr>
        <w:pStyle w:val="Normal"/>
        <w:jc w:val="both"/>
        <w:rPr>
          <w:sz w:val="20"/>
          <w:szCs w:val="20"/>
        </w:rPr>
      </w:pPr>
      <w:r>
        <w:rPr>
          <w:sz w:val="20"/>
          <w:szCs w:val="20"/>
        </w:rPr>
        <w:t xml:space="preserve">    </w:t>
      </w:r>
      <w:r>
        <w:rPr>
          <w:sz w:val="20"/>
          <w:szCs w:val="20"/>
        </w:rPr>
        <w:t>Â îñíîâå æèçíåó÷åíèÿ Áóääû ëåæàò ÷åòûðå áëàãîðîäíûå èñòèíû, îòêðûâøèåñÿ åìó â çíàìåíèòóþ íî÷ü ïðîñâåòëåíèÿ ïîä ñìîêîâíèöåé. Âîò îíè: åñòü ñòðàäàíèå; åñòü ïðè÷èíà ñòðàäàíèÿ; åñòü ïðåêðàùåíèå ñòðàäàíèÿ -- íèðâàíà, åñòü ïóòü, âåäóùèé ê ïðåêðàùåíèþ ñòðàäàíèÿ, -- ïðàâèëüíàÿ ñðåäèííàÿ äîðîãà. Ýòî -- èìåííî áëàãîðîäíûå èñòèíû. Îíè ãîâîðÿò î òîì, ÷òî íàäî çíàòü è ÷òî íàäî äåëàòü. ÷òîáû ñòàòü áëàãîðîäíûì, íðàâñòâåííî ÷èñòûì. Îíè ñîäåðæàò çàêîí íðàâñòâåííîé "æèçíè, âåäóò ê òîìó ñîñòîÿíèþ áëàæåíñòâà. êîòîðîå ñîñòàâëÿåò æåëàíèå âñåõ æåëàíèé.</w:t>
      </w:r>
    </w:p>
    <w:p>
      <w:pPr>
        <w:pStyle w:val="Normal"/>
        <w:jc w:val="both"/>
        <w:rPr/>
      </w:pPr>
      <w:r>
        <w:rPr>
          <w:sz w:val="20"/>
          <w:szCs w:val="20"/>
        </w:rPr>
        <w:t xml:space="preserve">   </w:t>
      </w:r>
      <w:r>
        <w:rPr>
          <w:i/>
          <w:iCs/>
          <w:sz w:val="20"/>
          <w:szCs w:val="20"/>
        </w:rPr>
        <w:t>Ïåðâàÿ áëàãîðîäíàÿ ìûñëü</w:t>
      </w:r>
      <w:r>
        <w:rPr>
          <w:sz w:val="20"/>
          <w:szCs w:val="20"/>
        </w:rPr>
        <w:t xml:space="preserve"> -- î ñòðàäàíèè (òÿãîòå)</w:t>
      </w:r>
      <w:r>
        <w:rPr>
          <w:rStyle w:val="FootnoteCharacters"/>
          <w:rStyle w:val="FootnoteAnchor"/>
          <w:sz w:val="20"/>
          <w:szCs w:val="20"/>
        </w:rPr>
        <w:footnoteReference w:id="7"/>
      </w:r>
      <w:r>
        <w:rPr>
          <w:sz w:val="20"/>
          <w:szCs w:val="20"/>
        </w:rPr>
        <w:t>. Ðîæäåíèå, áîëåçíü, ñìåðòü, ðàçëóêà ñ ìèëûì, íå èìåòü, ÷åãî õî÷åòñÿ, ñëîâîì, ñàìà æèçíü â åå ìíîãîîáðàçíûõ ïðîÿâëåíèÿõ è îïîñðåäîâàíèÿõ (ïÿòèêðàòíàÿ ïðèâÿçàííîñòü ê çåìíîìó) åñòü ñòðàäàíèå. Áóääà ñíèìàåò ïðèâû÷íîå ðàçëè÷èå ìåæäó íàñëàæäåíèåì è ñòðàäàíèåì. Âñå åñòü ñòðàäàíèå, â òîì ÷èñëå è òî, ÷òî ñ÷èòàåòñÿ íàñëàæäåíèåì. Îí ãîâîðèò: "Äåðüìà õîòü ìàëî, ìîíàõè, âñå åäèíî ñìåðäèò. Âîò è ñóùåñòâîâàíèå ÿ íå ñòàíó õâàëèòü, ìîíàõè, ïóñòü äàæå ìàëîå, íà ìèã, ÷òîáû òîëüêî ùåëêíóòü ïàëüöàìè" (ÂÌ, 161). Îí îòâåðãàåò ñóùåñòâîâàíèå íå â êàêèõ-òî îñîáûõ ôîðìàõ è íà êàêèõ-òî îñîáûõ ñòàäèÿõ, à âî âñåõ ôîðìàõ è âñåãäà. Âñå òå âåùè, êîòîðûå ñ÷èòàþòñÿ îñîáî öåííûìè ñðåäè ëþäåé è ìîòèâèðóþò èõ àêòèâíîñòü, -- ìàòü, îòåö, æåíà, äåòè, ðîäñòâåííèêè, äðóçüÿ, áîãàòñòâî, óñïåõ, âëàñòü, óòåõè ïÿòè ÷óâñòâ -- âñå îíè ÿâëÿþòñÿ íà ñàìîì äåëå ñêîâûâàþùèìè íàñ öåïÿìè. Ñëåäîâàòåëüíî, ñòðàäàíèå åñòü åäèíñòâåííàÿ âñåîáúåìëþùàÿ ðåàëüíîñòü, ñ êîòîðîé èìååò äåëî äóõîâíî ïðèòÿçàòåëüíûé, íðàâñòâåííî ñîâåðøåíñòâóþùèéñÿ èíäèâèä .</w:t>
      </w:r>
    </w:p>
    <w:p>
      <w:pPr>
        <w:pStyle w:val="Normal"/>
        <w:jc w:val="both"/>
        <w:rPr/>
      </w:pPr>
      <w:r>
        <w:rPr>
          <w:sz w:val="20"/>
          <w:szCs w:val="20"/>
        </w:rPr>
        <w:t xml:space="preserve">    </w:t>
      </w:r>
      <w:r>
        <w:rPr>
          <w:i/>
          <w:iCs/>
          <w:sz w:val="20"/>
          <w:szCs w:val="20"/>
        </w:rPr>
        <w:t>Âòîðàÿ áëàãîðîäíàÿ ìûñëü</w:t>
      </w:r>
      <w:r>
        <w:rPr>
          <w:sz w:val="20"/>
          <w:szCs w:val="20"/>
        </w:rPr>
        <w:t xml:space="preserve"> - îá èñòî÷íèêå ñòðàäàíèé. Èñòî÷íèêîì ÿâëÿåòñÿ ñàìî æåëàíèå æèçíè.</w:t>
      </w:r>
    </w:p>
    <w:p>
      <w:pPr>
        <w:pStyle w:val="Normal"/>
        <w:tabs>
          <w:tab w:val="clear" w:pos="720"/>
          <w:tab w:val="left" w:pos="993" w:leader="none"/>
        </w:tabs>
        <w:jc w:val="both"/>
        <w:rPr>
          <w:sz w:val="20"/>
          <w:szCs w:val="20"/>
        </w:rPr>
      </w:pPr>
      <w:r>
        <w:rPr>
          <w:sz w:val="20"/>
          <w:szCs w:val="20"/>
        </w:rPr>
        <w:tab/>
        <w:t>"Ýòî æàæäà, ñåáÿ ïîääåðæèâàþùàÿ,</w:t>
      </w:r>
    </w:p>
    <w:p>
      <w:pPr>
        <w:pStyle w:val="Normal"/>
        <w:tabs>
          <w:tab w:val="clear" w:pos="720"/>
          <w:tab w:val="left" w:pos="993" w:leader="none"/>
        </w:tabs>
        <w:jc w:val="both"/>
        <w:rPr>
          <w:sz w:val="20"/>
          <w:szCs w:val="20"/>
        </w:rPr>
      </w:pPr>
      <w:r>
        <w:rPr>
          <w:sz w:val="20"/>
          <w:szCs w:val="20"/>
        </w:rPr>
        <w:tab/>
        <w:t>ïðåëåñòü, ñîïðÿæåííàÿ ñî ñòðàñòüþ,</w:t>
      </w:r>
    </w:p>
    <w:p>
      <w:pPr>
        <w:pStyle w:val="Normal"/>
        <w:tabs>
          <w:tab w:val="clear" w:pos="720"/>
          <w:tab w:val="left" w:pos="993" w:leader="none"/>
        </w:tabs>
        <w:jc w:val="both"/>
        <w:rPr>
          <w:sz w:val="20"/>
          <w:szCs w:val="20"/>
        </w:rPr>
      </w:pPr>
      <w:r>
        <w:rPr>
          <w:sz w:val="20"/>
          <w:szCs w:val="20"/>
        </w:rPr>
        <w:tab/>
        <w:t>òî òåì, òî ýòèì ãîòîâàÿ ïðåëüñòèòüñÿ,</w:t>
      </w:r>
    </w:p>
    <w:p>
      <w:pPr>
        <w:pStyle w:val="Normal"/>
        <w:tabs>
          <w:tab w:val="clear" w:pos="720"/>
          <w:tab w:val="left" w:pos="993" w:leader="none"/>
        </w:tabs>
        <w:jc w:val="both"/>
        <w:rPr>
          <w:sz w:val="20"/>
          <w:szCs w:val="20"/>
        </w:rPr>
      </w:pPr>
      <w:r>
        <w:rPr>
          <w:sz w:val="20"/>
          <w:szCs w:val="20"/>
        </w:rPr>
        <w:tab/>
        <w:t>à èìåííî:</w:t>
      </w:r>
    </w:p>
    <w:p>
      <w:pPr>
        <w:pStyle w:val="Normal"/>
        <w:tabs>
          <w:tab w:val="clear" w:pos="720"/>
          <w:tab w:val="left" w:pos="993" w:leader="none"/>
        </w:tabs>
        <w:jc w:val="both"/>
        <w:rPr>
          <w:sz w:val="20"/>
          <w:szCs w:val="20"/>
        </w:rPr>
      </w:pPr>
      <w:r>
        <w:rPr>
          <w:sz w:val="20"/>
          <w:szCs w:val="20"/>
        </w:rPr>
        <w:tab/>
        <w:t>æàæäà îáëàäàòü,</w:t>
      </w:r>
    </w:p>
    <w:p>
      <w:pPr>
        <w:pStyle w:val="Normal"/>
        <w:tabs>
          <w:tab w:val="clear" w:pos="720"/>
          <w:tab w:val="left" w:pos="993" w:leader="none"/>
        </w:tabs>
        <w:jc w:val="both"/>
        <w:rPr>
          <w:sz w:val="20"/>
          <w:szCs w:val="20"/>
        </w:rPr>
      </w:pPr>
      <w:r>
        <w:rPr>
          <w:sz w:val="20"/>
          <w:szCs w:val="20"/>
        </w:rPr>
        <w:tab/>
        <w:t>æàæäà áûòü, æàæäà èçáûòü" (ÂÌ, 446).</w:t>
      </w:r>
    </w:p>
    <w:p>
      <w:pPr>
        <w:pStyle w:val="Normal"/>
        <w:jc w:val="both"/>
        <w:rPr>
          <w:sz w:val="20"/>
          <w:szCs w:val="20"/>
        </w:rPr>
      </w:pPr>
      <w:r>
        <w:rPr>
          <w:sz w:val="20"/>
          <w:szCs w:val="20"/>
        </w:rPr>
        <w:t xml:space="preserve">    </w:t>
      </w:r>
      <w:r>
        <w:rPr>
          <w:sz w:val="20"/>
          <w:szCs w:val="20"/>
        </w:rPr>
        <w:t>Èñòî÷íèêîì ñòðàäàíèé ÿâëÿåòñÿ íå êà÷åñòâî æåëàíèé, à ñàìî èõ íàëè÷èå. Æåëàíèå áûòü, ñóùåñòâîâàòü, êàê è âûòåêàþùèå îòñþäà ëîæíûå âçãëÿäû, áóäòî ñóùåñòâîâàíèå ìîæåò áûòü áëàãèì, -- âîò ãäå êðîåòñÿ ïðè÷èíà âñåõ çîë. "Ëþäè, ãîíèìûå æåëàíèåì, áåãàþò âîêðóã, êàê áåãàåò ïåðåïóãàííûé çàÿö, ñâÿçàííûé ïóòàìè, îíè ñíîâà è ñíîâà â òå÷åíèå äîëãîãî âðåìåíè âîçâðàùàþòñÿ ê ñòðàäàíèþ (ÂÌ, 342).</w:t>
      </w:r>
    </w:p>
    <w:p>
      <w:pPr>
        <w:pStyle w:val="Normal"/>
        <w:jc w:val="both"/>
        <w:rPr/>
      </w:pPr>
      <w:r>
        <w:rPr>
          <w:sz w:val="20"/>
          <w:szCs w:val="20"/>
        </w:rPr>
        <w:t xml:space="preserve">     </w:t>
      </w:r>
      <w:r>
        <w:rPr>
          <w:i/>
          <w:iCs/>
          <w:sz w:val="20"/>
          <w:szCs w:val="20"/>
        </w:rPr>
        <w:t>Òðåòüÿ áëàãîðîäíàÿ ìûñëü</w:t>
      </w:r>
      <w:r>
        <w:rPr>
          <w:sz w:val="20"/>
          <w:szCs w:val="20"/>
        </w:rPr>
        <w:t xml:space="preserve"> -- î ïðåñå÷åíèè ñòðàäàíèé. èõ îòñóòñòâèè.</w:t>
      </w:r>
    </w:p>
    <w:p>
      <w:pPr>
        <w:pStyle w:val="Normal"/>
        <w:tabs>
          <w:tab w:val="clear" w:pos="720"/>
          <w:tab w:val="left" w:pos="993" w:leader="none"/>
        </w:tabs>
        <w:jc w:val="both"/>
        <w:rPr>
          <w:sz w:val="20"/>
          <w:szCs w:val="20"/>
        </w:rPr>
      </w:pPr>
      <w:r>
        <w:rPr>
          <w:sz w:val="20"/>
          <w:szCs w:val="20"/>
        </w:rPr>
        <w:tab/>
        <w:t>"À âîò, ìîíàõè, êàêîâî ïðåñå÷åíèå òÿãîòû:</w:t>
      </w:r>
    </w:p>
    <w:p>
      <w:pPr>
        <w:pStyle w:val="Normal"/>
        <w:tabs>
          <w:tab w:val="clear" w:pos="720"/>
          <w:tab w:val="left" w:pos="993" w:leader="none"/>
        </w:tabs>
        <w:jc w:val="both"/>
        <w:rPr>
          <w:sz w:val="20"/>
          <w:szCs w:val="20"/>
        </w:rPr>
      </w:pPr>
      <w:r>
        <w:rPr>
          <w:sz w:val="20"/>
          <w:szCs w:val="20"/>
        </w:rPr>
        <w:tab/>
        <w:t>áåç îñòàòêà âñåé ýòîé æàæäû</w:t>
      </w:r>
    </w:p>
    <w:p>
      <w:pPr>
        <w:pStyle w:val="Normal"/>
        <w:tabs>
          <w:tab w:val="clear" w:pos="720"/>
          <w:tab w:val="left" w:pos="993" w:leader="none"/>
        </w:tabs>
        <w:jc w:val="both"/>
        <w:rPr>
          <w:sz w:val="20"/>
          <w:szCs w:val="20"/>
        </w:rPr>
      </w:pPr>
      <w:r>
        <w:rPr>
          <w:sz w:val="20"/>
          <w:szCs w:val="20"/>
        </w:rPr>
        <w:tab/>
        <w:t>áåññòðàñòíîå ïðåñå÷åíèå, óõîä, ïîêèäàíèå, ñâîáîäà, áåçóþòíîñòü"</w:t>
      </w:r>
    </w:p>
    <w:p>
      <w:pPr>
        <w:pStyle w:val="Normal"/>
        <w:tabs>
          <w:tab w:val="clear" w:pos="720"/>
          <w:tab w:val="left" w:pos="6804" w:leader="none"/>
        </w:tabs>
        <w:jc w:val="both"/>
        <w:rPr>
          <w:sz w:val="20"/>
          <w:szCs w:val="20"/>
        </w:rPr>
      </w:pPr>
      <w:r>
        <w:rPr>
          <w:sz w:val="20"/>
          <w:szCs w:val="20"/>
        </w:rPr>
        <w:tab/>
        <w:t>(ÂÌ, 446)</w:t>
      </w:r>
    </w:p>
    <w:p>
      <w:pPr>
        <w:pStyle w:val="Normal"/>
        <w:jc w:val="both"/>
        <w:rPr>
          <w:sz w:val="20"/>
          <w:szCs w:val="20"/>
        </w:rPr>
      </w:pPr>
      <w:r>
        <w:rPr>
          <w:sz w:val="20"/>
          <w:szCs w:val="20"/>
        </w:rPr>
        <w:t xml:space="preserve">    </w:t>
      </w:r>
      <w:r>
        <w:rPr>
          <w:sz w:val="20"/>
          <w:szCs w:val="20"/>
        </w:rPr>
        <w:t>Ñîñòîÿíèå  îòñóòñòâèÿ,  ïðåîäîëåííîñòè  ñòðàäàíèé îáîçíà÷àåòñÿ êàê íèðâàíà (îò ñàíñêðèòñêîãî !nirvana èëè ïàëèéñêîãî nibbana, ÷òî áóêâàëüíî îçíà÷àåò "çàòóõàíèå", "îñòûâàíèå"). Áóääà èçáåãàë îòâåòîâ íà âîïðîñ î ñóùíîñòè íèðâàíû. Ýòî áûëî î÷åíü ìóäðî. Åñëè íå áðàòü ôîðìàëüíûõ îïðåäåëåíèé íèðâàíû, êîòîðûå ÿâëÿþòñÿ ïðîñòîé òàâòîëîãèåé, òî åå ñîäåðæàíèå ìîùíî îïèñàòü òîëüêî íåãàòèâíî êàê îòñóòñòâèå æåëàíèé, ñòðàñòåé, óõîä îò ìèðà, òî åñòü êàê ïîëíóþ áåññîäåðæàòåëüíîñòü  .</w:t>
      </w:r>
    </w:p>
    <w:p>
      <w:pPr>
        <w:pStyle w:val="Normal"/>
        <w:jc w:val="both"/>
        <w:rPr>
          <w:sz w:val="20"/>
          <w:szCs w:val="20"/>
        </w:rPr>
      </w:pPr>
      <w:r>
        <w:rPr>
          <w:sz w:val="20"/>
          <w:szCs w:val="20"/>
        </w:rPr>
        <w:t xml:space="preserve">    </w:t>
      </w:r>
      <w:r>
        <w:rPr>
          <w:sz w:val="20"/>
          <w:szCs w:val="20"/>
        </w:rPr>
        <w:t>Íèðâàíó ìîæíî îõàðàêòåðèçîâàòü åùå êàê ïîêîé â íåïðèâÿçàííîñòè. Ïîêîé â òîì ñìûñëå, ÷òî íèðâàíà àáñîëþòíî íåïðîíèöàåìà äëÿ æåëàíèé, ñòðàñòåé, äóøåâíîé áîëè, Çà ýòèìè ïðåäåëàìè íè÷åãî î íåé ñêàçàòü íåëüçÿ, ìîæíî òîëüêî ïðåäïîëîæèòü, ÷òî îíà íå ÿâëÿåòñÿ ïóñòûì ïîíÿòèåì. Ïîñëåäîâàòåëè Áóääû ïûòàëèñü íàïîëíèòü ýòî ïîíÿòèå ñîäåðæàíèåì è ñîçäàòü öåëóþ ôèëîñîôñêóþ òåîðèþ íèðâàíû.</w:t>
      </w:r>
    </w:p>
    <w:p>
      <w:pPr>
        <w:pStyle w:val="Normal"/>
        <w:jc w:val="both"/>
        <w:rPr>
          <w:sz w:val="20"/>
          <w:szCs w:val="20"/>
        </w:rPr>
      </w:pPr>
      <w:r>
        <w:rPr>
          <w:sz w:val="20"/>
          <w:szCs w:val="20"/>
        </w:rPr>
        <w:t xml:space="preserve">    </w:t>
      </w:r>
      <w:r>
        <w:rPr>
          <w:sz w:val="20"/>
          <w:szCs w:val="20"/>
        </w:rPr>
        <w:t>Âîò êàê õàðàêòåðèçóåò íèðâàíó ìîíàõ Íàãàñåíà: "Äà, ãîñóäàðü, íåñëîæåííà íèðâàíà, íè÷åì íå ñîçäàíà. Î íèðâàíå, ãîñóäàðü, íåëüçÿ ñêàçàòü, ÷òî îíà ñòàâøàÿ, èëè íåñòàâøàÿ, èëè ïîðîäèìà, èëè ïðîøëàÿ, èëè áóäóùàÿ,èëè íûíåøíÿÿ, èëè âîñïðèíèìàåìà çðåíèåì, èëè âîñïðèíèìàåìà îáîíÿíèåì, èëè âîñïðèíèìàåìà âêóñîì, èëè âîñïðèíèìàåìà îñÿçàíèåì... Óìîì âîñïðèíèìàåìà íèðâàíà. ×èñòûì, âîçâûøåííûì, ïðÿìûì, íå êîðûñòíûì, ñâîáîäíûì îò ïîìåõ óìîì èñòèííî-äåëàþùèé àðèéñêèé ñëóøàòåëü âèäèò íèðâàíó" (ÂÌ, 255). Ïîñëåäíåå óòâåðæäåíèå â ýòîé õàðàêòåðèñòèêå îñîáåííî ïðèìå÷àòåëüíî: íèðâàíó â åå ñîáñòâåííîì ñîäåðæàíèè ïîñòèãàåò òîëüêî òîò,  êòî  äîñòèã íèðâàíû.  Ñëåäîâàòåëüíî,  äëÿ âñåõ îñòàëüíûõ îíà îñòàåòñÿ äåëîì âåðû è íàäåæäû. Â ýòîì ñìûñëå ëþäè ñòðåìÿòñÿ ê íèðâàíå, íå çíàÿ, ÷òî ýòî òàêîå. Î áëàæåíñòâå çíàåò òîëüêî áëàæåííûé. Â íàøåì ñëó÷àå -- òîëüêî Áóääà, èáî îí îäèí è åñòü èñòèííî áëàæåííûé. Îñòàëüíûå ìîãóò ïðèíèìàòü íèðâàíó êàê îñóùåñòâëåííîå áëàæåíñòâî íà îñíîâå åãî ñâèäåòåëüñòâ. ×åëîâåê çíàåò, ÷òî îòñå÷åíèå ðóê -- î÷åíü òÿæêî, êîòÿ åìó ëè÷íî èõ è íå îòñåêàëè, îí çíàåò ýòî ïî ðàññêàçàì òåõ, êîìó ýòî äåëàëè. Òî÷íî òàê æå "òîò, êòî íå îáðåòàåò ïîêîé, çíàåò î òîì, ÷òî ïîêîé -- ýòî ñ÷àñòüå" (ÂÌ,  109)  îò  Áóääû.  Òåì  ñàìûì  âåðà  â  Áóääó ñòàíîâèòñÿ íåîáõîäèìûì ìîòèâîì íðàâñòâåííîãî ïîâåäåíèÿ.</w:t>
      </w:r>
    </w:p>
    <w:p>
      <w:pPr>
        <w:pStyle w:val="Normal"/>
        <w:jc w:val="both"/>
        <w:rPr>
          <w:sz w:val="20"/>
          <w:szCs w:val="20"/>
        </w:rPr>
      </w:pPr>
      <w:r>
        <w:rPr>
          <w:sz w:val="20"/>
          <w:szCs w:val="20"/>
        </w:rPr>
        <w:t xml:space="preserve">    </w:t>
      </w:r>
      <w:r>
        <w:rPr>
          <w:sz w:val="20"/>
          <w:szCs w:val="20"/>
        </w:rPr>
        <w:t>Ëîãè÷åñêèé ïàðàäîêñ -- ÷òîáû äîñòè÷ü íèðâàíû, íàäî çíàòü, ÷òî îíà òàêîå, íî ÷òîáû çíàòü, ÷òî òàêîå íèðâàíà, íàäî äîñòè÷ü åå -- ñîçäàåò â íðàâñòâåííîé ìîòèâàöèè òðåùèíó, êîòîðóþ ïðèõîäèòñÿ çàëàòûâàòü âåðîé. Ìîæíî ïðåäïîëîæèòü, ÷òî ñàìà ïîçèòèâíàÿ êîíöåïöèÿ íèðâàíû, êîòîðàÿ íåèçáåæíî äåãðàäèðóåò â ïàðàäîêñ, ñòàëà ñîçäàâàòüñÿ äëÿ îáîñíîâàíèÿ êóëüòà Áóääû, ïîêëîíåíèÿ åìó. Âî âñÿêîì ñëó÷àå, ïðàêòè÷åñêîé íåîáõîäèìîñòè  â òàêîé êîíöåïöèè íå ñóùåñòâóåò. Âåäü êîãäà ÷åëîâåê ñòðåìèòñÿ ê íèðâàíå, îí íå ïðîñòî ñòðåìèòñÿ ê ÷åìó-òî îïðåäåëåííî õîðîøåìó. Îí ïðåæäå âñåãî óõîäèò îò òîãî ïëîõîãî, ÷òî îí èìååò. Îí óáåãàåò îò ñòðàäàíèé, ïðîíèçûâàþùèõ âñå åãî áûòèå. Ñòðàäàíèÿ ñàìè ïî ñåáå ñîäåðæàò äîñòàòî÷íûå îñíîâàíèÿ äëÿ ÷åëîâå÷åñêîé àêòèâíîñòè, íàïðàâëåííîé íà èõ ïðåîäîëåíèå. Ïîýòîìó ïîçèöèÿ Áóääû, îãðàíè÷èâàâøåãîñÿ íåãàòèâíîé õàðàêòåðèñòèêîé íèðâàíû, áûëà ëîãè÷åñêè áîëåå ïîñëåäîâàòåëüíîé è ýòè÷åñêè áîëåå ïðîäóêòèâíîé, ÷åì ïîçèöèÿ åãî ïîñëåäîâàòåëåé, ïûòàâøèõñÿ ñîçäàòü ïîçèòèâíóþ êîíöåïöèþ íèðâàíû.</w:t>
      </w:r>
    </w:p>
    <w:p>
      <w:pPr>
        <w:pStyle w:val="Normal"/>
        <w:jc w:val="both"/>
        <w:rPr/>
      </w:pPr>
      <w:r>
        <w:rPr>
          <w:sz w:val="20"/>
          <w:szCs w:val="20"/>
        </w:rPr>
        <w:t xml:space="preserve">    </w:t>
      </w:r>
      <w:r>
        <w:rPr>
          <w:i/>
          <w:iCs/>
          <w:sz w:val="20"/>
          <w:szCs w:val="20"/>
        </w:rPr>
        <w:t>×åòâåðòàÿ áëàãîðîäíàÿ èñòèíà</w:t>
      </w:r>
      <w:r>
        <w:rPr>
          <w:sz w:val="20"/>
          <w:szCs w:val="20"/>
        </w:rPr>
        <w:t xml:space="preserve"> - î ïóòè, êîòîðûé âåäåò ê íèðâàíå. Î âåðíîé ñðåäèííîé äîðîãå.</w:t>
      </w:r>
    </w:p>
    <w:p>
      <w:pPr>
        <w:pStyle w:val="Normal"/>
        <w:tabs>
          <w:tab w:val="clear" w:pos="720"/>
          <w:tab w:val="left" w:pos="993" w:leader="none"/>
        </w:tabs>
        <w:jc w:val="both"/>
        <w:rPr>
          <w:sz w:val="20"/>
          <w:szCs w:val="20"/>
        </w:rPr>
      </w:pPr>
      <w:r>
        <w:rPr>
          <w:sz w:val="20"/>
          <w:szCs w:val="20"/>
        </w:rPr>
        <w:tab/>
        <w:t>"À âîò, ìîíàõè, êàêîâà âåðíàÿ äîðîãà,</w:t>
      </w:r>
    </w:p>
    <w:p>
      <w:pPr>
        <w:pStyle w:val="Normal"/>
        <w:tabs>
          <w:tab w:val="clear" w:pos="720"/>
          <w:tab w:val="left" w:pos="993" w:leader="none"/>
        </w:tabs>
        <w:jc w:val="both"/>
        <w:rPr>
          <w:sz w:val="20"/>
          <w:szCs w:val="20"/>
        </w:rPr>
      </w:pPr>
      <w:r>
        <w:rPr>
          <w:sz w:val="20"/>
          <w:szCs w:val="20"/>
        </w:rPr>
        <w:tab/>
        <w:t>÷òî ïðèâîäèò ê ïðåñå÷åíèþ òÿãîò,</w:t>
      </w:r>
    </w:p>
    <w:p>
      <w:pPr>
        <w:pStyle w:val="Normal"/>
        <w:tabs>
          <w:tab w:val="clear" w:pos="720"/>
          <w:tab w:val="left" w:pos="993" w:leader="none"/>
        </w:tabs>
        <w:jc w:val="both"/>
        <w:rPr/>
      </w:pPr>
      <w:r>
        <w:rPr>
          <w:sz w:val="20"/>
          <w:szCs w:val="20"/>
        </w:rPr>
        <w:tab/>
        <w:t>Ýòî - àðèéñêàÿ</w:t>
      </w:r>
      <w:r>
        <w:rPr>
          <w:rStyle w:val="FootnoteCharacters"/>
          <w:rStyle w:val="FootnoteAnchor"/>
          <w:sz w:val="20"/>
          <w:szCs w:val="20"/>
        </w:rPr>
        <w:footnoteReference w:id="8"/>
      </w:r>
      <w:r>
        <w:rPr>
          <w:sz w:val="20"/>
          <w:szCs w:val="20"/>
        </w:rPr>
        <w:t xml:space="preserve"> âîñüìèçâåííàÿ ñòåçÿ,</w:t>
      </w:r>
    </w:p>
    <w:p>
      <w:pPr>
        <w:pStyle w:val="Normal"/>
        <w:tabs>
          <w:tab w:val="clear" w:pos="720"/>
          <w:tab w:val="left" w:pos="993" w:leader="none"/>
        </w:tabs>
        <w:jc w:val="both"/>
        <w:rPr>
          <w:sz w:val="20"/>
          <w:szCs w:val="20"/>
        </w:rPr>
      </w:pPr>
      <w:r>
        <w:rPr>
          <w:sz w:val="20"/>
          <w:szCs w:val="20"/>
        </w:rPr>
        <w:tab/>
        <w:t>À èìåííî:</w:t>
      </w:r>
    </w:p>
    <w:p>
      <w:pPr>
        <w:pStyle w:val="Normal"/>
        <w:tabs>
          <w:tab w:val="clear" w:pos="720"/>
          <w:tab w:val="left" w:pos="993" w:leader="none"/>
        </w:tabs>
        <w:jc w:val="both"/>
        <w:rPr>
          <w:sz w:val="20"/>
          <w:szCs w:val="20"/>
        </w:rPr>
      </w:pPr>
      <w:r>
        <w:rPr>
          <w:sz w:val="20"/>
          <w:szCs w:val="20"/>
        </w:rPr>
        <w:tab/>
        <w:t>èñòèííîå âîççðåíèå, èñòèííîå íàìåðåíèå, èñòèííàÿ ðå÷ü,</w:t>
      </w:r>
    </w:p>
    <w:p>
      <w:pPr>
        <w:pStyle w:val="Normal"/>
        <w:tabs>
          <w:tab w:val="clear" w:pos="720"/>
          <w:tab w:val="left" w:pos="993" w:leader="none"/>
        </w:tabs>
        <w:jc w:val="both"/>
        <w:rPr>
          <w:sz w:val="20"/>
          <w:szCs w:val="20"/>
        </w:rPr>
      </w:pPr>
      <w:r>
        <w:rPr>
          <w:sz w:val="20"/>
          <w:szCs w:val="20"/>
        </w:rPr>
        <w:tab/>
        <w:t>èñòèííûå ïîñòóïêè, èñòèííûé îáðàç æèçíè, èñòèííîå óñèëèå,</w:t>
      </w:r>
    </w:p>
    <w:p>
      <w:pPr>
        <w:pStyle w:val="Normal"/>
        <w:tabs>
          <w:tab w:val="clear" w:pos="720"/>
          <w:tab w:val="left" w:pos="993" w:leader="none"/>
        </w:tabs>
        <w:jc w:val="both"/>
        <w:rPr>
          <w:sz w:val="20"/>
          <w:szCs w:val="20"/>
        </w:rPr>
      </w:pPr>
      <w:r>
        <w:rPr>
          <w:sz w:val="20"/>
          <w:szCs w:val="20"/>
        </w:rPr>
        <w:tab/>
        <w:t>èñòèííîå ïàìÿòîâàíèå, èñòèííîå ñîñðåäîòî÷åíèå.</w:t>
      </w:r>
    </w:p>
    <w:p>
      <w:pPr>
        <w:pStyle w:val="Normal"/>
        <w:tabs>
          <w:tab w:val="clear" w:pos="720"/>
          <w:tab w:val="left" w:pos="993" w:leader="none"/>
        </w:tabs>
        <w:jc w:val="both"/>
        <w:rPr>
          <w:sz w:val="20"/>
          <w:szCs w:val="20"/>
        </w:rPr>
      </w:pPr>
      <w:r>
        <w:rPr>
          <w:sz w:val="20"/>
          <w:szCs w:val="20"/>
        </w:rPr>
        <w:tab/>
        <w:t>È ýòî -- àðèéñêàÿ èñòèíà" (ÂÌ, 44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Çäåñü èçëîæåíà ìåòîäè÷åñêè ïðîäóìàííàÿ, ïñèõîëîãè÷åñêè îáîñíîâàííàÿ íîðìàòèâíàÿ ïðîãðàììà, îõâàòûâàþùàÿ âîñåìü ñòóïåíåé äóõîâíîãî âîçâûøåíèÿ. Îáîçíà÷èì êðàòêî ñîäåðæàíèå êàæäîé ñòóïåíè. Èñòèííîå âîççðåíèå (èëè, â äðóãîì ïåðåâîäå, ïðàâåäíàÿ âåðà): óñâîåíèå ÷åòûðåõ êàðäèíàëüíûõ èñòèí Áóääû. Èñòèííîå íàìåðåíèå: ïðèíÿòèå ýòèõ èñòèí êàê ëè÷íîé æèçíåííîé ïðîãðàììû è îòðåøåíèå îò ïðèâÿçàííîñòè ê ìèðó. Èñòèííàÿ ðå÷ü: âîçäåðæàíèå îò ëæè, áëîêèðîâàíèå ñëîâ, âåðáàëüíûõ îðèåíòèðîâ, íå îòíîñÿùèõñÿ ê îáîçíà÷åííîé âûøå íðàâñòâåííîé öåëè, êîòîðàÿ ñîñòîèò â îòðåøåíèè îò ìèðà. Èñòèííûå ïîñòóïêè: íåíàñèëèå (ahimsa), ïåíàíåñåíèå âðåäà æèâîìó, Èñòèííûé îáðàç æèçíè: ðàçâåðòûâàíèå èñòèííûõ ïîñòóïêîâ â ëèíèþ ïîâåäåíèÿ. Èñòèííîå óñèëèå: ïîñòîÿííîå áîäðñòâîâàíèå è áäèòåëüíîñòü, òàê êàê äóðíûå ìûñëè èìåþò ñâîéñòâî âîçâðàùàòüñÿ, Èñòèííîå ïàìÿòîâàíèå (ïðàâåäíàÿ ìûñëü): ïîñòîÿííî ïîìíèòü î òîì, ÷òî âñå ïðåõîäÿùå. Èñòèííîå ñîñðåäîòî÷åíèå: äóõîâíîå ñàìîïîãðóæåíèå îòðåøèâøåãîñÿ îò ìèðà ÷åëîâåêà; îíî, â ñâîþ î÷åðåäü, ïðîõîäèò ÷åòûðå òðóäíî ïîääàþùèåñÿ îïèñàíèþ ñòàäèè: ýêñòàç (÷èñòàÿ ðàäîñòü), âûçâàííûé óåäèíåíèåì è îãðàíè÷åíèåì îòíîøåíèÿ ê ìèðó ÷èñòî ñîçåðöàòåëüíûì, èññëåäîâàòåëüñêèì îòíîøåíèåì ê íåìó; ðàäîñòü âíóòðåííåãî ñïîêîéñòâèÿ, âûçâàííàÿ îñâîáîæäåíèåì îò ñîçåðöàòåëüíîãî èíòåðåñà; îñâîáîæäåíèå îò ðàäîñòè (ýêñòàçà), ñâÿçàííîå ñ îñîçíàíèåì îñâîáîæäåíèÿ îò âñåõ îùóùåíèé òåëåñíîñòè è äóøåâíûõ âîëíåíèé; ñîâåðøåííàÿ íåâîçìóòèìîñòü, ñîñòîÿùàÿ â áåçðàçëè÷èè è ê îñâîáîæäåíèþ, è ê åãî îñîçíàíèþ.</w:t>
      </w:r>
    </w:p>
    <w:p>
      <w:pPr>
        <w:pStyle w:val="Normal"/>
        <w:jc w:val="both"/>
        <w:rPr>
          <w:sz w:val="20"/>
          <w:szCs w:val="20"/>
        </w:rPr>
      </w:pPr>
      <w:r>
        <w:rPr>
          <w:sz w:val="20"/>
          <w:szCs w:val="20"/>
        </w:rPr>
        <w:t xml:space="preserve">     </w:t>
      </w:r>
      <w:r>
        <w:rPr>
          <w:sz w:val="20"/>
          <w:szCs w:val="20"/>
        </w:rPr>
        <w:t>Âîñåìü ñòóïåíåé âåðíîé ñðåäèííîé äîðîãè Áóääû ìîãóò áûòü îñìûñëåíû êàê óíèâåðñàëüíàÿ ñõåìà äåéñòâèé</w:t>
      </w:r>
    </w:p>
    <w:p>
      <w:pPr>
        <w:pStyle w:val="Normal"/>
        <w:jc w:val="both"/>
        <w:rPr>
          <w:sz w:val="20"/>
          <w:szCs w:val="20"/>
        </w:rPr>
      </w:pPr>
      <w:r>
        <w:rPr>
          <w:sz w:val="20"/>
          <w:szCs w:val="20"/>
        </w:rPr>
        <w:t>íðàâñòâåííî ñîâåðøåíñòâóþùåéñÿ ëè÷íîñòè. Èñõîäíûì ïóíêòîì ÿâëÿåòñÿ îïðåäåëåííîå ïîíèìàíèå ñìûñëà æèçíè. Çàòåì ýòî ïîíèìàíèå ñòàíîâèòñÿ âíóòðåííå çíà÷èìûì ìîòèâîì, Äàëåå ìîòèâ ïåðåõîäèò â îïðåäåëåííîå ðåøåíèå. Ýòî ðåøåíèå ðåàëèçóåòñÿ â ïîñòóïêàõ. Ïîñòóïêè îáðàçóþò åäèíóþ öåïü, îïðåäåëÿÿ ñîçíàòåëüíî çàäàííóþ ëèíèþ ïîâåäåíèÿ. Äàëåå, îñóùåñòâëÿåòñÿ âòîðè÷íàÿ ðåôëåêñèÿ îñóùåñòâëåííûõ ïîñòóïêîâ ïîä óãëîì çðåíèÿ òîãî, íàñêîëüêî îíè ñîîòâåòñòâóþò ñîáñòâåííûì ðåøåíèÿì è ñâîáîäíû îò äóðíûõ ìûñëåé. Íàêîíåö, íðàâñòâåííîå ïîâåäåíèå âêëþ÷àåòñÿ â êîíòåêñò èñõîäíîãî ñìûñëà æèçíè. Ïîñëåäíåå çâåíî -- âûõîä çà ãðàíèöû ñàìîé ìîðàëè  êàê  ñâèäåòåëüñòâî  îñóùåñòâëåííîñòè  ñìûñëà æèçíè,</w:t>
      </w:r>
    </w:p>
    <w:p>
      <w:pPr>
        <w:pStyle w:val="Normal"/>
        <w:jc w:val="both"/>
        <w:rPr>
          <w:sz w:val="20"/>
          <w:szCs w:val="20"/>
        </w:rPr>
      </w:pPr>
      <w:r>
        <w:rPr>
          <w:sz w:val="20"/>
          <w:szCs w:val="20"/>
        </w:rPr>
        <w:t xml:space="preserve">    </w:t>
      </w:r>
      <w:r>
        <w:rPr>
          <w:sz w:val="20"/>
          <w:szCs w:val="20"/>
        </w:rPr>
        <w:t>Íà ïåðâûé âçãëÿä êàæåòñÿ, ÷òî ïîñëåäíåå ñâåðõýòè÷åñêîå çâåíî, ïîíÿòíîå â ðàìêàõ ó÷åíèÿ Áóääû, íå ìîæåò áûòü ýëåìåíòîì óíèâåðñàëüíîé ñõåìû. Â äåéñòâèòåëüíîñòè ýòî íå òàê. Åñëè ïîíèìàòü ìîðàëü êàê ïóòü, êîòîðûé âåäåò ÷åëîâåêà îò íåñîâåðøåíñòâà ê ñîâåðøåíñòâó, òî äîñòèæåíèå ñîâåðøåíñòâà íå ìîæåò íå áûòü âûõîäîì çà ãðàíèöû ìîðàëè, íåêèì âîçâûøåíèåì íàä ìîðàëüþ. Äðóãîé âîïðîñ -- ìîæíî ëè äîñòè÷ü òàêîãî ñîñòîÿíèÿ èëè íåò. Íî åñëè ïîìûñëèòü ñåáå òàêîå ñîñòîÿíèå äîñòèæèìûì, à èäåàë îñóùåñòâëåííûì, òî íåîáõîäèìî ïðèçíàòü, ÷òî ýòî êàê ðàç îçíà÷àåò ïðåîäîëåííîñòü ìîðàëè.</w:t>
      </w:r>
    </w:p>
    <w:p>
      <w:pPr>
        <w:pStyle w:val="Normal"/>
        <w:spacing w:before="120" w:after="120"/>
        <w:jc w:val="center"/>
        <w:rPr>
          <w:sz w:val="20"/>
          <w:szCs w:val="20"/>
        </w:rPr>
      </w:pPr>
      <w:r>
        <w:rPr>
          <w:b/>
          <w:bCs/>
          <w:sz w:val="24"/>
          <w:szCs w:val="24"/>
        </w:rPr>
        <w:t>Ïî òó ñòîðîíó äîáðà è çëà</w:t>
      </w:r>
    </w:p>
    <w:p>
      <w:pPr>
        <w:pStyle w:val="Normal"/>
        <w:jc w:val="both"/>
        <w:rPr/>
      </w:pPr>
      <w:r>
        <w:rPr>
          <w:sz w:val="20"/>
          <w:szCs w:val="20"/>
        </w:rPr>
        <w:t xml:space="preserve">    </w:t>
      </w:r>
      <w:r>
        <w:rPr>
          <w:sz w:val="20"/>
          <w:szCs w:val="20"/>
        </w:rPr>
        <w:t>Â ó÷åíèè Áóääû åñòü äâà ðÿäà óòâåðæäåíèé, êîòîðûå î÷åâèäíûì îáðàçîì ïðîòèâîðå÷àò äðóã äðóãó. Ñ îäíîé ñòîðîíû, áóääèéñêèé èäåàë ïðåäïîëàãàåò îñâîáîæäåíèå îò âñåõ æåëàíèé. îò óäîâîëüñòâèé â òàêîé æå ìåðå, â êàêîé è îò ñòðàäàíèé. "Íåò óç äëÿ òåõ, ó êîòîðûõ íåò ïðèÿòíîãî èëè íåïðèÿòíîãî" (2 1 1 ). Îòñþäà âûòåêàåò, ÷òî äëÿ äîñòèæåíèÿ íèðâàíû íåîáõîäèìî ïðîðâàòüñÿ ïî òó ñòîðîíó äîáðà è çëà. Îäíî èç âûñêàçûâàíèé Áóääû ãëàñèò: "ß íàçûâàþ áðàõìàíîì</w:t>
      </w:r>
      <w:r>
        <w:rPr>
          <w:rStyle w:val="FootnoteCharacters"/>
          <w:rStyle w:val="FootnoteAnchor"/>
          <w:sz w:val="20"/>
          <w:szCs w:val="20"/>
        </w:rPr>
        <w:footnoteReference w:id="9"/>
      </w:r>
      <w:r>
        <w:rPr>
          <w:sz w:val="20"/>
          <w:szCs w:val="20"/>
        </w:rPr>
        <w:t xml:space="preserve"> òîãî. êòî çäåñü èçáåæàë ïðèâÿçàííîñòè è ê äîáðîìó è ê çëîìó. êòî áåñïå÷àëåí, áåññòðàñòåí è ÷èñò" (412). Áëàæåííûé ïîòîìó ÿâëÿåòñÿ</w:t>
      </w:r>
    </w:p>
    <w:p>
      <w:pPr>
        <w:pStyle w:val="Normal"/>
        <w:jc w:val="both"/>
        <w:rPr>
          <w:sz w:val="20"/>
          <w:szCs w:val="20"/>
        </w:rPr>
      </w:pPr>
      <w:r>
        <w:rPr>
          <w:sz w:val="20"/>
          <w:szCs w:val="20"/>
        </w:rPr>
        <w:t>áëàæåííûì, ÷òî îí "ñ áëàãèì è íåáëàãèì ïîêîí÷èë" è åìó "íè ãíåâ, íè ìèëîñòü íå ñâîéñòâåííû" (ÂÌ, 164, 194). Ñ äðóãîé ñòîðîíû, Áóääà ñâÿçûâàåò äîñòèæåíèå íèðâàíû ñ íðàâñòâåííûì îáðàçîì äåéñòâèé, ïðåæäå âñåãî ñ ðåøèòåëüíûì, ñàìûì ïîñëåäîâàòåëüíûì îòêàçîì îò íåíàâèñòè è íàñèëèÿ: "Èáî íèêîãäà â ýòîì ìèðå íåíàâèñòü íå ïðåêðàùàåòñÿ íåíàâèñòüþ, íî îòñóòñòâèåì íåíàâèñòè ïðåêðàùàåòñÿ îíà. Âîò èçâå÷íàÿ äõàììà" (5); "Ó÷åíèêè Ãàóòàìû, íàäåëåííûå âåëèêîé áäèòåëüíîñòüþ, âñåãäà áîäðñòâóþò. È äíåì è íî÷üþ èõ óì ðàäóåòñÿ íåíàñèëèþ" (300). Îí ïðÿìî àïåëëèðóåò ê çîëîòîìó ïðàâèëó, ÿâëÿþùåìóñÿ ñåðäöåâèíîé íðàâñòâåííîñòè: "Âñå áîÿòñÿ ñìåðòè -- ïîñòàâüòå ñåáÿ íà ìåñòî äðóãîãî. Íåëüçÿ íè óáèâàòü, íè ïîíóæäàòü ê óáèéñòâó" (129). Êàê æå ñîîòíîñÿòñÿ ìåæäó ñîáîé ýòè âçàèìîèñêëþ÷àþùèå ñóæäåíèÿ î ìîðàëè?</w:t>
      </w:r>
    </w:p>
    <w:p>
      <w:pPr>
        <w:pStyle w:val="Normal"/>
        <w:jc w:val="both"/>
        <w:rPr>
          <w:sz w:val="20"/>
          <w:szCs w:val="20"/>
        </w:rPr>
      </w:pPr>
      <w:r>
        <w:rPr>
          <w:sz w:val="20"/>
          <w:szCs w:val="20"/>
        </w:rPr>
        <w:t xml:space="preserve">    </w:t>
      </w:r>
      <w:r>
        <w:rPr>
          <w:sz w:val="20"/>
          <w:szCs w:val="20"/>
        </w:rPr>
        <w:t>Ïîíÿòèÿ äîáðà è çëà ñâÿçàíû ñ ïðîìåæóòî÷íûì ñòàòóñîì ÷åëîâåêà ý ìèðå. ×åëîâåê -- ñóùåñòâî íåñîâåðøåííîå. Ïîíÿòèå çëà âûðàæàåò îòðèöàòåëüíîå îòíîøåíèå ÷åëîâåêà ê ñâîåìó íåñîâåðøåíñòâó, à ïîíÿòèå äîáðà -- ïåðñïåêòèâó åãî ïðåîäîëåíèÿ. Åñëè ÷åëîâåêà óïîäîáèòü ïóòíèêó, òî äîáðî è çëî îáîçíà÷àþò ïðîòèâîïîëîæíûå âåêòîðû ïóòè, ïî êîòîðîìó îí èäåò. Îíè ðàçãðàíè÷èâàþò âñå ÿâëåíèÿ ÷åëîâå÷åñêîé æèçíè è îêðóæàþùåãî ìèðà íà äâà êëàññà â çàâèñèìîñòè îò òîãî, ïîìîãàþò ëè îíè ÷åëîâåêó äâèãàòüñÿ âïåðåä, ê çàâåòíîé öåëè, èëè ïðåïÿòñòâóþò ýòîìó. Áóääèéñêîå íåíàñèëèå ïðåäïîëàãàåò ñóùåñòâî, êîòîðîå åñòü ñàìî ñîâåðøåíñòâî. Ýòî ñîñòîÿíèå ÷åëîâåêà, êîòîðûé äîøåë äî öåëè. Íåíàñèëèå, îçíà÷àþùåå àáñîëþòíûé çàïðåò íà íàñèëèå è íåíàâèñòü,.íå ïðîâîäèò ðàçëè÷èÿ ìåæäó æèâûìè ñóùåñòâàìè ñ òî÷êè çðåíèÿ èõ íðàâñòâåííîãî êà÷åñòâà, îíî ðàâíî ðàñïðîñòðàíÿåòñÿ íà äîáðûõ è çëûõ. Äëÿ ïóòíèêà. äîñòèãøåãî öåëè, íå ñóùåñòâóåò òÿãîò ïðîéäåííîãî ïóòè. Òî÷íî òàê æå äëÿ áëàæåííîãî íå ñóùåñòâóåò ðàçëè÷èé ìåæäó äîáðîì è çëîì. Çäåñü ðå÷ü èäåò î äâóõ ðàçíûõ îïòèêàõ: îïòèêå ÷åëîâåêà, êîòîðûé åùå íàõîäèòñÿ â ïóòè è, ðàçäèðàÿ â êðîâü ðóêè, êàðàáêàåòñÿ ââåðõ, è îïòèêå ÷åëîâåêà, êîòîðûé óæå ïðåîäîëåë ýòîò ïóòü è ñïîêîéíî ñòîèò íà âåðøèíå. Äëÿ ïåðâîãî ñóùåñòâåííî çíàòü, ãäå äîáðî è ãäå çëî, çà êàêîé êóñò îí ìîæåò ñõâàòèòüñÿ. à çà êàêîé íåò, äëÿ âòîðîãî ýòî ïîòåðÿëî àêòóàëüíîñòü .</w:t>
      </w:r>
    </w:p>
    <w:p>
      <w:pPr>
        <w:pStyle w:val="Normal"/>
        <w:jc w:val="both"/>
        <w:rPr>
          <w:sz w:val="20"/>
          <w:szCs w:val="20"/>
        </w:rPr>
      </w:pPr>
      <w:r>
        <w:rPr>
          <w:sz w:val="20"/>
          <w:szCs w:val="20"/>
        </w:rPr>
        <w:t xml:space="preserve">    </w:t>
      </w:r>
      <w:r>
        <w:rPr>
          <w:sz w:val="20"/>
          <w:szCs w:val="20"/>
        </w:rPr>
        <w:t>Õîòÿ íåíàñèëèå âûøå áîðüáû ìåæäó äîáðîì è çëîì, îíî òåì íå ìåíåå èìååò òó æå ïðèðîäó, ÷òî è äîáðî. Áîëåå òîãî, îíî è åñòü äîáðî, íå îãðàíè÷åííîå íåîáõîäèìîñòüþ ïðîòèâîñòîÿòü çëó. Ýòî êàê áû ÷èñòîå äîáðî, êîòîðîå íå îïóñêàåòñÿ äî ïðîòèâîñòîÿíèÿ çëó, à ïðîñòî îòòîðãàåò åãî, ïîäîáíî òîìó êàê îêåàí âûáðàñûâàåò íà áåðåã òðóïû. Ìîæíî ñêàçàòü òàê: áóääèéñêîå íåíàñèëèå âûøå ïðîòèâîïîëîæíîñòè äîáðà è çëà, íî íå ñàìîãî äîáðà. Îáðàòèìñÿ ñíîâà ê ïîìîùè àíàëîãèè. Äëÿ çåìíîãî ñóùåñòâîâàíèÿ î÷åíü âàæíîå çíà÷åíèå èìååò ñìåíà äíÿ è íî÷è. Íî ðàññìîòðåííîå ñ òî÷êè çðåíèÿ ñîëíå÷íîãî öåíòðà, ýòî ðàçëè÷èå òåðÿåò êàêîé áû òî íè áûëî ñìûñë. Ñîëíöå îäèíàêîâî ñâåòèò è äíåì è íî÷üþ. Òåì íå ìåíåå âåñ-òàêè äåíü áëèæå ê ñîëíå÷íîìó ñâåòó, ÷åì íî÷ü, åãî è íàçûâàþò ñâåòëûì â îòëè÷èå îò òåìíîé íî÷è. Òî÷íî òàê æå ñâåò çàêîíà íåíàñèëèÿ îäèíàêîâî îñâåùàåò äîáðûõ è çëûõ, õîòÿ è ñâåòèò ñâåòîì äîáðà. "Êòî äîáðûì äåëîì èñêóïàåò çëî, òîò îñâåùàåò ýòîò ìèð, êàê ëóíà, îñâîáîæäåííàÿ îò îáëàêîâ" (173).</w:t>
      </w:r>
    </w:p>
    <w:p>
      <w:pPr>
        <w:pStyle w:val="Normal"/>
        <w:jc w:val="both"/>
        <w:rPr/>
      </w:pPr>
      <w:r>
        <w:rPr>
          <w:sz w:val="20"/>
          <w:szCs w:val="20"/>
        </w:rPr>
        <w:t xml:space="preserve">    </w:t>
      </w:r>
      <w:r>
        <w:rPr>
          <w:sz w:val="20"/>
          <w:szCs w:val="20"/>
        </w:rPr>
        <w:t>Ó÷åíèå Áóääû  íà÷èíàåò ñ òîãî,  ÷òî  ñòàâèò ïîä ñîìíåíèå  ïðîòèâîïîëîæíîñòü  ìåæäó  íàñëàæäåíèåì è ñòðàäàíèåì, èñõîäÿ èç óáåæäåíèÿ, ñîãëàñíî êîòîðîìó âñå åñòü ñòðàäàíèå. Â ñâîåì èòîãîâîì íîðìàòèâíîì âûâîäå îíî ïîäâåðãàåò ñîìíåíèþ ïðîòèâîïîëîæíîñòü ìåæäó äîáðîì è çëîì, ÷òîáû îáîñíîâàòü ïðàâîìåðíîñòü îäíîãî ëèøü äîáðà. Íà÷àëî, ãäå âñå ñâîäèòñÿ ê îäíîìó ëèøü ñòðàäàíèþ, ïðåäïîëàãàåò èìåííî òàêîé êîíåö, ãäå âñå ñâîäèòñÿ ê îäíîìó ëèøü äîáðó. Òåì ñàìûì âñå ó÷åíèå îêàçûâàåòñÿ ñòÿíóòûì îáðó÷åì òåõ ñàìûõ ïðîòèâîïîëîæíîñòåé, îò êîòîðûõ îíî ñòðåìèëîñü îñâîáîäèòüñÿ. Ñòðàäàíèå, îñòàâàÿñü ñòðàäàíèåì, îêàçûâàåòñÿ â íåì òàêæå ïîëþñîì çëà. Ñóáñòàíöèþ ÷åòûðåõ áëàãîðîäíûõ èñòèí â òàêîé æå ìåðå ìîæíî îáîçíà÷èòü ïîíÿòèåì ñòðàäàíèÿ, êàê è ïîíÿòèåì çëà: "Çëî. ïðîèñõîæäåíèå çëà è ïðåîäîëåíèå çëà, è áëàãîðîäíûé âîñüìåðè÷íûé ïóòü, âåäóùèé ê ïðåêðàùåíèþ çëà" (191). Äîáðî, îñòàâàÿñü äîáðîì. â òî æå âðåìÿ âûñòóïàåò â ó÷åíèè Áóääû êàê ïîëþñ íàñëàæäåíèé. Íå î òîì ëè ãîâîðèò ñëåäóþùåå âûñêàçûâàíèå Áóääû: "Äàð äõàììû</w:t>
      </w:r>
      <w:r>
        <w:rPr>
          <w:rStyle w:val="FootnoteCharacters"/>
          <w:rStyle w:val="FootnoteAnchor"/>
          <w:sz w:val="20"/>
          <w:szCs w:val="20"/>
        </w:rPr>
        <w:footnoteReference w:id="10"/>
      </w:r>
      <w:r>
        <w:rPr>
          <w:sz w:val="20"/>
          <w:szCs w:val="20"/>
        </w:rPr>
        <w:t xml:space="preserve"> ïðåâîñõîäèò âñÿêèé äàð; ñëàäîñòü äõàììû ïðåâîñõîäèò âñÿêóþ ñëàäîñòü; ðàäîñòü äõàììû ïðåâîñõîäèò âñÿêóþ ðàäîñòü; óíè÷òîæåíèå æåëàíèé ïîáåæäàåò ëþáóþ ïå÷àëü" (354). Òåì ñàìûì ñòðàäàíèå -- çëî ïðîòèâîñòîèò äîáðó -- íàñëàæäåíèþ</w:t>
      </w:r>
    </w:p>
    <w:p>
      <w:pPr>
        <w:pStyle w:val="Normal"/>
        <w:jc w:val="both"/>
        <w:rPr>
          <w:sz w:val="20"/>
          <w:szCs w:val="20"/>
        </w:rPr>
      </w:pPr>
      <w:r>
        <w:rPr>
          <w:sz w:val="20"/>
          <w:szCs w:val="20"/>
        </w:rPr>
        <w:t>Èäåàë Áóääû -- áîëüøå, ÷åì ðåãóëÿòèâíûé ïðèíöèï èëè àáñòðàêòíûé îðèåíòèð ïîâåäåíèÿ. Îí ïðåäñòàâëÿåò ñîáîé âïîëíå êîíêðåòíóþ æèçíåííóþ ïðîãðàììó. êîòîðàÿ ïîñèëüíà ÷åëîâåêó è êîòîðàÿ ïîëíîñòüþ ðåàëèçîâàíà â æèçíåííîì îïûòå ñàìîãî Áóääû. Áóääà -- âîïëîùåííûé íðàâñòâåííûé èäåàë, Îí âûøå ëþäåé è âûøå áîãîâ, îí ïîëîæèë êîíåö òîìó, ÷òî íå èìååò íà÷àëà. -- öåïè ðîæäåíèé è ñìåðòåé, Õîòÿ, äîñòèãíóâ ïðîñâåòëåíèÿ, îí ôèçè÷åñêè åùå îñòàâàëñÿ â ìèðå â òå÷åíèå ñîðîêà ÷åòûðåõ ëåò, ÷òîáû âåñòè ïðîïîâåäíè÷åñêóþ äåÿòåëüíîñòü, òåì íå ìåíåå âíóòðåííå îí óæå íàõîäèëñÿ âíå ìèðà; íå ñâîáîäíûé îò òåëåñíîé áîëè, îí ïîëíîñòüþ îñâîáîäèëñÿ îò áîëè äóøåâíîé. Îí äîñòèã íèðâàíû, êîòîðàÿ íàõîäèòñÿ çà ïðåäåëîì è âðåìåíè è ïðîñòðàíñòâà, åå åäèíñòâåííîå ìåñòî è åäèíñòâåííîå âðåìÿ -- ýòî íðàâñòâåííîñòü, îòñóòñòâèå ÷åãî-ëèáî äóðíîãî. Ñ ýòîé ïîçèöèè àáñîëþòíîé íðàâñòâåííîé ÷èñòîòû, ñîâïàäàþùåé ñ âå÷íîñòüþ, îòíîøåíèå ê ìèðó ìîæåò áûòü òîëüêî îòðèöàòåëüíûì. Ïîýòîìó âñå òðåáîâàíèÿ ýòèêè Áóääû  ÿâëÿþòñÿ  çàïðåòàìè,  à  â  ñîâîêóïíîñòè  îíè ïðåäñòàâëÿþò ñîáîé íåêóþ ñèñòåìàòèêó íðàâñòâåííîãî îòðåøåíèÿ îò  ìèðà.  Ìîðàëüíûé  êîäåêñ ñòîðîííèêà Áóääû ñîñòîèò èç ïÿòè çàïðåòîâ: áóääèñò-ìèðÿíèí íå äîëæåí óáèâàòü; âîðîâàòü; æèòü íåöåëîìóäðåííî; ëãàòü; óïîòðåáëÿòü îïüÿíÿþùèå íàïèòêè. Ìîíàõ ïëþñ ê ñêàçàííîìó äîëæåí åùå âîçäåðæèâàòüñÿ îò ïåíèÿ, òàíöåâ, ìóçûêè, óêðàøåíèé, ðîñêîøè, çîëîòà è ñåðåáðà, ïðèíÿòèÿ ïèùè â íåóðî÷íîå âðåìÿ.</w:t>
      </w:r>
    </w:p>
    <w:p>
      <w:pPr>
        <w:pStyle w:val="Normal"/>
        <w:jc w:val="both"/>
        <w:rPr>
          <w:sz w:val="20"/>
          <w:szCs w:val="20"/>
        </w:rPr>
      </w:pPr>
      <w:r>
        <w:rPr>
          <w:sz w:val="20"/>
          <w:szCs w:val="20"/>
        </w:rPr>
        <w:t xml:space="preserve">     </w:t>
      </w:r>
      <w:r>
        <w:rPr>
          <w:sz w:val="20"/>
          <w:szCs w:val="20"/>
        </w:rPr>
        <w:t>Áóääó ñëîæíî èäåíòèôèöèðîâàòü. Áóääà è íå ÷åëîâåê, è íå  áîã. Îí âûøå.  Îí -- Áóääà, ïðîñâåòëåííûé. Ýòî åãî ñîáñòâåííîå è íàðèöàòåëüíîå èìÿ îäíîâðåìåííî. Ëþáîé ÷åëîâåê, ñòàâ Áóääîé, ñòàíîâèòñÿ òàêèì æå, êàê îí.  Îí ñîâïàäàåò ñ âå÷íîñòüþ,  ñ áåññìåðòèåì. Îí ñòàë Áóääîé ïîñòîëüêó, ïîñêîëüêó èñêîðåíèë â ñåáå âñå ÷åëîâå÷åñêèå è áîæåñòâåííûå ïðèâÿçàííîñòè, âñå èíäèâèäóàëüíî-îñîáåííîå.  Ñîâåðøåíñòâîâàíèå  ïî-áóääèéñêè  ìîùíî  èñòîëêîâàòü  êàê  äâèæåíèå  îò  èíäèâèäóàëüíî-ëè÷íîñòíîé  îïðåäåëåííîñòè  ê  àáñîëþòíî áåçëè÷íîìó  íà÷àëó.  Ìîðàëüíûå  çàïðåòû  Áóääû  íàïðàâëåíû íà îòêàç îò ÷åëîâå÷åñêîé ñàìîñòè, îò âñåãî, ÷òî  âûäåëÿåò  ÷åëîâåêà  êàê  èíäèâèäà,  îáîñîáëÿåò åãî  îò  äðóãèõ ëþäåé  è  áîëåå  øèðîêî --  îò  âñåõ æèâûõ ñóùåñòâ. Âûðàæåíèåì ýòîãî ÿâëÿåòñÿ óíèâåðñàëèçì  ýòèêè  Áóääû,  âûðàæàþùèéñÿ  â  îäèíàêîâîì îòíîøåíèè êî âñåìó æèâîìó.  Â ó÷åíèè Áóääû åñòü ïîíÿòèå metta,  ïåðåâîäèìîå  íà  ðóññêèé  ÿçûê  êàê äðóæåëþáèå. ñîñòðàäàíèå. Ýòî òàêîå ñîñòîÿíèå, êîòîðîãî äîñòèãàåò ÷åëîâåê, ïðåîäîëåâøèé â ñåáå âðàæäó è ÷óâñòâåííóþ ïðèâÿçàííîñòü ê ìèðó, è êîòîðîå ðåàëèçóåòñÿ â îäèíàêîâî áëàãîñêëîííîì îòíîøåíèè êî âñåì æèâûì ñóùåñòâàì.</w:t>
      </w:r>
    </w:p>
    <w:p>
      <w:pPr>
        <w:pStyle w:val="Normal"/>
        <w:jc w:val="both"/>
        <w:rPr>
          <w:sz w:val="20"/>
          <w:szCs w:val="20"/>
        </w:rPr>
      </w:pPr>
      <w:r>
        <w:rPr>
          <w:sz w:val="20"/>
          <w:szCs w:val="20"/>
        </w:rPr>
        <w:t xml:space="preserve">    </w:t>
      </w:r>
      <w:r>
        <w:rPr>
          <w:sz w:val="20"/>
          <w:szCs w:val="20"/>
        </w:rPr>
        <w:t>Ñóùåñòâóåò ìíåíèå, ñîãëàñíî êîòîðîìó ýòèêà Áóääû ïðèíöèïèàëüíî áåçëè÷íîñòíà. Îíî ïî ìåíüøåé ìåðå îäíîñòîðîííå. Äåéñòâèòåëüíî, âîñõîæäåíèå ê íèðâàíå îçíà÷àåò ïîãðóæåíèå â àáñîëþòíî áåçëè÷íîå, âíóòðåííå íåðàñ÷ëåíåííîå ñîñòîÿíèå. Â ýòîì çàêëþ÷àåòñÿ ñïàñåíèå ÷åëîâåêà. Îäíàêî îñóùåñòâëÿåòñÿ îíî èñêëþ÷èòåëüíî â ðåçóëüòàòå óñèëèé ñàìîãî ÷åëîâåêà, íà îñíîâå åãî ñâîáîäíîãî èíäèâèäóàëüíîãî âûáîðà. Âñå îïðåäåëÿåòñÿ ìåðîé äîáðîäåòåëüíîñòè íàìåðåíèé è ïîñòóïêîâ èíäèâèäà, îáíàðóæèâàåìûõ, ïðàâäà, âî âñåé ñîâîêóïíîñòè ïðåäøåñòâóþùèõ  ðîæäåíèé.  Ïîñêîëüêó  íðàâñòâåííàÿ ñóäüáà ÷åëîâåêà ïîëíîñòüþ ïîäêîíòðîëüíà åìó ñàìîìó è  âîçìîæíîñòè  åãî  ñïàñåíèÿ  íå  îãðàíè÷åíû  íè÷åì. êðîìå åãî ñîáñòâåííûõ ãðåõîâ è îøèáîê, òî ïî ýòîìó ïðèçíàêó ýòèêó Áóääû âïîëíå ìîæíî êâàëèôèöèðîâàòü êàê  ýòèêó  ëè÷íîñòè.  Êàê  ïîëàãàåò  Áóääà,  ÷åëîâåê. ÷òîáû óòâåðäèòüñÿ â êà÷åñòâå íðàâñòâåííîé ëè÷íîñòè. äîëæåí ïîáåäèòü ñàìîãî ñåáÿ êàê îáîñîáëåííîãî ýìïèðè÷åñêîãî èíäèâèäà. Â ýòîì ñìûñëå åãî ìîæíî óïðåêíóòü â òîì, ÷òî îí ïðåäåëüíî ýòèçèðóåò ïîíÿòèå ëè÷í îñòè .</w:t>
      </w:r>
    </w:p>
    <w:p>
      <w:pPr>
        <w:pStyle w:val="Normal"/>
        <w:jc w:val="both"/>
        <w:rPr>
          <w:sz w:val="20"/>
          <w:szCs w:val="20"/>
        </w:rPr>
      </w:pPr>
      <w:r>
        <w:rPr>
          <w:sz w:val="20"/>
          <w:szCs w:val="20"/>
        </w:rPr>
        <w:t xml:space="preserve">  </w:t>
      </w:r>
      <w:r>
        <w:rPr>
          <w:sz w:val="20"/>
          <w:szCs w:val="20"/>
        </w:rPr>
        <w:t xml:space="preserve">Ó÷åíèå Áóääû íàöåëåíî íà ïðåêðàùåíèå ÷åëîâå÷åñêèõ ðàçäîðîâ ÷åðåç âíóòðåííåå ñàìîñîâåðøåíñòâîâàíèå ëè÷íîñòè. Â åãî îñíîâå ëåæàò íðàâñòâåííûå öåëè, Ïðè ýòîì íðàâñòâåííîñòü èíòåðåñóåò Áóääó ïðåæäå âñåãî â åå ïðàêòè÷åñêè äåéñòâåííîì âûðàæåíèè, êàê ïóòü ñïàñåíèÿ. Âîïðîñû åå ôèëîñîôñêî-äîêòðèíàëüíîãî îáîñíîâàíèÿ îí îñòàâëÿåò â ñòîðîíå. Òî÷íî òàê æå â ó÷åíèè Áóääû êðàéíå ñëàáî âûðàùåí ðåëèãèîçíûé ýëåìåíò. Ïðàâäà, ó÷åíèêè Áóääû áûëè îðãàíèçîâàíû â ìîíàøåñêèå îáùèíû. Îáùèíà (ñàíãõà) íàðÿäó ñ ó÷èòåëåì è ó÷åíèåì -- îäíî èç òðåõ ïðèáåæèù áóääèñòà. Îäíàêî ñàìà îáùèíà öåìåíòèðîâàëàñü âî âðåìåíà Áóääû îáùíîñòüþ äóõîâíî-íðàâñòâåííûõ ñòðåìëåíèé è ñîîòâåòñòâóþùåãî îáðàçà æèçíè, ñîñòàâëåííûé èì óñòàâ îáùèíû îñíîâûâàåòñÿ íà ïðåöåäåíòàõ. Áóääèçì â åãî ïåðâîíà÷àëüíîì ñîäåðæàíèè íå áûë îòãîðîæåí îò ìèðà íè ôèëîñîôñêèì. íè ðåëèãèîçíûì ïàíöèðåì. Ýòî ïðåäîïðåäåëèëî åãî óäèâèòåëüíóþ ïëàñòè÷íîñòü. ñïîñîáíîñòü ê èçìåíåíèÿì è àññèìèëÿöèè. Íà ïî÷âå ðàçíîîáðàçíûõ ôèëîñîôñêèõ è èñòîðè÷åñêèõ òðàäèöèé áóääèçì ñòàë áûñòðî âèäîèçìåíÿòüñÿ, îí ðàçäåëèëñÿ íà ðÿä òå÷åíèé, èç êîòîðûõ íàèáîëåå çíà÷èòåëüíûìè ñòàëè ñåâåðíûé áóääèçì (ìàõàÿíà, ÷òî ïåðåâîäèòñÿ êàê "áî.ëüøàÿ êîëåñíèöà") è þæíûé áóääèçì (õèíàÿíà. "ìàëàÿ êîëåñíèöà"), Îäíîâðåìåííî ïðîèñõîäèëî îáîæåñòâëåíèå îáðàçà Áóääû, ïðåâðàùåíèå áóääèçìà â ðåëèãèîçíîå ìèðîâîççðåíèå è ïðàêòèêó. Â òàêîì âèäå îí äîøåë äî íàøèõ äíåé. Áóääèçì èìååò ñåãîäíÿ ñîòíè ìèëëèîíîâ ïðèâåðæåíöåâ è ÿâëÿåòñÿ î÷åíü çàìåòíûì, çíà÷èìûì ýëåìåíòîì â ðåëèãèîçíî-êóëüòóðíîì ìíîãîîáðàçèè ñîâðåìåííîãî ìèðà. </w:t>
      </w:r>
    </w:p>
    <w:sectPr>
      <w:footnotePr>
        <w:numFmt w:val="decimal"/>
        <w:numRestart w:val="eachPage"/>
      </w:footnotePr>
      <w:type w:val="nextPage"/>
      <w:pgSz w:w="11906" w:h="16838"/>
      <w:pgMar w:left="907" w:right="90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AmbassadoreType">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Äõàììàïàäà. Ñòèõè 153--154. Ïåðåâîä ñ ïàëè Â. Í. Òîïîðîâà. Ì., 1960. ("Äõàììàïàäà", äàþùàÿ öåëüíîå ïðåäñòàâëåíèå îá ýòèêå Áóääû, âõîäèò â ñîñòàâ áóääèéñêîãî êàíîíà "Òèïèòàêà".) Â äàëüíåéøåì ññûëêè íà ýòî èçäàíèå áóäóò äàâàòüñÿ â òåêñòå óêàçàíèåì öèòèðóåìîãî ñòèõà.</w:t>
      </w:r>
    </w:p>
    <w:p>
      <w:pPr>
        <w:pStyle w:val="Footnote"/>
        <w:rPr>
          <w:sz w:val="20"/>
          <w:szCs w:val="20"/>
        </w:rPr>
      </w:pPr>
      <w:r>
        <w:rPr>
          <w:sz w:val="20"/>
          <w:szCs w:val="20"/>
        </w:rPr>
      </w:r>
    </w:p>
  </w:footnote>
  <w:footnote w:id="3">
    <w:p>
      <w:pPr>
        <w:pStyle w:val="Footnote"/>
        <w:rPr/>
      </w:pPr>
      <w:r>
        <w:rPr>
          <w:rStyle w:val="FootnoteCharacters"/>
        </w:rPr>
        <w:footnoteRef/>
      </w:r>
      <w:r>
        <w:rPr/>
        <w:t>Òîïîðîâ Â.Í. Êîììåíòàðèè // Äõàììàïàäà. Ñ 145.</w:t>
      </w:r>
    </w:p>
  </w:footnote>
  <w:footnote w:id="4">
    <w:p>
      <w:pPr>
        <w:pStyle w:val="Footnote"/>
        <w:rPr/>
      </w:pPr>
      <w:r>
        <w:rPr>
          <w:rStyle w:val="FootnoteCharacters"/>
        </w:rPr>
        <w:footnoteRef/>
      </w:r>
      <w:r>
        <w:rPr/>
        <w:t>Âîïðîñû Ìèëèíäû Ïåðåâîä ñíà.íè À. Â Ïàðèáêà. Ì.. 1989. Ñ. 227. Â äàëüíåéøåì ññûëêè íà ïðîèçâåäåíèå áóäóò äàâàòüñÿ â òåêñòå ñ óêàçàíèåì çàãëàâíûõ áóêâ (ÂÌ) è ñòðàíèöû.</w:t>
      </w:r>
    </w:p>
  </w:footnote>
  <w:footnote w:id="5">
    <w:p>
      <w:pPr>
        <w:pStyle w:val="Footnote"/>
        <w:rPr/>
      </w:pPr>
      <w:r>
        <w:rPr>
          <w:rStyle w:val="FootnoteCharacters"/>
        </w:rPr>
        <w:footnoteRef/>
      </w:r>
      <w:r>
        <w:rPr/>
        <w:t>Âèâåêàíàíäà Ñ. . Ïðàêòè÷åñêàÿ âåäàíòà, Ì., 1993. Ñ. 277.</w:t>
      </w:r>
    </w:p>
  </w:footnote>
  <w:footnote w:id="6">
    <w:p>
      <w:pPr>
        <w:pStyle w:val="Footnote"/>
        <w:rPr/>
      </w:pPr>
      <w:r>
        <w:rPr>
          <w:rStyle w:val="FootnoteCharacters"/>
        </w:rPr>
        <w:footnoteRef/>
      </w:r>
      <w:r>
        <w:rPr/>
        <w:t>Ýòà ñóòðà (Áåíàðåññêàÿ ïðîïîâåäü) äàåòñÿ â ïåðåâîäå À. 8. Ïàðèåêà (åì. ïðèëîæåíèå II ê óæå óïîìèíàâøåéñÿ êíèãå "Âîïðîñû Ìèëèíäû")</w:t>
      </w:r>
    </w:p>
  </w:footnote>
  <w:footnote w:id="7">
    <w:p>
      <w:pPr>
        <w:pStyle w:val="Footnote"/>
        <w:rPr/>
      </w:pPr>
      <w:r>
        <w:rPr>
          <w:rStyle w:val="FootnoteCharacters"/>
        </w:rPr>
        <w:footnoteRef/>
      </w:r>
      <w:r>
        <w:rPr/>
        <w:t>Äðåâíåèíäèéñêèé òåðìèí dukkham (ïàëè), ïîäàâëÿþùèì áîëüøèíñòâîì áóääîëîãîâ ïåðåâîäèìûé íà ðóññêèé ÿçûê êàê "ñòðàäàíèå", ïî ìíåíèþ À. Â. Ïàðèáêà, áîëåå ñîîòâåòñòâóåò ðóññêîìó "òÿãîòà".</w:t>
      </w:r>
    </w:p>
  </w:footnote>
  <w:footnote w:id="8">
    <w:p>
      <w:pPr>
        <w:pStyle w:val="Footnote"/>
        <w:rPr/>
      </w:pPr>
      <w:r>
        <w:rPr>
          <w:rStyle w:val="FootnoteCharacters"/>
        </w:rPr>
        <w:footnoteRef/>
      </w:r>
      <w:r>
        <w:rPr/>
        <w:t>Àðèÿìè íàçûâàëè ñåáÿ æèòåëè Ñåâåðíîé Èíäèè. Áóääà íàïîëíÿåò ýòî ïîíÿòèå äóõîâíûì ñîäåðæàíèåì, îòëè÷àÿ àðèÿ êàê ÷åëîâåêà, ñòàâøåãî íà ïóòü íðàâñòâåííîãî ñîâåðøåíñòâîâàíèÿ, îò ÷åëîâåêà èç òîëïû. Ïîíÿòèå "àðèéñêàÿ" â äàííîì êîíòåêñòå îçíà÷àåò "áëàãîðîäíàÿ"</w:t>
      </w:r>
    </w:p>
  </w:footnote>
  <w:footnote w:id="9">
    <w:p>
      <w:pPr>
        <w:pStyle w:val="Footnote"/>
        <w:rPr/>
      </w:pPr>
      <w:r>
        <w:rPr>
          <w:rStyle w:val="FootnoteCharacters"/>
        </w:rPr>
        <w:footnoteRef/>
      </w:r>
      <w:r>
        <w:rPr/>
        <w:t>Áðàõìàíîì â Èíäèè íàçûâàëè íîñèòåëÿ ñàìûõ âûñîêèõ ìîðàëüíûõ êà÷åñòâ. Áóääà, çàèìñòâîâàâ ýòîò òåðìèí, ñâÿçûâàåò åãî ñî ñâîèì ïðåäñòàâëåíèåì î íèðâàíå, ñ ñîñòîÿíèåì ïðîñâåòëåííîñòè.</w:t>
      </w:r>
    </w:p>
  </w:footnote>
  <w:footnote w:id="10">
    <w:p>
      <w:pPr>
        <w:pStyle w:val="Footnote"/>
        <w:rPr/>
      </w:pPr>
      <w:r>
        <w:rPr>
          <w:rStyle w:val="FootnoteCharacters"/>
        </w:rPr>
        <w:footnoteRef/>
      </w:r>
      <w:r>
        <w:rPr/>
        <w:t>Äõàììà -- ñëîâî, îçíà÷àþùåå äîáðîäåòåëü, çàêîí, ó÷åíèå, êà÷åñòâî, âåùü. Çäåñü èìååòñÿ â âèäó ó÷åíèå Áóääû.</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16"/>
      <w:szCs w:val="16"/>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4:11:00Z</dcterms:created>
  <dc:creator>Sonic</dc:creator>
  <dc:description/>
  <dc:language>en-US</dc:language>
  <cp:lastModifiedBy>Sonic</cp:lastModifiedBy>
  <dcterms:modified xsi:type="dcterms:W3CDTF">1996-11-27T14:42:00Z</dcterms:modified>
  <cp:revision>4</cp:revision>
  <dc:subject/>
  <dc:title> 	</dc:title>
</cp:coreProperties>
</file>