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Буддизм является в настоящие время одной из основных и самых распростране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нных мировых религий.  Приверженцы этой религии населяют преимущественно регионы Центральной, Южной и Юго-Восточной Азии.  Однако сфера влияния Буддизма выходит за пределы указанного района земного шара: его последователи имеются и на других континентах, хотя и в меньшем количестве.  Велико число буддистов и в нашей стране, в основном в Бурятии, Калмыкии и Туве.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Буддизм, наряду с Христианством и Исламом, относиться к так называемым мировым религиям, которые в отличии от национальных религий ( Иудаизм, Индуизм и т.д.) имеют межнациональных характер. Возникновение мировых религий - результат длительного развития политических, экономических и культурных кон</w:t>
        <w:softHyphen/>
        <w:t>тактов между различными странами и народами.  Космополитический характер Буддизма, Христианства и Ислама позволил им перешагнуть национальные гра</w:t>
        <w:softHyphen/>
        <w:t>ницы, широко распространиться по земному шару.  Мировым религиям в боль</w:t>
        <w:softHyphen/>
        <w:t>шей или меньшей степени свойственна вера в единого, всемогущего, вездесу</w:t>
        <w:softHyphen/>
        <w:t xml:space="preserve">щего, всеведущего Бога, он как бы соединяет в одном образе все те качества и свойства, которые были присущи многочисленным богам политеизма.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Каждая из трех мировых религий складывалась  в конкретной исторической среде, в условиях определенной культурно-исторической общности народов.  Этим обстоятельством объясняются многие их характерные особенности.  К ним мы и обратимся в данном реферате, где  будет подробно рассмотрен Буддизм, его происхождение и философия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Буддизм возник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sz w:val="24"/>
          <w:szCs w:val="24"/>
        </w:rPr>
        <w:t>в. до н. э. в Индии, где в то время шел процесс формирова</w:t>
        <w:softHyphen/>
        <w:t>ния рабовладельческих государств.  Отправной точкой буддизма является ле</w:t>
        <w:softHyphen/>
        <w:t>генда об индийском царевиче Сиддхартхи Гаутаме. Согласно этой легенде Гау</w:t>
        <w:softHyphen/>
        <w:t>тама на три</w:t>
        <w:softHyphen/>
        <w:t>дцатом году жизни оставил семью, стал отшельником и предпринял поиски путей избавления человечества от страданий.  После семилетнего от</w:t>
        <w:softHyphen/>
        <w:t>шельничества он достигает пробуждения и постигает правильный жизненный путь.   и он становиться Буддой (“пробужденный”, “достигшим про</w:t>
        <w:softHyphen/>
        <w:t xml:space="preserve">зрения”), проповедуя свой учения на протяжении сорока лет. Центром учения становиться четыре истины.  Согласно им, существование человека неразрывно связано со страданием.  Реальный мир есть сансара - круговорот рождений, смертей и новых рождений.  Сущность этого круговорота является страдание. Путь спасения от страданий, в выходе из “колеса” сансары, путем достижения нирваны(“угасание”), состояния отрешенности от жизни, высшее состояние духа человека, освобожденного от желаний и страданий. Постичь нирвану может только праведник победивший желания. 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Вероучение и обрядность раннего Буддизма изложены в Трип Итаке (“тройной корзине”) - своде произведений, основанных на откровениях Будды. В нем в частности описаны принципы устройства мира и вселенной, учение о душе и ее спасение. Вселенная в буддийской догматике имеет  многослойное строение. Можно насчитать  десятки  небес, упоминаемых в различных канонических и неканонических сочинениях Хинаяны и Махаяны. Всего существуют 31 сфера бытия, расположенные друг над другом, снизу вверх по  степени своей  возвышенности и одухотворенности.  Они делятся на три разряда: кармолока, рупалока и арупалока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В кармалоку  входят  11  ступеней или уровней сознания.  Это низшая область бытия. Здесь полностью действует  карма. Это  полностью телесная  материальная  сфера бытия, лишь на высших своих уровнях начинающая переходить в более возвышенные стадии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Уровни с 12-го по 27-й относятся к более высокой сфере созерцания - рупалоке. Здесь уже действительно не прямое грубое созерцание, а воображение, но  оно  еще  связано с телесным миром, с формами вещей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конец, последний уровень - арупалока - отрешен от  формы и от телесного материального начала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уддизме оно из важнейших мест занимает так называемое отрицание единства личности.  Каждая личность представлена, как скопление “изменчивых” форм.  Согласно высказываниям Будды личностью, состоит из пяти элементов: телесности, ощущения, желания, представления и познания. Так же велико значение учения о спасение души, обретение ею покоя, в первоначальном Буддизме. Душа распадается, по учению Буддизма, на отдельные элементы (сканды), но чтобы в новом рождение оказалась воплотившийся та же личность, необходимо, чтобы сканды соединились тем образом, как они были соединены в прежнем воплощении. Прекращение круговорота перевоплощений, выход из сансары, окончательный и вечный покой - это важный элемент трактовки спасения в Буддизме. Душа, в буддистском представлении, -  индивидуальное сознание, которое несет в себе  весь  духовный  мир  человека, трансформируется в  процессе  личных  перерождений  и стремящиеся к успокоению в нирване. При этом достижение нирваны невозможно без подавления желаний, что достигается по средствам контроля  над взглядами, речью, поведением, над  образом жизни, над усилие, внимание, и полная сосредоточенность и решимостью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Сумма всех поступков и помыслов во всех предыдущих перерождениях, что лишь приблизительно можно охарактеризовать словом “судьба”, а буквально означает закон возмездия - это сила, которая определяет конкретный вид перерождения и называется кармой.  Все поступки в жизни определяются кармой, но человек имеет определенную свободу выбора в поступках, помыслах, действиях, что делает возможным путь к спасению, выходу из круга превращений в просветленное состояние.  Социальная роль Буддизма определяется идеей равенства людей в страдание и в праве на спасение.  Еще при жизни человек мог добровольно встать на праведный путь, вступив в монашескую общину (сангхая), что означает отказ от касты, семьи, собственности, приобщение к миру строгих правил и запретов ( 253 запрета), пять из которых обязательны для каждого буддиста: отказ от убийства живых существ, от воровства, лжи, алкоголя, соблюдение супружеской верности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Буддизм обогатил религиозную практику приемом, относящимся к области индивидуального культа.  Имеется ввиду такая форма религиозного поведения, как бхавана - углубление в самого себя, в свой внутренний мир с целью сосредоточенного размышления об истинах веры, что получило дальнейшее распространение в таких направлениях буддизма, как “чань” и  “дзен”.  Многие исследователи считают, что этика в Буддизме занимает центральное место и это делает его в большей степени этическим, философским учением, а не религией.  Большинство понятий в Буддизме носит расплывчатый, многозначный характер, что делает его более гибким и хорошо адаптируемым к местным культам и верованиям, способным к трансформации.  Так последователи Будды образовали многочисленные монашеские общины, ставшие главными оча</w:t>
        <w:softHyphen/>
        <w:t xml:space="preserve">гами распространения религии.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. н. э. в Буддизме образова</w:t>
        <w:softHyphen/>
        <w:t>лось две ветви: Хинаяна (“малая повозка”) и Махаяна (“большая повозка”).  Это разделение было вызвано прежде всего различиями в социально-по</w:t>
        <w:softHyphen/>
        <w:t>литических условиях жизни в отдельных частях Индии.  Хинаяна, теснее связан</w:t>
        <w:softHyphen/>
        <w:t>ная с ранним Буддизмом, признает Будду человеком, нашедшим путь к спасе</w:t>
        <w:softHyphen/>
        <w:t>нию, которое счи</w:t>
        <w:softHyphen/>
        <w:t>тается достижимым только через уход от мира - монашество.  Махаяна исходит из возможности спасения не только для отшельников-монахов, но и для мирян, при</w:t>
        <w:softHyphen/>
        <w:t>чем упор сделан на активную проповедническую деятель</w:t>
        <w:softHyphen/>
        <w:t>ность, на вмешательство в общественную и государственную жизнь.  Махаяна, в отличии от Хинаяны, легче приспосабливалась к распространению за пределы Индии, породив множе</w:t>
        <w:softHyphen/>
        <w:t xml:space="preserve">ство толков и течений,  Будда постепенно становится высшим божеством, в честь него сооружаются храмы, совершаются культовые действия.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Важное различие между Хинаяной и Махаяной заключается в том, что Хинаяна полностью отвергает путь к спасению для не монахов, которые добровольно отвергли мирскую жизнь. В Махаяна важную роль культ бодистав - индивидов, уже способных войти в нирвану, но окрадывающих достижение конечной цели из-за того, чтобы помочь в ее достижении и другим, необязательно монахам,  заменив тем самым требование ухода от мир призывом к воздействию на него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Ранний Буддизм отличается простотой обрядности  Ее главным элементом является: культ Будды, проповедь, почитание святых мест, связанных с рождением, просветлением и смертью Гаутамы, поклонение ступам - культовым сооружениям, где хранятся реликвии Буддизма.  Махаяна к культу Будды добавила почитание бодистав, тем самым усложнилась обрядность: были введены молитвы и разного рода заклинания, стали практиковаться жертвоприношения, возник пышный ритуал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 - VII </w:t>
      </w:r>
      <w:r>
        <w:rPr>
          <w:sz w:val="24"/>
          <w:szCs w:val="24"/>
        </w:rPr>
        <w:t xml:space="preserve">вв. н. э. начался упадок Буддизма в Индии, обусловленный упадком рабовладельческого строя и ростом феодальной раздробленности,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I - XIII </w:t>
      </w:r>
      <w:r>
        <w:rPr>
          <w:sz w:val="24"/>
          <w:szCs w:val="24"/>
        </w:rPr>
        <w:t xml:space="preserve">вв. он теряет свои прежние позиции в стране своего возникновения, переместившись в другие районы Азии, где трансформировался с учетом местных условий. Одной из таких разновидностей Буддизма, утвердившийся в Тибете и Монголии, явился Ламаизм, сформировавший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-XV</w:t>
      </w:r>
      <w:r>
        <w:rPr>
          <w:sz w:val="24"/>
          <w:szCs w:val="24"/>
        </w:rPr>
        <w:t xml:space="preserve"> вв. на базе Махаяны.  Название происхо</w:t>
        <w:softHyphen/>
        <w:t>дит от тибетского слова лама (высший, небесных) - монах в ламаизм.  Для лама</w:t>
        <w:softHyphen/>
        <w:t>изма характерен культ хубилганов (перерожденцев) - воплощений Будды, живых богов, к которым причисляются главным образом высшие ламы.  Ламаизму при</w:t>
        <w:softHyphen/>
        <w:t>суще массовое распространение монашества, при этом существенно упростился процесс общения с Богом:  верующему достаточно было прикрепить к шесту лис</w:t>
        <w:softHyphen/>
        <w:t>ток с молитвой, чтобы его колебал ветер, или вложить его в специальный бара</w:t>
        <w:softHyphen/>
        <w:t>бан.  Если в классическом Буддизме не было образа верховного Бога - творца, то здесь он появляется в лице Адибузды, представляющегося первичны эвеном всех дальнейших воплощений Будды.  Ламаизм не отказался от учения о нирване, но место нирваны в ламаизме занял рай.  Если верующий будет выполнять все требования ламаистской морали, то после страданий и лишений сансары его ждут успокоение и блаженная жизнь в раю.  Для характеристики ламаистской картины мира имеет известное значение верование в существование неведомового идеального государства (Шамбалы), которому предстоит сыграть когда-нибудь решающую роль в истории Вселенной и Земли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В многие годы своего существования Буддизм распространился в азиатском регионе, где во многих государствах оказывает сильное влияние на общественную и политическую жизнь.  В Лаосе, Камбодже и Таиланде руководство церковью принадлежит главам государств.  В странах, где сильно влияние Буддизма, сохраняется множество монахов:  достаточно сказать, что в Камбодже монахом является каждый двадцатый мужчина.  Буддийский монастыри выступают в качестве крупных учебных заведений, которые являются центрами просвещения и искусства.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В нашей стране Буддизм представлен в основном в качестве Ламаизма.  Буддийской религии придерживаются многие народы, населяющие Сибирь..  Деятельность ламаистского духовенства  возглавляется Центральным Духовным Управление Буддистов, учрежденным собором 1946 г.  Председатель управления носит сан бандидо-хамболабы и   находиться в Иволгинском дацане (монастыре), расположенным невдалеке от г. Улан - Уде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Реферат на тему “Буддизм”</w:t>
      </w:r>
    </w:p>
    <w:p>
      <w:pPr>
        <w:pStyle w:val="Normal"/>
        <w:spacing w:lineRule="auto" w:line="48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:  </w:t>
      </w:r>
    </w:p>
    <w:p>
      <w:pPr>
        <w:pStyle w:val="Normal"/>
        <w:spacing w:lineRule="auto" w:line="480"/>
        <w:ind w:left="1418" w:firstLine="850"/>
        <w:jc w:val="both"/>
        <w:rPr>
          <w:sz w:val="24"/>
          <w:szCs w:val="24"/>
        </w:rPr>
      </w:pPr>
      <w:r>
        <w:rPr>
          <w:sz w:val="24"/>
          <w:szCs w:val="24"/>
        </w:rPr>
        <w:t>Буддизм - одна из трех мировых религий.</w:t>
      </w:r>
    </w:p>
    <w:p>
      <w:pPr>
        <w:pStyle w:val="Normal"/>
        <w:spacing w:lineRule="auto" w:line="48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часть: 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оявление Буддизма.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и постулаты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земной жизни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Махаяна и Хинаяна - основные ветви Буддизма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Ламаизм.</w:t>
      </w:r>
    </w:p>
    <w:p>
      <w:pPr>
        <w:pStyle w:val="Normal"/>
        <w:spacing w:lineRule="auto" w:line="48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: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дизм в современном мире.</w:t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Кочетов А.И. Буддизм. М.,Политиздат,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учный атеизм М.,Политиздат,1973.</w:t>
      </w:r>
    </w:p>
    <w:p>
      <w:pPr>
        <w:pStyle w:val="Normal"/>
        <w:spacing w:lineRule="auto" w:line="48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20:00:00Z</dcterms:created>
  <dc:creator>Ivan Sezonov</dc:creator>
  <dc:description/>
  <dc:language>en-US</dc:language>
  <cp:lastModifiedBy>Ivan Sezonov</cp:lastModifiedBy>
  <dcterms:modified xsi:type="dcterms:W3CDTF">1997-06-06T19:48:00Z</dcterms:modified>
  <cp:revision>10</cp:revision>
  <dc:subject/>
  <dc:title>Буддизм является в настоящие время одной из основных и самых распространен-ных мировых религий</dc:title>
</cp:coreProperties>
</file>