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993" w:firstLine="567"/>
        <w:rPr>
          <w:sz w:val="28"/>
          <w:szCs w:val="28"/>
        </w:rPr>
      </w:pPr>
      <w:r>
        <w:rPr>
          <w:sz w:val="28"/>
          <w:szCs w:val="28"/>
        </w:rPr>
        <w:t xml:space="preserve">В центре Солнечной системы находится наша дневная звезда - Солнце . Вокруг него вместе со своими спутниками обращаются 9 больших планет : </w:t>
      </w:r>
      <w:r>
        <w:rPr>
          <w:i/>
          <w:iCs/>
          <w:sz w:val="28"/>
          <w:szCs w:val="28"/>
        </w:rPr>
        <w:t>Меркурий , Венера , Земля , Марс , Юпитер , Сатурн , Уран , Нептун и Плутон .</w:t>
      </w:r>
    </w:p>
    <w:p>
      <w:pPr>
        <w:pStyle w:val="Normal"/>
        <w:ind w:left="993" w:firstLine="567"/>
        <w:rPr/>
      </w:pPr>
      <w:r>
        <w:rPr>
          <w:sz w:val="28"/>
          <w:szCs w:val="28"/>
        </w:rPr>
        <w:t xml:space="preserve">Возраст Солнечной системы был определён учёными на основании лабораторного изотопного анализа земных скальных пород , а также метеоров и доставленных на Землю космическими аппаратами образцов лунного грунта . Оказалось , что наиболее старые из них имеют возраст около 4,5 млрд. лет . Поэтому считается , что все планеты сформировались приблизительно в одно время - 4,5 - 5 млрд. лет тому назад . </w:t>
      </w:r>
    </w:p>
    <w:p>
      <w:pPr>
        <w:pStyle w:val="Normal"/>
        <w:ind w:left="993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нера , вторая по близости к Солнцу планета , почти такого же размера, как Земля , а её масса более 80 % земной массы . Расположенная ближе к Солнцу , чем наша планета, Венера получает от него в два с лишним раза больше света и тепла , чем Земля . Тем не менее с теневой стороны на Венере господствует мороз более 20 градусов ниже нуля , так как сюда не попадают солнечные лучи в течении очень долгого времени . Она имеет очень плотную , глубокую и очень облачную атмосферу , не позволяющую нам увидеть поверхность планеты . Атмосферу - газовую оболочку , на Венере , открыл М . В . Ломоносов , в 1761 году , что так же показало сходство Венеры с Землёй . </w:t>
      </w:r>
    </w:p>
    <w:p>
      <w:pPr>
        <w:pStyle w:val="Normal"/>
        <w:ind w:left="993" w:firstLine="567"/>
        <w:rPr/>
      </w:pPr>
      <w:r>
        <w:rPr>
          <w:sz w:val="28"/>
          <w:szCs w:val="28"/>
        </w:rPr>
        <w:t xml:space="preserve">Среднее расстояние от Венеры до Солнца 108,2 млн. км; оно практически постоянно , поскольку орбита Венеры ближе к окружности , чем у любой другой планеты . Временами Венера подходит к Земле на расстояние , меньшее 40 миллионов км . </w:t>
      </w:r>
    </w:p>
    <w:p>
      <w:pPr>
        <w:pStyle w:val="Normal"/>
        <w:ind w:left="993" w:firstLine="567"/>
        <w:rPr/>
      </w:pPr>
      <w:r>
        <w:rPr>
          <w:sz w:val="28"/>
          <w:szCs w:val="28"/>
        </w:rPr>
        <w:t xml:space="preserve">Древние греки дали этой планете имя своей лучшей богини Афродиты , римляне же потом переиначили по - своему и назвали планету Венерой , что , в общем , одно и то же . Однако случилось это не сразу . Одно время считалось , что в небе находится сразу две планеты . Вернее , тогда ещё звезды , одна - ослепительно яркая , была видна утром , другая , такая же - вечером . Их даже называли по - разному , пока халдейские астрономы после долгих наблюдений и ещё более долгих размышлений не пришли к выводу , что звезда - то всё - таки одна , что делает им честь как большим специалистам . </w:t>
      </w:r>
    </w:p>
    <w:p>
      <w:pPr>
        <w:pStyle w:val="Normal"/>
        <w:ind w:left="993" w:firstLine="567"/>
        <w:rPr/>
      </w:pPr>
      <w:r>
        <w:rPr>
          <w:sz w:val="28"/>
          <w:szCs w:val="28"/>
        </w:rPr>
        <w:t xml:space="preserve">Свет Венеры столь ярок , что если на небе нет ни Солнца , ни Луны , он заставляет предметы отбрасывать тени . Однако при взгляде в телескоп , Венера разочаровывает , и не удивительно , что до последних лет её считали “ планетой тайн “ . </w:t>
      </w:r>
    </w:p>
    <w:p>
      <w:pPr>
        <w:pStyle w:val="Normal"/>
        <w:ind w:left="993" w:firstLine="567"/>
        <w:rPr/>
      </w:pPr>
      <w:r>
        <w:rPr>
          <w:sz w:val="28"/>
          <w:szCs w:val="28"/>
        </w:rPr>
        <w:t>В 1930 году о Венере появилась некоторая информация. Было установленно , что её атмосфера состоит , в основном, из углекислого газа , который способен действовать как своего рода покрывало , задерживая солнечное тепло . Были популярны две картины планеты . Одна рисовала поверхность Венеры почти полностью покрытой водой , в которой могли развиваться примитивные формы жизни , - как это было на Земле миллиарды лет назад . Другая представляла Венеру как раскалённую , сухую и пыльную пустыню .</w:t>
      </w:r>
    </w:p>
    <w:p>
      <w:pPr>
        <w:pStyle w:val="Normal"/>
        <w:ind w:left="993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ра автоматических космических зондов началась в 1962 году , когда американский аппарат “ Маринер - 2 “ прошёл вблизи Венеры и передал информацию , которая подтвердила , что её поверхность очень горяча . Было установлено также , что период вращения Венеры вокруг оси - длительный , около 243 земных суток , - больше , чем период обращения вокруг Солнца ( 224, 7 суток ) , поэтому на Венере “ сутки “ длиннее года и календарь совершенно необычен . </w:t>
      </w:r>
    </w:p>
    <w:p>
      <w:pPr>
        <w:pStyle w:val="Normal"/>
        <w:ind w:left="993" w:firstLine="567"/>
        <w:rPr/>
      </w:pPr>
      <w:r>
        <w:rPr>
          <w:sz w:val="28"/>
          <w:szCs w:val="28"/>
        </w:rPr>
        <w:t xml:space="preserve">Теперь известно , что Венера вращается в обратном направлении - с востока на запад , а не с запада на восток , как Земля и большинство других планет . Для наблюдателя на поверхности Венеры Солнце восходит на западе , а заходит на востоке , хотя в действительности облачная атмосфера полностью закрывает небо . </w:t>
      </w:r>
    </w:p>
    <w:p>
      <w:pPr>
        <w:pStyle w:val="Normal"/>
        <w:ind w:left="993" w:firstLine="567"/>
        <w:rPr/>
      </w:pPr>
      <w:r>
        <w:rPr>
          <w:sz w:val="28"/>
          <w:szCs w:val="28"/>
        </w:rPr>
        <w:t xml:space="preserve">Следом за “ Маринером - 2 “ была осуществлена мягкая посадка на поверхность Венеры нескольких советских автоматических аппаратов , спускаемых на парашюте через плотную атмосферу . При этом была зарегистрирована максимальная температура окол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40"/>
          <w:szCs w:val="40"/>
        </w:rPr>
        <w:t>C</w:t>
      </w:r>
      <w:r>
        <w:rPr>
          <w:sz w:val="28"/>
          <w:szCs w:val="28"/>
        </w:rPr>
        <w:t xml:space="preserve"> , и давление у поверхности почти в 100 раз большее , чем атмосферное давление на уровне моря на Земле . </w:t>
      </w:r>
    </w:p>
    <w:p>
      <w:pPr>
        <w:pStyle w:val="Normal"/>
        <w:ind w:left="993" w:firstLine="567"/>
        <w:rPr/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 xml:space="preserve">Маринер - 10 “ приблизился к Венере в феврале 1974 года и передал первые снимки верхнего слоя облаков . Этот аппарат толко один раз прошёл около Венеры - его основной целью была самая внутренняя планета - Меркурий . Однако снимки были высокого качества и показали полосатую структуру облаков . Они также подтвердили , что период вращения верхнего слоя облаков всего лишь 4 суток , так что строение атмосферы Венеры не похоже на земное . </w:t>
      </w:r>
    </w:p>
    <w:p>
      <w:pPr>
        <w:pStyle w:val="Normal"/>
        <w:ind w:left="993" w:firstLine="567"/>
        <w:rPr/>
      </w:pPr>
      <w:r>
        <w:rPr>
          <w:sz w:val="28"/>
          <w:szCs w:val="28"/>
        </w:rPr>
        <w:t xml:space="preserve">Тем временем  американские радиолокационные исследования показали , что на поверхности Венеры имеются большие по размеру , но мелкие кратеры. Происхождение кратеров неизвестно , но , поскольку в такой плотной атмосфере должна быть сильная эрозия , по “ геологическим “ стандартам они вряд ли могут быть очень старыми . Причиной возникновения кратеров может быть вулканизм , поэтому гипотезу о том , что на Венере происходят вулканические процессы , пока нельзя исключить . Также на Венере найдено несколько горных областей . Самый большой горный район - Иштар - по площади вдвое превышает Тибет . В центре его на высоту 11 км поднимается гигантский вулканический конус . Было обнаружено , что в облаках содержится большое количество серной кислоты ( возможно , даже фтористо - серной кислоты ) . </w:t>
      </w:r>
    </w:p>
    <w:p>
      <w:pPr>
        <w:pStyle w:val="Normal"/>
        <w:ind w:left="993" w:firstLine="567"/>
        <w:rPr/>
      </w:pPr>
      <w:r>
        <w:rPr>
          <w:sz w:val="28"/>
          <w:szCs w:val="28"/>
        </w:rPr>
        <w:t>Следующий важный шаг был сделан в октябре 1975 года , когда два советских аппарата - “ Венера - 9 “ и “ Венера - 10 “ - совершили управляемую посадку на поверхность планеты и передали на Землю снимки . Снимки были ретранслированы орбитальными отсеками станций , остававшимися на околопланетной орбите на высоте порядка 1500 км . Это был триумф советских учёных , даже несмотря на то , что и “ Венера - 9 “ и “ Венера - 10“ вели передачи всего лишь не более часа , пока не перестали раз и навсегда действовать из - за слишком высоких температур и давления.</w:t>
      </w:r>
    </w:p>
    <w:p>
      <w:pPr>
        <w:pStyle w:val="Normal"/>
        <w:ind w:left="993" w:firstLine="567"/>
        <w:rPr/>
      </w:pPr>
      <w:r>
        <w:rPr>
          <w:sz w:val="28"/>
          <w:szCs w:val="28"/>
        </w:rPr>
        <w:t>Оказалось что поверхность Венеры была усыпана гладкими скальными обломками , по составу похожими на земные базальты , многие из которых имели около 1 м в поперечнике . Поверхность была хорошо освещена : по описанию советских учёных , света было столько , сколько бывает в Москве в облачный летний полдень , так что даже не потребовались прожекторы аппаратов . Оказалось к тому же , что атмосфера не обладает чрезмерно высокими преломляющими свойствами , как ожидалось и все детали ландшафта были чёткими . Температура на поверхности Венеры равнялась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40"/>
          <w:szCs w:val="40"/>
        </w:rPr>
        <w:t>С</w:t>
      </w:r>
      <w:r>
        <w:rPr>
          <w:sz w:val="28"/>
          <w:szCs w:val="28"/>
        </w:rPr>
        <w:t xml:space="preserve"> , а давление в 90 раз превышало давление у поверхности Земли . Было обнаружено , кроме того , что слой облаков кончается на высоте около 30 км . Ниже находится область горячего едкого тумана . На высотах 50 - 70 км располагаются мощные облачные слои и дуют ураганные ветры . У поверхности Венеры атмосфера очень плотная ( всего лишь в 10 раз меньше плотности воды).</w:t>
      </w:r>
    </w:p>
    <w:p>
      <w:pPr>
        <w:pStyle w:val="Normal"/>
        <w:ind w:left="993" w:firstLine="567"/>
        <w:rPr/>
      </w:pPr>
      <w:r>
        <w:rPr>
          <w:sz w:val="28"/>
          <w:szCs w:val="28"/>
        </w:rPr>
        <w:t xml:space="preserve">Венера отнюдь не гостеприимный мир , как это когда - то предполагалось . Со своей атмосферой из углекислого газа , облаков из серной кислоты и страшной жарой она совершенно не пригодна для человека . Под тяжестью этой информации рухнули некоторые надежды : ведь менее чем 20 лет назад многие учёные считали Венеру более обещающим объектом для космических исследований , чем Марс . </w:t>
      </w:r>
    </w:p>
    <w:p>
      <w:pPr>
        <w:pStyle w:val="Normal"/>
        <w:ind w:left="993" w:firstLine="567"/>
        <w:rPr>
          <w:sz w:val="28"/>
          <w:szCs w:val="28"/>
        </w:rPr>
      </w:pPr>
      <w:r>
        <w:rPr>
          <w:sz w:val="28"/>
          <w:szCs w:val="28"/>
        </w:rPr>
        <w:t xml:space="preserve">Венера всегда притягивала к себе взгляды писателей - фантастов , поэтов , учёных . О ней и про неё много писли и, наверное , ещё многое напишут и возможно даже , что когда - нибудь часть её тайн откроется человеку . </w:t>
      </w:r>
      <w:r>
        <w:br w:type="page"/>
      </w:r>
    </w:p>
    <w:p>
      <w:pPr>
        <w:pStyle w:val="Normal"/>
        <w:ind w:left="99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left="99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552" w:hanging="992"/>
        <w:rPr/>
      </w:pPr>
      <w:r>
        <w:rPr/>
        <w:t xml:space="preserve">  </w:t>
      </w:r>
      <w:r>
        <w:rPr>
          <w:sz w:val="28"/>
          <w:szCs w:val="28"/>
        </w:rPr>
        <w:t>К . Л . Баев ; Земля и Планеты ; Москва ; 1956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552" w:hanging="99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. Ф . Полак ; Строение Вселенной ; Москва ; 194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552" w:hanging="99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. В . Засов , Э . В . Кононович ; Астрономия ; Москва; 1993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552" w:hanging="99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. А . Воротников ; География и Астрономия ; Минск ; 1995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127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а и Вселенная ; Том 1 ; Перевод с английского ; редакторы : А . Д . Суханова , Г . С . Хромова ; Москва ; 1983 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0T18:54:00Z</dcterms:created>
  <dc:creator>����� ���������</dc:creator>
  <dc:description/>
  <dc:language>en-US</dc:language>
  <cp:lastModifiedBy>����� ���������</cp:lastModifiedBy>
  <dcterms:modified xsi:type="dcterms:W3CDTF">1993-12-11T16:12:00Z</dcterms:modified>
  <cp:revision>5</cp:revision>
  <dc:subject/>
  <dc:title>� ������ ��������� ������� �������� ���� ������ ������ - ������ . ������ ���� ������ �� ������ ���������� �������� 9 ������� ������ : �������� , ������ , ���� , ���� , ������ , ������ , ���� , ������ � ������ .</dc:title>
</cp:coreProperties>
</file>