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Ñåìèíàð ïî ðóññêîìó èñêóññòâó 18-19 ââ.</w:t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Ì.Ì. Àëëåíîâ / Î.Ñ. Åâàíãóëîâà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  <w:u w:val="single"/>
        </w:rPr>
        <w:t>Òåìû ñåìèíàðà Ì.Ì. Àëëåíî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Ïóòè ðàçâèòèÿ ðóññêîé ïîðòðåòíîé æèâîïèñè íà ðóáåæå 18-19ââ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Òèïîëîãèÿ ïîðòðåòíûõ ôîðì â èñêóññòâå 1-îé ïîëîâèíû 19 â. (âèäîâàÿ, æàíðîâàÿ, ñòèëèñòè÷åñêàÿ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Õóäîæåñòâåííàÿ ðîëü àòðèáóòîâ è àêñåññóàðîâ â ðóññêîì ïîðòðåòå ïåðâîé òðåòè 19 â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Ýâîëþöèÿ ñêóëüïòóðíîãî ìîíóìåíòà â ïåðâîé ïîëîâèíå 18 â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Èòàëèÿ (îáðàç Èòàëèè) ó Ìàòâååâà è Ñèëüâåñòðà Ùåäðèí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Ïîðòðåòíîå òâîð÷åñòâî Âåíåöèàíî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Ïîðòðåòíîå  òâîð÷åñòâî Ôåäîòîâà è ýâîëþöèÿ ðóññêîé ïîðòðåòíîé æèâîïèñè ïåðâîé ïîëîâèíû 19 âåêà. (åãî ìåñòî, êàê àâòîðà îðèãèíàëüíîé ïîðòðåòíîé êîíöåïöèè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Òåìà èãðîêîâ ó Ôåäîòî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Ïðîáëåìà èëëþñòðèðîâàíèÿ â ïåðâîé ïîëîâèíå 19 âå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Òâîð÷åñêàÿ èñòîðèÿ ãèáåëè Ïîìïåè è ïðîáëåìà òâîð÷åñêîãî ìåòîäà Áðþëëîâà (àêàäåìè÷åñêàÿ òåìà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Æàíðû ó Àëåêñàíäðà Èâàíî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Îáðàç àìïèðíîé ïëîùàäè. Ïåòåðáóðã. Ìîñê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3. Ïàìÿòü âîéíû 1812 ãîäà â ðóññêîì èñêóññòâå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4. Ñêóëüïòóðíûé ïîðòðåò ïåðâîé ïîëîâèíû 19 âå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Ãðàäîñòðîèòåëüñòâî àìïèðà è ïðîáëåìà èñòîðè÷åñêîãî ãîðîä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6. Ñóäüáà ïñåâäîãîòèêè â ðóññêîé àðõèòåêòóðå ïåðâîé ïîëîâèíå 19 âå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17. Ðîìàíòèçì â àðõèòåêòóðå. Ñîñòîÿíèå âîïðîñà.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8. “Ãèáåëü Ïîìïåè”, êàê õóäîæåñòâåííîå ñîáûòèå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9. Õðàì Õðèñòà Ñïàñèòåëÿ. Âèäòãèí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0. Òâîð÷åñòâî Èëëàðèîíà Ïðÿíèøíèêî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1. Ïåðâàÿ ïåðåäâèæíàÿ . Èñòîðèîãðàôèÿ. Êðèòè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22. Ïîðòðåòíàÿ êîíöåïöèÿ Ãå.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3. Æåñò â ïîðòðåòå âòîðîé ïîëîâèíû 19 âå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4. “Òàéíàÿ âå÷åðÿ” Ãå, êàê õóäîæåñòâåííîå ñîáûòèå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5. Êóèíäæè â ðóññêîé ïåéçàæíîé æèâîïèñè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6. Ïåòðîâñêàÿ òåìà â ðóññêîì èñêóññòâå âòîðîé ïîëîâèíû 19 âåêà, íà÷àëà 20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7. Èñòîðèÿ è âûìûñåë ó Ñóðèêî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8. Òâîð÷åñòâî Àíòîêîëüñêîãî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9. Àâòîïîðòðåò â ðóññêîì èñêóññòâå êîíöà  19, íà÷àëà 20â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0. Ïîðòðåò â èñêóññòâå ìàñòåðîâ Áóáíîâîãî âàëåòà. (ïîäçàãîëîâîê - îáðàç ÷åëîâåêà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1. Âåíåöèàíîâ è òðàäèöèÿ ïåéçàæíîé èäèëëèè â ðóññêîé æèâîïèñè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2. Íà áåðåãó íåàïîëèòàíñêîãî çàëèâà Àëåêñàíäðà Èâàíîâà è áåðåã Ïåòðîâà-Âîäêèí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  <w:u w:val="single"/>
        </w:rPr>
        <w:t>Òåìû ñåìèíàðà Î.Ñ. Åâàíãóëîâîé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ÀÕ è åå ðîëü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Òâîð÷åñêèé ìåòîä õóäîæíèêà. Ðèñóíîê - ýñêèç - êàðòèí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Êóëüòóðíàÿ ìèññèÿ äèëèòåíòàòèçìà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Ãîðîäñêîå èñêóññòâî â 18 âåêå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Ëóáîê (Áîãàòûðñêèé, áûëèííûé, ãàëàíòíûé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Ïðîáëåìà êðåïîñòíè÷åñêîãî òâîð÷åñòâ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7. Ïóòåøåñòâåííèêè ïåòðîâñêîãî âðåìåíè è èõ âïå÷àòëåíèÿ  îá èñêóññòâå çàïàäíîé Åâðîïû.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Òåìà ñàëîí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Äèäðî è ðóññêàÿ êðèòè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Ãðåç è ðóññêàÿ ïóáëèê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Ïðîáëåìà êîëëåêöèîíèðîâàíèÿ (ïðèìåð -  Þñóïîâ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Ðîññèÿ è åå õóäîæåñòâåííîå îêðóæåíèå (óêð, ïîë, íåì, àíã, èòàë, ãîë, ôð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13. Ïåíñèîíåðñêèå ãîäû ïðåáûâàíèÿ îòå÷åòñâ. õóäîæíèêîâ.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14. Àðõèòåêòóðà è òåàòð.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Ïðàçäíèêè è ôåéâåðêè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6. Ïðàçäíîâàíèå Ïîëòàâñêîé áàòàäëèè â Ìîñêâå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7. Óñàäáíûå òåàòðû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18. Ñþæåò â èñêóññòâå è ëèòåðàòóðå. Íà îñíîâå èñòîðè÷. æèâîïèñè.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9. Îáðàç äåðåâíè è ãîðîäà â èñ-âå è ëèò-ðå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0. Êíèæíàÿ èëëþñòðàöèÿ è òåêñò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1. Ðîêîòîâ è Ñòðóéñêèé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2. Ïðîáëåìà ñòàäèàëüíîãî è ñòèëåâîãî ðàçâèòèÿ (ïðèìåð - Íàðûøêèíñêîå áàðîêêî è íîâîå âðåìÿ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3. Ñåðåäèíà âåêà è ïðîáëåìà ñòèëåâîé ñòàáèëèçàöèè ( íà îñíîâå áàðîêêî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4. Ðîêêîêî è åãî ñîñåäè (áàððîêî äî è ðàííèé êëàññèöèçì ïîñëå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5. Ñåíòèìåíòàëèçì è åãî âðåìåííûå ãðàíèöû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6. Ýòàïû ðóññêîãî êëàññèöèçì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7. “Ïðÿìàÿ” è “ãîòè÷åñêàÿ” àðõèòåêòóð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8. Ðåãèîíàëüíîå è ñòàëèàëüíîå. Ãîðîä è óñàäüáà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9. Æèëîé äîì â Ìîñêâå, Ïåòåðáóðãå è äð. ãîðîäàõ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0. Ðóññêèé ïðîâèíöèàëüíûé ïîðòðåò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1. Ñóäüáà ïàðñóííîé òðàäèöèè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2. Äåðåâÿííàÿ ïëàñòèêà è èêîíîïèñü.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3. Ïîðòðåò (ëþáîé - äåòñêèé, ãðóïïîâîé, èñòîðè÷åñêèé, ãðàâèðîâàííûé - èòä.)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Wide Latin" w:cs="Wide Lati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19:21:00Z</dcterms:created>
  <dc:creator>George</dc:creator>
  <dc:description/>
  <dc:language>en-US</dc:language>
  <cp:lastModifiedBy>George</cp:lastModifiedBy>
  <cp:lastPrinted>1995-09-06T19:53:00Z</cp:lastPrinted>
  <dcterms:modified xsi:type="dcterms:W3CDTF">1995-09-06T20:43:00Z</dcterms:modified>
  <cp:revision>17</cp:revision>
  <dc:subject/>
  <dc:title>1. ���� ������� ������� ���������� �������� �� ������ 18-19��.</dc:title>
</cp:coreProperties>
</file>