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МИНИСТЕРСТВО  ОБРАЗОВАНИЯ. РОССИЙСКОЙ  ФЕДЕРАЦИИ</w:t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БИРОБИДЖАНСКИЙ  ГОСУДАРСТВЕННЫЙ  ПЕДАГОГИЧЕСКИЙ  ИНСТИТУТ</w:t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/>
        <w:ind w:left="360" w:hanging="360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Кафедра социально-гуманитарных наук</w:t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72"/>
          <w:szCs w:val="7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72"/>
          <w:szCs w:val="72"/>
        </w:rPr>
        <w:t>РЕФЕРАТ</w:t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olor w:val="000000"/>
          <w:sz w:val="32"/>
          <w:szCs w:val="32"/>
        </w:rPr>
        <w:t>Тема: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Искусство в системе культуры</w:t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360" w:hanging="36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Выполнил:  студент 3 курса</w:t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ф. МиИ Петрук В.А.</w:t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ind w:left="5400" w:hanging="360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Проверила: Кутенких Е.А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FR1"/>
        <w:ind w:left="0" w:right="0" w:hanging="0"/>
        <w:rPr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Биробиджан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2000</w:t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  </w:t>
      </w:r>
    </w:p>
    <w:p>
      <w:pPr>
        <w:pStyle w:val="Normal"/>
        <w:widowControl/>
        <w:ind w:hanging="0"/>
        <w:rPr/>
      </w:pPr>
      <w:r>
        <w:rPr>
          <w:color w:val="000000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ие дисциплины изучают искусство? -------------------------------------------------3</w:t>
      </w:r>
    </w:p>
    <w:p>
      <w:pPr>
        <w:pStyle w:val="Normal"/>
        <w:widowControl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 Что такое искусство? ------------------------------------------------------------------------3</w:t>
      </w:r>
    </w:p>
    <w:p>
      <w:pPr>
        <w:pStyle w:val="Normal"/>
        <w:widowControl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 Какие существуют гипотезы генезиса искусства? -------------------------------------4</w:t>
      </w:r>
    </w:p>
    <w:p>
      <w:pPr>
        <w:pStyle w:val="Normal"/>
        <w:widowControl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 Каковы социокультурные смыслы искусства?------------------------------------------6</w:t>
      </w:r>
    </w:p>
    <w:p>
      <w:pPr>
        <w:pStyle w:val="Normal"/>
        <w:widowControl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 Что является критерием художественности? -------------------------------------------8</w:t>
      </w:r>
    </w:p>
    <w:p>
      <w:pPr>
        <w:pStyle w:val="Normal"/>
        <w:widowControl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 Как понималась красота в различных культурах</w:t>
      </w:r>
    </w:p>
    <w:p>
      <w:pPr>
        <w:pStyle w:val="Normal"/>
        <w:widowControl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культурных эпохах? ---------------------------------------------------------------------- ----8</w:t>
      </w:r>
    </w:p>
    <w:p>
      <w:pPr>
        <w:pStyle w:val="Normal"/>
        <w:widowControl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7.  Какова специфика двух различных способов </w:t>
      </w:r>
    </w:p>
    <w:p>
      <w:pPr>
        <w:pStyle w:val="Normal"/>
        <w:widowControl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ражения действительности в искусстве? -------------------------------------------------9</w:t>
      </w:r>
    </w:p>
    <w:p>
      <w:pPr>
        <w:pStyle w:val="Normal"/>
        <w:widowControl/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 Что такое массовая культура?------------------------------------------------------------</w:t>
      </w:r>
      <w:r>
        <w:rPr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</w:t>
      </w:r>
    </w:p>
    <w:p>
      <w:pPr>
        <w:pStyle w:val="Normal"/>
        <w:widowControl/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 Как искусство взаимодействует с другими сферами культуры? ------------------</w:t>
      </w:r>
      <w:r>
        <w:rPr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1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0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ова динамика художественной культуры? ----------------------------------------14</w:t>
      </w:r>
    </w:p>
    <w:p>
      <w:pPr>
        <w:pStyle w:val="Normal"/>
        <w:widowControl/>
        <w:ind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11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Список использованной литера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</w:t>
      </w:r>
      <w:r>
        <w:rPr>
          <w:sz w:val="24"/>
          <w:szCs w:val="24"/>
          <w:lang w:val="en-US"/>
        </w:rPr>
        <w:t>---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</w:t>
      </w:r>
    </w:p>
    <w:p>
      <w:pPr>
        <w:pStyle w:val="Normal"/>
        <w:widowControl/>
        <w:ind w:hanging="0"/>
        <w:rPr/>
      </w:pPr>
      <w:r>
        <w:rPr>
          <w:color w:val="000000"/>
          <w:sz w:val="24"/>
          <w:szCs w:val="24"/>
          <w:lang w:val="en-US"/>
        </w:rPr>
        <w:t xml:space="preserve">12.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Основные понят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</w:t>
      </w:r>
      <w:r>
        <w:rPr>
          <w:sz w:val="24"/>
          <w:szCs w:val="24"/>
          <w:lang w:val="en-US"/>
        </w:rPr>
        <w:t>---------15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FR1"/>
        <w:ind w:left="0" w:right="0" w:hanging="0"/>
        <w:rPr>
          <w:rFonts w:ascii="Times New Roman Cyr" w:hAnsi="Times New Roman Cyr" w:eastAsia="Times New Roman Cyr" w:cs="Times New Roman Cyr"/>
          <w:color w:val="00000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2"/>
        <w:spacing w:lineRule="auto" w:line="240"/>
        <w:ind w:left="0" w:righ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Какие дисциплины изучают искусство?</w:t>
      </w:r>
    </w:p>
    <w:p>
      <w:pPr>
        <w:pStyle w:val="Normal"/>
        <w:spacing w:lineRule="auto" w:line="240" w:before="100" w:after="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вседневном употреблении понятия "искусство" и "художес</w:t>
        <w:softHyphen/>
        <w:t xml:space="preserve">твенная культура" тождественны. Однако понят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"художественная культура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раздо объемнее, чем понят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"искусство "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о вклю</w:t>
        <w:softHyphen/>
        <w:t>чает всю систему искусств в целом и каждый его вид в отдельности, сам процесс создания произведений искусства на протяжении многих веков, процесс восприятия искусства, специализированные институты культуры (театры, музеи, концертные залы), в которых осуществляется хранение и трансляция художественных ценнос</w:t>
        <w:softHyphen/>
        <w:t>тей... Всю эту сложную систему бытия искусства в художественной культуре изучают специальные дисциплины — искусствознание и эстетика, дающие материал для культурологического анализа. Ро</w:t>
        <w:softHyphen/>
        <w:t>доначальником истории искусств принято считать Дж. Вазари (1511-1574), итальянского живописца и архитектора, создавшего пер</w:t>
        <w:softHyphen/>
        <w:t>вый труд в этой области "Жизнеописания наиболее знаменитых живописцев, ваятелей и зодчих". В XVIII веке складывается теория искусств (немецкий просветитель И. Винкельман) и художественная критика (французский философ-энциклопедист, писатель Д. Дидро). Немецкий философ А. Баумгартен в XVIII веке ввел термин "эстетика" для обозначения "науки о чувственном знании" - низшей теории познания. Однако первые эстетические мысли об искусстве, о том, что такое красота, мы находим и в древнейших восточных трактатах "Веды", "Авеста", и у античных философов, и в религиозных средневековых сочинениях. Для немецкого фило</w:t>
        <w:softHyphen/>
        <w:t>софа И. Канта эстетика - это "наука о чувственности вообще". Другое понимание эстетики как философии искусства в наиболее яркой форме представлено в немецкой классической философии Г. Г. Гегелем. В XX веке проблемами искусства занимаются и такие современные науки как социология и психология. В психологии искусства исследуется психология художественного творчества и психология восприятия искусства. В социологии искусства изучают</w:t>
        <w:softHyphen/>
        <w:t>ся закономерности взаимодействия искусства и общества, их отра</w:t>
        <w:softHyphen/>
        <w:t>жение в художественном творчестве и исполнительстве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цифика культурологического анализа искусства — в выяс</w:t>
        <w:softHyphen/>
        <w:t>нении его социокультурных смыслов, его типологии и динамики, а также в исследовании искусства как части целостного социокультурного пространства, его взаимодействия с другими феноменами культуры.</w:t>
      </w:r>
    </w:p>
    <w:p>
      <w:pPr>
        <w:pStyle w:val="FR2"/>
        <w:spacing w:lineRule="auto" w:line="240" w:before="320" w:after="0"/>
        <w:ind w:left="0" w:righ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Что такое искусство?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00" w:after="0"/>
        <w:ind w:hanging="0"/>
        <w:rPr/>
      </w:pPr>
      <w:r>
        <w:rPr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уществует множество определений искусства. Назовем основ</w:t>
        <w:softHyphen/>
        <w:t>ные подходы к пониманию этого явления. Во-первых, искусство — это специфический вид духовного отражения и освоения действительности. На протяжении многих лет исследователи искус</w:t>
        <w:softHyphen/>
        <w:t>ства далее добавляли: "имеющий целью формирование и развитие способности человека творчески преобразовывать окружающий мир и самого себя по законам красоты". Следует заметить, что сам факт существования цели у искусства является спорным, а понятие красоты — относительным, так как эталон красоты может сильно различаться в разных культурных традициях (например, в западной и восточной культурах), утверждаться через торжество безобразного (И. Босх, А. Дюрер, модернизм и постмодернизм) и даже совсем отрицаться (искусство абсурда). Во-вторых, искусство — это один из элементов культуры, в котором аккумулируются художественно-эстетические ценности. В-третьих, это форма чувственного познания мира. Можно выделить три способа человеческого познания: рациональный (логический, абстрактный, основанный на мышлении); чувствен</w:t>
        <w:softHyphen/>
        <w:t>ный (основанный на эмоциях, чувствах) и иррациональный (осно</w:t>
        <w:softHyphen/>
        <w:t>ванный на интуиции). В основных проявлениях духовной культурной деятельности человека, в блоке социально значимого знания, являющего символический облик культуры (науке, искус</w:t>
        <w:softHyphen/>
        <w:t>стве, религии), присутствуют все три, но каждая из сфер имеет свои доминанты: наука—рациональную, искусство—чувственную, религия —интуитивную. В-четвертых, в искусстве — проявляются творческие способности человека (проблема художника-творца). В-пятых, искусство может рассматриваться как процесс освоения человеком художественных ценностей, доставляющий ему удо</w:t>
        <w:softHyphen/>
        <w:t>вольствие, наслаждение (проблема восприятия и понимания искус</w:t>
        <w:softHyphen/>
        <w:t>ства)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усство многогранно, это душа человека. Искусство — это богатейший мир прекрасных образов, это полет фантазии, это желание понять смысл жизни и человеческого бытия, это концентрация творческих сил человека... Искусство — это многоярусные, устремленные ввысь буддийские пагоды, изысканная вязь мусуль</w:t>
        <w:softHyphen/>
        <w:t>манских орнаментов, скорбный лик Богоматери, глядящий на нас с русских икон... Искусство — это совершенство античных статуй, грандиозность средневековой готики, прекрасные образы ренессансных мадонн, буйство воздуха, света, жизни у импрессионистов, это загадки, которые нам загадывает сюрреализм... Искусство — это величайшие творения Данте и Микеланджело, Шекспира и Пушкина, живопись Леонардо и Рубенса, Пикассо и Матисса, гениальная музыка Баха и Моцарта, Бетховена и Шопена, Чайков</w:t>
        <w:softHyphen/>
        <w:t>ского и Шостаковича, скульптуры Фидия и Поликлета, Родена и Майоля, спектакли Станиславского и Мейерхольда, Брехта и Брука, фильмы Феллини, Бергмана, Тарковского. Искусство — то, что окружает нас в повседневной жизни, приходит в наш дом с экранов телевизоров и видео, звучит на эстраде и в аудиозаписях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попытаться лаконично определить, что такое искусство, то можно сказать, что э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"образ"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аз мира и человека, пере</w:t>
        <w:softHyphen/>
        <w:t>работанный в сознании художника и выраженный им в звуках, красках, формах. В художественных образах отражается не только действительность, но и мироощущение, мировоззрение культурных эпох. Исследователи, пытаясь понять природу искусства, видели в нем и реализацию инстинкта украшения и подражания природе, и средство общения между людьми и источник познания мира, и своеобразное кодирование информации об исторических периодах и народах, рассматривали искусство как текст и знаковую систему, как игру, удовольствие, проявление иррационального и бессозна</w:t>
        <w:softHyphen/>
        <w:t>тельного начала в человеке, видели в нем способ самовыражения и самосознания человечества через личность художника. Все эти интерпретации отражают накопленное знание об искусстве и рас</w:t>
        <w:softHyphen/>
        <w:t>крывают различные грани культуры.</w:t>
      </w:r>
    </w:p>
    <w:p>
      <w:pPr>
        <w:pStyle w:val="FR2"/>
        <w:spacing w:lineRule="auto" w:line="218"/>
        <w:ind w:left="0" w:righ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акие существуют гипотезы генезиса искусства?</w:t>
      </w:r>
    </w:p>
    <w:p>
      <w:pPr>
        <w:pStyle w:val="Normal"/>
        <w:spacing w:lineRule="auto" w:line="240" w:before="100" w:after="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ые древние из известных нам художественных произведений принадлежат к эпохе позднего (верхнего) палеолита (20 — 30 тыс. лет до н.э.). Стремление понять свое место в окружающем мире прочитывается в тех образах, что донесли до нас гравированные и живописные изображения на камне из Бурделя, Эль Парналло, Истюрица, палеолитические "венеры", живопись и петроглифы (изображения, выбитые, выцарапанные или высеченные на камне) пещер Ласко, Альтамиры, Нио, наскальное искусство Северной Африки и Сахары. До открытия в 1879 г. росписей в испанской пещере Альтамира дворянином Марселино де Саутуолла среди этнографов и археологов бытовало мнение, что первобытный чело</w:t>
        <w:softHyphen/>
        <w:t>век был лишен всякой духовности и занимался только поиском пищи. Некоторые ученые до сих пор упрощенно подходят к оценке образов первобытного художественного творчества. Однако уже английский исследователь первобытного искусства Анри Брейль в начале века заговорил о настоящей "цивилизации каменного века", проследив эволюцию первобытного искусства от простейших спиралей и отпечатков рук на глине через гравированные изобра</w:t>
        <w:softHyphen/>
        <w:t>жения животных на костях, камне и роге к полихромным (многоц</w:t>
        <w:softHyphen/>
        <w:t>ветным) росписям в пещерах на огромных пространствах Европы и Азии. Анри Брейль был приверженцем магической теории, сог</w:t>
        <w:softHyphen/>
        <w:t>ласно которой все фрески, статуэтки и гравировку следует воспринимать как объекты культа, напрямую связывая их с необ</w:t>
        <w:softHyphen/>
        <w:t>ходимостью заманивать животных в охотничьи угодья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воря о первобытном искусстве, необходимо иметь в виду, что сознание первобытного человека представляло неразрыв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инкретическ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т греч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synkretismos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единение) комплекс, и все в дальнейшем развившиеся в самостоятельные формы культуры существовали как единое целое, были взаимосвязаны между собой. Искусство, фиксируя ту меру социальности, которая свойствен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Homo Sapiens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новилось и средством общения между людьми и закрепляло свойственную ему способность давать обобщенную картину мира в художественных образах. Известный исследователь психологии искусства Л. С. Выгодский пришел к такому выводу: "Искусство есть социальное в нас... Существеннейшая особенность человека, в отличие от животного, заключается в том, что он вносит и отделяет от своего тела, и аппарат техники, и аппарат научного познания, которые становятся как бы орудиями общества. Так же точно и искусство есть общественная техника чувства, орудие общества, посредством которого он вовлекает в круг социальной жизни интимные и самые личные стороны нашего существа"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уществуют и другие точки зрения на происхождение искусства. Одна из них связана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гровой концепцией культур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осходит к идеям Ф. Шиллера, И. Канта, Г. Спенсера. Наиболее законченно эта точка зрения выражена в книге голландского культуролога Йохана Хейзинги (1872 — 1945)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"Homo Ludens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ыт определения игрового элемента культуры". Еще Г. Спенсер утверждал, что искусство берет свое начало в тех же импульсах, которые побуждают к играм. Искусство в этом случае рассматривается как "незаинтере</w:t>
        <w:softHyphen/>
        <w:t>сованная игра". И. Хейзинга пошел в исследовании игрового элемента дальше. Игра, как и искусство, есть деятельность непринужденно-свободная и творческая. Если игра в ее первозданном виде присуща ребенку (животные тоже "играют"), то игровое начало не только включено в жизнь отдельного человека, но и в жизнь социума. Элементы игры проявляются в различных ритуалах, обрядах, присутствуют в празднествах, где фактически непосредст</w:t>
        <w:softHyphen/>
        <w:t>венная веселая игра сливается с самой жизнью (вспомним взаимос</w:t>
        <w:softHyphen/>
        <w:t>вязь средневекового карнавала с искрометным смехом Ф. Рабле, блестяще показанную нашим отечественным литературоведом М. Бахтиным). И. Хейзинга в своей книге показал наличие игрового начала в самых разнообразных проявлениях культуры: праве, философии, науке, религии, особо останавливаясь на соотношении игры и поэзии, игры и искусства. "Игра-состязание как импульс, более старый, чем сама культура, издревле заполняла жизнь, и подобно дрожжам, побуждала расти формы архаической культуры,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ишет в своей книге И. Хейзинг. — Культ разворачивается в священной игре. Поэзия родилась в игре и стала жить благодаря игровым формам. Музыка и танец были сплошной игрой. Мудрость и знание находили свое выражение в освященных состязаниях... Вывод должен был следовать один: культура в ее древнейших фазах "играется". Она не происходит из игры, как живой плод, который отделяется от материнского тела; она разворачивается в игре и как игра"'. Игра, по мнению Хейзинги, является критерием оценки всех культурных явлений, в том числе искусства, родственного ей по своей природе. Таким образом, игра рассматривается как импульс возникновения искусства, а игровая природа как одна из граней его существования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ующая концепция, связанная с генезисом искусства, носит назва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"имитативной теории"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ей утверждается, что в искус</w:t>
        <w:softHyphen/>
        <w:t xml:space="preserve">стве проявляется инстинкт подражания (Лукреций Кар, О. Конт, Ж.Л. Даламбер и др.). Античный мыслитель Демокрит считал, что искусство возникает из непосредственного подражания животным (именно в античности появляется терми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"мимезис"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ра</w:t>
        <w:softHyphen/>
        <w:t>жание). Наблюдая за действиями животных, насекомых, птиц, люди научились "от паука —ткачеству и штопке, от ласточки —пост</w:t>
        <w:softHyphen/>
        <w:t>ройке домов, от певчих птиц — лебедя и соловья — пению". Аристотель, рассматривая проблему мимезиса, считал, что в искус</w:t>
        <w:softHyphen/>
        <w:t>стве не просто создаются образы реально существующих предметов или явлений, но и заложен импульс к сравнению с ними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которые ученые рассматривают искусство как реализац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"инстинкта украшения"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ство полового привлечения (Ч. Дарвин, О. Вейнигер, К. Грос и др.). По-видимому, это один из возможных многочисленных вариантов ответа на вопрос о происхождении искусства, ведь нательные украшения и раскраска тела существуют сегодня в культуре племенных народов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рассматривать данную проблему в контексте генезиса культуры в целом, то очевидно, что многие идеи и теории можно экстраполировать в область искусства. Так, в качестве импульсов для возникновения искусства могут выступать рефлексия, труд, расово-антропологические особенности, процесс сигнификации, коммуникации, внеземные и сверхъестественные источники.</w:t>
      </w:r>
    </w:p>
    <w:p>
      <w:pPr>
        <w:pStyle w:val="FR2"/>
        <w:spacing w:lineRule="auto" w:line="218" w:before="280" w:after="0"/>
        <w:ind w:left="0" w:righ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Каковы социокультурные смыслы искусства?</w:t>
      </w:r>
    </w:p>
    <w:p>
      <w:pPr>
        <w:pStyle w:val="Normal"/>
        <w:spacing w:lineRule="auto" w:line="240" w:before="80" w:after="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ичные подходы к пониманию искусства и его возникно</w:t>
        <w:softHyphen/>
        <w:t>вения свидетельствуют о множественности его социокультурных смыслов. Л.С. Выгодский утверждал, что "искусство первоначально возникает как сильнейшее орудие в борьбе за существование, и нельзя, коне4но, допустить и мысли, чтобы его роль сводилась только к коммуникации чувства и чтобы оно не заключало в себе никакой власти над этим чувством. Если бы искусство... умело только вызывать в нас веселость или грусть, оно никогда не сохранилось бы и не приобрело того значения, которое за ним необходимо признать"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читаем книги, смотрим фильмы, слушаем музыку, восхища</w:t>
        <w:softHyphen/>
        <w:t>емся грандиозными архитектурными сооружениями и тем самым расширяем наши знания о мире и о человеке, его чувствах и мировоззрении. Русский литературный критик В. Г. Белинский отмечал, что истина открылась человечеству впервые в искусстве, а немецкий философ Ф. Шеллинг считал искусство высшей формой познания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кусство может рассматриваться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пособ коммуникации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ем закрепляется связь между человеком и обществом; благодаря искусству человек может переноситься в другие эпохи и страны, общаться с другими поколениями, людьми (пусть даже вымышлен</w:t>
        <w:softHyphen/>
        <w:t>ными в чьих образах художник отразил не только свои собственные представления, но и современные ему взгляды, настроения, чувства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принимая художественные произведения, мы живем вместе с любимыми героями, качествами которых не обладаем, с детских лет примеряя для себя полюбившиеся образы: это могут быт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азочные персонажи (Иван-царевич), носители доброго начала (Зорро, супермэн). Позднее все нереализованные возможности и скрытые жела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мпенсирую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общении с искусством (я — следователь, я — президент, я — суперполицейский, я — балерина и т.д.). Кроме того, при включенности в мир художественных образов, происходит своеобразна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мпенсац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шей будничной, подчас однообразной, жизни. В одних видах искусства (литература, театр, кино) эта взаимосвязь более очевидна, в других (архитектура, живопись, музыка) — механизм художественно-психологической компенсации более сложен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ультуре существует некая сфер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"эстетического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т греч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isthetikos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увствующий, относящийся к чувственному восп</w:t>
        <w:softHyphen/>
        <w:t>риятию). Именно здесь раскрывается суть прекрасного и безобраз</w:t>
        <w:softHyphen/>
        <w:t>ного, возвышенного и низменного, трагического и комического. Эта сфера — проекция эстетических явлений в природе: открывая для себя искусство, человек видел и бездонное небо над головой, и красоту восходов и закатов солнца, и мощь разбушевавшейся стихии. Русский философ В. Соловьев подметил, что "красота, разлитая в природе в ее формах и красках, на картине является сосредоточенною, сгущенною, подчеркнутою", а эстетическая связь искусства и природы "состоит не в повторении, а в продолжении того художественного дела, которое начато природой"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бозначения эстетического воздействия искусства на чело</w:t>
        <w:softHyphen/>
        <w:t xml:space="preserve">века в античной философии появляется терми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"катарсис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греч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katharsis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ищение). В рамках пифагорейской школы существо</w:t>
        <w:softHyphen/>
        <w:t>вала теория и практика излечения телесных недугов, очищения души от вредных страстей (гнева, страха, ревности) с помощью определенных музыкальных ладов. Аристотель понимал под ка</w:t>
        <w:softHyphen/>
        <w:t>тарсисом очищение через страх и сострадание: в психике человека под воздействием песнопений, музыки, античной трагедии возникают сильнейшие аффекты, результатом которых становится некое облегчение и очищение, связанное с удовольствием. В даль</w:t>
        <w:softHyphen/>
        <w:t>нейшем существовали разные интерпретации этого термина: под катарсисом понимали очищение страстей (от чрезмерностей), очищение от страстей (их устранение), возбуждение страстей, вос</w:t>
        <w:softHyphen/>
        <w:t>становление гармонии духовного мира человека. Л.С. Выгодский считал, что катарсис может рассматриваться как завершающая фаза сложного психофизиологического процесса восприятия произве</w:t>
        <w:softHyphen/>
        <w:t>дения искусства: в психике человека происходит разряд эмоций, нервной энергии, "самосгорание" противоположно направленных аффектов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обращаемся к искусству и для того, чтобы получит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довольствие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зависимости от степени овладения "языками искусст</w:t>
        <w:softHyphen/>
        <w:t>ва", люди получают удовольствие от фильмов А. Тарковского или триллеров, от "бульварной" детективной литературы или поэзии Гете и романов Достоевского, от "приятных для глаза" картин Ильи Глазунова или "закодированных" произведений Сальвадора Дали, от музыки Шопена в концертном зале или концерта любимой рок-группы. Наслаждение от художественных произведений — за</w:t>
        <w:softHyphen/>
        <w:t>кономерное порождение восприятия эстетической организации зву</w:t>
        <w:softHyphen/>
        <w:t>ков, форм, красок, движений. Но чувственное удовольствие можно считать лишь одной из граней более сложного эстетического восприятия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оме того, в искусстве происходит накопле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художествен</w:t>
        <w:softHyphen/>
        <w:t>ных ценносте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разделение ценностей на материальные и духовные и отнесение произведений искусства к духовным ценнос</w:t>
        <w:softHyphen/>
        <w:t>тям может рассматриваться как чисто условное, необходимое для анализа. В реальной жизни этого разделения не существует, ведь и античная статуя, и Собор Парижской Богоматери, и "Подсолнухи" В. Ван Гога, без сомнения, тяготея к духовной сфере культуры, в то же самое время являются ценностями материальными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жно проследить определенную связ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художника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здателя искусства,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ществ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удожник осознанно или неосознанно выражает интересы определенных социальных слоев, групп, клас</w:t>
        <w:softHyphen/>
        <w:t>сов, партий; взгляды, настроения, мысли и чувства определенной культурно-исторической эпохи. Вспомним периоды, когда искус</w:t>
        <w:softHyphen/>
        <w:t>ство было обращено к Богу, звало на баррикады, выполняло идеологические задачи тоталитарной власти. Подлинное искусство, считал немецкий философ И. Кант, является незаинтересованным, а русский мыслитель С. Булгаков утверждал, что истинное искусство свободно в своих путях и исканиях, оно "само себе довлеет, само по себе ищет, само себе закон". В этом случае формула "искусство для искусства" верно отражает его права, самостоятельность, сво</w:t>
        <w:softHyphen/>
        <w:t>боду от подчинения извне. Вместе с тем мы знаем огромное количество гениальных произведений, написанных по "заказу" (почти вся живопись эпохи Возрождения, музыка Баха, Моцарта и т.д.). Для истинного художника "заказ" —широкое поле для твор</w:t>
        <w:softHyphen/>
        <w:t>чества, выражение своего "Я" (помните у А.С. Пушкина: "Не продается вдохновенье, но можно рукопись продать"). Почему мы называем шедеврами иконы Андрея Рублева? Да именно потому, что он поднялся над канонами, регламентирующими религиозное иконописное искусство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наконец, мы учимся у искусства вечным ценностям — Истине, Добру и Красоте. Искусств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оспитывае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с, "лепит" нашу нравственность. Таким образом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циокулътурные смыслы искусст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разуме</w:t>
        <w:softHyphen/>
        <w:t>вают его бытие (онтологию) в культуре как способа чувственно-образного постижения мира, аккумуляции художествен</w:t>
        <w:softHyphen/>
        <w:t>но-эстетических ценностей, специфического средства ком</w:t>
        <w:softHyphen/>
        <w:t>муникации и компенсации бессознательных импульсов, фактора духовно-нравственного развития личности.</w:t>
      </w:r>
    </w:p>
    <w:p>
      <w:pPr>
        <w:pStyle w:val="FR2"/>
        <w:spacing w:lineRule="auto" w:line="240" w:before="320" w:after="0"/>
        <w:ind w:left="0" w:righ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Что является критерием художественности?</w:t>
      </w:r>
    </w:p>
    <w:p>
      <w:pPr>
        <w:pStyle w:val="Normal"/>
        <w:spacing w:lineRule="auto" w:line="240" w:before="100" w:after="0"/>
        <w:ind w:firstLine="72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м же заключается тайна искусства, что является критерием художественности его произведений? Духовный мир, выражающий сущность человека, — самый главный и самый интересный предмет искусства. Магическая притягательность искусства исходит от его формы, выступающей источником любования, наслаждения, игры духовных способностей человека. Это состояние художественного восприятия не раз давало основание утверждать слитность в худо</w:t>
        <w:softHyphen/>
        <w:t>жественном образе рационального и нерационального, эмоцио</w:t>
        <w:softHyphen/>
        <w:t>нального, неосознанного, интуитивно-психологического, говорить о взаимопереходе и взаимодополнительности этих сторон. Не</w:t>
        <w:softHyphen/>
        <w:t>мецкий философ И. Кант считал, что эстетическое переживание — это удовольствие, которое "свободно от всякого интереса". Емкую характеристику специфики художественного образа дал отечествен</w:t>
        <w:softHyphen/>
        <w:t>ный философ А.Ф. Лосев: "Всякий подлинно художественный образ никогда не понимается нами как рациональная сумма каких-нибудь дискретных признаков, а как нечто живое, из глубины чего бьет неугомонный источник и чего мы не можем сразу охватить своими рациональными методами. Художественно то, на что никогда нельзя наглядеться, сколько бы мы на него не глядели. А это значит, что как бы глубоко мы не воспринимали художественный образ, в нем всегда остается нечто непонятное и неистощимое, волнующее нас всякий раз, как только мы воспринимаем этот образ". Вот где ключ к разгадке тайны искусства. Если псевдоискусство подражает ему чисто внешне, рассчитано на внешний эффект, то истинно худо</w:t>
        <w:softHyphen/>
        <w:t>жественные произведения предполагают вдумчивое прочтение, "ведь искусство возможно только тогда, когда существует потреб</w:t>
        <w:softHyphen/>
        <w:t>ность самостоятельного построения образа — через освоение сло</w:t>
        <w:softHyphen/>
        <w:t>варя, форм и содержательных элементов, и только тогда оно обеспечивает общение".</w:t>
      </w:r>
    </w:p>
    <w:p>
      <w:pPr>
        <w:pStyle w:val="Normal"/>
        <w:spacing w:lineRule="auto" w:line="240" w:before="100" w:after="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Как понималась красота в различных культурах и культурных эпохах?</w:t>
      </w:r>
    </w:p>
    <w:p>
      <w:pPr>
        <w:pStyle w:val="Normal"/>
        <w:spacing w:lineRule="auto" w:line="240" w:before="100" w:after="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ято считать, что сутью, сердцевиной искусства является красота. В разные культурные эпохи в понимании красоты нема</w:t>
        <w:softHyphen/>
        <w:t>ловажную роль играли этнические особенности. Наши представ</w:t>
        <w:softHyphen/>
        <w:t>ления о красоте имеют европоцентристский характер и опираются на эстетические идеалы античности. Для характеристики прекрас</w:t>
        <w:softHyphen/>
        <w:t>ного употреблялись такие понятия как гармония, симметрия, про</w:t>
        <w:softHyphen/>
        <w:t>порциональность, целесообразность. В античности Платон утверждал, что прекрасное—это вечная, божественная идея, а Сократ отождествлял красоту и пользу. В эпоху Средневековья Ульрих Страсбургский видел "единственный истинный свет" в Боге, который "не только совершенно прекрасен в себе самом как предел красоты, но кроме того, он есть причина действующая, причина-образец и причина конечная всей созданной красоты"'. Италь</w:t>
        <w:softHyphen/>
        <w:t>янский ученый, архитектор, теоретик искусства эпохи Возрождения Л.Б. Альберта писал, что "красота есть строгая соразмеренная гармония всех частей, объединяемых тем, чему они принадлежат, — такая, что ни прибавить, ни убавить, ни изменить ничего нельзя, не сделав хуже". И в дальнейшем общественные ценности отож</w:t>
        <w:softHyphen/>
        <w:t>дествлялись с красотой: для Гете красота — это любовь, для Гегеля —"чувственная видимость идей", Чернышевский утверждал, что "прекрасное есть жизнь", у М. Горького прекрасное — реализован</w:t>
        <w:softHyphen/>
        <w:t>ная способность к творчеству. У немецких романтиков (Шлегель, Шеллинг, Новалис) красота и жизнь объединялись в искусстве; вся действительность рассматривалась как эстетический феномен, искусство провозглашалось первоосновой мира, отображая сокро</w:t>
        <w:softHyphen/>
        <w:t>венную сущность его и одновременно являясь ее самым совершен</w:t>
        <w:softHyphen/>
        <w:t>ным и прекрасным воплощением. Русский философ В. Соловьев утверждал в работе "Общий смысл искусства": "Совершенное воплощение ... духовной полноты в нашей действительности, осу</w:t>
        <w:softHyphen/>
        <w:t>ществление в ней абсолютной красоты или создание вселенского духовного организма есть высшая задача искусства". Г.-Г. Гадамер назвал одну из своих последних работ "Актуальность прекрасного"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эти взгляды и высказывания принадлежат европейцам. Специфичны представления о красоте, назначении искусства, его эстетических идеалах в культуре народов Азии, Африки, других регионов нашей планеты. Непривычность, необычность того или иного искусства не могут считаться аргументом в пользу того, чтобы считать будто "искусство, которым мы обладаем, есть все искусство, настоящее, единственное искусство, а между тем не только две трети человеческого рода, все народы Азии, Африки живут и умирают, не зная этого единственного высшего искусства, но мало этого, в нашем христианском обществе едва ли сотая доля всех людей пользуется тем искусством, которое мы называе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кусством". Начиная с античности, именно европейское искусство провозгла</w:t>
        <w:softHyphen/>
        <w:t>шалось "единственным", "настоящим" искусством. Одно из достижений эпохи Просвещения исследование Лессинга "Лаокоон. О границах живописи и поэзии" утвердило в качестве цели живописи и скульптуры изображение "прекрасных тел". Поэтому столь непривычны для европейского взгляда художественные обра</w:t>
        <w:softHyphen/>
        <w:t>зы других культур, например, мусульманской, где изображение запрещено, а декоративность является ведущим принципом искус</w:t>
        <w:softHyphen/>
        <w:t>ства. Каждая этническая культура имеет свои традиции и для каждой из них характерны собственные представления о красоте.</w:t>
      </w:r>
    </w:p>
    <w:p>
      <w:pPr>
        <w:pStyle w:val="FR2"/>
        <w:spacing w:lineRule="auto" w:line="218"/>
        <w:ind w:left="0" w:righ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Какова специфика двух различных способов отражения действительности в искусстве?</w:t>
      </w:r>
    </w:p>
    <w:p>
      <w:pPr>
        <w:pStyle w:val="Normal"/>
        <w:spacing w:lineRule="auto" w:line="240" w:before="120" w:after="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скусстве существуют два способа образного отражения мира: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алистическ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словны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же в самых ранних дошедших до нас художественных произведениях палеолита присутствуют оба. Пер</w:t>
        <w:softHyphen/>
        <w:t>вобытные художники были прекрасными мастерами реалистичес</w:t>
        <w:softHyphen/>
        <w:t>кого изображения, неплохо разбирались в анатомии животных, могли передать движение с исключительной выразительностью. В условных образах фиксируется попытка обобщения, желание выйти за рамки простого подобия, соответствия природе. В искусстве оба способа отражения действительности присутствуют всегда, либо параллельно, либо один из них является ведущим. Необходимо отметить, что реалистическое искусство не просто слепок с действительности; его художественные образы представляют жизнь как бы в концентрированном виде, фокусируют наиболее значимые для данной культурной эпохи персонажи, события, чувства, идеи, проблемы. Условное искусство дает больше возможностей для расширения и интерпретации содержания художественных образов, может быть символическим. Американский социолог П. Сорокин связывал символическое искусство с идеационалъным типом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льтуры, ориентированным на сверхчувственное, сверхрациональное мироощущение, то есть на Бога. Другими словами, религиозное искусство всегда символично. Так, в европейской культуре искус</w:t>
        <w:softHyphen/>
        <w:t>ство Средневековья было в большей степени условным, символическим: живописные и скульптурные образы, далекие от правдоподобия, служили религиозным идеям, торжеству дух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д телесностью. Именно поэтому скульптуры готических соборов столь условны, фигуры скрыты за складками одежды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временной художественной культуре реалистическое и ус</w:t>
        <w:softHyphen/>
        <w:t>ловное искусство существуют параллельно: в театральном искусстве — направление, идущее от К. С. Станиславского, стремившегося к правдоподобному воплощению на сцене "жизни человеческого духа", и направление, представленное сторонниками "условного театра", "монтажа аттракционов", созданное В.Э. Мейерхольдом; в кино — фильмы реалистические (как мы говорим "жизненные") и условные, с подтекстом, с использованием специально подби</w:t>
        <w:softHyphen/>
        <w:t>раемой режиссером символики (А.Тарковский, Ф. Феллини). В литературе и живописи на рубеже XIX — XX веков появляется новое художественное направление — символизм (П. Верлен, М. Метерлинк, А. Рембо, А. Блок, А. Белый, М. Врубель, М. Чюр</w:t>
        <w:softHyphen/>
        <w:t>ленис и др.). Однако в широком смысле вся живопись модернизма (сюрреализм, кубизм, экспрессионизм, абстракционизм, фовизм и др.) может рассматриваться как символическое воссоздание отно</w:t>
        <w:softHyphen/>
        <w:t>шений человек — мир в наш противоречивый век с сенсационными научны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крытиями, достижениями техники, войнами, эко</w:t>
        <w:softHyphen/>
        <w:t>логическими катастрофами и кризисом духовности.</w:t>
      </w:r>
    </w:p>
    <w:p>
      <w:pPr>
        <w:pStyle w:val="FR2"/>
        <w:spacing w:lineRule="auto" w:line="240" w:before="320" w:after="0"/>
        <w:ind w:left="0" w:righ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Что такое массовая культура?</w:t>
      </w:r>
    </w:p>
    <w:p>
      <w:pPr>
        <w:pStyle w:val="Normal"/>
        <w:spacing w:lineRule="auto" w:line="240" w:before="100" w:after="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а проблема затрагивает сегодня не только взаимосвязь искус</w:t>
        <w:softHyphen/>
        <w:t>ства с экономикой, но и саму проблему художественности. В XX веке в искусстве используются несуществующие ранее источники звука, цвета, света. В каждом доме, благодаря телевидению, видео, радио, могут услышать исполнение музыкальной классики Святос</w:t>
        <w:softHyphen/>
        <w:t>лавом Рихтером, увидеть шедевры лучших музеев мира, посмотреть кинофильмы и театральные постановки величайших режиссеров современности. Однако массовое производство и репродуцирование произведений искусства оборачивается появлением стандарта не только в материальной, но и духовной сфере, а это, в свою очередь, приводит к выработке усредненного вкуса. Можете ли вы отличить в том потоке музыке, который обрушивается на вас ежедневно, художественное от нехудожественного, искусство от псевдоискусства, эрзац-культуры? Стандартизация вкусов способствует усреднению уровня художественных произведений. Достаточно часто не талант создает имидж той или иной звезды, а наличие хорошего продюсера, рекламы. Искусство начинает подчиняться законам рынка, где создание художественных произведений зависит от спроса и предложения. Идет острая конкурентная борьба за зрителя, и не случайно мы говорим о целой системе шоу-бизнеса. Единицы ходят в музеи, на концерты классической музыки, а на шоу-пред</w:t>
        <w:softHyphen/>
        <w:t>ставления рок-музыкантов —десятки тысяч. В массовой культуре доминируют чувственная экспрессия, получение удовольствия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у особенность духовной культуры подметил испанский куль</w:t>
        <w:softHyphen/>
        <w:t>туролог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XX века X. Ортега-и-Гассет, предложивший концепцию элитарной и массовой культур. Еще в средние века, когда общество было разделено на два социальных слоя — знатных и плебеев, — существовало благородное искусство, которое было условным, идеалистическим, то есть художественным, и народное — реалистическое и сатирическое. "Новое искусство, — считает Орте</w:t>
        <w:softHyphen/>
        <w:t>га-и-Гассет,—разделяет публику на два класса—тех, кто понимает, и тех, кто не понимает его, то есть на художников и тех, которые художниками не являются". Другой современный мыслитель Г.-Г. Гадамер размышляет о происхождении кича, "без</w:t>
        <w:softHyphen/>
        <w:t>вкусицы в искусстве", относящейся к самым нижним пластам массовой культуры: "Человек в состоянии слышать только то, что он когда-то уже слышал. Он не желает слушать ничего другого и переживает встречу с искусством не как потрясение, а как бесцвет</w:t>
        <w:softHyphen/>
        <w:t>ное повторение. Это равнозначно стремлению человека, усвоившего язык искусства, ощутить именно желанность его воздействия. Всякий кич содержит в себе это намерение, часто благое, и все же именно он и разрушает искусство". Этимология слова "кич" восходит к английскому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"for the kitchen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для кухни, немецкому музыкальному жаргону начала XX ве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"Kitch"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лтура. Законы "кичевого" искусства одни, будь то литература, музыка или кино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торяемость, погоня за внешними эффектами и примитив с точки зрения содержания. Голландский культуролог И. Хейзинга, подвер</w:t>
        <w:softHyphen/>
        <w:t>гая критике современную культуру, считал, что механизация, пого</w:t>
        <w:softHyphen/>
        <w:t>ня за эффектами и появление рынка в сфере искусства приводит к утрате игрового начала и кризисным явлениям в искусстве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условно, массовая культура имеет свои положительные мо</w:t>
        <w:softHyphen/>
        <w:t>менты. Развлекая, доставляя чувственное удовольствие, она дает человеку возможность забыть о своих проблемах, отдохнуть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 произведения массовой культуры или кича сиюминутны и лишь имитируют приемы подлинного искусства, рассчитаны на внешний эффект.</w:t>
      </w:r>
    </w:p>
    <w:p>
      <w:pPr>
        <w:pStyle w:val="FR2"/>
        <w:spacing w:lineRule="auto" w:line="240" w:before="320" w:after="0"/>
        <w:ind w:left="0" w:righ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Как искусство взаимодействует с другими сферами культуры?</w:t>
      </w:r>
    </w:p>
    <w:p>
      <w:pPr>
        <w:pStyle w:val="Normal"/>
        <w:spacing w:lineRule="auto" w:line="240" w:before="100" w:after="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а — целостная система, элементы которой не сущест</w:t>
        <w:softHyphen/>
        <w:t xml:space="preserve">вуют изолированно друг от друга. Так, проблема взаимодейств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скусства и полити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ет рассматриваться в нескольких аспектах. Во-первых, это политика государства в отношении искусства и его творцов: возможное ограничение свободы творчества, введение цензуры, финан</w:t>
        <w:softHyphen/>
        <w:t>сирование средств из государственного бюджета на развитие худо</w:t>
        <w:softHyphen/>
        <w:t>жественных институтов. Во-вторых, это проведение идеологических установок через искусство с определенными целями. Примером может служить метод социалистического реализма, утвержденный в качестве догмы (критерии: простота, доступность, массовость, народность, партийность, выражение интересов пролетариата), те</w:t>
        <w:softHyphen/>
        <w:t>атрализация политической и общественной жизни, распространен</w:t>
        <w:softHyphen/>
        <w:t>ная во время выборных кампаний, съездов, конференций, появление политизированных видов искусства. И в-третьих, — отношение творцов искусства к политическим событиям в стране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заимодейств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скусства и философ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т свои закономер</w:t>
        <w:softHyphen/>
        <w:t>ности. Не случайно искусство, как и философию, можно назвать самосознанием культуры: это как бы художественный взгляд "изнутри" в рамках какой-либо эпохи или типа культуры. Извест</w:t>
        <w:softHyphen/>
        <w:t>ный философ М. Мамардашвили считал, что благодаря искусству происходит накопление и передача человеческой чувственности. Но нельзя не учитывать и рациональные моменты в художественном творчестве. Любой художник, обдумывая и создавая свои произве</w:t>
        <w:softHyphen/>
        <w:t>дения, в той или иной форме доносит до нас не только свои чувства, но и свои представления о мире, которые могут либо отражать мировоззренческие взгляды эпохи, либо противостоять им в периоды кризисов. Именно с этой позиции следует рассматривать соотношение философии и искусства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удожественным зеркалом XX века считается модернизм. О кризисе искусства заговорили многие мыслители: немецкий философ О. Шпенглер (а еще раньше — Г. Гегель), охарактеризовав разлад, крушение целостности человеческого бытия, конфликтность отношения человека к природе и другим людям, механизацию и утрату творческого начала в искусстве как "закат" европейской культуры; голландский культуролог И. Хейзинга, ус</w:t>
        <w:softHyphen/>
        <w:t>мотревший в утрате игрового начала современного искусства про</w:t>
        <w:softHyphen/>
        <w:t>явление кризисных явлений; испанский культуролог X. Ортега-и-Гассет, увидевший в современной культуре тенденцию "дегуманизации искусства"; американский социолог П. Сорокин, отстаивавший на примере модернизма концепцию рождавшегося нового, идеационалъного или идеалистического, типа культуры... Пессимизм и тяжелые предчувствия пронизывают произведения А. Камю и Ж. Сартра, С. Дали и Э. Ионеско, А Шенберга и К. Пен-дерецкого, в кубизме изображение раскладывается на составля</w:t>
        <w:softHyphen/>
        <w:t>ющие, в абсурдистском искусстве отрицается всякий смысл чело</w:t>
        <w:softHyphen/>
        <w:t>веческой жизни,  абстракционисты отказываются от воспро</w:t>
        <w:softHyphen/>
        <w:t>изведения предметности бытия, сюрреалисты в своих произве</w:t>
        <w:softHyphen/>
        <w:t>дениях выводят из области подсознания чудовищных химер. Су</w:t>
        <w:softHyphen/>
        <w:t>ществует ли связь этих художественных явлений с широким распространением идей Ф. Ницше, А. Шопенгауэра, 3. Фрейда и М. Хайдеггера? Безусловно. В любом справочном пособии можно прочитать, что мировоззренческой основой модернизма являются иррационализм, психоанализ и экзистенциализм. Однако взаимос</w:t>
        <w:softHyphen/>
        <w:t>вязь философии и искусства значительно глубже: культура совре</w:t>
        <w:softHyphen/>
        <w:t>менной эпохи такова, что вместиться в рамки реалистического искусства она не может. Это и есть то опосредованное философское познание действительности, которое дает нам искусство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огда элементы культуры, взаимодействуя между собой, порождают самостоятельные феномены, каким, например, явля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религиозное искусство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ществуют целые периоды в истории культуры, когда можно говорить о полном подчинении искусства религиозному мировоз</w:t>
        <w:softHyphen/>
        <w:t>зрению: это западноевропейское искусство эпохи Средневековья, буддийское и мусульманское искусство, греческое искусство до-классического периода VIII —VI веков до н.э. и др. В этом случае характерной особенностью искусства будет то, что оно приближает верующего к Богу, и правильнее говорить не о дихотомии искусст</w:t>
        <w:softHyphen/>
        <w:t>во-религия, а о религиозном искусстве. У религиозного искусства свои закономерности; оно всегда символично, созидается в соот</w:t>
        <w:softHyphen/>
        <w:t>ветствии с определенными канонами, то есть регламентируется религиозными институтами, и чаще всего обезличено. Мы не знаем имен художников, расписавших стены буддийских пещерных хра</w:t>
        <w:softHyphen/>
        <w:t>мов Аджанты, авторов икон, которые различаем лишь по специфической манере новгородской, псковской или московской Школ, неизвестны и мастера, создавшие прекрасные арабески мусульманских орнаментов. Отечественный философ А.Ф. Лосев отмечал, что символ — это, с одной стороны, знак, заменитель предмета, а с другой — образ, несущий определенный смысл, содержание. Религиозное искусство отличается особой символичностью. В буддийской культуре симво</w:t>
        <w:softHyphen/>
        <w:t>лом Будды могут быть цветок лотоса (легенда повествует: как только принц Гаутама сделал свои первые шаги, в каждом из следов расцвел прекрасный цветок лотоса); лошадь, бык, лев и слон — воплощения Будды в других жизнях. Согласно канонам, в изображении Будды присутствуют 32 обязательных и 80 вторичных признаков-символов: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учок из волос на голове — ушниша — символ его мудрости, поло</w:t>
        <w:softHyphen/>
        <w:t>жение руки на уровне груди — символ бесстрашия и т.д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усульманской архитектуре купол мечети — символ божест</w:t>
        <w:softHyphen/>
        <w:t>венной красоты, башня минарета —символ божественного величия, письмена на стенах мечети—символ божественного имени Аллаха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авославной культуре церковь, построенная в виде продол</w:t>
        <w:softHyphen/>
        <w:t>говатого корабля — Ноев Ковчег, который "ведет нас по морю жизни к тихой пристани в Царстве Небесном"; в виде многоу</w:t>
        <w:softHyphen/>
        <w:t>гольника, как бы звезды, означает, что "церковь, подобно путевод</w:t>
        <w:softHyphen/>
        <w:t>ной звезде, сияет в этом мире"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нязь Е. Трубецкой, называя русскую икону "умозрением в красках", утверждал, что за "несравненным языком" религиозных символов стоит вопрос о смысле жизни. Раньше даже неграмотные люди могли "прочитать" икону, видели скрытый смысл в дви</w:t>
        <w:softHyphen/>
        <w:t>жениях, жестах, персонажах. Так, восточные мудрецы — волхвы, пришедшие поклониться младенцу Христу, изображались в виде юноши, зрелого человека и старца: это не только олицетворяло этапы человеческой жизни — все человечество, независимо от воз</w:t>
        <w:softHyphen/>
        <w:t>раста, должно прийти к новой христианской вере. В сложной композиции иконы "Рождества Христова" изображение Иосифа, сидящего в одиночестве, с полузакрытыми глазами, символизирова</w:t>
        <w:softHyphen/>
        <w:t>ло тишину, ночной покой рождественской ночи. Глубоко символичен язык жестов на иконе: рука, протянутая вперед ладонью вверх, означает покорность, повиновение; рука, прижатая к щеке изображаемого персонажа, — символ печали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религия и искусство обращаются к самым тонким струнам человеческой души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случайно во время расцвета художественной культуры в эпоху Возрождения именно через религиозные сюжеты утверждались гуманистические идеалы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блема соотношения отдельных элементов в системе культу</w:t>
        <w:softHyphen/>
        <w:t xml:space="preserve">ры затрагивает и особенности творческого мышления. Это проявляется, например, в характеристике взаимодейств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уки и искус</w:t>
        <w:softHyphen/>
        <w:t>ства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XX веке человек, оснащенный новейшими компьютерными технологиями и современной техникой, становится более рациональным. В античности, когда еще не существовало диффе</w:t>
        <w:softHyphen/>
        <w:t xml:space="preserve">ренцированного разделения на сферы культуры, греческий термин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"techne"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значал и "науку", и "ремесло", и "искусство". Аристотель, противопоставляя науку, искусство, с одной стороны, и ремесло, с другой, утверждал, что ремесло основано на привычках, на подра</w:t>
        <w:softHyphen/>
        <w:t>жании одного мастера другому, а наука и искусство имеют свои определенные методы и принципы построения. Но наука опирается на логическую систему доказательств, тогда как искусство, вклю</w:t>
        <w:softHyphen/>
        <w:t>чающее элементы удовольствия, в строгости мышления не нужда</w:t>
        <w:softHyphen/>
        <w:t>ется. Цель науки можно обозначить как стремление к познанию мира рациональными методами, а для искусства познание, отра</w:t>
        <w:softHyphen/>
        <w:t>жение действительности — это только одна из его граней наряду с другими — эстетическими, оценочными, игровыми, гедонистичес</w:t>
        <w:softHyphen/>
        <w:t>кими и др. Для науки характерны: непротиворечивое, строгое мышление, наднациональный характер; для искусства: мышление нестрогое, метафорическое, опирающееся на чувственные образы, включающее индивидуальность художника и национальные особен</w:t>
        <w:softHyphen/>
        <w:t>ности его культуры. Объектом естественных наук можно назвать всю природу и человека, как часть этой природы, объектом искус</w:t>
        <w:softHyphen/>
        <w:t>ства — человека, его духовность и отношение к миру. Проводя аналогии между наукой и искусством, отечественный философ П.П. Гай-денко писала: "Как живопись XV — XVI вв. обращается к перс</w:t>
        <w:softHyphen/>
        <w:t>пективе, так наука этого периода —к геометрии... Подобно тому, как перспектива становится методом для изображения природы, геометрия становится методом познания природы". В эпоху Ренес</w:t>
        <w:softHyphen/>
        <w:t>санса художники, опираясь на открытие прямой перспективы, утверждали гуманистические идеалы на холсте, а ученые, в соот</w:t>
        <w:softHyphen/>
        <w:t>ветствии с духом времени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емились дать упорядоченную картину мира (Галилей). Противопоставление этих двух способов познания —научного и художественного, абсолютизация рациональности приводят к крайностям. Это как бы два полюса в культуре и две части единого целого: человечество должно осознать существующее противоречие, гуманизуя саму науку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XX век называют веком техники и интеграции. В этой связи актуализируется проблема соотноше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скусства и техник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нно в современную эпоху появляются художественная фотог</w:t>
        <w:softHyphen/>
        <w:t>рафия, кино, телевидение, эстрада, светомузыка. Благодаря технике расширяются "языковые", выразительные возможности искусства. Театр — это уже не только игра актера и мастерство режиссера, но и световое, музыкальное оформление спектакля. Иногда в театраль</w:t>
        <w:softHyphen/>
        <w:t>ных постановках используются лазеры, слайды, кино, топография (Пражский театр "Латерна Магика"). В музыке появляется новый способ звукоизвлечения — электронный. "Интонационный сло</w:t>
        <w:softHyphen/>
        <w:t>варь эпохи" (выражение русского композитора и музыкального критика Б. Асафьева) пополняется за счет утверждения в музыке шумового элемента и появления сферы урбанистического звучания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емительное развитие вычислительной техники и технологии, а также использование компьютеров дали возможность получить необычное звучание при помощи электронных синтезаторов. Возникновение "электронной музыки" было подготовлено не толь</w:t>
        <w:softHyphen/>
        <w:t>ко техническим прогрессом, но и изменением в самом художест</w:t>
        <w:softHyphen/>
        <w:t>венном мышлении, которое становится более синтетичным, отражая интегративные процессы техногенной цивилизации. В последних компьютерных синтезаторах — видеосинтезаторах — в основе работы лежит принцип перевода электронного звучания в визуальные формы. Так, уже в начале 80-х годов американский композитор Д. Берман в своих сочинениях использует видеосинте</w:t>
        <w:softHyphen/>
        <w:t>затор для перевода электронных звуков в цветовые пятна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е один "синтетический" вид творчества—мульти-медиа-продукция, которая предполагает демонстрацию диапозитивов, фильмов при исполнении музыки. Первая попытка подобного творчества была предпринята на Международной выставке в Брюс</w:t>
        <w:softHyphen/>
        <w:t>селе в 1958 г. в павильоне фирмы "Филиппе". Данная композиция получила название "Электронная поэма": три искусства — архитек</w:t>
        <w:softHyphen/>
        <w:t>тура (специально построенный павильон по проекции греческого архитектора Ксенакиса), цветовые проекции (разработанные фран</w:t>
        <w:softHyphen/>
        <w:t>цузским архитектором Ле Корбюзье, ему же принадлежит и общий замысел) и электронная музыка (написанная американским ком</w:t>
        <w:softHyphen/>
        <w:t>позитором, экспериментатором в области электронной музыки Варезом) — оставаясь самостоятельными и действуя параллельно, объединились в единое целое. В мульти-медиа искусство может сливаться с окружающей средой, природой, музыка наполняется шумами повседневной жизни, в "исполнении" используются различные средства — звуки, картины, запахи, краски. Таким обра</w:t>
        <w:softHyphen/>
        <w:t xml:space="preserve">зом, взаимодействие искусства и техники, приводящее к появлению новых синтетических жанров и видов, способствует расширению рамок традиционной художественной культуры. 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Какова динамика художественной культуры?</w:t>
      </w:r>
    </w:p>
    <w:p>
      <w:pPr>
        <w:pStyle w:val="Normal"/>
        <w:spacing w:lineRule="auto" w:line="240" w:before="100" w:after="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изисные явления в современном искусстве, отмечавшиеся многими исследователями, актуализировали вопрос о том, как происходят изменения в художественной культуре. Существуют ли какие-то закономерности в смене стилей и направлений, можно ли говорить о прогрессе искусства? Будет ли справедливым считать, например, искусство барокко лучше готики, искусство феодального общества совершеннее искусства рабовладельческого, а искусство XX века — высочайшим художественным достижением мировой культуры?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прос об изменениях в художественной культуре не может быть решен однозначно. В истории культуры известны периоды, когда крупные социально-экономические преобразования способство</w:t>
        <w:softHyphen/>
        <w:t>вали бурному расцвету всех искусств. Так было в "золотой век" русского Просвещения при императрице Екатерине II (вторая половина XVIII в.), когда формировалась национальная школа в русской литературе, театральном, изобразительном искусстве, му</w:t>
        <w:softHyphen/>
        <w:t>зыке (М.В. Ломоносов, Н.М. Карамзин, А.П. Сумароков, художник Ф.С. Рокотов, актер Ф. Волков, архитектор В.И. Баженов творили в это время). Но эта зависимость может быть и обратной: в периоды глубочайших социально-культурных и экономических кризисов мы наблюдаем усиление экспериментального и поискового начала в искусстве, появление новых стилей, жанров и направлений (рубеж XIX — XX вв. в России — это и художники "Мира искусств", и символизм А. Блока, А. Белого, и музыка А.Н. Скрябина, и рож</w:t>
        <w:softHyphen/>
        <w:t>дение нового "языка живописи" у В. Кандинского и К. Малевича, и театральные искания К. С. Станиславского и В.Э. Мейерхольда)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различные культурно-исторические эпохи на первый план выдвигались те виды искусства, которые наиболее полно выражали данную эпоху. Мы говорим: античная скульптура, средневековая архитектура, живопись Возрождения, тем самым подчеркивая, что данные вида искусства бы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оминирующим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остальные сущест</w:t>
        <w:softHyphen/>
        <w:t>вовали под их влиянием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временные представления о мире все более усложняются, что позволяет, вслед за М. Бахтиным, говорить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"полифоничности"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ой художественной культуры. Полифоничность художес</w:t>
        <w:softHyphen/>
        <w:t>твенной культуры — это и ее "романизация" (выражение М. Бах</w:t>
        <w:softHyphen/>
        <w:t>тина), и "музыкализация", и "видеолизация", и зрелищность. Отдельные виды художественного творчества не существуют сегод</w:t>
        <w:softHyphen/>
        <w:t>ня изолированно друг от друга, что выражается не только в появ</w:t>
        <w:softHyphen/>
        <w:t>лении новых синтетических жанров искусства (симфонии-балеты, мюзиклы), но и в интегративности художественного мышления, в расширении художественной сферы (светомузыка, цвето-музы-кальные фильмы, эстетический феномен моды, художественного конструирования, компьютерной графики). В искусстве естествен</w:t>
        <w:softHyphen/>
        <w:t>но и свободно происходит отказ от прошлых завоеваний и находок, когда они не выражают нового мироощущения человека в культуре. Совершенствуются приемы, технологии, способы извлечения звука, цвета, расширяются границы художественной сферы, но само искусство не меняет своей сущности, не становится более или менее прогрессивным. И это важнейшая особенность искусства как фено</w:t>
        <w:softHyphen/>
        <w:t>мена культуры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развитие искусства происходит в рамках динамических изменений всей культуры. Выяснение закономернос</w:t>
        <w:softHyphen/>
        <w:t>тей динамики художественной культуры — одна из актуальных задач современной культурологии. Но сколько бы ни пытались ученые постичь искусство, в нем всегда будет оставаться некая тайна, которую невозможно охватить только рациональными мето</w:t>
        <w:softHyphen/>
        <w:t>дами. Как неугомонный "Кастальский ключ", оно дарует ху</w:t>
        <w:softHyphen/>
        <w:t>дожникам "волны вдохновенья", радуя нас своей непредска</w:t>
        <w:softHyphen/>
        <w:t>зуемостью.</w:t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тература</w:t>
      </w:r>
    </w:p>
    <w:p>
      <w:pPr>
        <w:pStyle w:val="Normal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льтурология. Под редакцией Багдасарьян Н.Г. 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онятия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рмо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(греч.)—эстетическая категория, обозначающая цельность, слитность всех частей и элементов формы. Одушевленную гармонию, наполненную человеческим смыслом и чувством, называют красотой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енези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(греч.)—происхождение, возникновение; процесс образования и становления развивающегося явления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инамика социокультурн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изменения или модификация черт культуры во времени и в пространстве в результате воздействия внешних или внутренних сил.</w:t>
      </w:r>
    </w:p>
    <w:p>
      <w:pPr>
        <w:pStyle w:val="Normal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на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материальный предмет (явление, событие), выступающее в качестве представителя некоторого другого предмета, свойства или отношения и используемый для приобретения, хранения, переработки и передачи события (информации, знаний).</w:t>
      </w:r>
    </w:p>
    <w:p>
      <w:pPr>
        <w:pStyle w:val="Normal"/>
        <w:ind w:right="41"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кусст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неотъемлемая составная часть духовной культуры человечества, специфический род духовного освоения действительности общественным человеком, формирующий и развивающий способности творчески преобразовывать окружающий мир и самого себя. Появляясь на самых ранних стадиях развития общества, оно постепенно складывается как самостоятельная форма обществен</w:t>
        <w:softHyphen/>
        <w:t>ного сознания, способ осознания мира и средство духовного развития людей. Искусство отличается полифункциональностью, т. е. выполняет в обществе различные социальные функции: поз</w:t>
        <w:softHyphen/>
        <w:t>навательную, гедонистическую (гедонизм-наслаждение), эсте</w:t>
        <w:softHyphen/>
        <w:t>тическую, воспитательную, коммуникативную (средство общения) и др. Во всяком искусстве большую роль играет материал, в котором художественный образ воплощается и приобретает реальное сущес</w:t>
        <w:softHyphen/>
        <w:t>твование. Вещественная сторона искусства, техника обработки материала существенным образом влияют на характер произведения искусства. В настоящее время существуют следующие виды худо</w:t>
        <w:softHyphen/>
        <w:t>жественного творчества: архитектура, декоративно-прикладное искусство, скульптура, живопись, графика, художественная фотог</w:t>
        <w:softHyphen/>
        <w:t>рафия, литература, музыка, хореография, театр, кино, телевидение, эстрада, цирк. Границы между отдельными видами искусства не абсолютны, практически они нередко переплетены между собой или сочетаются различным образом. Существуют и другие классификации искусства (пространственные, временные и прост</w:t>
        <w:softHyphen/>
        <w:t>ранственно-временные; изобразительные и выразительные).</w:t>
      </w:r>
    </w:p>
    <w:p>
      <w:pPr>
        <w:pStyle w:val="Normal"/>
        <w:ind w:right="41"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деал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греч.-идея, понятие, представление)—совершен</w:t>
        <w:softHyphen/>
        <w:t>ство; совершенный образец какого-либо объекта, явления, события, процесса с точки зрения конкретного человека или группы людей; высшая цель деятельности.</w:t>
      </w:r>
    </w:p>
    <w:p>
      <w:pPr>
        <w:pStyle w:val="Normal"/>
        <w:ind w:right="41"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г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форма свободного самовыражения человека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ая предполагает реальную открытость миру либо в виде состязания, либо в виде представления каких-либо ситуаций, смыслов и состояний. Современная культурологическая мысль выдвигает игру в качестве самостоятельной области изучения (И. Хейзинга, Д. Лихачев) и обосновывает сквозное значение игры в развитии основных культурных форм человеческой деятельности: искусства, науки, философии, политики и т. д.</w:t>
      </w:r>
    </w:p>
    <w:p>
      <w:pPr>
        <w:pStyle w:val="Normal"/>
        <w:ind w:right="41"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нон</w:t>
      </w:r>
      <w:r>
        <w:rPr>
          <w:b/>
          <w:b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греч.-норма, правило)-система правил, норм, господствующих в искусстве в какой-либо исторический период или в каком-либо художественном направлении и закрепляющих основные структурные закономерности конкретных видов искусст</w:t>
        <w:softHyphen/>
        <w:t>ва.</w:t>
      </w:r>
    </w:p>
    <w:p>
      <w:pPr>
        <w:pStyle w:val="Normal"/>
        <w:ind w:right="41" w:firstLine="72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имезис</w:t>
      </w:r>
      <w:r>
        <w:rPr>
          <w:b/>
          <w:b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греч.-подражание)-способ художественного творчества преимущественно в искусстве), выражающийся в под</w:t>
        <w:softHyphen/>
        <w:t>ражании природе, точном воспроизведении внешнего вида люди и предметов. М.- основа натурализма в искусстве. (Термин введен Аристотелем.)</w:t>
      </w:r>
    </w:p>
    <w:p>
      <w:pPr>
        <w:pStyle w:val="Normal"/>
        <w:ind w:right="41" w:firstLine="72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ука</w:t>
      </w:r>
      <w:r>
        <w:rPr>
          <w:b/>
          <w:bCs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фера деятельности человека, функцией которой явля</w:t>
        <w:softHyphen/>
        <w:t>ется выработка и теоретическая систематизация знаний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йствительности.</w:t>
      </w:r>
    </w:p>
    <w:p>
      <w:pPr>
        <w:pStyle w:val="Normal"/>
        <w:ind w:right="41" w:firstLine="72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гресс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лат.-движение вперед)-переход от низшего, менее совершенного уровня к более высокому.</w:t>
      </w:r>
    </w:p>
    <w:p>
      <w:pPr>
        <w:pStyle w:val="Normal"/>
        <w:ind w:right="41"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имвол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греч.) 1) условный вещественный опознаватель</w:t>
        <w:softHyphen/>
        <w:t>ный знак для членов определенной общественной группы; 2) пред</w:t>
        <w:softHyphen/>
        <w:t>мет, действие и т. п., служащие условными обозначениями какого-либо образа, понятия, идеи; 3) художественный образ, во</w:t>
        <w:softHyphen/>
        <w:t>площающий какую-либо идею.</w:t>
      </w:r>
    </w:p>
    <w:p>
      <w:pPr>
        <w:pStyle w:val="Normal"/>
        <w:ind w:right="41"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кс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(лат.-ткань, соединение) -последовательность символов, образующих сообщение. Выделяют пять функций Т. (по Ю. Лотману): 1) сообщение, направленное от носителя информации к субъекту; 2) коллективная память, способная к непрерывному пополнению, актуализации одних аспектов информации и к вре</w:t>
        <w:softHyphen/>
        <w:t>менному или полному забвению других;3) общение читателя с самим собой, тем самым Т. актуализирует определенные личност</w:t>
        <w:softHyphen/>
        <w:t>ные стороны; 4) Т. становится собеседником; 5) общение между Т. и культурным подтекстом. В семиотике Т. представляет собой осмысленную последовательность любых знаков, любую форму коммуникации; в языкознании-последовательность словесных знаков. Весь мир культуры воспринимается субъектом культуры как бесконечный, безграничный текст.</w:t>
      </w:r>
    </w:p>
    <w:p>
      <w:pPr>
        <w:pStyle w:val="Normal"/>
        <w:ind w:right="41"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Язы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—система знаков, с помощью которых совершается чело</w:t>
        <w:softHyphen/>
        <w:t>веческое общение, мышление и самовыражение. Это средство познания мира, создания, хранения, переработки и передачи информации. Сущностью языка является то, что он расчленяет мир на дискретные понятия, т. е. присваивает отдельным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ментам мира определенные значения и особым образом их классифицирует.</w:t>
      </w:r>
    </w:p>
    <w:sectPr>
      <w:footerReference w:type="default" r:id="rId2"/>
      <w:footerReference w:type="first" r:id="rId3"/>
      <w:type w:val="nextPage"/>
      <w:pgSz w:w="11906" w:h="16817"/>
      <w:pgMar w:left="1418" w:right="1418" w:gutter="0" w:header="0" w:top="1134" w:footer="1098" w:bottom="115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5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7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760" w:right="8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260" w:after="0"/>
      <w:ind w:left="560" w:right="60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9:34:00Z</dcterms:created>
  <dc:creator>303пс12</dc:creator>
  <dc:description/>
  <dc:language>en-US</dc:language>
  <cp:lastModifiedBy>Демо-а303</cp:lastModifiedBy>
  <cp:lastPrinted>2000-10-26T13:37:00Z</cp:lastPrinted>
  <dcterms:modified xsi:type="dcterms:W3CDTF">2000-11-22T10:45:00Z</dcterms:modified>
  <cp:revision>69</cp:revision>
  <dc:subject/>
  <dc:title>ТЕМА</dc:title>
</cp:coreProperties>
</file>