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Arial" w:hAnsi="Arial" w:cs="Arial"/>
          <w:b/>
          <w:b/>
          <w:sz w:val="28"/>
          <w:ins w:id="1" w:author="Суханов В.В." w:date="2000-04-10T12:15:00Z"/>
        </w:rPr>
      </w:pPr>
      <w:ins w:id="0" w:author="Суханов В.В." w:date="2000-04-10T12:15:00Z">
        <w:r>
          <w:rPr>
            <w:rFonts w:cs="Arial"/>
            <w:b/>
            <w:sz w:val="28"/>
          </w:rPr>
          <w:t>Московский комитет образования</w:t>
        </w:r>
      </w:ins>
    </w:p>
    <w:p>
      <w:pPr>
        <w:pStyle w:val="Normal"/>
        <w:spacing w:lineRule="auto" w:line="360"/>
        <w:jc w:val="center"/>
        <w:rPr>
          <w:rFonts w:ascii="Arial" w:hAnsi="Arial" w:cs="Arial"/>
          <w:b/>
          <w:b/>
          <w:sz w:val="28"/>
          <w:ins w:id="3" w:author="Суханов В.В." w:date="2000-04-10T12:15:00Z"/>
        </w:rPr>
      </w:pPr>
      <w:ins w:id="2" w:author="Суханов В.В." w:date="2000-04-10T12:15:00Z">
        <w:r>
          <w:rPr>
            <w:rFonts w:cs="Arial" w:ascii="Arial" w:hAnsi="Arial"/>
            <w:b/>
            <w:sz w:val="28"/>
          </w:rPr>
          <w:t>Библиотечный техникум</w:t>
        </w:r>
      </w:ins>
    </w:p>
    <w:p>
      <w:pPr>
        <w:pStyle w:val="Normal"/>
        <w:spacing w:lineRule="auto" w:line="360"/>
        <w:jc w:val="both"/>
        <w:rPr>
          <w:rFonts w:ascii="Arial" w:hAnsi="Arial" w:cs="Arial"/>
          <w:b/>
          <w:b/>
          <w:sz w:val="28"/>
          <w:ins w:id="5" w:author="Суханов В.В." w:date="2000-04-10T12:15:00Z"/>
        </w:rPr>
      </w:pPr>
      <w:ins w:id="4" w:author="Суханов В.В." w:date="2000-04-10T12:15:00Z">
        <w:r>
          <w:rPr>
            <w:rFonts w:cs="Arial" w:ascii="Arial" w:hAnsi="Arial"/>
            <w:b/>
            <w:sz w:val="28"/>
          </w:rPr>
        </w:r>
      </w:ins>
    </w:p>
    <w:p>
      <w:pPr>
        <w:pStyle w:val="Normal"/>
        <w:spacing w:lineRule="auto" w:line="360"/>
        <w:jc w:val="both"/>
        <w:rPr>
          <w:rFonts w:ascii="Arial" w:hAnsi="Arial" w:cs="Arial"/>
          <w:ins w:id="7" w:author="Суханов В.В." w:date="2000-04-10T12:15:00Z"/>
        </w:rPr>
      </w:pPr>
      <w:ins w:id="6" w:author="Суханов В.В." w:date="2000-04-10T12:15:00Z">
        <w:r>
          <w:rPr>
            <w:rFonts w:cs="Arial" w:ascii="Arial" w:hAnsi="Arial"/>
          </w:rPr>
        </w:r>
      </w:ins>
    </w:p>
    <w:p>
      <w:pPr>
        <w:pStyle w:val="Normal"/>
        <w:spacing w:lineRule="auto" w:line="360"/>
        <w:jc w:val="both"/>
        <w:rPr>
          <w:rFonts w:ascii="Arial" w:hAnsi="Arial" w:cs="Arial"/>
          <w:ins w:id="9" w:author="Суханов В.В." w:date="2000-04-10T12:15:00Z"/>
        </w:rPr>
      </w:pPr>
      <w:ins w:id="8" w:author="Суханов В.В." w:date="2000-04-10T12:15:00Z">
        <w:r>
          <w:rPr>
            <w:rFonts w:cs="Arial" w:ascii="Arial" w:hAnsi="Arial"/>
          </w:rPr>
        </w:r>
      </w:ins>
    </w:p>
    <w:p>
      <w:pPr>
        <w:pStyle w:val="Normal"/>
        <w:spacing w:lineRule="auto" w:line="360"/>
        <w:jc w:val="both"/>
        <w:rPr>
          <w:rFonts w:ascii="Arial" w:hAnsi="Arial" w:cs="Arial"/>
          <w:ins w:id="11" w:author="Суханов В.В." w:date="2000-04-10T12:15:00Z"/>
        </w:rPr>
      </w:pPr>
      <w:ins w:id="10" w:author="Суханов В.В." w:date="2000-04-10T12:15:00Z">
        <w:r>
          <w:rPr>
            <w:rFonts w:cs="Arial" w:ascii="Arial" w:hAnsi="Arial"/>
          </w:rPr>
        </w:r>
      </w:ins>
    </w:p>
    <w:p>
      <w:pPr>
        <w:pStyle w:val="Normal"/>
        <w:spacing w:lineRule="auto" w:line="360"/>
        <w:rPr>
          <w:rFonts w:ascii="Arial" w:hAnsi="Arial" w:cs="Arial"/>
          <w:ins w:id="13" w:author="Суханов В.В." w:date="2000-04-10T12:15:00Z"/>
        </w:rPr>
      </w:pPr>
      <w:ins w:id="12" w:author="Суханов В.В." w:date="2000-04-10T12:15:00Z">
        <w:r>
          <w:rPr>
            <w:rFonts w:cs="Arial" w:ascii="Arial" w:hAnsi="Arial"/>
          </w:rPr>
        </w:r>
      </w:ins>
    </w:p>
    <w:p>
      <w:pPr>
        <w:pStyle w:val="Normal"/>
        <w:spacing w:lineRule="auto" w:line="360"/>
        <w:jc w:val="center"/>
        <w:rPr>
          <w:rFonts w:ascii="Arial" w:hAnsi="Arial" w:cs="Arial"/>
          <w:b/>
          <w:b/>
          <w:sz w:val="36"/>
          <w:ins w:id="15" w:author="Суханов В.В." w:date="2000-04-10T12:15:00Z"/>
        </w:rPr>
      </w:pPr>
      <w:ins w:id="14" w:author="Суханов В.В." w:date="2000-04-10T12:15:00Z">
        <w:r>
          <w:rPr>
            <w:rFonts w:cs="Arial" w:ascii="Arial" w:hAnsi="Arial"/>
            <w:b/>
            <w:sz w:val="36"/>
          </w:rPr>
          <w:t>Курсовая работа по истории Москвы</w:t>
        </w:r>
      </w:ins>
    </w:p>
    <w:p>
      <w:pPr>
        <w:pStyle w:val="Normal"/>
        <w:spacing w:lineRule="auto" w:line="360"/>
        <w:rPr>
          <w:rFonts w:ascii="Arial" w:hAnsi="Arial" w:cs="Arial"/>
          <w:b/>
          <w:b/>
          <w:sz w:val="36"/>
          <w:ins w:id="17" w:author="Суханов В.В." w:date="2000-04-10T12:15:00Z"/>
        </w:rPr>
      </w:pPr>
      <w:ins w:id="16" w:author="Суханов В.В." w:date="2000-04-10T12:15:00Z">
        <w:r>
          <w:rPr>
            <w:rFonts w:cs="Arial" w:ascii="Arial" w:hAnsi="Arial"/>
            <w:b/>
            <w:sz w:val="36"/>
          </w:rPr>
        </w:r>
      </w:ins>
    </w:p>
    <w:p>
      <w:pPr>
        <w:pStyle w:val="Normal"/>
        <w:spacing w:lineRule="auto" w:line="360"/>
        <w:jc w:val="center"/>
        <w:rPr>
          <w:rFonts w:ascii="Arial" w:hAnsi="Arial" w:cs="Arial"/>
          <w:b/>
          <w:b/>
          <w:sz w:val="48"/>
          <w:ins w:id="19" w:author="Суханов В.В." w:date="2000-04-10T12:15:00Z"/>
        </w:rPr>
      </w:pPr>
      <w:ins w:id="18" w:author="Суханов В.В." w:date="2000-04-10T12:15:00Z">
        <w:r>
          <w:rPr>
            <w:rFonts w:cs="Arial" w:ascii="Arial" w:hAnsi="Arial"/>
            <w:b/>
            <w:sz w:val="48"/>
          </w:rPr>
          <w:t>Тема: Московская школа иконописи.</w:t>
        </w:r>
      </w:ins>
    </w:p>
    <w:p>
      <w:pPr>
        <w:pStyle w:val="Normal"/>
        <w:spacing w:lineRule="auto" w:line="360"/>
        <w:jc w:val="both"/>
        <w:rPr>
          <w:rFonts w:ascii="Arial" w:hAnsi="Arial" w:cs="Arial"/>
          <w:b/>
          <w:b/>
          <w:sz w:val="48"/>
          <w:ins w:id="21" w:author="Суханов В.В." w:date="2000-04-10T12:15:00Z"/>
        </w:rPr>
      </w:pPr>
      <w:ins w:id="20" w:author="Суханов В.В." w:date="2000-04-10T12:15:00Z">
        <w:r>
          <w:rPr>
            <w:rFonts w:cs="Arial" w:ascii="Arial" w:hAnsi="Arial"/>
            <w:b/>
            <w:sz w:val="48"/>
          </w:rPr>
        </w:r>
      </w:ins>
    </w:p>
    <w:p>
      <w:pPr>
        <w:pStyle w:val="Normal"/>
        <w:spacing w:lineRule="auto" w:line="360"/>
        <w:jc w:val="both"/>
        <w:rPr>
          <w:rFonts w:ascii="Arial" w:hAnsi="Arial" w:cs="Arial"/>
          <w:ins w:id="23" w:author="Суханов В.В." w:date="2000-04-10T12:15:00Z"/>
        </w:rPr>
      </w:pPr>
      <w:ins w:id="22" w:author="Суханов В.В." w:date="2000-04-10T12:15:00Z">
        <w:r>
          <w:rPr>
            <w:rFonts w:cs="Arial" w:ascii="Arial" w:hAnsi="Arial"/>
          </w:rPr>
        </w:r>
      </w:ins>
    </w:p>
    <w:p>
      <w:pPr>
        <w:pStyle w:val="Normal"/>
        <w:spacing w:lineRule="auto" w:line="360"/>
        <w:jc w:val="both"/>
        <w:rPr>
          <w:rFonts w:ascii="Arial" w:hAnsi="Arial" w:cs="Arial"/>
          <w:ins w:id="25" w:author="Суханов В.В." w:date="2000-04-10T12:15:00Z"/>
        </w:rPr>
      </w:pPr>
      <w:ins w:id="24" w:author="Суханов В.В." w:date="2000-04-10T12:15:00Z">
        <w:r>
          <w:rPr>
            <w:rFonts w:cs="Arial" w:ascii="Arial" w:hAnsi="Arial"/>
          </w:rPr>
        </w:r>
      </w:ins>
    </w:p>
    <w:p>
      <w:pPr>
        <w:pStyle w:val="Normal"/>
        <w:spacing w:lineRule="auto" w:line="360"/>
        <w:jc w:val="both"/>
        <w:rPr>
          <w:rFonts w:ascii="Arial" w:hAnsi="Arial" w:cs="Arial"/>
          <w:ins w:id="27" w:author="Суханов В.В." w:date="2000-04-10T12:15:00Z"/>
        </w:rPr>
      </w:pPr>
      <w:ins w:id="26" w:author="Суханов В.В." w:date="2000-04-10T12:15:00Z">
        <w:r>
          <w:rPr>
            <w:rFonts w:cs="Arial" w:ascii="Arial" w:hAnsi="Arial"/>
          </w:rPr>
        </w:r>
      </w:ins>
    </w:p>
    <w:p>
      <w:pPr>
        <w:pStyle w:val="Normal"/>
        <w:spacing w:lineRule="auto" w:line="360"/>
        <w:jc w:val="both"/>
        <w:rPr>
          <w:rFonts w:ascii="Arial" w:hAnsi="Arial" w:cs="Arial"/>
          <w:ins w:id="29" w:author="Суханов В.В." w:date="2000-04-10T12:15:00Z"/>
        </w:rPr>
      </w:pPr>
      <w:ins w:id="28" w:author="Суханов В.В." w:date="2000-04-10T12:15:00Z">
        <w:r>
          <w:rPr>
            <w:rFonts w:cs="Arial" w:ascii="Arial" w:hAnsi="Arial"/>
          </w:rPr>
        </w:r>
      </w:ins>
    </w:p>
    <w:p>
      <w:pPr>
        <w:pStyle w:val="Normal"/>
        <w:spacing w:lineRule="auto" w:line="360"/>
        <w:jc w:val="both"/>
        <w:rPr>
          <w:rFonts w:ascii="Arial" w:hAnsi="Arial" w:cs="Arial"/>
          <w:ins w:id="31" w:author="Суханов В.В." w:date="2000-04-10T12:15:00Z"/>
        </w:rPr>
      </w:pPr>
      <w:ins w:id="30" w:author="Суханов В.В." w:date="2000-04-10T12:15:00Z">
        <w:r>
          <w:rPr>
            <w:rFonts w:cs="Arial" w:ascii="Arial" w:hAnsi="Arial"/>
          </w:rPr>
        </w:r>
      </w:ins>
    </w:p>
    <w:p>
      <w:pPr>
        <w:pStyle w:val="Normal"/>
        <w:spacing w:lineRule="auto" w:line="360"/>
        <w:jc w:val="both"/>
        <w:rPr>
          <w:rFonts w:ascii="Arial" w:hAnsi="Arial" w:cs="Arial"/>
          <w:ins w:id="33" w:author="Суханов В.В." w:date="2000-04-10T12:15:00Z"/>
        </w:rPr>
      </w:pPr>
      <w:ins w:id="32" w:author="Суханов В.В." w:date="2000-04-10T12:15:00Z">
        <w:r>
          <w:rPr>
            <w:rFonts w:cs="Arial" w:ascii="Arial" w:hAnsi="Arial"/>
          </w:rPr>
        </w:r>
      </w:ins>
    </w:p>
    <w:p>
      <w:pPr>
        <w:pStyle w:val="Normal"/>
        <w:spacing w:lineRule="auto" w:line="360"/>
        <w:jc w:val="both"/>
        <w:rPr>
          <w:rFonts w:ascii="Arial" w:hAnsi="Arial" w:cs="Arial"/>
          <w:ins w:id="35" w:author="Суханов В.В." w:date="2000-04-10T12:15:00Z"/>
        </w:rPr>
      </w:pPr>
      <w:ins w:id="34" w:author="Суханов В.В." w:date="2000-04-10T12:15:00Z">
        <w:r>
          <w:rPr>
            <w:rFonts w:cs="Arial" w:ascii="Arial" w:hAnsi="Arial"/>
          </w:rPr>
        </w:r>
      </w:ins>
    </w:p>
    <w:p>
      <w:pPr>
        <w:pStyle w:val="Normal"/>
        <w:spacing w:lineRule="auto" w:line="360"/>
        <w:rPr>
          <w:rFonts w:ascii="Arial" w:hAnsi="Arial" w:cs="Arial"/>
          <w:ins w:id="37" w:author="Суханов В.В." w:date="2000-04-10T12:15:00Z"/>
        </w:rPr>
      </w:pPr>
      <w:ins w:id="36" w:author="Суханов В.В." w:date="2000-04-10T12:15:00Z">
        <w:r>
          <w:rPr>
            <w:rFonts w:cs="Arial" w:ascii="Arial" w:hAnsi="Arial"/>
          </w:rPr>
        </w:r>
      </w:ins>
    </w:p>
    <w:p>
      <w:pPr>
        <w:pStyle w:val="Normal"/>
        <w:spacing w:lineRule="auto" w:line="360"/>
        <w:ind w:firstLine="3402"/>
        <w:rPr>
          <w:rFonts w:ascii="Arial" w:hAnsi="Arial" w:cs="Arial"/>
          <w:b/>
          <w:b/>
          <w:sz w:val="28"/>
          <w:ins w:id="39" w:author="Суханов В.В." w:date="2000-04-10T12:15:00Z"/>
        </w:rPr>
      </w:pPr>
      <w:ins w:id="38" w:author="Суханов В.В." w:date="2000-04-10T12:15:00Z">
        <w:r>
          <w:rPr>
            <w:rFonts w:cs="Arial" w:ascii="Arial" w:hAnsi="Arial"/>
            <w:b/>
            <w:sz w:val="28"/>
          </w:rPr>
          <w:t>Автор: Суханова Олеся Вячеславовна</w:t>
        </w:r>
      </w:ins>
    </w:p>
    <w:p>
      <w:pPr>
        <w:pStyle w:val="Normal"/>
        <w:spacing w:lineRule="auto" w:line="360"/>
        <w:ind w:firstLine="3402"/>
        <w:rPr>
          <w:rFonts w:ascii="Arial" w:hAnsi="Arial" w:cs="Arial"/>
          <w:b/>
          <w:b/>
          <w:sz w:val="28"/>
          <w:ins w:id="41" w:author="Суханов В.В." w:date="2000-04-10T12:15:00Z"/>
        </w:rPr>
      </w:pPr>
      <w:ins w:id="40" w:author="Суханов В.В." w:date="2000-04-10T12:15:00Z">
        <w:r>
          <w:rPr>
            <w:rFonts w:cs="Arial" w:ascii="Arial" w:hAnsi="Arial"/>
            <w:b/>
            <w:sz w:val="28"/>
          </w:rPr>
          <w:t>студентка 129 группы</w:t>
        </w:r>
      </w:ins>
    </w:p>
    <w:p>
      <w:pPr>
        <w:pStyle w:val="Normal"/>
        <w:spacing w:lineRule="auto" w:line="360"/>
        <w:ind w:firstLine="3402"/>
        <w:rPr>
          <w:rFonts w:ascii="Arial" w:hAnsi="Arial" w:cs="Arial"/>
          <w:b/>
          <w:b/>
          <w:sz w:val="28"/>
          <w:ins w:id="43" w:author="Суханов В.В." w:date="2000-04-10T12:15:00Z"/>
        </w:rPr>
      </w:pPr>
      <w:ins w:id="42" w:author="Суханов В.В." w:date="2000-04-10T12:15:00Z">
        <w:r>
          <w:rPr>
            <w:rFonts w:cs="Arial" w:ascii="Arial" w:hAnsi="Arial"/>
            <w:b/>
            <w:sz w:val="28"/>
          </w:rPr>
          <w:t>Преподаватель: Омельченко С. А.</w:t>
        </w:r>
      </w:ins>
    </w:p>
    <w:p>
      <w:pPr>
        <w:pStyle w:val="Normal"/>
        <w:spacing w:lineRule="auto" w:line="360"/>
        <w:rPr>
          <w:rFonts w:ascii="Arial" w:hAnsi="Arial" w:cs="Arial"/>
          <w:b/>
          <w:b/>
          <w:sz w:val="28"/>
          <w:ins w:id="45" w:author="Суханов В.В." w:date="2000-04-10T12:15:00Z"/>
        </w:rPr>
      </w:pPr>
      <w:ins w:id="44" w:author="Суханов В.В." w:date="2000-04-10T12:15:00Z">
        <w:r>
          <w:rPr>
            <w:rFonts w:cs="Arial" w:ascii="Arial" w:hAnsi="Arial"/>
            <w:b/>
            <w:sz w:val="28"/>
          </w:rPr>
        </w:r>
      </w:ins>
    </w:p>
    <w:p>
      <w:pPr>
        <w:pStyle w:val="Normal"/>
        <w:spacing w:lineRule="auto" w:line="360"/>
        <w:jc w:val="both"/>
        <w:rPr>
          <w:rFonts w:ascii="Arial" w:hAnsi="Arial" w:cs="Arial"/>
          <w:ins w:id="47" w:author="Суханов В.В." w:date="2000-04-10T12:15:00Z"/>
        </w:rPr>
      </w:pPr>
      <w:ins w:id="46" w:author="Суханов В.В." w:date="2000-04-10T12:15:00Z">
        <w:r>
          <w:rPr>
            <w:rFonts w:cs="Arial" w:ascii="Arial" w:hAnsi="Arial"/>
          </w:rPr>
        </w:r>
      </w:ins>
    </w:p>
    <w:p>
      <w:pPr>
        <w:pStyle w:val="Normal"/>
        <w:spacing w:lineRule="auto" w:line="360"/>
        <w:jc w:val="both"/>
        <w:rPr>
          <w:rFonts w:ascii="Arial" w:hAnsi="Arial" w:cs="Arial"/>
          <w:ins w:id="49" w:author="Суханов В.В." w:date="2000-04-10T12:15:00Z"/>
        </w:rPr>
      </w:pPr>
      <w:ins w:id="48" w:author="Суханов В.В." w:date="2000-04-10T12:15:00Z">
        <w:r>
          <w:rPr>
            <w:rFonts w:cs="Arial" w:ascii="Arial" w:hAnsi="Arial"/>
          </w:rPr>
        </w:r>
      </w:ins>
    </w:p>
    <w:p>
      <w:pPr>
        <w:pStyle w:val="Normal"/>
        <w:spacing w:lineRule="auto" w:line="360"/>
        <w:jc w:val="both"/>
        <w:rPr>
          <w:rFonts w:ascii="Arial" w:hAnsi="Arial" w:cs="Arial"/>
          <w:ins w:id="51" w:author="Суханов В.В." w:date="2000-04-10T12:15:00Z"/>
        </w:rPr>
      </w:pPr>
      <w:ins w:id="50" w:author="Суханов В.В." w:date="2000-04-10T12:15:00Z">
        <w:r>
          <w:rPr>
            <w:rFonts w:cs="Arial" w:ascii="Arial" w:hAnsi="Arial"/>
          </w:rPr>
        </w:r>
      </w:ins>
    </w:p>
    <w:p>
      <w:pPr>
        <w:pStyle w:val="Normal"/>
        <w:spacing w:lineRule="auto" w:line="360"/>
        <w:jc w:val="both"/>
        <w:rPr>
          <w:rFonts w:ascii="Arial" w:hAnsi="Arial" w:cs="Arial"/>
          <w:ins w:id="53" w:author="Суханов В.В." w:date="2000-04-10T12:15:00Z"/>
        </w:rPr>
      </w:pPr>
      <w:ins w:id="52" w:author="Суханов В.В." w:date="2000-04-10T12:15:00Z">
        <w:r>
          <w:rPr>
            <w:rFonts w:cs="Arial" w:ascii="Arial" w:hAnsi="Arial"/>
          </w:rPr>
        </w:r>
      </w:ins>
    </w:p>
    <w:p>
      <w:pPr>
        <w:pStyle w:val="Normal"/>
        <w:spacing w:lineRule="auto" w:line="360"/>
        <w:jc w:val="both"/>
        <w:rPr>
          <w:rFonts w:ascii="Arial" w:hAnsi="Arial" w:cs="Arial"/>
          <w:ins w:id="55" w:author="Суханов В.В." w:date="2000-04-10T12:15:00Z"/>
        </w:rPr>
      </w:pPr>
      <w:ins w:id="54" w:author="Суханов В.В." w:date="2000-04-10T12:15:00Z">
        <w:r>
          <w:rPr>
            <w:rFonts w:cs="Arial" w:ascii="Arial" w:hAnsi="Arial"/>
          </w:rPr>
        </w:r>
      </w:ins>
    </w:p>
    <w:p>
      <w:pPr>
        <w:pStyle w:val="Normal"/>
        <w:spacing w:lineRule="auto" w:line="360"/>
        <w:rPr>
          <w:rFonts w:ascii="Arial" w:hAnsi="Arial" w:cs="Arial"/>
          <w:ins w:id="57" w:author="Суханов В.В." w:date="2000-04-10T12:15:00Z"/>
        </w:rPr>
      </w:pPr>
      <w:ins w:id="56" w:author="Суханов В.В." w:date="2000-04-10T12:15:00Z">
        <w:r>
          <w:rPr>
            <w:rFonts w:cs="Arial" w:ascii="Arial" w:hAnsi="Arial"/>
          </w:rPr>
        </w:r>
      </w:ins>
    </w:p>
    <w:p>
      <w:pPr>
        <w:pStyle w:val="Normal"/>
        <w:spacing w:lineRule="auto" w:line="360"/>
        <w:rPr>
          <w:rFonts w:ascii="Arial" w:hAnsi="Arial" w:cs="Arial"/>
          <w:ins w:id="59" w:author="Суханов В.В." w:date="2000-04-10T12:15:00Z"/>
        </w:rPr>
      </w:pPr>
      <w:ins w:id="58" w:author="Суханов В.В." w:date="2000-04-10T12:15:00Z">
        <w:r>
          <w:rPr>
            <w:rFonts w:cs="Arial" w:ascii="Arial" w:hAnsi="Arial"/>
          </w:rPr>
        </w:r>
      </w:ins>
    </w:p>
    <w:p>
      <w:pPr>
        <w:pStyle w:val="Normal"/>
        <w:spacing w:lineRule="auto" w:line="360"/>
        <w:jc w:val="center"/>
        <w:rPr>
          <w:rFonts w:ascii="Arial" w:hAnsi="Arial" w:cs="Arial"/>
          <w:b/>
          <w:b/>
          <w:sz w:val="28"/>
          <w:ins w:id="61" w:author="Суханов В.В." w:date="2000-04-10T12:15:00Z"/>
        </w:rPr>
      </w:pPr>
      <w:ins w:id="60" w:author="Суханов В.В." w:date="2000-04-10T12:15:00Z">
        <w:r>
          <w:rPr>
            <w:rFonts w:cs="Arial" w:ascii="Arial" w:hAnsi="Arial"/>
            <w:b/>
            <w:sz w:val="28"/>
          </w:rPr>
          <w:t>Москва 2000</w:t>
        </w:r>
      </w:ins>
      <w:r>
        <w:br w:type="page"/>
      </w:r>
    </w:p>
    <w:p>
      <w:pPr>
        <w:pStyle w:val="Contents1"/>
        <w:rPr>
          <w:rFonts w:ascii="Arial" w:hAnsi="Arial" w:cs="Arial"/>
          <w:b/>
          <w:b/>
          <w:sz w:val="28"/>
          <w:ins w:id="63" w:author="Суханов В.В." w:date="2000-04-10T12:24:00Z"/>
        </w:rPr>
      </w:pPr>
      <w:ins w:id="62" w:author="Суханов В.В." w:date="2000-04-10T12:24:00Z">
        <w:r>
          <w:rPr>
            <w:rFonts w:cs="Arial" w:ascii="Arial" w:hAnsi="Arial"/>
            <w:b/>
            <w:sz w:val="28"/>
          </w:rPr>
        </w:r>
      </w:ins>
    </w:p>
    <w:p>
      <w:pPr>
        <w:pStyle w:val="Normal"/>
        <w:rPr>
          <w:rFonts w:ascii="Arial" w:hAnsi="Arial" w:cs="Arial"/>
          <w:ins w:id="65" w:author="Суханов В.В." w:date="2000-04-10T12:24:00Z"/>
        </w:rPr>
      </w:pPr>
      <w:ins w:id="64" w:author="Суханов В.В." w:date="2000-04-10T12:24:00Z">
        <w:r>
          <w:rPr>
            <w:rFonts w:cs="Arial" w:ascii="Arial" w:hAnsi="Arial"/>
          </w:rPr>
        </w:r>
      </w:ins>
    </w:p>
    <w:p>
      <w:pPr>
        <w:pStyle w:val="Heading1"/>
        <w:numPr>
          <w:ilvl w:val="0"/>
          <w:numId w:val="0"/>
        </w:numPr>
        <w:ind w:left="0" w:hanging="0"/>
        <w:jc w:val="center"/>
        <w:rPr>
          <w:caps/>
          <w:ins w:id="68" w:author="Суханов В.В." w:date="2000-04-12T15:55:00Z"/>
        </w:rPr>
      </w:pPr>
      <w:ins w:id="66" w:author="Суханов В.В." w:date="2000-03-20T13:27:00Z">
        <w:bookmarkStart w:id="0" w:name="__RefHeading___Toc482095685"/>
        <w:bookmarkEnd w:id="0"/>
        <w:r>
          <w:rPr>
            <w:caps/>
          </w:rPr>
          <w:t>Содержани</w:t>
        </w:r>
      </w:ins>
      <w:ins w:id="67" w:author="Суханов В.В." w:date="2000-03-20T13:31:00Z">
        <w:r>
          <w:rPr>
            <w:caps/>
          </w:rPr>
          <w:t>е</w:t>
        </w:r>
      </w:ins>
    </w:p>
    <w:p>
      <w:pPr>
        <w:pStyle w:val="Normal"/>
        <w:rPr>
          <w:caps/>
          <w:ins w:id="70" w:author="Суханов Вячеслав Валентинович" w:date="1999-01-22T18:53:00Z"/>
        </w:rPr>
      </w:pPr>
      <w:ins w:id="69" w:author="Суханов Вячеслав Валентинович" w:date="1999-01-22T18:53:00Z">
        <w:r>
          <w:rPr>
            <w:caps/>
          </w:rPr>
        </w:r>
      </w:ins>
    </w:p>
    <w:p>
      <w:pPr>
        <w:pStyle w:val="Normal"/>
        <w:spacing w:lineRule="auto" w:line="480" w:before="0" w:after="120"/>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9062" w:leader="dot"/>
            </w:tabs>
            <w:spacing w:lineRule="auto" w:line="480"/>
            <w:rPr>
              <w:sz w:val="24"/>
              <w:lang w:val="en-US"/>
              <w:ins w:id="74" w:author="Суханов В.В." w:date="2000-05-04T17:30:00Z"/>
            </w:rPr>
          </w:pPr>
          <w:ins w:id="71" w:author="Суханов В.В." w:date="2000-05-04T17:30:00Z">
            <w:r>
              <w:fldChar w:fldCharType="begin"/>
            </w:r>
            <w:r>
              <w:rPr>
                <w:sz w:val="24"/>
                <w:b w:val="false"/>
                <w:rFonts w:cs="Arial" w:ascii="Arial" w:hAnsi="Arial"/>
                <w:lang w:val="en-US"/>
              </w:rPr>
              <w:instrText xml:space="preserve"> TOC \o "1-3" </w:instrText>
            </w:r>
          </w:ins>
          <w:r>
            <w:rPr>
              <w:sz w:val="24"/>
              <w:b w:val="false"/>
              <w:rFonts w:cs="Arial" w:ascii="Arial" w:hAnsi="Arial"/>
              <w:lang w:val="en-US"/>
            </w:rPr>
            <w:fldChar w:fldCharType="separate"/>
          </w:r>
          <w:ins w:id="72" w:author="Суханов В.В." w:date="2000-05-04T17:30:00Z">
            <w:r>
              <w:rPr>
                <w:rFonts w:cs="Arial" w:ascii="Arial" w:hAnsi="Arial"/>
                <w:b w:val="false"/>
                <w:sz w:val="24"/>
                <w:lang w:val="en-US"/>
              </w:rPr>
              <w:t>Содержание</w:t>
              <w:tab/>
            </w:r>
          </w:ins>
          <w:hyperlink w:anchor="__RefHeading___Toc482095685">
            <w:ins w:id="73" w:author="Суханов В.В." w:date="2000-05-04T17:35:00Z">
              <w:r>
                <w:rPr>
                  <w:rStyle w:val="IndexLink"/>
                  <w:rFonts w:cs="Arial" w:ascii="Arial" w:hAnsi="Arial"/>
                  <w:b w:val="false"/>
                  <w:sz w:val="24"/>
                  <w:lang w:val="en-US" w:eastAsia="en-US"/>
                </w:rPr>
                <w:t>2</w:t>
              </w:r>
            </w:ins>
          </w:hyperlink>
        </w:p>
        <w:p>
          <w:pPr>
            <w:pStyle w:val="Contents1"/>
            <w:tabs>
              <w:tab w:val="clear" w:pos="708"/>
              <w:tab w:val="right" w:pos="9062" w:leader="dot"/>
            </w:tabs>
            <w:spacing w:lineRule="auto" w:line="480"/>
            <w:rPr>
              <w:sz w:val="24"/>
              <w:lang w:val="en-US"/>
              <w:ins w:id="77" w:author="Суханов В.В." w:date="2000-05-04T17:30:00Z"/>
            </w:rPr>
          </w:pPr>
          <w:ins w:id="75" w:author="Суханов В.В." w:date="2000-05-04T17:30:00Z">
            <w:r>
              <w:rPr>
                <w:sz w:val="24"/>
                <w:lang w:val="en-US"/>
              </w:rPr>
              <w:t>Введение</w:t>
              <w:tab/>
            </w:r>
          </w:ins>
          <w:hyperlink w:anchor="__RefHeading___Toc482095686">
            <w:ins w:id="76" w:author="Суханов В.В." w:date="2000-05-04T17:35:00Z">
              <w:r>
                <w:rPr>
                  <w:rStyle w:val="IndexLink"/>
                  <w:sz w:val="24"/>
                  <w:lang w:val="en-US" w:eastAsia="en-US"/>
                </w:rPr>
                <w:t>3</w:t>
              </w:r>
            </w:ins>
          </w:hyperlink>
        </w:p>
        <w:p>
          <w:pPr>
            <w:pStyle w:val="Contents1"/>
            <w:tabs>
              <w:tab w:val="clear" w:pos="708"/>
              <w:tab w:val="left" w:pos="480" w:leader="none"/>
              <w:tab w:val="right" w:pos="9062" w:leader="dot"/>
            </w:tabs>
            <w:spacing w:lineRule="auto" w:line="480"/>
            <w:rPr>
              <w:sz w:val="24"/>
              <w:lang w:val="en-US"/>
              <w:ins w:id="80" w:author="Суханов В.В." w:date="2000-05-04T17:30:00Z"/>
            </w:rPr>
          </w:pPr>
          <w:ins w:id="78" w:author="Суханов В.В." w:date="2000-05-04T17:30:00Z">
            <w:r>
              <w:rPr>
                <w:sz w:val="24"/>
                <w:lang w:val="en-US"/>
              </w:rPr>
              <w:t>2.</w:t>
              <w:tab/>
              <w:t>Основная часть</w:t>
              <w:tab/>
            </w:r>
          </w:ins>
          <w:hyperlink w:anchor="__RefHeading___Toc482095687">
            <w:ins w:id="79" w:author="Суханов В.В." w:date="2000-05-04T17:35:00Z">
              <w:r>
                <w:rPr>
                  <w:rStyle w:val="IndexLink"/>
                  <w:sz w:val="24"/>
                  <w:lang w:val="en-US" w:eastAsia="en-US"/>
                </w:rPr>
                <w:t>3</w:t>
              </w:r>
            </w:ins>
          </w:hyperlink>
        </w:p>
        <w:p>
          <w:pPr>
            <w:pStyle w:val="Contents2"/>
            <w:tabs>
              <w:tab w:val="clear" w:pos="708"/>
              <w:tab w:val="left" w:pos="720" w:leader="none"/>
              <w:tab w:val="right" w:pos="9062" w:leader="dot"/>
            </w:tabs>
            <w:spacing w:lineRule="auto" w:line="480"/>
            <w:rPr>
              <w:sz w:val="24"/>
              <w:lang w:val="en-US"/>
              <w:ins w:id="86" w:author="Суханов В.В." w:date="2000-05-04T17:30:00Z"/>
            </w:rPr>
          </w:pPr>
          <w:ins w:id="81" w:author="Суханов В.В." w:date="2000-05-04T17:30:00Z">
            <w:r>
              <w:rPr>
                <w:caps/>
                <w:sz w:val="24"/>
                <w:lang w:val="en-US"/>
              </w:rPr>
              <w:t>2.1</w:t>
            </w:r>
          </w:ins>
          <w:ins w:id="82" w:author="Суханов В.В." w:date="2000-05-04T17:30:00Z">
            <w:r>
              <w:rPr>
                <w:sz w:val="24"/>
                <w:lang w:val="en-US"/>
              </w:rPr>
              <w:tab/>
            </w:r>
          </w:ins>
          <w:ins w:id="83" w:author="Суханов В.В." w:date="2000-05-04T17:30:00Z">
            <w:r>
              <w:rPr>
                <w:caps/>
                <w:sz w:val="24"/>
                <w:lang w:val="en-US"/>
              </w:rPr>
              <w:t>История развития московской школы иконописи</w:t>
            </w:r>
          </w:ins>
          <w:ins w:id="84" w:author="Суханов В.В." w:date="2000-05-04T17:30:00Z">
            <w:r>
              <w:rPr>
                <w:sz w:val="24"/>
                <w:lang w:val="en-US"/>
              </w:rPr>
              <w:tab/>
            </w:r>
          </w:ins>
          <w:hyperlink w:anchor="__RefHeading___Toc482095688">
            <w:ins w:id="85" w:author="Суханов В.В." w:date="2000-05-04T17:35:00Z">
              <w:r>
                <w:rPr>
                  <w:rStyle w:val="IndexLink"/>
                  <w:sz w:val="24"/>
                  <w:lang w:val="en-US" w:eastAsia="en-US"/>
                </w:rPr>
                <w:t>3</w:t>
              </w:r>
            </w:ins>
          </w:hyperlink>
        </w:p>
        <w:p>
          <w:pPr>
            <w:pStyle w:val="Contents2"/>
            <w:tabs>
              <w:tab w:val="clear" w:pos="708"/>
              <w:tab w:val="left" w:pos="720" w:leader="none"/>
              <w:tab w:val="right" w:pos="9062" w:leader="dot"/>
            </w:tabs>
            <w:spacing w:lineRule="auto" w:line="480"/>
            <w:rPr>
              <w:sz w:val="24"/>
              <w:lang w:val="en-US"/>
              <w:ins w:id="92" w:author="Суханов В.В." w:date="2000-05-04T17:30:00Z"/>
            </w:rPr>
          </w:pPr>
          <w:ins w:id="87" w:author="Суханов В.В." w:date="2000-05-04T17:30:00Z">
            <w:r>
              <w:rPr>
                <w:caps/>
                <w:sz w:val="24"/>
                <w:lang w:val="en-US"/>
              </w:rPr>
              <w:t>2.2</w:t>
            </w:r>
          </w:ins>
          <w:ins w:id="88" w:author="Суханов В.В." w:date="2000-05-04T17:30:00Z">
            <w:r>
              <w:rPr>
                <w:sz w:val="24"/>
                <w:lang w:val="en-US"/>
              </w:rPr>
              <w:tab/>
            </w:r>
          </w:ins>
          <w:ins w:id="89" w:author="Суханов В.В." w:date="2000-05-04T17:30:00Z">
            <w:r>
              <w:rPr>
                <w:caps/>
                <w:sz w:val="24"/>
                <w:lang w:val="en-US"/>
              </w:rPr>
              <w:t>Андрей Рублев - самобытный творец русской иконы</w:t>
            </w:r>
          </w:ins>
          <w:ins w:id="90" w:author="Суханов В.В." w:date="2000-05-04T17:30:00Z">
            <w:r>
              <w:rPr>
                <w:sz w:val="24"/>
                <w:lang w:val="en-US"/>
              </w:rPr>
              <w:tab/>
            </w:r>
          </w:ins>
          <w:hyperlink w:anchor="__RefHeading___Toc482095689">
            <w:ins w:id="91" w:author="Суханов В.В." w:date="2000-05-04T17:35:00Z">
              <w:r>
                <w:rPr>
                  <w:rStyle w:val="IndexLink"/>
                  <w:sz w:val="24"/>
                  <w:lang w:val="en-US" w:eastAsia="en-US"/>
                </w:rPr>
                <w:t>11</w:t>
              </w:r>
            </w:ins>
          </w:hyperlink>
        </w:p>
        <w:p>
          <w:pPr>
            <w:pStyle w:val="Contents2"/>
            <w:tabs>
              <w:tab w:val="clear" w:pos="708"/>
              <w:tab w:val="left" w:pos="720" w:leader="none"/>
              <w:tab w:val="right" w:pos="9062" w:leader="dot"/>
            </w:tabs>
            <w:spacing w:lineRule="auto" w:line="480"/>
            <w:rPr>
              <w:sz w:val="24"/>
              <w:lang w:val="en-US"/>
              <w:ins w:id="98" w:author="Суханов В.В." w:date="2000-05-04T17:30:00Z"/>
            </w:rPr>
          </w:pPr>
          <w:ins w:id="93" w:author="Суханов В.В." w:date="2000-05-04T17:30:00Z">
            <w:r>
              <w:rPr>
                <w:caps/>
                <w:sz w:val="24"/>
                <w:lang w:val="en-US"/>
              </w:rPr>
              <w:t>2.3</w:t>
            </w:r>
          </w:ins>
          <w:ins w:id="94" w:author="Суханов В.В." w:date="2000-05-04T17:30:00Z">
            <w:r>
              <w:rPr>
                <w:sz w:val="24"/>
                <w:lang w:val="en-US"/>
              </w:rPr>
              <w:tab/>
            </w:r>
          </w:ins>
          <w:ins w:id="95" w:author="Суханов В.В." w:date="2000-05-04T17:30:00Z">
            <w:r>
              <w:rPr>
                <w:caps/>
                <w:sz w:val="24"/>
                <w:lang w:val="en-US"/>
              </w:rPr>
              <w:t>О значении и судьбах древнерусской иконописи</w:t>
            </w:r>
          </w:ins>
          <w:ins w:id="96" w:author="Суханов В.В." w:date="2000-05-04T17:30:00Z">
            <w:r>
              <w:rPr>
                <w:sz w:val="24"/>
                <w:lang w:val="en-US"/>
              </w:rPr>
              <w:tab/>
            </w:r>
          </w:ins>
          <w:hyperlink w:anchor="__RefHeading___Toc482095690">
            <w:ins w:id="97" w:author="Суханов В.В." w:date="2000-05-04T17:35:00Z">
              <w:r>
                <w:rPr>
                  <w:rStyle w:val="IndexLink"/>
                  <w:sz w:val="24"/>
                  <w:lang w:val="en-US" w:eastAsia="en-US"/>
                </w:rPr>
                <w:t>21</w:t>
              </w:r>
            </w:ins>
          </w:hyperlink>
        </w:p>
        <w:p>
          <w:pPr>
            <w:pStyle w:val="Contents2"/>
            <w:tabs>
              <w:tab w:val="clear" w:pos="708"/>
              <w:tab w:val="left" w:pos="720" w:leader="none"/>
              <w:tab w:val="right" w:pos="9062" w:leader="dot"/>
            </w:tabs>
            <w:spacing w:lineRule="auto" w:line="480"/>
            <w:rPr>
              <w:sz w:val="24"/>
              <w:lang w:val="en-US"/>
              <w:ins w:id="104" w:author="Суханов В.В." w:date="2000-05-04T17:30:00Z"/>
            </w:rPr>
          </w:pPr>
          <w:ins w:id="99" w:author="Суханов В.В." w:date="2000-05-04T17:30:00Z">
            <w:r>
              <w:rPr>
                <w:caps/>
                <w:sz w:val="24"/>
                <w:lang w:val="en-US"/>
              </w:rPr>
              <w:t>2.4</w:t>
            </w:r>
          </w:ins>
          <w:ins w:id="100" w:author="Суханов В.В." w:date="2000-05-04T17:30:00Z">
            <w:r>
              <w:rPr>
                <w:sz w:val="24"/>
                <w:lang w:val="en-US"/>
              </w:rPr>
              <w:tab/>
            </w:r>
          </w:ins>
          <w:ins w:id="101" w:author="Суханов В.В." w:date="2000-05-04T17:30:00Z">
            <w:r>
              <w:rPr>
                <w:caps/>
                <w:sz w:val="24"/>
                <w:lang w:val="en-US"/>
              </w:rPr>
              <w:t>Музей древнерусского искусства имени Андрея Рублева</w:t>
            </w:r>
          </w:ins>
          <w:ins w:id="102" w:author="Суханов В.В." w:date="2000-05-04T17:30:00Z">
            <w:r>
              <w:rPr>
                <w:sz w:val="24"/>
                <w:lang w:val="en-US"/>
              </w:rPr>
              <w:tab/>
            </w:r>
          </w:ins>
          <w:hyperlink w:anchor="__RefHeading___Toc482095691">
            <w:ins w:id="103" w:author="Суханов В.В." w:date="2000-05-04T17:35:00Z">
              <w:r>
                <w:rPr>
                  <w:rStyle w:val="IndexLink"/>
                  <w:sz w:val="24"/>
                  <w:lang w:val="en-US" w:eastAsia="en-US"/>
                </w:rPr>
                <w:t>25</w:t>
              </w:r>
            </w:ins>
          </w:hyperlink>
        </w:p>
        <w:p>
          <w:pPr>
            <w:pStyle w:val="Contents3"/>
            <w:tabs>
              <w:tab w:val="clear" w:pos="708"/>
              <w:tab w:val="left" w:pos="1200" w:leader="none"/>
              <w:tab w:val="right" w:pos="9062" w:leader="dot"/>
            </w:tabs>
            <w:spacing w:lineRule="auto" w:line="480"/>
            <w:rPr>
              <w:sz w:val="24"/>
              <w:lang w:val="en-US"/>
              <w:ins w:id="110" w:author="Суханов В.В." w:date="2000-05-04T17:30:00Z"/>
            </w:rPr>
          </w:pPr>
          <w:ins w:id="105" w:author="Суханов В.В." w:date="2000-05-04T17:30:00Z">
            <w:r>
              <w:rPr>
                <w:rFonts w:cs="Arial" w:ascii="Arial" w:hAnsi="Arial"/>
                <w:caps/>
                <w:sz w:val="24"/>
                <w:lang w:val="en-US"/>
              </w:rPr>
              <w:t>2.4.1</w:t>
            </w:r>
          </w:ins>
          <w:ins w:id="106" w:author="Суханов В.В." w:date="2000-05-04T17:30:00Z">
            <w:r>
              <w:rPr>
                <w:sz w:val="24"/>
                <w:lang w:val="en-US"/>
              </w:rPr>
              <w:tab/>
            </w:r>
          </w:ins>
          <w:ins w:id="107" w:author="Суханов В.В." w:date="2000-05-04T17:30:00Z">
            <w:r>
              <w:rPr>
                <w:rFonts w:cs="Arial" w:ascii="Arial" w:hAnsi="Arial"/>
                <w:caps/>
                <w:sz w:val="24"/>
                <w:lang w:val="en-US"/>
              </w:rPr>
              <w:t>Спасо-Андроников монастырь.</w:t>
            </w:r>
          </w:ins>
          <w:ins w:id="108" w:author="Суханов В.В." w:date="2000-05-04T17:30:00Z">
            <w:r>
              <w:rPr>
                <w:sz w:val="24"/>
                <w:lang w:val="en-US"/>
              </w:rPr>
              <w:tab/>
            </w:r>
          </w:ins>
          <w:hyperlink w:anchor="__RefHeading___Toc482095692">
            <w:ins w:id="109" w:author="Суханов В.В." w:date="2000-05-04T17:35:00Z">
              <w:r>
                <w:rPr>
                  <w:rStyle w:val="IndexLink"/>
                  <w:sz w:val="24"/>
                  <w:lang w:val="en-US" w:eastAsia="en-US"/>
                </w:rPr>
                <w:t>25</w:t>
              </w:r>
            </w:ins>
          </w:hyperlink>
        </w:p>
        <w:p>
          <w:pPr>
            <w:pStyle w:val="Contents3"/>
            <w:tabs>
              <w:tab w:val="clear" w:pos="708"/>
              <w:tab w:val="left" w:pos="1200" w:leader="none"/>
              <w:tab w:val="right" w:pos="9062" w:leader="dot"/>
            </w:tabs>
            <w:spacing w:lineRule="auto" w:line="480"/>
            <w:rPr>
              <w:sz w:val="24"/>
              <w:lang w:val="en-US"/>
              <w:ins w:id="116" w:author="Суханов В.В." w:date="2000-05-04T17:30:00Z"/>
            </w:rPr>
          </w:pPr>
          <w:ins w:id="111" w:author="Суханов В.В." w:date="2000-05-04T17:30:00Z">
            <w:r>
              <w:rPr>
                <w:rFonts w:cs="Arial" w:ascii="Arial" w:hAnsi="Arial"/>
                <w:caps/>
                <w:sz w:val="24"/>
                <w:lang w:val="en-US"/>
              </w:rPr>
              <w:t>2.4.2</w:t>
            </w:r>
          </w:ins>
          <w:ins w:id="112" w:author="Суханов В.В." w:date="2000-05-04T17:30:00Z">
            <w:r>
              <w:rPr>
                <w:sz w:val="24"/>
                <w:lang w:val="en-US"/>
              </w:rPr>
              <w:tab/>
            </w:r>
          </w:ins>
          <w:ins w:id="113" w:author="Суханов В.В." w:date="2000-05-04T17:30:00Z">
            <w:r>
              <w:rPr>
                <w:rFonts w:cs="Arial" w:ascii="Arial" w:hAnsi="Arial"/>
                <w:caps/>
                <w:sz w:val="24"/>
                <w:lang w:val="en-US"/>
              </w:rPr>
              <w:t>В залах музея</w:t>
            </w:r>
          </w:ins>
          <w:ins w:id="114" w:author="Суханов В.В." w:date="2000-05-04T17:30:00Z">
            <w:r>
              <w:rPr>
                <w:sz w:val="24"/>
                <w:lang w:val="en-US"/>
              </w:rPr>
              <w:tab/>
            </w:r>
          </w:ins>
          <w:hyperlink w:anchor="__RefHeading___Toc482095693">
            <w:ins w:id="115" w:author="Суханов В.В." w:date="2000-05-04T17:35:00Z">
              <w:r>
                <w:rPr>
                  <w:rStyle w:val="IndexLink"/>
                  <w:sz w:val="24"/>
                  <w:lang w:val="en-US" w:eastAsia="en-US"/>
                </w:rPr>
                <w:t>27</w:t>
              </w:r>
            </w:ins>
          </w:hyperlink>
        </w:p>
        <w:p>
          <w:pPr>
            <w:pStyle w:val="Contents1"/>
            <w:tabs>
              <w:tab w:val="clear" w:pos="708"/>
              <w:tab w:val="left" w:pos="480" w:leader="none"/>
              <w:tab w:val="right" w:pos="9062" w:leader="dot"/>
            </w:tabs>
            <w:spacing w:lineRule="auto" w:line="480"/>
            <w:rPr>
              <w:sz w:val="24"/>
              <w:lang w:val="en-US"/>
              <w:ins w:id="119" w:author="Суханов В.В." w:date="2000-05-04T17:30:00Z"/>
            </w:rPr>
          </w:pPr>
          <w:ins w:id="117" w:author="Суханов В.В." w:date="2000-05-04T17:30:00Z">
            <w:r>
              <w:rPr>
                <w:sz w:val="24"/>
                <w:lang w:val="en-US"/>
              </w:rPr>
              <w:t>3.</w:t>
              <w:tab/>
              <w:t>Заключение</w:t>
              <w:tab/>
            </w:r>
          </w:ins>
          <w:hyperlink w:anchor="__RefHeading___Toc482095694">
            <w:ins w:id="118" w:author="Суханов В.В." w:date="2000-05-04T17:35:00Z">
              <w:r>
                <w:rPr>
                  <w:rStyle w:val="IndexLink"/>
                  <w:sz w:val="24"/>
                  <w:lang w:val="en-US" w:eastAsia="en-US"/>
                </w:rPr>
                <w:t>29</w:t>
              </w:r>
            </w:ins>
          </w:hyperlink>
        </w:p>
        <w:p>
          <w:pPr>
            <w:pStyle w:val="Contents1"/>
            <w:tabs>
              <w:tab w:val="clear" w:pos="708"/>
              <w:tab w:val="left" w:pos="480" w:leader="none"/>
              <w:tab w:val="right" w:pos="9062" w:leader="dot"/>
            </w:tabs>
            <w:spacing w:lineRule="auto" w:line="480"/>
            <w:rPr>
              <w:sz w:val="24"/>
              <w:lang w:val="en-US"/>
              <w:ins w:id="122" w:author="Суханов В.В." w:date="2000-05-04T17:30:00Z"/>
            </w:rPr>
          </w:pPr>
          <w:ins w:id="120" w:author="Суханов В.В." w:date="2000-05-04T17:30:00Z">
            <w:r>
              <w:rPr>
                <w:sz w:val="24"/>
                <w:lang w:val="en-US"/>
              </w:rPr>
              <w:t>4.</w:t>
              <w:tab/>
              <w:t>Список использованной литературы.</w:t>
              <w:tab/>
            </w:r>
          </w:ins>
          <w:hyperlink w:anchor="__RefHeading___Toc482095695">
            <w:ins w:id="121" w:author="Суханов В.В." w:date="2000-05-04T17:35:00Z">
              <w:r>
                <w:rPr>
                  <w:rStyle w:val="IndexLink"/>
                  <w:sz w:val="24"/>
                  <w:lang w:val="en-US" w:eastAsia="en-US"/>
                </w:rPr>
                <w:t>30</w:t>
              </w:r>
            </w:ins>
          </w:hyperlink>
        </w:p>
        <w:p>
          <w:pPr>
            <w:pStyle w:val="Contents1"/>
            <w:tabs>
              <w:tab w:val="clear" w:pos="708"/>
              <w:tab w:val="right" w:pos="9062" w:leader="dot"/>
            </w:tabs>
            <w:spacing w:lineRule="auto" w:line="480"/>
            <w:rPr>
              <w:sz w:val="24"/>
              <w:lang w:val="en-US"/>
              <w:ins w:id="125" w:author="Суханов В.В." w:date="2000-05-04T17:30:00Z"/>
            </w:rPr>
          </w:pPr>
          <w:ins w:id="123" w:author="Суханов В.В." w:date="2000-05-04T17:30:00Z">
            <w:r>
              <w:rPr>
                <w:sz w:val="24"/>
                <w:lang w:val="en-US"/>
              </w:rPr>
              <w:t>ПРИЛОЖЕНИЯ: ИЛЛЮСТРАЦИИ</w:t>
              <w:tab/>
            </w:r>
          </w:ins>
          <w:hyperlink w:anchor="__RefHeading___Toc482095696">
            <w:ins w:id="124" w:author="Суханов В.В." w:date="2000-05-04T17:35:00Z">
              <w:r>
                <w:rPr>
                  <w:rStyle w:val="IndexLink"/>
                  <w:sz w:val="24"/>
                  <w:lang w:val="en-US" w:eastAsia="en-US"/>
                </w:rPr>
                <w:t>31</w:t>
              </w:r>
            </w:ins>
          </w:hyperlink>
        </w:p>
        <w:p>
          <w:pPr>
            <w:pStyle w:val="Contents1"/>
            <w:spacing w:lineRule="auto" w:line="480" w:before="0" w:after="120"/>
            <w:rPr>
              <w:rFonts w:ascii="Arial" w:hAnsi="Arial" w:cs="Arial"/>
              <w:b/>
              <w:b/>
              <w:caps w:val="false"/>
              <w:smallCaps w:val="false"/>
              <w:sz w:val="24"/>
              <w:lang w:val="en-US" w:eastAsia="en-US"/>
              <w:del w:id="129" w:author="Суханов В.В." w:date="2000-04-10T12:19:00Z"/>
            </w:rPr>
          </w:pPr>
          <w:ins w:id="126" w:author="Суханов Вячеслав Валентинович" w:date="1999-01-24T02:35:00Z">
            <w:del w:id="127" w:author="Суханов В.В." w:date="2000-04-10T12:19:00Z">
              <w:r>
                <w:rPr>
                  <w:rFonts w:cs="Arial" w:ascii="Arial" w:hAnsi="Arial"/>
                  <w:b/>
                  <w:caps w:val="false"/>
                  <w:smallCaps w:val="false"/>
                  <w:sz w:val="24"/>
                  <w:lang w:val="en-US" w:eastAsia="en-US"/>
                </w:rPr>
                <w:delText>1. Введение</w:delText>
                <w:tab/>
              </w:r>
            </w:del>
          </w:ins>
          <w:del w:id="128" w:author="Суханов В.В." w:date="2000-04-10T12:19:00Z">
            <w:r>
              <w:rPr>
                <w:rFonts w:cs="Arial" w:ascii="Arial" w:hAnsi="Arial"/>
                <w:b/>
                <w:caps w:val="false"/>
                <w:smallCaps w:val="false"/>
                <w:sz w:val="24"/>
                <w:lang w:val="en-US" w:eastAsia="en-US"/>
              </w:rPr>
              <w:delText>1</w:delText>
            </w:r>
          </w:del>
        </w:p>
        <w:p>
          <w:pPr>
            <w:pStyle w:val="Contents1"/>
            <w:spacing w:lineRule="auto" w:line="480" w:before="0" w:after="120"/>
            <w:rPr>
              <w:rFonts w:ascii="Arial" w:hAnsi="Arial" w:cs="Arial"/>
              <w:b/>
              <w:b/>
              <w:caps w:val="false"/>
              <w:smallCaps w:val="false"/>
              <w:sz w:val="24"/>
              <w:lang w:val="en-US" w:eastAsia="en-US"/>
              <w:del w:id="133" w:author="Суханов В.В." w:date="2000-04-10T12:19:00Z"/>
            </w:rPr>
          </w:pPr>
          <w:ins w:id="130" w:author="Суханов Вячеслав Валентинович" w:date="1999-01-24T02:35:00Z">
            <w:del w:id="131" w:author="Суханов В.В." w:date="2000-04-10T12:19:00Z">
              <w:r>
                <w:rPr>
                  <w:rFonts w:cs="Arial" w:ascii="Arial" w:hAnsi="Arial"/>
                  <w:b/>
                  <w:caps w:val="false"/>
                  <w:smallCaps w:val="false"/>
                  <w:sz w:val="24"/>
                  <w:lang w:val="en-US" w:eastAsia="en-US"/>
                </w:rPr>
                <w:delText>2. Основная часть</w:delText>
                <w:tab/>
              </w:r>
            </w:del>
          </w:ins>
          <w:del w:id="132" w:author="Суханов В.В." w:date="2000-04-10T12:19:00Z">
            <w:r>
              <w:rPr>
                <w:rFonts w:cs="Arial" w:ascii="Arial" w:hAnsi="Arial"/>
                <w:b/>
                <w:caps w:val="false"/>
                <w:smallCaps w:val="false"/>
                <w:sz w:val="24"/>
                <w:lang w:val="en-US" w:eastAsia="en-US"/>
              </w:rPr>
              <w:delText>2</w:delText>
            </w:r>
          </w:del>
        </w:p>
        <w:p>
          <w:pPr>
            <w:pStyle w:val="Contents1"/>
            <w:widowControl/>
            <w:bidi w:val="0"/>
            <w:spacing w:lineRule="auto" w:line="480" w:before="0" w:after="120"/>
            <w:rPr>
              <w:rFonts w:ascii="Arial" w:hAnsi="Arial" w:cs="Arial"/>
              <w:b/>
              <w:b/>
              <w:caps w:val="false"/>
              <w:smallCaps w:val="false"/>
              <w:sz w:val="24"/>
              <w:lang w:val="en-US" w:eastAsia="en-US"/>
              <w:del w:id="137" w:author="Суханов В.В." w:date="2000-04-10T12:19:00Z"/>
            </w:rPr>
          </w:pPr>
          <w:ins w:id="134" w:author="Суханов Вячеслав Валентинович" w:date="1999-01-24T02:35:00Z">
            <w:del w:id="135" w:author="Суханов В.В." w:date="2000-04-10T12:19:00Z">
              <w:r>
                <w:rPr>
                  <w:rFonts w:cs="Arial" w:ascii="Arial" w:hAnsi="Arial"/>
                  <w:b/>
                  <w:caps w:val="false"/>
                  <w:smallCaps w:val="false"/>
                  <w:sz w:val="24"/>
                  <w:lang w:val="en-US" w:eastAsia="en-US"/>
                </w:rPr>
                <w:delText>2.1 История развития московской школы иконописи</w:delText>
                <w:tab/>
              </w:r>
            </w:del>
          </w:ins>
          <w:del w:id="136" w:author="Суханов В.В." w:date="2000-04-10T12:19:00Z">
            <w:r>
              <w:rPr>
                <w:rFonts w:cs="Arial" w:ascii="Arial" w:hAnsi="Arial"/>
                <w:b/>
                <w:caps w:val="false"/>
                <w:smallCaps w:val="false"/>
                <w:sz w:val="24"/>
                <w:lang w:val="en-US" w:eastAsia="en-US"/>
              </w:rPr>
              <w:delText>2</w:delText>
            </w:r>
          </w:del>
        </w:p>
        <w:p>
          <w:pPr>
            <w:pStyle w:val="Contents1"/>
            <w:spacing w:lineRule="auto" w:line="480" w:before="0" w:after="120"/>
            <w:rPr>
              <w:rFonts w:ascii="Arial" w:hAnsi="Arial" w:cs="Arial"/>
              <w:b/>
              <w:b/>
              <w:caps w:val="false"/>
              <w:smallCaps w:val="false"/>
              <w:sz w:val="24"/>
              <w:lang w:val="en-US" w:eastAsia="en-US"/>
              <w:del w:id="141" w:author="Суханов В.В." w:date="2000-04-10T12:19:00Z"/>
            </w:rPr>
          </w:pPr>
          <w:ins w:id="138" w:author="Суханов Вячеслав Валентинович" w:date="1999-01-24T02:35:00Z">
            <w:del w:id="139" w:author="Суханов В.В." w:date="2000-04-10T12:19:00Z">
              <w:r>
                <w:rPr>
                  <w:rFonts w:cs="Arial" w:ascii="Arial" w:hAnsi="Arial"/>
                  <w:b/>
                  <w:caps w:val="false"/>
                  <w:smallCaps w:val="false"/>
                  <w:sz w:val="24"/>
                  <w:lang w:val="en-US" w:eastAsia="en-US"/>
                </w:rPr>
                <w:delText>2.2 Андрей Рублев- самобытный творец русской иконы</w:delText>
                <w:tab/>
              </w:r>
            </w:del>
          </w:ins>
          <w:del w:id="140" w:author="Суханов В.В." w:date="2000-04-10T12:19:00Z">
            <w:r>
              <w:rPr>
                <w:rFonts w:cs="Arial" w:ascii="Arial" w:hAnsi="Arial"/>
                <w:b/>
                <w:caps w:val="false"/>
                <w:smallCaps w:val="false"/>
                <w:sz w:val="24"/>
                <w:lang w:val="en-US" w:eastAsia="en-US"/>
              </w:rPr>
              <w:delText>10</w:delText>
            </w:r>
          </w:del>
        </w:p>
        <w:p>
          <w:pPr>
            <w:pStyle w:val="Contents1"/>
            <w:spacing w:lineRule="auto" w:line="480" w:before="0" w:after="120"/>
            <w:rPr>
              <w:rFonts w:ascii="Arial" w:hAnsi="Arial" w:cs="Arial"/>
              <w:b/>
              <w:b/>
              <w:caps w:val="false"/>
              <w:smallCaps w:val="false"/>
              <w:sz w:val="24"/>
              <w:lang w:val="en-US" w:eastAsia="en-US"/>
              <w:del w:id="145" w:author="Суханов В.В." w:date="2000-04-10T12:19:00Z"/>
            </w:rPr>
          </w:pPr>
          <w:ins w:id="142" w:author="Суханов Вячеслав Валентинович" w:date="1999-01-24T02:35:00Z">
            <w:del w:id="143" w:author="Суханов В.В." w:date="2000-04-10T12:19:00Z">
              <w:r>
                <w:rPr>
                  <w:rFonts w:cs="Arial" w:ascii="Arial" w:hAnsi="Arial"/>
                  <w:b/>
                  <w:caps w:val="false"/>
                  <w:smallCaps w:val="false"/>
                  <w:sz w:val="24"/>
                  <w:lang w:val="en-US" w:eastAsia="en-US"/>
                </w:rPr>
                <w:delText>2.3 Музей древнерусского искусства имени Андрея Рублева</w:delText>
                <w:tab/>
              </w:r>
            </w:del>
          </w:ins>
          <w:del w:id="144" w:author="Суханов В.В." w:date="2000-04-10T12:19:00Z">
            <w:r>
              <w:rPr>
                <w:rFonts w:cs="Arial" w:ascii="Arial" w:hAnsi="Arial"/>
                <w:b/>
                <w:caps w:val="false"/>
                <w:smallCaps w:val="false"/>
                <w:sz w:val="24"/>
                <w:lang w:val="en-US" w:eastAsia="en-US"/>
              </w:rPr>
              <w:delText>20</w:delText>
            </w:r>
          </w:del>
        </w:p>
        <w:p>
          <w:pPr>
            <w:pStyle w:val="Contents1"/>
            <w:widowControl/>
            <w:bidi w:val="0"/>
            <w:spacing w:lineRule="auto" w:line="480" w:before="0" w:after="120"/>
            <w:ind w:left="240" w:hanging="0"/>
            <w:rPr>
              <w:rFonts w:ascii="Arial" w:hAnsi="Arial" w:cs="Arial"/>
              <w:b/>
              <w:b/>
              <w:sz w:val="24"/>
              <w:lang w:val="en-US" w:eastAsia="en-US"/>
              <w:del w:id="149" w:author="Суханов В.В." w:date="2000-04-10T12:19:00Z"/>
            </w:rPr>
          </w:pPr>
          <w:ins w:id="146" w:author="Суханов Вячеслав Валентинович" w:date="1999-01-24T02:35:00Z">
            <w:del w:id="147" w:author="Суханов В.В." w:date="2000-04-10T12:19:00Z">
              <w:r>
                <w:rPr>
                  <w:rFonts w:cs="Arial" w:ascii="Arial" w:hAnsi="Arial"/>
                  <w:b/>
                  <w:sz w:val="24"/>
                  <w:lang w:val="en-US" w:eastAsia="en-US"/>
                </w:rPr>
                <w:delText>2.3.1 Спасо-Андроников монастырь.</w:delText>
                <w:tab/>
              </w:r>
            </w:del>
          </w:ins>
          <w:del w:id="148" w:author="Суханов В.В." w:date="2000-04-10T12:19:00Z">
            <w:r>
              <w:rPr>
                <w:rFonts w:cs="Arial" w:ascii="Arial" w:hAnsi="Arial"/>
                <w:b/>
                <w:sz w:val="24"/>
                <w:lang w:val="en-US" w:eastAsia="en-US"/>
              </w:rPr>
              <w:delText>20</w:delText>
            </w:r>
          </w:del>
        </w:p>
        <w:p>
          <w:pPr>
            <w:pStyle w:val="Contents1"/>
            <w:spacing w:lineRule="auto" w:line="480" w:before="0" w:after="120"/>
            <w:rPr>
              <w:rFonts w:ascii="Arial" w:hAnsi="Arial" w:cs="Arial"/>
              <w:b/>
              <w:b/>
              <w:sz w:val="24"/>
              <w:lang w:val="en-US" w:eastAsia="en-US"/>
              <w:del w:id="153" w:author="Суханов В.В." w:date="2000-04-10T12:19:00Z"/>
            </w:rPr>
          </w:pPr>
          <w:ins w:id="150" w:author="Суханов Вячеслав Валентинович" w:date="1999-01-24T02:35:00Z">
            <w:del w:id="151" w:author="Суханов В.В." w:date="2000-04-10T12:19:00Z">
              <w:r>
                <w:rPr>
                  <w:rFonts w:cs="Arial" w:ascii="Arial" w:hAnsi="Arial"/>
                  <w:b/>
                  <w:sz w:val="24"/>
                  <w:lang w:val="en-US" w:eastAsia="en-US"/>
                </w:rPr>
                <w:delText>2.3.2 О значении и судьбах древнерусской иконописи</w:delText>
                <w:tab/>
              </w:r>
            </w:del>
          </w:ins>
          <w:del w:id="152" w:author="Суханов В.В." w:date="2000-04-10T12:19:00Z">
            <w:r>
              <w:rPr>
                <w:rFonts w:cs="Arial" w:ascii="Arial" w:hAnsi="Arial"/>
                <w:b/>
                <w:sz w:val="24"/>
                <w:lang w:val="en-US" w:eastAsia="en-US"/>
              </w:rPr>
              <w:delText>21</w:delText>
            </w:r>
          </w:del>
        </w:p>
        <w:p>
          <w:pPr>
            <w:pStyle w:val="Contents1"/>
            <w:spacing w:lineRule="auto" w:line="480" w:before="0" w:after="120"/>
            <w:rPr>
              <w:rFonts w:ascii="Arial" w:hAnsi="Arial" w:cs="Arial"/>
              <w:b/>
              <w:b/>
              <w:sz w:val="24"/>
              <w:lang w:val="en-US" w:eastAsia="en-US"/>
              <w:del w:id="157" w:author="Суханов В.В." w:date="2000-04-10T12:19:00Z"/>
            </w:rPr>
          </w:pPr>
          <w:ins w:id="154" w:author="Суханов Вячеслав Валентинович" w:date="1999-01-24T02:35:00Z">
            <w:del w:id="155" w:author="Суханов В.В." w:date="2000-04-10T12:19:00Z">
              <w:r>
                <w:rPr>
                  <w:rFonts w:cs="Arial" w:ascii="Arial" w:hAnsi="Arial"/>
                  <w:b/>
                  <w:sz w:val="24"/>
                  <w:lang w:val="en-US" w:eastAsia="en-US"/>
                </w:rPr>
                <w:delText>2.3.3 В залах музея</w:delText>
                <w:tab/>
              </w:r>
            </w:del>
          </w:ins>
          <w:del w:id="156" w:author="Суханов В.В." w:date="2000-04-10T12:19:00Z">
            <w:r>
              <w:rPr>
                <w:rFonts w:cs="Arial" w:ascii="Arial" w:hAnsi="Arial"/>
                <w:b/>
                <w:sz w:val="24"/>
                <w:lang w:val="en-US" w:eastAsia="en-US"/>
              </w:rPr>
              <w:delText>26</w:delText>
            </w:r>
          </w:del>
        </w:p>
        <w:p>
          <w:pPr>
            <w:pStyle w:val="Contents1"/>
            <w:tabs>
              <w:tab w:val="clear" w:pos="708"/>
              <w:tab w:val="left" w:pos="480" w:leader="none"/>
              <w:tab w:val="right" w:pos="9061" w:leader="dot"/>
            </w:tabs>
            <w:spacing w:lineRule="auto" w:line="480" w:before="0" w:after="120"/>
            <w:rPr>
              <w:rFonts w:ascii="Arial" w:hAnsi="Arial" w:cs="Arial"/>
              <w:b/>
              <w:b/>
              <w:caps w:val="false"/>
              <w:smallCaps w:val="false"/>
              <w:sz w:val="24"/>
              <w:lang w:val="en-US" w:eastAsia="en-US"/>
              <w:ins w:id="162" w:author="Суханов В.В." w:date="2000-03-20T13:28:00Z"/>
            </w:rPr>
          </w:pPr>
          <w:ins w:id="158" w:author="Суханов В.В." w:date="2000-03-20T13:28:00Z">
            <w:r>
              <w:rPr>
                <w:rFonts w:cs="Arial" w:ascii="Arial" w:hAnsi="Arial"/>
                <w:b/>
                <w:caps w:val="false"/>
                <w:smallCaps w:val="false"/>
                <w:sz w:val="24"/>
                <w:lang w:val="en-US" w:eastAsia="en-US"/>
              </w:rPr>
              <w:t>1</w:t>
              <w:tab/>
              <w:t>Введение</w:t>
              <w:tab/>
            </w:r>
          </w:ins>
          <w:ins w:id="159" w:author="Суханов Вячеслав Валентинович" w:date="1999-01-30T21:02:00Z">
            <w:del w:id="160" w:author="Суханов В.В." w:date="2000-04-10T12:19:00Z">
              <w:r>
                <w:rPr>
                  <w:rFonts w:cs="Arial" w:ascii="Arial" w:hAnsi="Arial"/>
                  <w:b/>
                  <w:caps w:val="false"/>
                  <w:smallCaps w:val="false"/>
                  <w:sz w:val="24"/>
                  <w:lang w:val="en-US" w:eastAsia="en-US"/>
                </w:rPr>
                <w:delText>1</w:delText>
              </w:r>
            </w:del>
          </w:ins>
          <w:ins w:id="161" w:author="Суханов В.В." w:date="2000-03-20T13:37:00Z">
            <w:r>
              <w:rPr>
                <w:rFonts w:cs="Arial" w:ascii="Arial" w:hAnsi="Arial"/>
                <w:b/>
                <w:caps w:val="false"/>
                <w:smallCaps w:val="false"/>
                <w:sz w:val="24"/>
                <w:lang w:val="en-US" w:eastAsia="en-US"/>
              </w:rPr>
              <w:t>1</w:t>
            </w:r>
          </w:ins>
        </w:p>
        <w:p>
          <w:pPr>
            <w:pStyle w:val="Contents1"/>
            <w:tabs>
              <w:tab w:val="clear" w:pos="708"/>
              <w:tab w:val="left" w:pos="480" w:leader="none"/>
              <w:tab w:val="right" w:pos="9061" w:leader="dot"/>
            </w:tabs>
            <w:spacing w:lineRule="auto" w:line="480" w:before="0" w:after="120"/>
            <w:rPr>
              <w:rFonts w:ascii="Arial" w:hAnsi="Arial" w:cs="Arial"/>
              <w:b/>
              <w:b/>
              <w:caps w:val="false"/>
              <w:smallCaps w:val="false"/>
              <w:sz w:val="24"/>
              <w:lang w:val="en-US" w:eastAsia="en-US"/>
              <w:ins w:id="167" w:author="Суханов В.В." w:date="2000-03-20T13:28:00Z"/>
            </w:rPr>
          </w:pPr>
          <w:ins w:id="163" w:author="Суханов В.В." w:date="2000-03-20T13:28:00Z">
            <w:r>
              <w:rPr>
                <w:rFonts w:cs="Arial" w:ascii="Arial" w:hAnsi="Arial"/>
                <w:b/>
                <w:caps w:val="false"/>
                <w:smallCaps w:val="false"/>
                <w:sz w:val="24"/>
                <w:lang w:val="en-US" w:eastAsia="en-US"/>
              </w:rPr>
              <w:t>2</w:t>
              <w:tab/>
              <w:t>Основная часть</w:t>
              <w:tab/>
            </w:r>
          </w:ins>
          <w:ins w:id="164" w:author="Суханов Вячеслав Валентинович" w:date="1999-01-30T21:02:00Z">
            <w:del w:id="165" w:author="Суханов В.В." w:date="2000-04-10T12:19:00Z">
              <w:r>
                <w:rPr>
                  <w:rFonts w:cs="Arial" w:ascii="Arial" w:hAnsi="Arial"/>
                  <w:b/>
                  <w:caps w:val="false"/>
                  <w:smallCaps w:val="false"/>
                  <w:sz w:val="24"/>
                  <w:lang w:val="en-US" w:eastAsia="en-US"/>
                </w:rPr>
                <w:delText>2</w:delText>
              </w:r>
            </w:del>
          </w:ins>
          <w:ins w:id="166" w:author="Суханов В.В." w:date="2000-03-20T13:37:00Z">
            <w:r>
              <w:rPr>
                <w:rFonts w:cs="Arial" w:ascii="Arial" w:hAnsi="Arial"/>
                <w:b/>
                <w:caps w:val="false"/>
                <w:smallCaps w:val="false"/>
                <w:sz w:val="24"/>
                <w:lang w:val="en-US" w:eastAsia="en-US"/>
              </w:rPr>
              <w:t>1</w:t>
            </w:r>
          </w:ins>
        </w:p>
        <w:p>
          <w:pPr>
            <w:pStyle w:val="Contents1"/>
            <w:widowControl/>
            <w:tabs>
              <w:tab w:val="clear" w:pos="708"/>
              <w:tab w:val="left" w:pos="480" w:leader="none"/>
              <w:tab w:val="right" w:pos="9061" w:leader="dot"/>
            </w:tabs>
            <w:bidi w:val="0"/>
            <w:spacing w:lineRule="auto" w:line="480" w:before="0" w:after="120"/>
            <w:rPr>
              <w:rFonts w:ascii="Arial" w:hAnsi="Arial" w:cs="Arial"/>
              <w:b/>
              <w:b/>
              <w:caps w:val="false"/>
              <w:smallCaps w:val="false"/>
              <w:sz w:val="24"/>
              <w:lang w:val="en-US" w:eastAsia="en-US"/>
              <w:ins w:id="172" w:author="Суханов В.В." w:date="2000-03-20T13:28:00Z"/>
            </w:rPr>
          </w:pPr>
          <w:ins w:id="168" w:author="Суханов В.В." w:date="2000-03-20T13:28:00Z">
            <w:r>
              <w:rPr>
                <w:rFonts w:cs="Arial" w:ascii="Arial" w:hAnsi="Arial"/>
                <w:b/>
                <w:caps w:val="false"/>
                <w:smallCaps w:val="false"/>
                <w:sz w:val="24"/>
                <w:lang w:val="en-US" w:eastAsia="en-US"/>
              </w:rPr>
              <w:t>2.1</w:t>
              <w:tab/>
              <w:t>Музей древнерусского искусства имени Андрея Рублева</w:t>
              <w:tab/>
            </w:r>
          </w:ins>
          <w:ins w:id="169" w:author="Суханов Вячеслав Валентинович" w:date="1999-01-30T21:02:00Z">
            <w:del w:id="170" w:author="Суханов В.В." w:date="2000-04-10T12:19:00Z">
              <w:r>
                <w:rPr>
                  <w:rFonts w:cs="Arial" w:ascii="Arial" w:hAnsi="Arial"/>
                  <w:b/>
                  <w:caps w:val="false"/>
                  <w:smallCaps w:val="false"/>
                  <w:sz w:val="24"/>
                  <w:lang w:val="en-US" w:eastAsia="en-US"/>
                </w:rPr>
                <w:delText>20</w:delText>
              </w:r>
            </w:del>
          </w:ins>
          <w:ins w:id="171" w:author="Суханов В.В." w:date="2000-03-20T13:37:00Z">
            <w:r>
              <w:rPr>
                <w:rFonts w:cs="Arial" w:ascii="Arial" w:hAnsi="Arial"/>
                <w:b/>
                <w:caps w:val="false"/>
                <w:smallCaps w:val="false"/>
                <w:sz w:val="24"/>
                <w:lang w:val="en-US" w:eastAsia="en-US"/>
              </w:rPr>
              <w:t>9</w:t>
            </w:r>
          </w:ins>
        </w:p>
        <w:p>
          <w:pPr>
            <w:pStyle w:val="Contents1"/>
            <w:widowControl/>
            <w:tabs>
              <w:tab w:val="clear" w:pos="708"/>
              <w:tab w:val="left" w:pos="480" w:leader="none"/>
              <w:tab w:val="right" w:pos="9061" w:leader="dot"/>
            </w:tabs>
            <w:bidi w:val="0"/>
            <w:spacing w:lineRule="auto" w:line="480" w:before="0" w:after="120"/>
            <w:rPr>
              <w:rFonts w:ascii="Arial" w:hAnsi="Arial" w:cs="Arial"/>
              <w:b/>
              <w:b/>
              <w:sz w:val="24"/>
              <w:lang w:val="en-US" w:eastAsia="en-US"/>
              <w:ins w:id="177" w:author="Суханов В.В." w:date="2000-03-20T13:28:00Z"/>
            </w:rPr>
          </w:pPr>
          <w:ins w:id="173" w:author="Суханов В.В." w:date="2000-03-20T13:28:00Z">
            <w:r>
              <w:rPr>
                <w:rFonts w:cs="Arial" w:ascii="Arial" w:hAnsi="Arial"/>
                <w:b/>
                <w:sz w:val="24"/>
                <w:lang w:val="en-US" w:eastAsia="en-US"/>
              </w:rPr>
              <w:t>2.1.1</w:t>
              <w:tab/>
              <w:t>Спасо-Андроников монастырь.</w:t>
              <w:tab/>
            </w:r>
          </w:ins>
          <w:ins w:id="174" w:author="Суханов Вячеслав Валентинович" w:date="1999-01-30T21:02:00Z">
            <w:del w:id="175" w:author="Суханов В.В." w:date="2000-04-10T12:19:00Z">
              <w:r>
                <w:rPr>
                  <w:rFonts w:cs="Arial" w:ascii="Arial" w:hAnsi="Arial"/>
                  <w:b/>
                  <w:sz w:val="24"/>
                  <w:lang w:val="en-US" w:eastAsia="en-US"/>
                </w:rPr>
                <w:delText>20</w:delText>
              </w:r>
            </w:del>
          </w:ins>
          <w:ins w:id="176" w:author="Суханов В.В." w:date="2000-03-20T13:37:00Z">
            <w:r>
              <w:rPr>
                <w:rFonts w:cs="Arial" w:ascii="Arial" w:hAnsi="Arial"/>
                <w:b/>
                <w:sz w:val="24"/>
                <w:lang w:val="en-US" w:eastAsia="en-US"/>
              </w:rPr>
              <w:t>9</w:t>
            </w:r>
          </w:ins>
        </w:p>
        <w:p>
          <w:pPr>
            <w:pStyle w:val="Contents1"/>
            <w:widowControl/>
            <w:tabs>
              <w:tab w:val="clear" w:pos="708"/>
              <w:tab w:val="left" w:pos="480" w:leader="none"/>
              <w:tab w:val="right" w:pos="9061" w:leader="dot"/>
            </w:tabs>
            <w:bidi w:val="0"/>
            <w:spacing w:lineRule="auto" w:line="480" w:before="0" w:after="120"/>
            <w:rPr>
              <w:rFonts w:ascii="Arial" w:hAnsi="Arial" w:cs="Arial"/>
              <w:b/>
              <w:b/>
              <w:sz w:val="24"/>
              <w:lang w:val="en-US" w:eastAsia="en-US"/>
            </w:rPr>
          </w:pPr>
          <w:ins w:id="178" w:author="Суханов В.В." w:date="2000-03-20T13:28:00Z">
            <w:r>
              <w:rPr>
                <w:rFonts w:cs="Arial" w:ascii="Arial" w:hAnsi="Arial"/>
                <w:b/>
                <w:sz w:val="24"/>
                <w:lang w:val="en-US" w:eastAsia="en-US"/>
              </w:rPr>
              <w:t>2.1.2</w:t>
              <w:tab/>
              <w:t>О значении и судьбах древнерусской иконописи</w:t>
              <w:tab/>
            </w:r>
          </w:ins>
          <w:ins w:id="179" w:author="Суханов Вячеслав Валентинович" w:date="1999-01-30T21:02:00Z">
            <w:del w:id="180" w:author="Суханов В.В." w:date="2000-04-10T12:19:00Z">
              <w:r>
                <w:rPr>
                  <w:rFonts w:cs="Arial" w:ascii="Arial" w:hAnsi="Arial"/>
                  <w:b/>
                  <w:sz w:val="24"/>
                  <w:lang w:val="en-US" w:eastAsia="en-US"/>
                </w:rPr>
                <w:delText>21</w:delText>
              </w:r>
            </w:del>
          </w:ins>
          <w:ins w:id="181" w:author="Суханов В.В." w:date="2000-03-20T13:37:00Z">
            <w:r>
              <w:rPr>
                <w:rFonts w:cs="Arial" w:ascii="Arial" w:hAnsi="Arial"/>
                <w:b/>
                <w:sz w:val="24"/>
                <w:lang w:val="en-US" w:eastAsia="en-US"/>
              </w:rPr>
              <w:t>10</w:t>
            </w:r>
          </w:ins>
          <w:r>
            <w:rPr>
              <w:sz w:val="24"/>
              <w:b/>
              <w:rFonts w:cs="Arial" w:ascii="Arial" w:hAnsi="Arial"/>
              <w:lang w:val="en-US" w:eastAsia="en-US"/>
            </w:rPr>
            <w:fldChar w:fldCharType="end"/>
          </w:r>
        </w:p>
      </w:sdtContent>
    </w:sdt>
    <w:p>
      <w:pPr>
        <w:pStyle w:val="Contents1"/>
        <w:widowControl/>
        <w:tabs>
          <w:tab w:val="clear" w:pos="708"/>
          <w:tab w:val="left" w:pos="480" w:leader="none"/>
          <w:tab w:val="right" w:pos="9061" w:leader="dot"/>
        </w:tabs>
        <w:bidi w:val="0"/>
        <w:spacing w:lineRule="auto" w:line="480" w:before="0" w:after="120"/>
        <w:rPr>
          <w:ins w:id="183" w:author="Суханов В.В." w:date="2000-04-10T12:16:00Z"/>
        </w:rPr>
      </w:pPr>
      <w:ins w:id="182" w:author="Суханов В.В." w:date="2000-04-10T12:16:00Z">
        <w:r>
          <w:rPr/>
        </w:r>
      </w:ins>
      <w:r>
        <w:br w:type="page"/>
      </w:r>
    </w:p>
    <w:p>
      <w:pPr>
        <w:pStyle w:val="Heading1"/>
        <w:numPr>
          <w:ilvl w:val="0"/>
          <w:numId w:val="0"/>
        </w:numPr>
        <w:spacing w:lineRule="auto" w:line="480"/>
        <w:ind w:left="0" w:hanging="0"/>
        <w:jc w:val="center"/>
        <w:rPr>
          <w:caps/>
          <w:ins w:id="185" w:author="Суханов Вячеслав Валентинович" w:date="1999-01-19T21:52:00Z"/>
        </w:rPr>
      </w:pPr>
      <w:ins w:id="184" w:author="Суханов Вячеслав Валентинович" w:date="1999-01-19T21:52:00Z">
        <w:bookmarkStart w:id="1" w:name="__RefHeading___Toc482095686"/>
        <w:bookmarkEnd w:id="1"/>
        <w:r>
          <w:rPr>
            <w:caps/>
          </w:rPr>
          <w:t>Введение</w:t>
        </w:r>
      </w:ins>
    </w:p>
    <w:p>
      <w:pPr>
        <w:pStyle w:val="Normal"/>
        <w:rPr>
          <w:caps/>
          <w:ins w:id="187" w:author="Суханов Вячеслав Валентинович" w:date="1999-01-19T21:52:00Z"/>
        </w:rPr>
      </w:pPr>
      <w:ins w:id="186" w:author="Суханов Вячеслав Валентинович" w:date="1999-01-19T21:52:00Z">
        <w:r>
          <w:rPr>
            <w:caps/>
          </w:rPr>
        </w:r>
      </w:ins>
    </w:p>
    <w:p>
      <w:pPr>
        <w:pStyle w:val="Normal"/>
        <w:spacing w:lineRule="auto" w:line="360"/>
        <w:ind w:firstLine="709"/>
        <w:jc w:val="both"/>
        <w:rPr>
          <w:ins w:id="280" w:author="Суханов Вячеслав Валентинович" w:date="1999-01-10T18:24:00Z"/>
        </w:rPr>
      </w:pPr>
      <w:ins w:id="188" w:author="Суханов Вячеслав Валентинович" w:date="1999-01-10T13:02:00Z">
        <w:r>
          <w:rPr>
            <w:rFonts w:cs="Arial" w:ascii="Arial" w:hAnsi="Arial"/>
            <w:sz w:val="22"/>
          </w:rPr>
          <w:t xml:space="preserve">Я выбрала эту тему </w:t>
        </w:r>
      </w:ins>
      <w:ins w:id="189" w:author="Суханов Вячеслав Валентинович" w:date="1999-01-10T13:06:00Z">
        <w:r>
          <w:rPr>
            <w:rFonts w:cs="Arial" w:ascii="Arial" w:hAnsi="Arial"/>
            <w:sz w:val="22"/>
          </w:rPr>
          <w:t xml:space="preserve">потому, что </w:t>
        </w:r>
      </w:ins>
      <w:ins w:id="190" w:author="Суханов Вячеслав Валентинович" w:date="1999-01-10T13:06:00Z">
        <w:del w:id="191" w:author="Gogolev" w:date="2000-05-04T17:23:00Z">
          <w:r>
            <w:rPr>
              <w:rFonts w:cs="Arial" w:ascii="Arial" w:hAnsi="Arial"/>
              <w:sz w:val="22"/>
            </w:rPr>
            <w:delText>развитие жизни всегда идет от общего к частному. Об</w:delText>
          </w:r>
        </w:del>
      </w:ins>
      <w:ins w:id="192" w:author="Суханов Вячеслав Валентинович" w:date="1999-01-10T13:06:00Z">
        <w:del w:id="193" w:author="Gogolev" w:date="2000-05-04T17:32:00Z">
          <w:r>
            <w:rPr>
              <w:rFonts w:cs="Arial" w:ascii="Arial" w:hAnsi="Arial"/>
              <w:sz w:val="22"/>
            </w:rPr>
            <w:delText>щество</w:delText>
          </w:r>
        </w:del>
      </w:ins>
      <w:ins w:id="194" w:author="Суханов В.В." w:date="2000-05-04T17:32:00Z">
        <w:r>
          <w:rPr>
            <w:rFonts w:cs="Arial" w:ascii="Arial" w:hAnsi="Arial"/>
            <w:sz w:val="22"/>
          </w:rPr>
          <w:t>общество,</w:t>
        </w:r>
      </w:ins>
      <w:ins w:id="195" w:author="Суханов Вячеслав Валентинович" w:date="1999-01-10T13:06:00Z">
        <w:r>
          <w:rPr>
            <w:rFonts w:cs="Arial" w:ascii="Arial" w:hAnsi="Arial"/>
            <w:sz w:val="22"/>
          </w:rPr>
          <w:t xml:space="preserve"> не знающее первоначал в искусстве, не мо</w:t>
        </w:r>
      </w:ins>
      <w:ins w:id="196" w:author="Суханов Вячеслав Валентинович" w:date="1999-01-10T13:26:00Z">
        <w:r>
          <w:rPr>
            <w:rFonts w:cs="Arial" w:ascii="Arial" w:hAnsi="Arial"/>
            <w:sz w:val="22"/>
          </w:rPr>
          <w:t xml:space="preserve">жет требовать высокого уровня развития своей культуры в настоящем. Иконопись-это начало всех начал. Икона является </w:t>
        </w:r>
      </w:ins>
      <w:ins w:id="197" w:author="Gogolev" w:date="2000-05-04T17:18:00Z">
        <w:r>
          <w:rPr>
            <w:rFonts w:cs="Arial" w:ascii="Arial" w:hAnsi="Arial"/>
            <w:sz w:val="22"/>
          </w:rPr>
          <w:t xml:space="preserve">историей </w:t>
        </w:r>
      </w:ins>
      <w:ins w:id="198" w:author="Суханов Вячеслав Валентинович" w:date="1999-01-10T13:26:00Z">
        <w:del w:id="199" w:author="Суханов В.В." w:date="2000-05-30T18:54:00Z">
          <w:r>
            <w:rPr>
              <w:rFonts w:cs="Arial" w:ascii="Arial" w:hAnsi="Arial"/>
              <w:sz w:val="22"/>
            </w:rPr>
            <w:delText>живопис</w:delText>
          </w:r>
        </w:del>
      </w:ins>
      <w:ins w:id="200" w:author="Суханов Вячеслав Валентинович" w:date="1999-01-10T13:26:00Z">
        <w:del w:id="201" w:author="Gogolev" w:date="2000-05-04T17:18:00Z">
          <w:r>
            <w:rPr>
              <w:rFonts w:cs="Arial" w:ascii="Arial" w:hAnsi="Arial"/>
              <w:sz w:val="22"/>
            </w:rPr>
            <w:delText>ной</w:delText>
          </w:r>
        </w:del>
      </w:ins>
      <w:ins w:id="202" w:author="Суханов В.В." w:date="2000-05-30T18:54:00Z">
        <w:r>
          <w:rPr>
            <w:rFonts w:cs="Arial" w:ascii="Arial" w:hAnsi="Arial"/>
            <w:sz w:val="22"/>
          </w:rPr>
          <w:t>живописи</w:t>
        </w:r>
      </w:ins>
      <w:ins w:id="203" w:author="Суханов Вячеслав Валентинович" w:date="1999-01-10T13:26:00Z">
        <w:r>
          <w:rPr>
            <w:rFonts w:cs="Arial" w:ascii="Arial" w:hAnsi="Arial"/>
            <w:sz w:val="22"/>
          </w:rPr>
          <w:t xml:space="preserve"> </w:t>
        </w:r>
      </w:ins>
      <w:ins w:id="204" w:author="Суханов Вячеслав Валентинович" w:date="1999-01-10T13:37:00Z">
        <w:del w:id="205" w:author="Gogolev" w:date="2000-05-04T17:18:00Z">
          <w:r>
            <w:rPr>
              <w:rFonts w:cs="Arial" w:ascii="Arial" w:hAnsi="Arial"/>
              <w:sz w:val="22"/>
            </w:rPr>
            <w:delText xml:space="preserve">историей </w:delText>
          </w:r>
        </w:del>
      </w:ins>
      <w:ins w:id="206" w:author="Суханов Вячеслав Валентинович" w:date="1999-01-10T13:37:00Z">
        <w:r>
          <w:rPr>
            <w:rFonts w:cs="Arial" w:ascii="Arial" w:hAnsi="Arial"/>
            <w:sz w:val="22"/>
          </w:rPr>
          <w:t>нашей древней,</w:t>
        </w:r>
      </w:ins>
      <w:ins w:id="207" w:author="Суханов В.В." w:date="2000-03-20T12:17:00Z">
        <w:r>
          <w:rPr>
            <w:rFonts w:cs="Arial" w:ascii="Arial" w:hAnsi="Arial"/>
            <w:sz w:val="22"/>
            <w:lang w:val="en-US"/>
          </w:rPr>
          <w:t xml:space="preserve"> </w:t>
        </w:r>
      </w:ins>
      <w:ins w:id="208" w:author="Суханов Вячеслав Валентинович" w:date="1999-01-10T13:37:00Z">
        <w:r>
          <w:rPr>
            <w:rFonts w:cs="Arial" w:ascii="Arial" w:hAnsi="Arial"/>
            <w:sz w:val="22"/>
          </w:rPr>
          <w:t>великой страны. Она может охарактеризовать историческую эпоху, в которую была написана, рассказать о мирровоз</w:t>
        </w:r>
      </w:ins>
      <w:ins w:id="209" w:author="Суханов Вячеслав Валентинович" w:date="1999-01-10T13:47:00Z">
        <w:r>
          <w:rPr>
            <w:rFonts w:cs="Arial" w:ascii="Arial" w:hAnsi="Arial"/>
            <w:sz w:val="22"/>
          </w:rPr>
          <w:t>рении</w:t>
        </w:r>
      </w:ins>
      <w:ins w:id="210" w:author="Суханов В.В." w:date="2000-03-20T12:17:00Z">
        <w:r>
          <w:rPr>
            <w:rFonts w:cs="Arial" w:ascii="Arial" w:hAnsi="Arial"/>
            <w:sz w:val="22"/>
          </w:rPr>
          <w:t>мировоззрении</w:t>
        </w:r>
      </w:ins>
      <w:ins w:id="211" w:author="Суханов Вячеслав Валентинович" w:date="1999-01-10T13:47:00Z">
        <w:r>
          <w:rPr>
            <w:rFonts w:cs="Arial" w:ascii="Arial" w:hAnsi="Arial"/>
            <w:sz w:val="22"/>
          </w:rPr>
          <w:t xml:space="preserve"> и быте людей этого времени.</w:t>
        </w:r>
      </w:ins>
      <w:ins w:id="212" w:author="Суханов В.В." w:date="2000-03-20T12:17:00Z">
        <w:r>
          <w:rPr>
            <w:rFonts w:cs="Arial" w:ascii="Arial" w:hAnsi="Arial"/>
            <w:sz w:val="22"/>
            <w:lang w:val="en-US"/>
          </w:rPr>
          <w:t xml:space="preserve"> </w:t>
        </w:r>
      </w:ins>
      <w:ins w:id="213" w:author="Суханов Вячеслав Валентинович" w:date="1999-01-10T13:47:00Z">
        <w:r>
          <w:rPr>
            <w:rFonts w:cs="Arial" w:ascii="Arial" w:hAnsi="Arial"/>
            <w:sz w:val="22"/>
          </w:rPr>
          <w:t xml:space="preserve">Московская школа иконописи </w:t>
        </w:r>
      </w:ins>
      <w:ins w:id="214" w:author="Суханов Вячеслав Валентинович" w:date="1999-01-10T13:47:00Z">
        <w:del w:id="215" w:author="Gogolev" w:date="2000-05-04T17:20:00Z">
          <w:r>
            <w:rPr>
              <w:rFonts w:cs="Arial" w:ascii="Arial" w:hAnsi="Arial"/>
              <w:sz w:val="22"/>
            </w:rPr>
            <w:delText>относительно новое образование</w:delText>
          </w:r>
        </w:del>
      </w:ins>
      <w:ins w:id="216" w:author="Суханов В.В." w:date="2000-05-04T17:20:00Z">
        <w:r>
          <w:rPr>
            <w:rFonts w:cs="Arial" w:ascii="Arial" w:hAnsi="Arial"/>
            <w:sz w:val="22"/>
          </w:rPr>
          <w:t>является самой молодой, она основана в 14 веке</w:t>
        </w:r>
      </w:ins>
      <w:ins w:id="217" w:author="Суханов Вячеслав Валентинович" w:date="1999-01-10T13:47:00Z">
        <w:r>
          <w:rPr>
            <w:rFonts w:cs="Arial" w:ascii="Arial" w:hAnsi="Arial"/>
            <w:sz w:val="22"/>
          </w:rPr>
          <w:t xml:space="preserve">. </w:t>
        </w:r>
      </w:ins>
      <w:ins w:id="218" w:author="Суханов Вячеслав Валентинович" w:date="1999-01-10T13:56:00Z">
        <w:r>
          <w:rPr>
            <w:rFonts w:cs="Arial" w:ascii="Arial" w:hAnsi="Arial"/>
            <w:sz w:val="22"/>
          </w:rPr>
          <w:t>Она впитала в себя все самое лучшее из традиций Новгородской и Владимиро-Суздальской школ,</w:t>
        </w:r>
      </w:ins>
      <w:ins w:id="219" w:author="Суханов Вячеслав Валентинович" w:date="1999-01-10T14:05:00Z">
        <w:r>
          <w:rPr>
            <w:rFonts w:cs="Arial" w:ascii="Arial" w:hAnsi="Arial"/>
            <w:sz w:val="22"/>
          </w:rPr>
          <w:t xml:space="preserve"> </w:t>
        </w:r>
      </w:ins>
      <w:ins w:id="220" w:author="Суханов Вячеслав Валентинович" w:date="1999-01-10T13:57:00Z">
        <w:r>
          <w:rPr>
            <w:rFonts w:cs="Arial" w:ascii="Arial" w:hAnsi="Arial"/>
            <w:sz w:val="22"/>
          </w:rPr>
          <w:t>но в тоже</w:t>
        </w:r>
      </w:ins>
      <w:ins w:id="221" w:author="Суханов Вячеслав Валентинович" w:date="1999-01-10T14:05:00Z">
        <w:r>
          <w:rPr>
            <w:rFonts w:cs="Arial" w:ascii="Arial" w:hAnsi="Arial"/>
            <w:sz w:val="22"/>
          </w:rPr>
          <w:t xml:space="preserve"> время отлича</w:t>
        </w:r>
      </w:ins>
      <w:ins w:id="222" w:author="Суханов Вячеслав Валентинович" w:date="1999-01-10T14:07:00Z">
        <w:r>
          <w:rPr>
            <w:rFonts w:cs="Arial" w:ascii="Arial" w:hAnsi="Arial"/>
            <w:sz w:val="22"/>
          </w:rPr>
          <w:t>е</w:t>
        </w:r>
      </w:ins>
      <w:ins w:id="223" w:author="Суханов Вячеслав Валентинович" w:date="1999-01-10T14:05:00Z">
        <w:r>
          <w:rPr>
            <w:rFonts w:cs="Arial" w:ascii="Arial" w:hAnsi="Arial"/>
            <w:sz w:val="22"/>
          </w:rPr>
          <w:t>тся</w:t>
        </w:r>
      </w:ins>
      <w:ins w:id="224" w:author="Суханов Вячеслав Валентинович" w:date="1999-01-10T14:07:00Z">
        <w:r>
          <w:rPr>
            <w:rFonts w:cs="Arial" w:ascii="Arial" w:hAnsi="Arial"/>
            <w:sz w:val="22"/>
          </w:rPr>
          <w:t xml:space="preserve"> своей яркой непохожестью ни на одну из ни х. Самой </w:t>
        </w:r>
      </w:ins>
      <w:ins w:id="225" w:author="Суханов Вячеслав Валентинович" w:date="1999-01-10T14:16:00Z">
        <w:r>
          <w:rPr>
            <w:rFonts w:cs="Arial" w:ascii="Arial" w:hAnsi="Arial"/>
            <w:sz w:val="22"/>
          </w:rPr>
          <w:t>выдающейся</w:t>
        </w:r>
      </w:ins>
      <w:ins w:id="226" w:author="Суханов Вячеслав Валентинович" w:date="1999-01-10T14:18:00Z">
        <w:r>
          <w:rPr>
            <w:rFonts w:cs="Arial" w:ascii="Arial" w:hAnsi="Arial"/>
            <w:sz w:val="22"/>
          </w:rPr>
          <w:t xml:space="preserve"> </w:t>
        </w:r>
      </w:ins>
      <w:ins w:id="227" w:author="Суханов Вячеслав Валентинович" w:date="1999-01-10T14:12:00Z">
        <w:r>
          <w:rPr>
            <w:rFonts w:cs="Arial" w:ascii="Arial" w:hAnsi="Arial"/>
            <w:sz w:val="22"/>
          </w:rPr>
          <w:t>личностью московской школы был Андрей Рублев</w:t>
        </w:r>
      </w:ins>
      <w:ins w:id="228" w:author="Суханов Вячеслав Валентинович" w:date="1999-01-10T14:18:00Z">
        <w:r>
          <w:rPr>
            <w:rFonts w:cs="Arial" w:ascii="Arial" w:hAnsi="Arial"/>
            <w:sz w:val="22"/>
          </w:rPr>
          <w:t>.</w:t>
        </w:r>
      </w:ins>
      <w:ins w:id="229" w:author="Суханов В.В." w:date="2000-03-20T12:18:00Z">
        <w:r>
          <w:rPr>
            <w:rFonts w:cs="Arial" w:ascii="Arial" w:hAnsi="Arial"/>
            <w:sz w:val="22"/>
            <w:lang w:val="en-US"/>
          </w:rPr>
          <w:t xml:space="preserve"> </w:t>
        </w:r>
      </w:ins>
      <w:ins w:id="230" w:author="Суханов Вячеслав Валентинович" w:date="1999-01-10T14:18:00Z">
        <w:r>
          <w:rPr>
            <w:rFonts w:cs="Arial" w:ascii="Arial" w:hAnsi="Arial"/>
            <w:sz w:val="22"/>
          </w:rPr>
          <w:t xml:space="preserve">Чтобы оценить величие и чудо Рублева, нужно представить себе колорит </w:t>
        </w:r>
      </w:ins>
      <w:ins w:id="231" w:author="Суханов Вячеслав Валентинович" w:date="1999-01-10T17:47:00Z">
        <w:r>
          <w:rPr>
            <w:rFonts w:cs="Arial" w:ascii="Arial" w:hAnsi="Arial"/>
            <w:sz w:val="22"/>
          </w:rPr>
          <w:t>времен половины тысячилетия</w:t>
        </w:r>
      </w:ins>
      <w:ins w:id="232" w:author="Суханов В.В." w:date="2000-03-20T12:18:00Z">
        <w:r>
          <w:rPr>
            <w:rFonts w:cs="Arial" w:ascii="Arial" w:hAnsi="Arial"/>
            <w:sz w:val="22"/>
          </w:rPr>
          <w:t>тысячелетия</w:t>
        </w:r>
      </w:ins>
      <w:ins w:id="233" w:author="Суханов Вячеслав Валентинович" w:date="1999-01-10T17:47:00Z">
        <w:r>
          <w:rPr>
            <w:rFonts w:cs="Arial" w:ascii="Arial" w:hAnsi="Arial"/>
            <w:sz w:val="22"/>
          </w:rPr>
          <w:t xml:space="preserve"> тому назад, представить громадную лесную деревенскую Русь,</w:t>
        </w:r>
      </w:ins>
      <w:ins w:id="234" w:author="Суханов Вячеслав Валентинович" w:date="1999-01-10T17:47:00Z">
        <w:del w:id="235" w:author="Суханов В.В." w:date="2000-04-10T12:36:00Z">
          <w:r>
            <w:rPr>
              <w:rFonts w:cs="Arial" w:ascii="Arial" w:hAnsi="Arial"/>
              <w:sz w:val="22"/>
            </w:rPr>
            <w:delText xml:space="preserve">  </w:delText>
          </w:r>
        </w:del>
      </w:ins>
      <w:ins w:id="236" w:author="Суханов В.В." w:date="2000-04-10T12:36:00Z">
        <w:r>
          <w:rPr>
            <w:rFonts w:cs="Arial" w:ascii="Arial" w:hAnsi="Arial"/>
            <w:sz w:val="22"/>
          </w:rPr>
          <w:t xml:space="preserve"> </w:t>
        </w:r>
      </w:ins>
      <w:ins w:id="237" w:author="Суханов Вячеслав Валентинович" w:date="1999-01-10T17:47:00Z">
        <w:r>
          <w:rPr>
            <w:rFonts w:cs="Arial" w:ascii="Arial" w:hAnsi="Arial"/>
            <w:sz w:val="22"/>
          </w:rPr>
          <w:t>раздробленную на удел</w:t>
        </w:r>
      </w:ins>
      <w:ins w:id="238" w:author="Суханов Вячеслав Валентинович" w:date="1999-01-10T17:47:00Z">
        <w:del w:id="239" w:author="Gogolev" w:date="2000-05-04T17:24:00Z">
          <w:r>
            <w:rPr>
              <w:rFonts w:cs="Arial" w:ascii="Arial" w:hAnsi="Arial"/>
              <w:sz w:val="22"/>
            </w:rPr>
            <w:delText>ы</w:delText>
          </w:r>
        </w:del>
      </w:ins>
      <w:ins w:id="240" w:author="Суханов В.В." w:date="2000-05-04T17:24:00Z">
        <w:r>
          <w:rPr>
            <w:rFonts w:cs="Arial" w:ascii="Arial" w:hAnsi="Arial"/>
            <w:sz w:val="22"/>
          </w:rPr>
          <w:t>ьные княжества</w:t>
        </w:r>
      </w:ins>
      <w:ins w:id="241" w:author="Суханов Вячеслав Валентинович" w:date="1999-01-10T17:47:00Z">
        <w:r>
          <w:rPr>
            <w:rFonts w:cs="Arial" w:ascii="Arial" w:hAnsi="Arial"/>
            <w:sz w:val="22"/>
          </w:rPr>
          <w:t>, сражавшиеся друг с другом, сражавшиеся с татаро-монголами,</w:t>
        </w:r>
      </w:ins>
      <w:ins w:id="242" w:author="Суханов В.В." w:date="2000-03-20T12:18:00Z">
        <w:r>
          <w:rPr>
            <w:rFonts w:cs="Arial" w:ascii="Arial" w:hAnsi="Arial"/>
            <w:sz w:val="22"/>
            <w:lang w:val="en-US"/>
          </w:rPr>
          <w:t xml:space="preserve"> </w:t>
        </w:r>
      </w:ins>
      <w:ins w:id="243" w:author="Суханов Вячеслав Валентинович" w:date="1999-01-10T17:47:00Z">
        <w:r>
          <w:rPr>
            <w:rFonts w:cs="Arial" w:ascii="Arial" w:hAnsi="Arial"/>
            <w:sz w:val="22"/>
          </w:rPr>
          <w:t>сражавшиеся внутри себя;</w:t>
        </w:r>
      </w:ins>
      <w:ins w:id="244" w:author="Суханов Вячеслав Валентинович" w:date="1999-01-16T22:42:00Z">
        <w:r>
          <w:rPr>
            <w:rFonts w:cs="Arial" w:ascii="Arial" w:hAnsi="Arial"/>
            <w:sz w:val="22"/>
          </w:rPr>
          <w:t xml:space="preserve"> </w:t>
        </w:r>
      </w:ins>
      <w:ins w:id="245" w:author="Суханов Вячеслав Валентинович" w:date="1999-01-10T17:47:00Z">
        <w:r>
          <w:rPr>
            <w:rFonts w:cs="Arial" w:ascii="Arial" w:hAnsi="Arial"/>
            <w:sz w:val="22"/>
          </w:rPr>
          <w:t>Русь,</w:t>
        </w:r>
      </w:ins>
      <w:ins w:id="246" w:author="Суханов Вячеслав Валентинович" w:date="1999-01-16T22:42:00Z">
        <w:r>
          <w:rPr>
            <w:rFonts w:cs="Arial" w:ascii="Arial" w:hAnsi="Arial"/>
            <w:sz w:val="22"/>
          </w:rPr>
          <w:t xml:space="preserve"> </w:t>
        </w:r>
      </w:ins>
      <w:ins w:id="247" w:author="Суханов Вячеслав Валентинович" w:date="1999-01-10T17:47:00Z">
        <w:r>
          <w:rPr>
            <w:rFonts w:cs="Arial" w:ascii="Arial" w:hAnsi="Arial"/>
            <w:sz w:val="22"/>
          </w:rPr>
          <w:t>изнурен</w:t>
        </w:r>
      </w:ins>
      <w:ins w:id="248" w:author="Суханов Вячеслав Валентинович" w:date="1999-01-12T08:47:00Z">
        <w:r>
          <w:rPr>
            <w:rFonts w:cs="Arial" w:ascii="Arial" w:hAnsi="Arial"/>
            <w:sz w:val="22"/>
          </w:rPr>
          <w:t>r</w:t>
        </w:r>
      </w:ins>
      <w:ins w:id="249" w:author="Суханов Вячеслав Валентинович" w:date="1999-01-10T17:47:00Z">
        <w:r>
          <w:rPr>
            <w:rFonts w:cs="Arial" w:ascii="Arial" w:hAnsi="Arial"/>
            <w:sz w:val="22"/>
          </w:rPr>
          <w:t>ную</w:t>
        </w:r>
      </w:ins>
      <w:ins w:id="250" w:author="Суханов В.В." w:date="2000-03-20T12:21:00Z">
        <w:r>
          <w:rPr>
            <w:rFonts w:cs="Arial" w:ascii="Arial" w:hAnsi="Arial"/>
            <w:sz w:val="22"/>
          </w:rPr>
          <w:t>изнуренную</w:t>
        </w:r>
      </w:ins>
      <w:ins w:id="251" w:author="Суханов Вячеслав Валентинович" w:date="1999-01-10T17:47:00Z">
        <w:r>
          <w:rPr>
            <w:rFonts w:cs="Arial" w:ascii="Arial" w:hAnsi="Arial"/>
            <w:sz w:val="22"/>
          </w:rPr>
          <w:t xml:space="preserve"> и</w:t>
        </w:r>
      </w:ins>
      <w:ins w:id="252" w:author="Суханов Вячеслав Валентинович" w:date="1999-01-10T17:58:00Z">
        <w:r>
          <w:rPr>
            <w:rFonts w:cs="Arial" w:ascii="Arial" w:hAnsi="Arial"/>
            <w:sz w:val="22"/>
          </w:rPr>
          <w:t xml:space="preserve"> </w:t>
        </w:r>
      </w:ins>
      <w:ins w:id="253" w:author="Суханов Вячеслав Валентинович" w:date="1999-01-10T17:47:00Z">
        <w:r>
          <w:rPr>
            <w:rFonts w:cs="Arial" w:ascii="Arial" w:hAnsi="Arial"/>
            <w:sz w:val="22"/>
          </w:rPr>
          <w:t>обе</w:t>
        </w:r>
      </w:ins>
      <w:ins w:id="254" w:author="Суханов Вячеслав Валентинович" w:date="1999-01-10T17:58:00Z">
        <w:r>
          <w:rPr>
            <w:rFonts w:cs="Arial" w:ascii="Arial" w:hAnsi="Arial"/>
            <w:sz w:val="22"/>
          </w:rPr>
          <w:t>счещенную столетиями татаро-монгольского ига;</w:t>
        </w:r>
      </w:ins>
      <w:ins w:id="255" w:author="Суханов Вячеслав Валентинович" w:date="1999-01-16T22:42:00Z">
        <w:r>
          <w:rPr>
            <w:rFonts w:cs="Arial" w:ascii="Arial" w:hAnsi="Arial"/>
            <w:sz w:val="22"/>
          </w:rPr>
          <w:t xml:space="preserve"> </w:t>
        </w:r>
      </w:ins>
      <w:ins w:id="256" w:author="Суханов Вячеслав Валентинович" w:date="1999-01-10T17:58:00Z">
        <w:r>
          <w:rPr>
            <w:rFonts w:cs="Arial" w:ascii="Arial" w:hAnsi="Arial"/>
            <w:sz w:val="22"/>
          </w:rPr>
          <w:t xml:space="preserve">Русь так </w:t>
        </w:r>
      </w:ins>
      <w:ins w:id="257" w:author="Суханов Вячеслав Валентинович" w:date="1999-01-10T17:58:00Z">
        <w:del w:id="258" w:author="Gogolev" w:date="2000-05-04T17:25:00Z">
          <w:r>
            <w:rPr>
              <w:rFonts w:cs="Arial" w:ascii="Arial" w:hAnsi="Arial"/>
              <w:sz w:val="22"/>
            </w:rPr>
            <w:delText>далеко</w:delText>
          </w:r>
        </w:del>
      </w:ins>
      <w:ins w:id="259" w:author="Суханов В.В." w:date="2000-05-04T17:25:00Z">
        <w:r>
          <w:rPr>
            <w:rFonts w:cs="Arial" w:ascii="Arial" w:hAnsi="Arial"/>
            <w:sz w:val="22"/>
          </w:rPr>
          <w:t>сильно</w:t>
        </w:r>
      </w:ins>
      <w:ins w:id="260" w:author="Суханов Вячеслав Валентинович" w:date="1999-01-10T17:58:00Z">
        <w:r>
          <w:rPr>
            <w:rFonts w:cs="Arial" w:ascii="Arial" w:hAnsi="Arial"/>
            <w:sz w:val="22"/>
          </w:rPr>
          <w:t xml:space="preserve"> отставшую за эти столетия от городской культуры западных стран. Здесь в лесной глуши, за стенами уедененного</w:t>
        </w:r>
      </w:ins>
      <w:ins w:id="261" w:author="Суханов В.В." w:date="2000-03-20T12:21:00Z">
        <w:r>
          <w:rPr>
            <w:rFonts w:cs="Arial" w:ascii="Arial" w:hAnsi="Arial"/>
            <w:sz w:val="22"/>
          </w:rPr>
          <w:t>уединенного</w:t>
        </w:r>
      </w:ins>
      <w:ins w:id="262" w:author="Суханов Вячеслав Валентинович" w:date="1999-01-10T17:58:00Z">
        <w:r>
          <w:rPr>
            <w:rFonts w:cs="Arial" w:ascii="Arial" w:hAnsi="Arial"/>
            <w:sz w:val="22"/>
          </w:rPr>
          <w:t xml:space="preserve"> монастыря, некий</w:t>
        </w:r>
      </w:ins>
      <w:ins w:id="263" w:author="Суханов Вячеслав Валентинович" w:date="1999-01-16T22:42:00Z">
        <w:r>
          <w:rPr>
            <w:rFonts w:cs="Arial" w:ascii="Arial" w:hAnsi="Arial"/>
            <w:sz w:val="22"/>
          </w:rPr>
          <w:t xml:space="preserve"> </w:t>
        </w:r>
      </w:ins>
      <w:ins w:id="264" w:author="Суханов Вячеслав Валентинович" w:date="1999-01-10T17:58:00Z">
        <w:r>
          <w:rPr>
            <w:rFonts w:cs="Arial" w:ascii="Arial" w:hAnsi="Arial"/>
            <w:sz w:val="22"/>
          </w:rPr>
          <w:t>”</w:t>
        </w:r>
      </w:ins>
      <w:ins w:id="265" w:author="Суханов Вячеслав Валентинович" w:date="1999-01-10T18:08:00Z">
        <w:r>
          <w:rPr>
            <w:rFonts w:cs="Arial" w:ascii="Arial" w:hAnsi="Arial"/>
            <w:sz w:val="22"/>
          </w:rPr>
          <w:t>смиренный чернец</w:t>
        </w:r>
      </w:ins>
      <w:ins w:id="266" w:author="Суханов Вячеслав Валентинович" w:date="1999-01-16T22:43:00Z">
        <w:r>
          <w:rPr>
            <w:rFonts w:cs="Arial" w:ascii="Arial" w:hAnsi="Arial"/>
            <w:sz w:val="22"/>
          </w:rPr>
          <w:t xml:space="preserve"> </w:t>
        </w:r>
      </w:ins>
      <w:ins w:id="267" w:author="Суханов Вячеслав Валентинович" w:date="1999-01-10T18:09:00Z">
        <w:r>
          <w:rPr>
            <w:rFonts w:cs="Arial" w:ascii="Arial" w:hAnsi="Arial"/>
            <w:sz w:val="22"/>
          </w:rPr>
          <w:t>молчаливо и скромно трудился над иконой</w:t>
        </w:r>
      </w:ins>
      <w:ins w:id="268" w:author="Суханов Вячеслав Валентинович" w:date="1999-01-10T18:11:00Z">
        <w:r>
          <w:rPr>
            <w:rFonts w:cs="Arial" w:ascii="Arial" w:hAnsi="Arial"/>
            <w:sz w:val="22"/>
          </w:rPr>
          <w:t xml:space="preserve"> в похвалу Сергию“</w:t>
        </w:r>
      </w:ins>
      <w:ins w:id="269" w:author="Суханов Вячеслав Валентинович" w:date="1999-01-30T20:32:00Z">
        <w:r>
          <w:rPr>
            <w:rStyle w:val="FootnoteCharacters"/>
            <w:rStyle w:val="FootnoteAnchor"/>
            <w:rFonts w:cs="Arial" w:ascii="Arial" w:hAnsi="Arial"/>
            <w:sz w:val="22"/>
          </w:rPr>
          <w:footnoteReference w:id="2"/>
        </w:r>
      </w:ins>
      <w:ins w:id="270" w:author="Суханов Вячеслав Валентинович" w:date="1999-01-30T20:56:00Z">
        <w:del w:id="271" w:author="Суханов В.В." w:date="2000-04-13T20:02:00Z">
          <w:r>
            <w:rPr>
              <w:rStyle w:val="FootnoteCharacters"/>
              <w:rStyle w:val="FootnoteAnchor"/>
              <w:rFonts w:cs="Arial" w:ascii="Arial" w:hAnsi="Arial"/>
              <w:sz w:val="22"/>
            </w:rPr>
            <w:footnoteReference w:id="3"/>
          </w:r>
        </w:del>
      </w:ins>
      <w:ins w:id="272" w:author="Суханов Вячеслав Валентинович" w:date="1999-01-30T20:27:00Z">
        <w:r>
          <w:rPr>
            <w:rFonts w:cs="Arial" w:ascii="Arial" w:hAnsi="Arial"/>
            <w:sz w:val="22"/>
          </w:rPr>
          <w:t xml:space="preserve"> </w:t>
        </w:r>
      </w:ins>
      <w:ins w:id="273" w:author="Суханов Вячеслав Валентинович" w:date="1999-01-10T18:12:00Z">
        <w:r>
          <w:rPr>
            <w:rFonts w:cs="Arial" w:ascii="Arial" w:hAnsi="Arial"/>
            <w:sz w:val="22"/>
          </w:rPr>
          <w:t>и из под его кисти возникло произведение всемирное и</w:t>
        </w:r>
      </w:ins>
      <w:ins w:id="274" w:author="Суханов Вячеслав Валентинович" w:date="1999-01-10T18:14:00Z">
        <w:r>
          <w:rPr>
            <w:rFonts w:cs="Arial" w:ascii="Arial" w:hAnsi="Arial"/>
            <w:sz w:val="22"/>
          </w:rPr>
          <w:t xml:space="preserve"> </w:t>
        </w:r>
      </w:ins>
      <w:ins w:id="275" w:author="Суханов Вячеслав Валентинович" w:date="1999-01-10T18:12:00Z">
        <w:r>
          <w:rPr>
            <w:rFonts w:cs="Arial" w:ascii="Arial" w:hAnsi="Arial"/>
            <w:sz w:val="22"/>
          </w:rPr>
          <w:t>всевременн</w:t>
        </w:r>
      </w:ins>
      <w:ins w:id="276" w:author="Суханов Вячеслав Валентинович" w:date="1999-01-10T18:14:00Z">
        <w:r>
          <w:rPr>
            <w:rFonts w:cs="Arial" w:ascii="Arial" w:hAnsi="Arial"/>
            <w:sz w:val="22"/>
          </w:rPr>
          <w:t>ое:</w:t>
        </w:r>
      </w:ins>
      <w:ins w:id="277" w:author="Суханов В.В." w:date="2000-03-20T12:21:00Z">
        <w:r>
          <w:rPr>
            <w:rFonts w:cs="Arial" w:ascii="Arial" w:hAnsi="Arial"/>
            <w:sz w:val="22"/>
            <w:lang w:val="en-US"/>
          </w:rPr>
          <w:t xml:space="preserve"> </w:t>
        </w:r>
      </w:ins>
      <w:ins w:id="278" w:author="Суханов Вячеслав Валентинович" w:date="1999-01-10T18:14:00Z">
        <w:r>
          <w:rPr>
            <w:rFonts w:cs="Arial" w:ascii="Arial" w:hAnsi="Arial"/>
            <w:sz w:val="22"/>
          </w:rPr>
          <w:t>творение изумительной</w:t>
        </w:r>
      </w:ins>
      <w:ins w:id="279" w:author="Суханов Вячеслав Валентинович" w:date="1999-01-10T18:24:00Z">
        <w:r>
          <w:rPr>
            <w:rFonts w:cs="Arial" w:ascii="Arial" w:hAnsi="Arial"/>
            <w:sz w:val="22"/>
          </w:rPr>
          <w:t xml:space="preserve"> духовной высоты, вечный гимн миру согласию среди людей.</w:t>
        </w:r>
      </w:ins>
    </w:p>
    <w:p>
      <w:pPr>
        <w:pStyle w:val="Normal"/>
        <w:spacing w:lineRule="auto" w:line="360"/>
        <w:ind w:firstLine="709"/>
        <w:jc w:val="both"/>
        <w:rPr>
          <w:rFonts w:ascii="Arial" w:hAnsi="Arial" w:cs="Arial"/>
          <w:sz w:val="22"/>
          <w:ins w:id="324" w:author="Суханов Вячеслав Валентинович" w:date="1999-01-19T21:53:00Z"/>
        </w:rPr>
      </w:pPr>
      <w:ins w:id="281" w:author="Суханов Вячеслав Валентинович" w:date="1999-01-10T18:28:00Z">
        <w:r>
          <w:rPr>
            <w:rFonts w:cs="Arial" w:ascii="Arial" w:hAnsi="Arial"/>
            <w:sz w:val="22"/>
          </w:rPr>
          <w:t>Да</w:t>
        </w:r>
      </w:ins>
      <w:ins w:id="282" w:author="Суханов Вячеслав Валентинович" w:date="1999-01-10T18:54:00Z">
        <w:r>
          <w:rPr>
            <w:rFonts w:cs="Arial" w:ascii="Arial" w:hAnsi="Arial"/>
            <w:sz w:val="22"/>
          </w:rPr>
          <w:t>,</w:t>
        </w:r>
      </w:ins>
      <w:ins w:id="283" w:author="Суханов Вячеслав Валентинович" w:date="1999-01-10T18:28:00Z">
        <w:r>
          <w:rPr>
            <w:rFonts w:cs="Arial" w:ascii="Arial" w:hAnsi="Arial"/>
            <w:sz w:val="22"/>
          </w:rPr>
          <w:t xml:space="preserve"> Русь сейчас все больше каменная и беднеет лесами. Но разве сейчас, раздираемая противоречиями, поделенная на те же</w:t>
        </w:r>
      </w:ins>
      <w:ins w:id="284" w:author="Суханов Вячеслав Валентинович" w:date="1999-01-16T22:42:00Z">
        <w:r>
          <w:rPr>
            <w:rFonts w:cs="Arial" w:ascii="Arial" w:hAnsi="Arial"/>
            <w:sz w:val="22"/>
          </w:rPr>
          <w:t xml:space="preserve"> </w:t>
        </w:r>
      </w:ins>
      <w:ins w:id="285" w:author="Суханов Вячеслав Валентинович" w:date="1999-01-10T18:36:00Z">
        <w:r>
          <w:rPr>
            <w:rFonts w:cs="Arial" w:ascii="Arial" w:hAnsi="Arial"/>
            <w:sz w:val="22"/>
          </w:rPr>
          <w:t>”</w:t>
        </w:r>
      </w:ins>
      <w:ins w:id="286" w:author="Суханов Вячеслав Валентинович" w:date="1999-01-10T18:28:00Z">
        <w:r>
          <w:rPr>
            <w:rFonts w:cs="Arial" w:ascii="Arial" w:hAnsi="Arial"/>
            <w:sz w:val="22"/>
          </w:rPr>
          <w:t>уделы</w:t>
        </w:r>
      </w:ins>
      <w:ins w:id="287" w:author="Суханов Вячеслав Валентинович" w:date="1999-01-10T18:36:00Z">
        <w:r>
          <w:rPr>
            <w:rFonts w:cs="Arial" w:ascii="Arial" w:hAnsi="Arial"/>
            <w:sz w:val="22"/>
          </w:rPr>
          <w:t>“, все также воюющие между собой за</w:t>
        </w:r>
      </w:ins>
      <w:ins w:id="288" w:author="Суханов В.В." w:date="2000-03-20T12:22:00Z">
        <w:r>
          <w:rPr>
            <w:rFonts w:cs="Arial" w:ascii="Arial" w:hAnsi="Arial"/>
            <w:sz w:val="22"/>
            <w:lang w:val="en-US"/>
          </w:rPr>
          <w:t xml:space="preserve"> </w:t>
        </w:r>
      </w:ins>
      <w:ins w:id="289" w:author="Суханов Вячеслав Валентинович" w:date="1999-01-10T18:37:00Z">
        <w:r>
          <w:rPr>
            <w:rFonts w:cs="Arial" w:ascii="Arial" w:hAnsi="Arial"/>
            <w:sz w:val="22"/>
          </w:rPr>
          <w:t>нефть, хлеб,</w:t>
        </w:r>
      </w:ins>
      <w:ins w:id="290" w:author="Суханов В.В." w:date="2000-03-20T12:22:00Z">
        <w:r>
          <w:rPr>
            <w:rFonts w:cs="Arial" w:ascii="Arial" w:hAnsi="Arial"/>
            <w:sz w:val="22"/>
            <w:lang w:val="en-US"/>
          </w:rPr>
          <w:t xml:space="preserve"> </w:t>
        </w:r>
      </w:ins>
      <w:ins w:id="291" w:author="Суханов Вячеслав Валентинович" w:date="1999-01-10T18:37:00Z">
        <w:del w:id="292" w:author="Gogolev" w:date="2000-05-04T17:26:00Z">
          <w:r>
            <w:rPr>
              <w:rFonts w:cs="Arial" w:ascii="Arial" w:hAnsi="Arial"/>
              <w:sz w:val="22"/>
            </w:rPr>
            <w:delText>выгодное террит</w:delText>
          </w:r>
        </w:del>
      </w:ins>
      <w:ins w:id="293" w:author="Суханов Вячеслав Валентинович" w:date="1999-01-10T18:41:00Z">
        <w:del w:id="294" w:author="Gogolev" w:date="2000-05-04T17:26:00Z">
          <w:r>
            <w:rPr>
              <w:rFonts w:cs="Arial" w:ascii="Arial" w:hAnsi="Arial"/>
              <w:sz w:val="22"/>
            </w:rPr>
            <w:delText>о</w:delText>
          </w:r>
        </w:del>
      </w:ins>
      <w:ins w:id="295" w:author="Суханов Вячеслав Валентинович" w:date="1999-01-10T18:37:00Z">
        <w:del w:id="296" w:author="Gogolev" w:date="2000-05-04T17:26:00Z">
          <w:r>
            <w:rPr>
              <w:rFonts w:cs="Arial" w:ascii="Arial" w:hAnsi="Arial"/>
              <w:sz w:val="22"/>
            </w:rPr>
            <w:delText>риа</w:delText>
          </w:r>
        </w:del>
      </w:ins>
      <w:ins w:id="297" w:author="Суханов Вячеслав Валентинович" w:date="1999-01-10T18:42:00Z">
        <w:del w:id="298" w:author="Gogolev" w:date="2000-05-04T17:26:00Z">
          <w:r>
            <w:rPr>
              <w:rFonts w:cs="Arial" w:ascii="Arial" w:hAnsi="Arial"/>
              <w:sz w:val="22"/>
            </w:rPr>
            <w:delText>льное положение</w:delText>
          </w:r>
        </w:del>
      </w:ins>
      <w:ins w:id="299" w:author="Суханов В.В." w:date="2000-05-04T17:26:00Z">
        <w:r>
          <w:rPr>
            <w:rFonts w:cs="Arial" w:ascii="Arial" w:hAnsi="Arial"/>
            <w:sz w:val="22"/>
          </w:rPr>
          <w:t>земли</w:t>
        </w:r>
      </w:ins>
      <w:ins w:id="300" w:author="Суханов Вячеслав Валентинович" w:date="1999-01-10T18:42:00Z">
        <w:r>
          <w:rPr>
            <w:rFonts w:cs="Arial" w:ascii="Arial" w:hAnsi="Arial"/>
            <w:sz w:val="22"/>
          </w:rPr>
          <w:t>, она не нуждается в мире и согласии?</w:t>
        </w:r>
      </w:ins>
      <w:ins w:id="301" w:author="Суханов Вячеслав Валентинович" w:date="1999-01-16T22:43:00Z">
        <w:del w:id="302" w:author="Суханов В.В." w:date="2000-04-10T12:36:00Z">
          <w:r>
            <w:rPr>
              <w:rFonts w:cs="Arial" w:ascii="Arial" w:hAnsi="Arial"/>
              <w:sz w:val="22"/>
            </w:rPr>
            <w:delText xml:space="preserve"> </w:delText>
          </w:r>
        </w:del>
      </w:ins>
      <w:ins w:id="303" w:author="Суханов Вячеслав Валентинович" w:date="1999-01-10T18:42:00Z">
        <w:del w:id="304" w:author="Суханов В.В." w:date="2000-04-10T12:36:00Z">
          <w:r>
            <w:rPr>
              <w:rFonts w:cs="Arial" w:ascii="Arial" w:hAnsi="Arial"/>
              <w:sz w:val="22"/>
            </w:rPr>
            <w:delText xml:space="preserve"> </w:delText>
          </w:r>
        </w:del>
      </w:ins>
      <w:ins w:id="305" w:author="Суханов В.В." w:date="2000-04-10T12:36:00Z">
        <w:r>
          <w:rPr>
            <w:rFonts w:cs="Arial" w:ascii="Arial" w:hAnsi="Arial"/>
            <w:sz w:val="22"/>
          </w:rPr>
          <w:t xml:space="preserve"> </w:t>
        </w:r>
      </w:ins>
      <w:ins w:id="306" w:author="Суханов Вячеслав Валентинович" w:date="1999-01-10T18:42:00Z">
        <w:r>
          <w:rPr>
            <w:rFonts w:cs="Arial" w:ascii="Arial" w:hAnsi="Arial"/>
            <w:sz w:val="22"/>
          </w:rPr>
          <w:t>Может быть,</w:t>
        </w:r>
      </w:ins>
      <w:ins w:id="307" w:author="Суханов Вячеслав Валентинович" w:date="1999-01-16T22:43:00Z">
        <w:r>
          <w:rPr>
            <w:rFonts w:cs="Arial" w:ascii="Arial" w:hAnsi="Arial"/>
            <w:sz w:val="22"/>
          </w:rPr>
          <w:t xml:space="preserve"> </w:t>
        </w:r>
      </w:ins>
      <w:ins w:id="308" w:author="Суханов Вячеслав Валентинович" w:date="1999-01-10T18:42:00Z">
        <w:r>
          <w:rPr>
            <w:rFonts w:cs="Arial" w:ascii="Arial" w:hAnsi="Arial"/>
            <w:sz w:val="22"/>
          </w:rPr>
          <w:t>Русь тогда и</w:t>
        </w:r>
      </w:ins>
      <w:ins w:id="309" w:author="Суханов Вячеслав Валентинович" w:date="1999-01-10T18:46:00Z">
        <w:r>
          <w:rPr>
            <w:rFonts w:cs="Arial" w:ascii="Arial" w:hAnsi="Arial"/>
            <w:sz w:val="22"/>
          </w:rPr>
          <w:t xml:space="preserve"> </w:t>
        </w:r>
      </w:ins>
      <w:ins w:id="310" w:author="Суханов Вячеслав Валентинович" w:date="1999-01-10T18:42:00Z">
        <w:r>
          <w:rPr>
            <w:rFonts w:cs="Arial" w:ascii="Arial" w:hAnsi="Arial"/>
            <w:sz w:val="22"/>
          </w:rPr>
          <w:t>Русь</w:t>
        </w:r>
      </w:ins>
      <w:ins w:id="311" w:author="Суханов Вячеслав Валентинович" w:date="1999-01-10T18:46:00Z">
        <w:r>
          <w:rPr>
            <w:rFonts w:cs="Arial" w:ascii="Arial" w:hAnsi="Arial"/>
            <w:sz w:val="22"/>
          </w:rPr>
          <w:t xml:space="preserve"> сейчас-это</w:t>
        </w:r>
      </w:ins>
      <w:ins w:id="312" w:author="Суханов В.В." w:date="2000-03-20T12:23:00Z">
        <w:r>
          <w:rPr>
            <w:rFonts w:cs="Arial" w:ascii="Arial" w:hAnsi="Arial"/>
            <w:sz w:val="22"/>
          </w:rPr>
          <w:t>сейчас это</w:t>
        </w:r>
      </w:ins>
      <w:ins w:id="313" w:author="Суханов Вячеслав Валентинович" w:date="1999-01-10T18:46:00Z">
        <w:r>
          <w:rPr>
            <w:rFonts w:cs="Arial" w:ascii="Arial" w:hAnsi="Arial"/>
            <w:sz w:val="22"/>
          </w:rPr>
          <w:t xml:space="preserve"> одно и тоже?</w:t>
        </w:r>
      </w:ins>
      <w:ins w:id="314" w:author="Суханов Вячеслав Валентинович" w:date="1999-01-10T18:51:00Z">
        <w:r>
          <w:rPr>
            <w:rFonts w:cs="Arial" w:ascii="Arial" w:hAnsi="Arial"/>
            <w:sz w:val="22"/>
          </w:rPr>
          <w:t xml:space="preserve"> Давайте просто посмотрим на р</w:t>
        </w:r>
      </w:ins>
      <w:ins w:id="315" w:author="Суханов Вячеслав Валентинович" w:date="1999-01-10T18:54:00Z">
        <w:r>
          <w:rPr>
            <w:rFonts w:cs="Arial" w:ascii="Arial" w:hAnsi="Arial"/>
            <w:sz w:val="22"/>
          </w:rPr>
          <w:t>ублевскую “Троицу”</w:t>
        </w:r>
      </w:ins>
      <w:ins w:id="316" w:author="Суханов Вячеслав Валентинович" w:date="1999-01-16T22:43:00Z">
        <w:r>
          <w:rPr>
            <w:rFonts w:cs="Arial" w:ascii="Arial" w:hAnsi="Arial"/>
            <w:sz w:val="22"/>
          </w:rPr>
          <w:t xml:space="preserve"> </w:t>
        </w:r>
      </w:ins>
      <w:ins w:id="317" w:author="Суханов Вячеслав Валентинович" w:date="1999-01-10T18:55:00Z">
        <w:r>
          <w:rPr>
            <w:rFonts w:cs="Arial" w:ascii="Arial" w:hAnsi="Arial"/>
            <w:sz w:val="22"/>
          </w:rPr>
          <w:t>-</w:t>
        </w:r>
      </w:ins>
      <w:ins w:id="318" w:author="Суханов Вячеслав Валентинович" w:date="1999-01-16T22:43:00Z">
        <w:r>
          <w:rPr>
            <w:rFonts w:cs="Arial" w:ascii="Arial" w:hAnsi="Arial"/>
            <w:sz w:val="22"/>
          </w:rPr>
          <w:t xml:space="preserve"> </w:t>
        </w:r>
      </w:ins>
      <w:ins w:id="319" w:author="Суханов Вячеслав Валентинович" w:date="1999-01-10T18:55:00Z">
        <w:r>
          <w:rPr>
            <w:rFonts w:cs="Arial" w:ascii="Arial" w:hAnsi="Arial"/>
            <w:sz w:val="22"/>
          </w:rPr>
          <w:t>она погружает нас в мир согласия и взаимной любви, в мир, в котором так нуждается каждый из нас и</w:t>
        </w:r>
      </w:ins>
      <w:ins w:id="320" w:author="Суханов Вячеслав Валентинович" w:date="1999-01-10T19:03:00Z">
        <w:r>
          <w:rPr>
            <w:rFonts w:cs="Arial" w:ascii="Arial" w:hAnsi="Arial"/>
            <w:sz w:val="22"/>
          </w:rPr>
          <w:t xml:space="preserve"> </w:t>
        </w:r>
      </w:ins>
      <w:ins w:id="321" w:author="Суханов Вячеслав Валентинович" w:date="1999-01-10T18:55:00Z">
        <w:r>
          <w:rPr>
            <w:rFonts w:cs="Arial" w:ascii="Arial" w:hAnsi="Arial"/>
            <w:sz w:val="22"/>
          </w:rPr>
          <w:t>наша многострадальная</w:t>
        </w:r>
      </w:ins>
      <w:ins w:id="322" w:author="Суханов Вячеслав Валентинович" w:date="1999-01-19T21:53:00Z">
        <w:r>
          <w:rPr>
            <w:rFonts w:cs="Arial" w:ascii="Arial" w:hAnsi="Arial"/>
            <w:sz w:val="22"/>
          </w:rPr>
          <w:t xml:space="preserve"> </w:t>
        </w:r>
      </w:ins>
      <w:ins w:id="323" w:author="Суханов Вячеслав Валентинович" w:date="1999-01-10T19:03:00Z">
        <w:r>
          <w:rPr>
            <w:rFonts w:cs="Arial" w:ascii="Arial" w:hAnsi="Arial"/>
            <w:sz w:val="22"/>
          </w:rPr>
          <w:t>Родина.</w:t>
        </w:r>
      </w:ins>
      <w:r>
        <w:br w:type="page"/>
      </w:r>
    </w:p>
    <w:p>
      <w:pPr>
        <w:pStyle w:val="Normal"/>
        <w:spacing w:lineRule="auto" w:line="360"/>
        <w:ind w:firstLine="709"/>
        <w:jc w:val="both"/>
        <w:rPr>
          <w:rFonts w:ascii="Arial" w:hAnsi="Arial" w:cs="Arial"/>
          <w:sz w:val="22"/>
          <w:ins w:id="326" w:author="Суханов В.В." w:date="2000-03-20T13:34:00Z"/>
        </w:rPr>
      </w:pPr>
      <w:ins w:id="325" w:author="Суханов В.В." w:date="2000-03-20T13:34:00Z">
        <w:r>
          <w:rPr>
            <w:rFonts w:cs="Arial" w:ascii="Arial" w:hAnsi="Arial"/>
            <w:sz w:val="22"/>
          </w:rPr>
        </w:r>
      </w:ins>
    </w:p>
    <w:p>
      <w:pPr>
        <w:pStyle w:val="Heading1"/>
        <w:spacing w:before="360" w:after="0"/>
        <w:jc w:val="center"/>
        <w:rPr>
          <w:caps/>
          <w:ins w:id="329" w:author="Суханов Вячеслав Валентинович" w:date="1999-01-22T18:32:00Z"/>
        </w:rPr>
      </w:pPr>
      <w:ins w:id="327" w:author="Суханов Вячеслав Валентинович" w:date="1999-01-22T18:38:00Z">
        <w:r>
          <w:rPr>
            <w:caps/>
          </w:rPr>
          <w:tab/>
        </w:r>
      </w:ins>
      <w:ins w:id="328" w:author="Суханов Вячеслав Валентинович" w:date="1999-01-19T21:53:00Z">
        <w:bookmarkStart w:id="2" w:name="__RefHeading___Toc482095687"/>
        <w:r>
          <w:rPr>
            <w:caps/>
          </w:rPr>
          <w:t>Основная часть</w:t>
        </w:r>
      </w:ins>
      <w:bookmarkEnd w:id="2"/>
    </w:p>
    <w:p>
      <w:pPr>
        <w:pStyle w:val="Heading2"/>
        <w:spacing w:before="360" w:after="360"/>
        <w:jc w:val="center"/>
        <w:rPr>
          <w:i w:val="false"/>
          <w:i w:val="false"/>
          <w:caps/>
          <w:ins w:id="333" w:author="Суханов Вячеслав Валентинович" w:date="1999-01-22T18:34:00Z"/>
        </w:rPr>
      </w:pPr>
      <w:ins w:id="330" w:author="Суханов Вячеслав Валентинович" w:date="1999-01-22T18:38:00Z">
        <w:del w:id="331" w:author="Суханов В.В." w:date="2000-04-12T15:31:00Z">
          <w:r>
            <w:rPr>
              <w:i w:val="false"/>
              <w:caps/>
            </w:rPr>
            <w:tab/>
          </w:r>
        </w:del>
      </w:ins>
      <w:ins w:id="332" w:author="Суханов Вячеслав Валентинович" w:date="1999-01-22T18:32:00Z">
        <w:bookmarkStart w:id="3" w:name="__RefHeading___Toc482095688"/>
        <w:r>
          <w:rPr>
            <w:i w:val="false"/>
            <w:caps/>
          </w:rPr>
          <w:t>История развития московской школы иконописи</w:t>
        </w:r>
      </w:ins>
      <w:bookmarkEnd w:id="3"/>
    </w:p>
    <w:p>
      <w:pPr>
        <w:pStyle w:val="Normal"/>
        <w:rPr>
          <w:i/>
          <w:i/>
          <w:caps/>
          <w:del w:id="335" w:author="Суханов В.В." w:date="2000-04-12T15:35:00Z"/>
        </w:rPr>
      </w:pPr>
      <w:del w:id="334" w:author="Суханов В.В." w:date="2000-04-12T15:35:00Z">
        <w:r>
          <w:rPr>
            <w:i/>
            <w:caps/>
          </w:rPr>
        </w:r>
      </w:del>
    </w:p>
    <w:p>
      <w:pPr>
        <w:pStyle w:val="Normal"/>
        <w:spacing w:lineRule="auto" w:line="360"/>
        <w:ind w:firstLine="709"/>
        <w:jc w:val="both"/>
        <w:rPr>
          <w:ins w:id="393" w:author="Суханов Вячеслав Валентинович" w:date="1999-01-10T19:28:00Z"/>
        </w:rPr>
      </w:pPr>
      <w:ins w:id="336" w:author="Суханов Вячеслав Валентинович" w:date="1999-01-10T19:12:00Z">
        <w:r>
          <w:rPr>
            <w:rFonts w:cs="Arial" w:ascii="Arial" w:hAnsi="Arial"/>
            <w:sz w:val="22"/>
          </w:rPr>
          <w:t>Икона</w:t>
        </w:r>
      </w:ins>
      <w:ins w:id="337" w:author="Суханов Вячеслав Валентинович" w:date="1999-01-16T22:44:00Z">
        <w:r>
          <w:rPr>
            <w:rFonts w:cs="Arial" w:ascii="Arial" w:hAnsi="Arial"/>
            <w:sz w:val="22"/>
          </w:rPr>
          <w:t xml:space="preserve"> </w:t>
        </w:r>
      </w:ins>
      <w:ins w:id="338" w:author="Суханов Вячеслав Валентинович" w:date="1999-01-10T19:12:00Z">
        <w:r>
          <w:rPr>
            <w:rFonts w:cs="Arial" w:ascii="Arial" w:hAnsi="Arial"/>
            <w:sz w:val="22"/>
          </w:rPr>
          <w:t>-</w:t>
        </w:r>
      </w:ins>
      <w:ins w:id="339" w:author="Суханов Вячеслав Валентинович" w:date="1999-01-10T19:36:00Z">
        <w:r>
          <w:rPr>
            <w:rFonts w:cs="Arial" w:ascii="Arial" w:hAnsi="Arial"/>
            <w:sz w:val="22"/>
          </w:rPr>
          <w:t xml:space="preserve"> </w:t>
        </w:r>
      </w:ins>
      <w:ins w:id="340" w:author="Суханов Вячеслав Валентинович" w:date="1999-01-10T19:12:00Z">
        <w:r>
          <w:rPr>
            <w:rFonts w:cs="Arial" w:ascii="Arial" w:hAnsi="Arial"/>
            <w:sz w:val="22"/>
          </w:rPr>
          <w:t>такая же классическая форма средневекового искусства Руси,</w:t>
        </w:r>
      </w:ins>
      <w:ins w:id="341" w:author="Суханов Вячеслав Валентинович" w:date="1999-01-10T19:37:00Z">
        <w:r>
          <w:rPr>
            <w:rFonts w:cs="Arial" w:ascii="Arial" w:hAnsi="Arial"/>
            <w:sz w:val="22"/>
          </w:rPr>
          <w:t xml:space="preserve"> </w:t>
        </w:r>
      </w:ins>
      <w:ins w:id="342" w:author="Суханов Вячеслав Валентинович" w:date="1999-01-10T19:12:00Z">
        <w:r>
          <w:rPr>
            <w:rFonts w:cs="Arial" w:ascii="Arial" w:hAnsi="Arial"/>
            <w:sz w:val="22"/>
          </w:rPr>
          <w:t>как для Древней Греции</w:t>
        </w:r>
      </w:ins>
      <w:ins w:id="343" w:author="Суханов Вячеслав Валентинович" w:date="1999-01-16T22:43:00Z">
        <w:r>
          <w:rPr>
            <w:rFonts w:cs="Arial" w:ascii="Arial" w:hAnsi="Arial"/>
            <w:sz w:val="22"/>
          </w:rPr>
          <w:t xml:space="preserve"> </w:t>
        </w:r>
      </w:ins>
      <w:ins w:id="344" w:author="Суханов Вячеслав Валентинович" w:date="1999-01-10T19:12:00Z">
        <w:r>
          <w:rPr>
            <w:rFonts w:cs="Arial" w:ascii="Arial" w:hAnsi="Arial"/>
            <w:sz w:val="22"/>
          </w:rPr>
          <w:t>-</w:t>
        </w:r>
      </w:ins>
      <w:ins w:id="345" w:author="Суханов Вячеслав Валентинович" w:date="1999-01-10T19:35:00Z">
        <w:r>
          <w:rPr>
            <w:rFonts w:cs="Arial" w:ascii="Arial" w:hAnsi="Arial"/>
            <w:sz w:val="22"/>
          </w:rPr>
          <w:t xml:space="preserve"> </w:t>
        </w:r>
      </w:ins>
      <w:ins w:id="346" w:author="Суханов Вячеслав Валентинович" w:date="1999-01-10T19:37:00Z">
        <w:r>
          <w:rPr>
            <w:rFonts w:cs="Arial" w:ascii="Arial" w:hAnsi="Arial"/>
            <w:sz w:val="22"/>
          </w:rPr>
          <w:t>с</w:t>
        </w:r>
      </w:ins>
      <w:ins w:id="347" w:author="Суханов Вячеслав Валентинович" w:date="1999-01-10T19:12:00Z">
        <w:r>
          <w:rPr>
            <w:rFonts w:cs="Arial" w:ascii="Arial" w:hAnsi="Arial"/>
            <w:sz w:val="22"/>
          </w:rPr>
          <w:t>татуя,</w:t>
        </w:r>
      </w:ins>
      <w:ins w:id="348" w:author="Суханов Вячеслав Валентинович" w:date="1999-01-10T19:37:00Z">
        <w:r>
          <w:rPr>
            <w:rFonts w:cs="Arial" w:ascii="Arial" w:hAnsi="Arial"/>
            <w:sz w:val="22"/>
          </w:rPr>
          <w:t xml:space="preserve"> </w:t>
        </w:r>
      </w:ins>
      <w:ins w:id="349" w:author="Суханов Вячеслав Валентинович" w:date="1999-01-10T19:12:00Z">
        <w:r>
          <w:rPr>
            <w:rFonts w:cs="Arial" w:ascii="Arial" w:hAnsi="Arial"/>
            <w:sz w:val="22"/>
          </w:rPr>
          <w:t>для Египта</w:t>
        </w:r>
      </w:ins>
      <w:ins w:id="350" w:author="Суханов Вячеслав Валентинович" w:date="1999-01-16T22:44:00Z">
        <w:r>
          <w:rPr>
            <w:rFonts w:cs="Arial" w:ascii="Arial" w:hAnsi="Arial"/>
            <w:sz w:val="22"/>
          </w:rPr>
          <w:t xml:space="preserve"> </w:t>
        </w:r>
      </w:ins>
      <w:ins w:id="351" w:author="Суханов Вячеслав Валентинович" w:date="1999-01-10T19:12:00Z">
        <w:r>
          <w:rPr>
            <w:rFonts w:cs="Arial" w:ascii="Arial" w:hAnsi="Arial"/>
            <w:sz w:val="22"/>
          </w:rPr>
          <w:t>-</w:t>
        </w:r>
      </w:ins>
      <w:ins w:id="352" w:author="Суханов Вячеслав Валентинович" w:date="1999-01-10T19:38:00Z">
        <w:r>
          <w:rPr>
            <w:rFonts w:cs="Arial" w:ascii="Arial" w:hAnsi="Arial"/>
            <w:sz w:val="22"/>
          </w:rPr>
          <w:t xml:space="preserve"> </w:t>
        </w:r>
      </w:ins>
      <w:ins w:id="353" w:author="Суханов Вячеслав Валентинович" w:date="1999-01-10T19:12:00Z">
        <w:r>
          <w:rPr>
            <w:rFonts w:cs="Arial" w:ascii="Arial" w:hAnsi="Arial"/>
            <w:sz w:val="22"/>
          </w:rPr>
          <w:t>рельеф</w:t>
        </w:r>
      </w:ins>
      <w:ins w:id="354" w:author="Суханов Вячеслав Валентинович" w:date="1999-01-10T19:18:00Z">
        <w:r>
          <w:rPr>
            <w:rFonts w:cs="Arial" w:ascii="Arial" w:hAnsi="Arial"/>
            <w:sz w:val="22"/>
          </w:rPr>
          <w:t>,</w:t>
        </w:r>
      </w:ins>
      <w:ins w:id="355" w:author="Суханов Вячеслав Валентинович" w:date="1999-01-10T19:38:00Z">
        <w:r>
          <w:rPr>
            <w:rFonts w:cs="Arial" w:ascii="Arial" w:hAnsi="Arial"/>
            <w:sz w:val="22"/>
          </w:rPr>
          <w:t xml:space="preserve"> </w:t>
        </w:r>
      </w:ins>
      <w:ins w:id="356" w:author="Суханов Вячеслав Валентинович" w:date="1999-01-10T19:18:00Z">
        <w:r>
          <w:rPr>
            <w:rFonts w:cs="Arial" w:ascii="Arial" w:hAnsi="Arial"/>
            <w:sz w:val="22"/>
          </w:rPr>
          <w:t>для Византии</w:t>
        </w:r>
      </w:ins>
      <w:ins w:id="357" w:author="Суханов Вячеслав Валентинович" w:date="1999-01-16T22:44:00Z">
        <w:r>
          <w:rPr>
            <w:rFonts w:cs="Arial" w:ascii="Arial" w:hAnsi="Arial"/>
            <w:sz w:val="22"/>
          </w:rPr>
          <w:t xml:space="preserve"> </w:t>
        </w:r>
      </w:ins>
      <w:ins w:id="358" w:author="Суханов Вячеслав Валентинович" w:date="1999-01-10T19:18:00Z">
        <w:r>
          <w:rPr>
            <w:rFonts w:cs="Arial" w:ascii="Arial" w:hAnsi="Arial"/>
            <w:sz w:val="22"/>
          </w:rPr>
          <w:t>-</w:t>
        </w:r>
      </w:ins>
      <w:ins w:id="359" w:author="Суханов Вячеслав Валентинович" w:date="1999-01-10T19:38:00Z">
        <w:r>
          <w:rPr>
            <w:rFonts w:cs="Arial" w:ascii="Arial" w:hAnsi="Arial"/>
            <w:sz w:val="22"/>
          </w:rPr>
          <w:t xml:space="preserve"> </w:t>
        </w:r>
      </w:ins>
      <w:ins w:id="360" w:author="Суханов Вячеслав Валентинович" w:date="1999-01-10T19:18:00Z">
        <w:r>
          <w:rPr>
            <w:rFonts w:cs="Arial" w:ascii="Arial" w:hAnsi="Arial"/>
            <w:sz w:val="22"/>
          </w:rPr>
          <w:t>мозаика.</w:t>
        </w:r>
      </w:ins>
      <w:ins w:id="361" w:author="Суханов Вячеслав Валентинович" w:date="1999-01-10T19:38:00Z">
        <w:r>
          <w:rPr>
            <w:rFonts w:cs="Arial" w:ascii="Arial" w:hAnsi="Arial"/>
            <w:sz w:val="22"/>
          </w:rPr>
          <w:t xml:space="preserve"> </w:t>
        </w:r>
      </w:ins>
      <w:ins w:id="362" w:author="Суханов Вячеслав Валентинович" w:date="1999-01-10T19:18:00Z">
        <w:r>
          <w:rPr>
            <w:rFonts w:cs="Arial" w:ascii="Arial" w:hAnsi="Arial"/>
            <w:sz w:val="22"/>
          </w:rPr>
          <w:t>И здесь сослужило службу дерево</w:t>
        </w:r>
      </w:ins>
      <w:ins w:id="363" w:author="Суханов Вячеслав Валентинович" w:date="1999-01-16T22:45:00Z">
        <w:r>
          <w:rPr>
            <w:rFonts w:cs="Arial" w:ascii="Arial" w:hAnsi="Arial"/>
            <w:sz w:val="22"/>
          </w:rPr>
          <w:t xml:space="preserve"> </w:t>
        </w:r>
      </w:ins>
      <w:ins w:id="364" w:author="Суханов Вячеслав Валентинович" w:date="1999-01-10T19:18:00Z">
        <w:r>
          <w:rPr>
            <w:rFonts w:cs="Arial" w:ascii="Arial" w:hAnsi="Arial"/>
            <w:sz w:val="22"/>
          </w:rPr>
          <w:t>-</w:t>
        </w:r>
      </w:ins>
      <w:ins w:id="365" w:author="Суханов Вячеслав Валентинович" w:date="1999-01-10T19:38:00Z">
        <w:r>
          <w:rPr>
            <w:rFonts w:cs="Arial" w:ascii="Arial" w:hAnsi="Arial"/>
            <w:sz w:val="22"/>
          </w:rPr>
          <w:t xml:space="preserve"> </w:t>
        </w:r>
      </w:ins>
      <w:ins w:id="366" w:author="Суханов Вячеслав Валентинович" w:date="1999-01-10T19:18:00Z">
        <w:r>
          <w:rPr>
            <w:rFonts w:cs="Arial" w:ascii="Arial" w:hAnsi="Arial"/>
            <w:sz w:val="22"/>
          </w:rPr>
          <w:t>верный спутник русских в быту,</w:t>
        </w:r>
      </w:ins>
      <w:ins w:id="367" w:author="Суханов Вячеслав Валентинович" w:date="1999-01-10T19:38:00Z">
        <w:r>
          <w:rPr>
            <w:rFonts w:cs="Arial" w:ascii="Arial" w:hAnsi="Arial"/>
            <w:sz w:val="22"/>
          </w:rPr>
          <w:t xml:space="preserve"> </w:t>
        </w:r>
      </w:ins>
      <w:ins w:id="368" w:author="Суханов Вячеслав Валентинович" w:date="1999-01-10T19:18:00Z">
        <w:r>
          <w:rPr>
            <w:rFonts w:cs="Arial" w:ascii="Arial" w:hAnsi="Arial"/>
            <w:sz w:val="22"/>
          </w:rPr>
          <w:t>хозяйстве и строительстве.</w:t>
        </w:r>
      </w:ins>
      <w:ins w:id="369" w:author="Суханов Вячеслав Валентинович" w:date="1999-01-10T19:38:00Z">
        <w:r>
          <w:rPr>
            <w:rFonts w:cs="Arial" w:ascii="Arial" w:hAnsi="Arial"/>
            <w:sz w:val="22"/>
          </w:rPr>
          <w:t xml:space="preserve"> </w:t>
        </w:r>
      </w:ins>
      <w:ins w:id="370" w:author="Суханов Вячеслав Валентинович" w:date="1999-01-10T19:18:00Z">
        <w:r>
          <w:rPr>
            <w:rFonts w:cs="Arial" w:ascii="Arial" w:hAnsi="Arial"/>
            <w:sz w:val="22"/>
          </w:rPr>
          <w:t>Иконы писали на досках</w:t>
        </w:r>
      </w:ins>
      <w:ins w:id="371" w:author="Суханов Вячеслав Валентинович" w:date="1999-01-16T22:44:00Z">
        <w:r>
          <w:rPr>
            <w:rFonts w:cs="Arial" w:ascii="Arial" w:hAnsi="Arial"/>
            <w:sz w:val="22"/>
          </w:rPr>
          <w:t xml:space="preserve"> </w:t>
        </w:r>
      </w:ins>
      <w:ins w:id="372" w:author="Суханов Вячеслав Валентинович" w:date="1999-01-10T19:18:00Z">
        <w:r>
          <w:rPr>
            <w:rFonts w:cs="Arial" w:ascii="Arial" w:hAnsi="Arial"/>
            <w:sz w:val="22"/>
          </w:rPr>
          <w:t>-</w:t>
        </w:r>
      </w:ins>
      <w:ins w:id="373" w:author="Суханов Вячеслав Валентинович" w:date="1999-01-10T19:38:00Z">
        <w:r>
          <w:rPr>
            <w:rFonts w:cs="Arial" w:ascii="Arial" w:hAnsi="Arial"/>
            <w:sz w:val="22"/>
          </w:rPr>
          <w:t xml:space="preserve"> </w:t>
        </w:r>
      </w:ins>
      <w:ins w:id="374" w:author="Суханов Вячеслав Валентинович" w:date="1999-01-10T19:18:00Z">
        <w:r>
          <w:rPr>
            <w:rFonts w:cs="Arial" w:ascii="Arial" w:hAnsi="Arial"/>
            <w:sz w:val="22"/>
          </w:rPr>
          <w:t>липовых и сосновых.</w:t>
        </w:r>
      </w:ins>
      <w:ins w:id="375" w:author="Суханов Вячеслав Валентинович" w:date="1999-01-10T19:38:00Z">
        <w:r>
          <w:rPr>
            <w:rFonts w:cs="Arial" w:ascii="Arial" w:hAnsi="Arial"/>
            <w:sz w:val="22"/>
          </w:rPr>
          <w:t xml:space="preserve"> </w:t>
        </w:r>
      </w:ins>
      <w:ins w:id="376" w:author="Суханов Вячеслав Валентинович" w:date="1999-01-10T19:18:00Z">
        <w:r>
          <w:rPr>
            <w:rFonts w:cs="Arial" w:ascii="Arial" w:hAnsi="Arial"/>
            <w:sz w:val="22"/>
          </w:rPr>
          <w:t>Доски покрывались левкасом</w:t>
        </w:r>
      </w:ins>
      <w:ins w:id="377" w:author="Суханов Вячеслав Валентинович" w:date="1999-01-16T22:44:00Z">
        <w:r>
          <w:rPr>
            <w:rFonts w:cs="Arial" w:ascii="Arial" w:hAnsi="Arial"/>
            <w:sz w:val="22"/>
          </w:rPr>
          <w:t xml:space="preserve"> </w:t>
        </w:r>
      </w:ins>
      <w:ins w:id="378" w:author="Суханов Вячеслав Валентинович" w:date="1999-01-10T19:18:00Z">
        <w:r>
          <w:rPr>
            <w:rFonts w:cs="Arial" w:ascii="Arial" w:hAnsi="Arial"/>
            <w:sz w:val="22"/>
          </w:rPr>
          <w:t>-</w:t>
        </w:r>
      </w:ins>
      <w:ins w:id="379" w:author="Суханов Вячеслав Валентинович" w:date="1999-01-10T19:39:00Z">
        <w:r>
          <w:rPr>
            <w:rFonts w:cs="Arial" w:ascii="Arial" w:hAnsi="Arial"/>
            <w:sz w:val="22"/>
          </w:rPr>
          <w:t xml:space="preserve"> </w:t>
        </w:r>
      </w:ins>
      <w:ins w:id="380" w:author="Суханов Вячеслав Валентинович" w:date="1999-01-10T19:18:00Z">
        <w:r>
          <w:rPr>
            <w:rFonts w:cs="Arial" w:ascii="Arial" w:hAnsi="Arial"/>
            <w:sz w:val="22"/>
          </w:rPr>
          <w:t>тонким слоем гипса,</w:t>
        </w:r>
      </w:ins>
      <w:ins w:id="381" w:author="Суханов Вячеслав Валентинович" w:date="1999-01-10T19:39:00Z">
        <w:r>
          <w:rPr>
            <w:rFonts w:cs="Arial" w:ascii="Arial" w:hAnsi="Arial"/>
            <w:sz w:val="22"/>
          </w:rPr>
          <w:t xml:space="preserve"> </w:t>
        </w:r>
      </w:ins>
      <w:ins w:id="382" w:author="Суханов Вячеслав Валентинович" w:date="1999-01-10T19:18:00Z">
        <w:r>
          <w:rPr>
            <w:rFonts w:cs="Arial" w:ascii="Arial" w:hAnsi="Arial"/>
            <w:sz w:val="22"/>
          </w:rPr>
          <w:t>на который наносились контуры рисунка.</w:t>
        </w:r>
      </w:ins>
      <w:ins w:id="383" w:author="Суханов Вячеслав Валентинович" w:date="1999-01-10T19:39:00Z">
        <w:r>
          <w:rPr>
            <w:rFonts w:cs="Arial" w:ascii="Arial" w:hAnsi="Arial"/>
            <w:sz w:val="22"/>
          </w:rPr>
          <w:t xml:space="preserve"> </w:t>
        </w:r>
      </w:ins>
      <w:ins w:id="384" w:author="Суханов Вячеслав Валентинович" w:date="1999-01-10T19:18:00Z">
        <w:r>
          <w:rPr>
            <w:rFonts w:cs="Arial" w:ascii="Arial" w:hAnsi="Arial"/>
            <w:sz w:val="22"/>
          </w:rPr>
          <w:t>Краски иконописцев,</w:t>
        </w:r>
      </w:ins>
      <w:ins w:id="385" w:author="Суханов Вячеслав Валентинович" w:date="1999-01-10T19:39:00Z">
        <w:r>
          <w:rPr>
            <w:rFonts w:cs="Arial" w:ascii="Arial" w:hAnsi="Arial"/>
            <w:sz w:val="22"/>
          </w:rPr>
          <w:t xml:space="preserve"> </w:t>
        </w:r>
      </w:ins>
      <w:ins w:id="386" w:author="Суханов Вячеслав Валентинович" w:date="1999-01-10T19:18:00Z">
        <w:r>
          <w:rPr>
            <w:rFonts w:cs="Arial" w:ascii="Arial" w:hAnsi="Arial"/>
            <w:sz w:val="22"/>
          </w:rPr>
          <w:t>растертые</w:t>
        </w:r>
      </w:ins>
      <w:ins w:id="387" w:author="Суханов Вячеслав Валентинович" w:date="1999-01-10T19:18:00Z">
        <w:del w:id="388" w:author="Суханов В.В." w:date="2000-04-10T12:36:00Z">
          <w:r>
            <w:rPr>
              <w:rFonts w:cs="Arial" w:ascii="Arial" w:hAnsi="Arial"/>
              <w:sz w:val="22"/>
            </w:rPr>
            <w:delText xml:space="preserve">  </w:delText>
          </w:r>
        </w:del>
      </w:ins>
      <w:ins w:id="389" w:author="Суханов В.В." w:date="2000-04-10T12:36:00Z">
        <w:r>
          <w:rPr>
            <w:rFonts w:cs="Arial" w:ascii="Arial" w:hAnsi="Arial"/>
            <w:sz w:val="22"/>
          </w:rPr>
          <w:t xml:space="preserve"> </w:t>
        </w:r>
      </w:ins>
      <w:ins w:id="390" w:author="Суханов Вячеслав Валентинович" w:date="1999-01-10T19:28:00Z">
        <w:r>
          <w:rPr>
            <w:rFonts w:cs="Arial" w:ascii="Arial" w:hAnsi="Arial"/>
            <w:sz w:val="22"/>
          </w:rPr>
          <w:t>на яичном желтке,</w:t>
        </w:r>
      </w:ins>
      <w:ins w:id="391" w:author="Суханов Вячеслав Валентинович" w:date="1999-01-10T19:39:00Z">
        <w:r>
          <w:rPr>
            <w:rFonts w:cs="Arial" w:ascii="Arial" w:hAnsi="Arial"/>
            <w:sz w:val="22"/>
          </w:rPr>
          <w:t xml:space="preserve"> </w:t>
        </w:r>
      </w:ins>
      <w:ins w:id="392" w:author="Суханов Вячеслав Валентинович" w:date="1999-01-10T19:28:00Z">
        <w:r>
          <w:rPr>
            <w:rFonts w:cs="Arial" w:ascii="Arial" w:hAnsi="Arial"/>
            <w:sz w:val="22"/>
          </w:rPr>
          <w:t>отличались яркостью и прочностью.</w:t>
        </w:r>
      </w:ins>
    </w:p>
    <w:p>
      <w:pPr>
        <w:pStyle w:val="Normal"/>
        <w:spacing w:lineRule="auto" w:line="360"/>
        <w:ind w:firstLine="709"/>
        <w:jc w:val="both"/>
        <w:rPr>
          <w:ins w:id="401" w:author="Суханов Вячеслав Валентинович" w:date="1999-01-10T19:43:00Z"/>
        </w:rPr>
      </w:pPr>
      <w:ins w:id="394" w:author="Суханов Вячеслав Валентинович" w:date="1999-01-10T19:31:00Z">
        <w:r>
          <w:rPr>
            <w:rFonts w:cs="Arial" w:ascii="Arial" w:hAnsi="Arial"/>
            <w:sz w:val="22"/>
          </w:rPr>
          <w:t>Древнерусская иконопись</w:t>
        </w:r>
      </w:ins>
      <w:ins w:id="395" w:author="Суханов Вячеслав Валентинович" w:date="1999-01-16T22:45:00Z">
        <w:r>
          <w:rPr>
            <w:rFonts w:cs="Arial" w:ascii="Arial" w:hAnsi="Arial"/>
            <w:sz w:val="22"/>
          </w:rPr>
          <w:t xml:space="preserve"> </w:t>
        </w:r>
      </w:ins>
      <w:ins w:id="396" w:author="Суханов Вячеслав Валентинович" w:date="1999-01-10T19:31:00Z">
        <w:r>
          <w:rPr>
            <w:rFonts w:cs="Arial" w:ascii="Arial" w:hAnsi="Arial"/>
            <w:sz w:val="22"/>
          </w:rPr>
          <w:t>-</w:t>
        </w:r>
      </w:ins>
      <w:ins w:id="397" w:author="Суханов Вячеслав Валентинович" w:date="1999-01-10T19:39:00Z">
        <w:r>
          <w:rPr>
            <w:rFonts w:cs="Arial" w:ascii="Arial" w:hAnsi="Arial"/>
            <w:sz w:val="22"/>
          </w:rPr>
          <w:t xml:space="preserve"> </w:t>
        </w:r>
      </w:ins>
      <w:ins w:id="398" w:author="Суханов Вячеслав Валентинович" w:date="1999-01-10T19:31:00Z">
        <w:r>
          <w:rPr>
            <w:rFonts w:cs="Arial" w:ascii="Arial" w:hAnsi="Arial"/>
            <w:sz w:val="22"/>
          </w:rPr>
          <w:t>действительно создание гения,</w:t>
        </w:r>
      </w:ins>
      <w:ins w:id="399" w:author="Суханов Вячеслав Валентинович" w:date="1999-01-10T19:40:00Z">
        <w:r>
          <w:rPr>
            <w:rFonts w:cs="Arial" w:ascii="Arial" w:hAnsi="Arial"/>
            <w:sz w:val="22"/>
          </w:rPr>
          <w:t xml:space="preserve"> коллективного многоликого гения народной традиции.</w:t>
        </w:r>
      </w:ins>
      <w:ins w:id="400" w:author="Суханов Вячеслав Валентинович" w:date="1999-01-10T19:43:00Z">
        <w:r>
          <w:rPr>
            <w:rFonts w:cs="Arial" w:ascii="Arial" w:hAnsi="Arial"/>
            <w:sz w:val="22"/>
          </w:rPr>
          <w:t xml:space="preserve"> </w:t>
        </w:r>
      </w:ins>
    </w:p>
    <w:p>
      <w:pPr>
        <w:pStyle w:val="Normal"/>
        <w:spacing w:lineRule="auto" w:line="360"/>
        <w:ind w:firstLine="709"/>
        <w:jc w:val="both"/>
        <w:rPr>
          <w:ins w:id="450" w:author="Суханов Вячеслав Валентинович" w:date="1999-01-10T20:40:00Z"/>
        </w:rPr>
      </w:pPr>
      <w:ins w:id="402" w:author="Суханов Вячеслав Валентинович" w:date="1999-01-10T19:43:00Z">
        <w:r>
          <w:rPr>
            <w:rFonts w:cs="Arial" w:ascii="Arial" w:hAnsi="Arial"/>
            <w:sz w:val="22"/>
          </w:rPr>
          <w:t xml:space="preserve">Ранние иконы были похожи на монументальные росписи, служили их заменой. Они представляли величавые фигуры в человеческий рост: </w:t>
        </w:r>
      </w:ins>
      <w:ins w:id="403" w:author="Суханов Вячеслав Валентинович" w:date="1999-01-10T19:49:00Z">
        <w:r>
          <w:rPr>
            <w:rFonts w:cs="Arial" w:ascii="Arial" w:hAnsi="Arial"/>
            <w:sz w:val="22"/>
          </w:rPr>
          <w:t>такова Богоматерь Великая Панагия 12 века. Потом иконы развиваются в особый жанр средневековой картины: это уже не только лики и фигуры святых, но и сюжетные изображения “</w:t>
        </w:r>
      </w:ins>
      <w:ins w:id="404" w:author="Суханов Вячеслав Валентинович" w:date="1999-01-10T19:58:00Z">
        <w:r>
          <w:rPr>
            <w:rFonts w:cs="Arial" w:ascii="Arial" w:hAnsi="Arial"/>
            <w:sz w:val="22"/>
          </w:rPr>
          <w:t>праздников</w:t>
        </w:r>
      </w:ins>
      <w:ins w:id="405" w:author="Суханов Вячеслав Валентинович" w:date="1999-01-16T22:45:00Z">
        <w:r>
          <w:rPr>
            <w:rFonts w:cs="Arial" w:ascii="Arial" w:hAnsi="Arial"/>
            <w:sz w:val="22"/>
          </w:rPr>
          <w:t xml:space="preserve"> </w:t>
        </w:r>
      </w:ins>
      <w:ins w:id="406" w:author="Суханов Вячеслав Валентинович" w:date="1999-01-10T19:58:00Z">
        <w:r>
          <w:rPr>
            <w:rFonts w:cs="Arial" w:ascii="Arial" w:hAnsi="Arial"/>
            <w:sz w:val="22"/>
          </w:rPr>
          <w:t>”- событий евангельской истории. Иногда центральная фигура святого окружается по бокам клеймами-</w:t>
        </w:r>
      </w:ins>
      <w:ins w:id="407" w:author="Суханов Вячеслав Валентинович" w:date="1999-01-10T20:02:00Z">
        <w:r>
          <w:rPr>
            <w:rFonts w:cs="Arial" w:ascii="Arial" w:hAnsi="Arial"/>
            <w:sz w:val="22"/>
          </w:rPr>
          <w:t xml:space="preserve"> </w:t>
        </w:r>
      </w:ins>
      <w:ins w:id="408" w:author="Суханов Вячеслав Валентинович" w:date="1999-01-10T19:58:00Z">
        <w:r>
          <w:rPr>
            <w:rFonts w:cs="Arial" w:ascii="Arial" w:hAnsi="Arial"/>
            <w:sz w:val="22"/>
          </w:rPr>
          <w:t>маленькими</w:t>
        </w:r>
      </w:ins>
      <w:ins w:id="409" w:author="Суханов Вячеслав Валентинович" w:date="1999-01-10T20:02:00Z">
        <w:del w:id="410" w:author="Суханов В.В." w:date="2000-04-10T12:36:00Z">
          <w:r>
            <w:rPr>
              <w:rFonts w:cs="Arial" w:ascii="Arial" w:hAnsi="Arial"/>
              <w:sz w:val="22"/>
            </w:rPr>
            <w:delText xml:space="preserve">  </w:delText>
          </w:r>
        </w:del>
      </w:ins>
      <w:ins w:id="411" w:author="Суханов В.В." w:date="2000-04-10T12:36:00Z">
        <w:r>
          <w:rPr>
            <w:rFonts w:cs="Arial" w:ascii="Arial" w:hAnsi="Arial"/>
            <w:sz w:val="22"/>
          </w:rPr>
          <w:t xml:space="preserve"> </w:t>
        </w:r>
      </w:ins>
      <w:ins w:id="412" w:author="Суханов Вячеслав Валентинович" w:date="1999-01-10T20:02:00Z">
        <w:r>
          <w:rPr>
            <w:rFonts w:cs="Arial" w:ascii="Arial" w:hAnsi="Arial"/>
            <w:sz w:val="22"/>
          </w:rPr>
          <w:t xml:space="preserve">композициями, развертывающими подробную </w:t>
        </w:r>
      </w:ins>
      <w:ins w:id="413" w:author="Суханов Вячеслав Валентинович" w:date="1999-01-10T20:02:00Z">
        <w:del w:id="414" w:author="Суханов В.В." w:date="2000-05-30T18:54:00Z">
          <w:r>
            <w:rPr>
              <w:rFonts w:cs="Arial" w:ascii="Arial" w:hAnsi="Arial"/>
              <w:sz w:val="22"/>
            </w:rPr>
            <w:delText>повесть</w:delText>
          </w:r>
        </w:del>
      </w:ins>
      <w:ins w:id="415" w:author="Суханов В.В." w:date="2000-05-30T18:54:00Z">
        <w:r>
          <w:rPr>
            <w:rFonts w:cs="Arial" w:ascii="Arial" w:hAnsi="Arial"/>
            <w:sz w:val="22"/>
          </w:rPr>
          <w:t>повесть,</w:t>
        </w:r>
      </w:ins>
      <w:ins w:id="416" w:author="Суханов Вячеслав Валентинович" w:date="1999-01-10T20:02:00Z">
        <w:r>
          <w:rPr>
            <w:rFonts w:cs="Arial" w:ascii="Arial" w:hAnsi="Arial"/>
            <w:sz w:val="22"/>
          </w:rPr>
          <w:t xml:space="preserve"> как о его обыденной жизни, так и о его испытаниях и подвигах. Примерно в 15</w:t>
        </w:r>
      </w:ins>
      <w:ins w:id="417" w:author="Суханов Вячеслав Валентинович" w:date="1999-01-16T22:45:00Z">
        <w:r>
          <w:rPr>
            <w:rFonts w:cs="Arial" w:ascii="Arial" w:hAnsi="Arial"/>
            <w:sz w:val="22"/>
          </w:rPr>
          <w:t xml:space="preserve"> </w:t>
        </w:r>
      </w:ins>
      <w:ins w:id="418" w:author="Суханов Вячеслав Валентинович" w:date="1999-01-10T20:02:00Z">
        <w:r>
          <w:rPr>
            <w:rFonts w:cs="Arial" w:ascii="Arial" w:hAnsi="Arial"/>
            <w:sz w:val="22"/>
          </w:rPr>
          <w:t>в</w:t>
        </w:r>
      </w:ins>
      <w:ins w:id="419" w:author="Суханов Вячеслав Валентинович" w:date="1999-01-16T22:45:00Z">
        <w:r>
          <w:rPr>
            <w:rFonts w:cs="Arial" w:ascii="Arial" w:hAnsi="Arial"/>
            <w:sz w:val="22"/>
          </w:rPr>
          <w:t>еке</w:t>
        </w:r>
      </w:ins>
      <w:ins w:id="420" w:author="Суханов Вячеслав Валентинович" w:date="1999-01-10T20:02:00Z">
        <w:r>
          <w:rPr>
            <w:rFonts w:cs="Arial" w:ascii="Arial" w:hAnsi="Arial"/>
            <w:sz w:val="22"/>
          </w:rPr>
          <w:t xml:space="preserve"> иконы начинают</w:t>
        </w:r>
      </w:ins>
      <w:ins w:id="421" w:author="Суханов Вячеслав Валентинович" w:date="1999-01-10T20:07:00Z">
        <w:r>
          <w:rPr>
            <w:rFonts w:cs="Arial" w:ascii="Arial" w:hAnsi="Arial"/>
            <w:sz w:val="22"/>
          </w:rPr>
          <w:t xml:space="preserve"> объединять в общую композицию иконостаса, помещая их на перегородке</w:t>
        </w:r>
      </w:ins>
      <w:ins w:id="422" w:author="Суханов Вячеслав Валентинович" w:date="1999-01-10T20:09:00Z">
        <w:r>
          <w:rPr>
            <w:rFonts w:cs="Arial" w:ascii="Arial" w:hAnsi="Arial"/>
            <w:sz w:val="22"/>
          </w:rPr>
          <w:t xml:space="preserve"> отделяющей алтарь. Иконостас</w:t>
        </w:r>
      </w:ins>
      <w:ins w:id="423" w:author="Суханов В.В." w:date="2000-03-20T12:23:00Z">
        <w:r>
          <w:rPr>
            <w:rFonts w:cs="Arial" w:ascii="Arial" w:hAnsi="Arial"/>
            <w:sz w:val="22"/>
            <w:lang w:val="en-US"/>
          </w:rPr>
          <w:t xml:space="preserve"> </w:t>
        </w:r>
      </w:ins>
      <w:ins w:id="424" w:author="Суханов Вячеслав Валентинович" w:date="1999-01-10T20:09:00Z">
        <w:r>
          <w:rPr>
            <w:rFonts w:cs="Arial" w:ascii="Arial" w:hAnsi="Arial"/>
            <w:sz w:val="22"/>
          </w:rPr>
          <w:t>- чисто русское изобретение. Византия его не знала. Иконы в иконостасе распологались</w:t>
        </w:r>
      </w:ins>
      <w:ins w:id="425" w:author="Суханов В.В." w:date="2000-03-20T12:24:00Z">
        <w:r>
          <w:rPr>
            <w:rFonts w:cs="Arial" w:ascii="Arial" w:hAnsi="Arial"/>
            <w:sz w:val="22"/>
          </w:rPr>
          <w:t>располагались</w:t>
        </w:r>
      </w:ins>
      <w:ins w:id="426" w:author="Суханов Вячеслав Валентинович" w:date="1999-01-10T20:09:00Z">
        <w:r>
          <w:rPr>
            <w:rFonts w:cs="Arial" w:ascii="Arial" w:hAnsi="Arial"/>
            <w:sz w:val="22"/>
          </w:rPr>
          <w:t xml:space="preserve"> в несколько горизонтальных ярусов: в центре</w:t>
        </w:r>
      </w:ins>
      <w:ins w:id="427" w:author="Суханов Вячеслав Валентинович" w:date="1999-01-16T22:46:00Z">
        <w:r>
          <w:rPr>
            <w:rFonts w:cs="Arial" w:ascii="Arial" w:hAnsi="Arial"/>
            <w:sz w:val="22"/>
          </w:rPr>
          <w:t xml:space="preserve"> </w:t>
        </w:r>
      </w:ins>
      <w:ins w:id="428" w:author="Суханов Вячеслав Валентинович" w:date="1999-01-10T20:09:00Z">
        <w:r>
          <w:rPr>
            <w:rFonts w:cs="Arial" w:ascii="Arial" w:hAnsi="Arial"/>
            <w:sz w:val="22"/>
          </w:rPr>
          <w:t>- деисусный чин</w:t>
        </w:r>
      </w:ins>
      <w:ins w:id="429" w:author="Суханов Вячеслав Валентинович" w:date="1999-01-16T22:46:00Z">
        <w:r>
          <w:rPr>
            <w:rFonts w:cs="Arial" w:ascii="Arial" w:hAnsi="Arial"/>
            <w:sz w:val="22"/>
          </w:rPr>
          <w:t xml:space="preserve"> </w:t>
        </w:r>
      </w:ins>
      <w:ins w:id="430" w:author="Суханов Вячеслав Валентинович" w:date="1999-01-10T20:09:00Z">
        <w:r>
          <w:rPr>
            <w:rFonts w:cs="Arial" w:ascii="Arial" w:hAnsi="Arial"/>
            <w:sz w:val="22"/>
          </w:rPr>
          <w:t>- фигура Христа на троне, и по бокам от него иконы с фигурами Марии и святых, обращенных к Христу. Верхние ярусы занимали “</w:t>
        </w:r>
      </w:ins>
      <w:ins w:id="431" w:author="Суханов Вячеслав Валентинович" w:date="1999-01-10T20:18:00Z">
        <w:r>
          <w:rPr>
            <w:rFonts w:cs="Arial" w:ascii="Arial" w:hAnsi="Arial"/>
            <w:sz w:val="22"/>
          </w:rPr>
          <w:t>праздники” и погрудные изображения Богоматери и пророков</w:t>
        </w:r>
      </w:ins>
      <w:ins w:id="432" w:author="Суханов Вячеслав Валентинович" w:date="1999-01-10T20:20:00Z">
        <w:r>
          <w:rPr>
            <w:rFonts w:cs="Arial" w:ascii="Arial" w:hAnsi="Arial"/>
            <w:sz w:val="22"/>
          </w:rPr>
          <w:t>, внизу, на царских вратах и по сторонам от них,</w:t>
        </w:r>
      </w:ins>
      <w:ins w:id="433" w:author="Суханов В.В." w:date="2000-03-20T12:24:00Z">
        <w:r>
          <w:rPr>
            <w:rFonts w:cs="Arial" w:ascii="Arial" w:hAnsi="Arial"/>
            <w:sz w:val="22"/>
            <w:lang w:val="en-US"/>
          </w:rPr>
          <w:t xml:space="preserve"> </w:t>
        </w:r>
      </w:ins>
      <w:ins w:id="434" w:author="Суханов Вячеслав Валентинович" w:date="1999-01-10T20:20:00Z">
        <w:r>
          <w:rPr>
            <w:rFonts w:cs="Arial" w:ascii="Arial" w:hAnsi="Arial"/>
            <w:sz w:val="22"/>
          </w:rPr>
          <w:t>- Благовещение, евангелисты и</w:t>
        </w:r>
      </w:ins>
      <w:ins w:id="435" w:author="Суханов Вячеслав Валентинович" w:date="1999-01-10T20:24:00Z">
        <w:r>
          <w:rPr>
            <w:rFonts w:cs="Arial" w:ascii="Arial" w:hAnsi="Arial"/>
            <w:sz w:val="22"/>
          </w:rPr>
          <w:t>,</w:t>
        </w:r>
      </w:ins>
      <w:ins w:id="436" w:author="Суханов Вячеслав Валентинович" w:date="1999-01-10T20:20:00Z">
        <w:r>
          <w:rPr>
            <w:rFonts w:cs="Arial" w:ascii="Arial" w:hAnsi="Arial"/>
            <w:sz w:val="22"/>
          </w:rPr>
          <w:t xml:space="preserve"> обычно,</w:t>
        </w:r>
      </w:ins>
      <w:ins w:id="437" w:author="Суханов Вячеслав Валентинович" w:date="1999-01-10T20:24:00Z">
        <w:r>
          <w:rPr>
            <w:rFonts w:cs="Arial" w:ascii="Arial" w:hAnsi="Arial"/>
            <w:sz w:val="22"/>
          </w:rPr>
          <w:t xml:space="preserve"> изображения того святого, которому посвящался Храм. Иконы примыкают</w:t>
        </w:r>
      </w:ins>
      <w:ins w:id="438" w:author="Суханов Вячеслав Валентинович" w:date="1999-01-10T20:24:00Z">
        <w:del w:id="439" w:author="Суханов В.В." w:date="2000-04-10T12:37:00Z">
          <w:r>
            <w:rPr>
              <w:rFonts w:cs="Arial" w:ascii="Arial" w:hAnsi="Arial"/>
              <w:sz w:val="22"/>
            </w:rPr>
            <w:delText xml:space="preserve">  </w:delText>
          </w:r>
        </w:del>
      </w:ins>
      <w:ins w:id="440" w:author="Суханов В.В." w:date="2000-04-10T12:37:00Z">
        <w:r>
          <w:rPr>
            <w:rFonts w:cs="Arial" w:ascii="Arial" w:hAnsi="Arial"/>
            <w:sz w:val="22"/>
          </w:rPr>
          <w:t xml:space="preserve"> </w:t>
        </w:r>
      </w:ins>
      <w:ins w:id="441" w:author="Суханов Вячеслав Валентинович" w:date="1999-01-10T20:24:00Z">
        <w:r>
          <w:rPr>
            <w:rFonts w:cs="Arial" w:ascii="Arial" w:hAnsi="Arial"/>
            <w:sz w:val="22"/>
          </w:rPr>
          <w:t xml:space="preserve">друг </w:t>
        </w:r>
      </w:ins>
      <w:ins w:id="442" w:author="Суханов Вячеслав Валентинович" w:date="1999-01-10T20:29:00Z">
        <w:r>
          <w:rPr>
            <w:rFonts w:cs="Arial" w:ascii="Arial" w:hAnsi="Arial"/>
            <w:sz w:val="22"/>
          </w:rPr>
          <w:t xml:space="preserve">к </w:t>
        </w:r>
      </w:ins>
      <w:ins w:id="443" w:author="Суханов Вячеслав Валентинович" w:date="1999-01-10T20:24:00Z">
        <w:r>
          <w:rPr>
            <w:rFonts w:cs="Arial" w:ascii="Arial" w:hAnsi="Arial"/>
            <w:sz w:val="22"/>
          </w:rPr>
          <w:t>другу вплотную</w:t>
        </w:r>
      </w:ins>
      <w:ins w:id="444" w:author="Суханов Вячеслав Валентинович" w:date="1999-01-10T20:20:00Z">
        <w:r>
          <w:rPr>
            <w:rFonts w:cs="Arial" w:ascii="Arial" w:hAnsi="Arial"/>
            <w:sz w:val="22"/>
          </w:rPr>
          <w:t>, их не разделяют даже обрамления</w:t>
        </w:r>
      </w:ins>
      <w:ins w:id="445" w:author="Суханов В.В." w:date="2000-03-20T12:24:00Z">
        <w:r>
          <w:rPr>
            <w:rFonts w:cs="Arial" w:ascii="Arial" w:hAnsi="Arial"/>
            <w:sz w:val="22"/>
          </w:rPr>
          <w:t>обрамления,</w:t>
        </w:r>
      </w:ins>
      <w:ins w:id="446" w:author="Суханов Вячеслав Валентинович" w:date="1999-01-10T20:20:00Z">
        <w:r>
          <w:rPr>
            <w:rFonts w:cs="Arial" w:ascii="Arial" w:hAnsi="Arial"/>
            <w:sz w:val="22"/>
          </w:rPr>
          <w:t xml:space="preserve"> к которым мы привыкли в станковых картинах. Поэтому иконостас смотрится как нечто целое, силуэты и цвета каждой иконы находятся в соподчиненной гармонии с общей композицией иконостаса. А вместе с тем каждая икона является самостоятельным законченным в себе произведением. Это сочетание “</w:t>
        </w:r>
      </w:ins>
      <w:ins w:id="447" w:author="Суханов Вячеслав Валентинович" w:date="1999-01-10T20:39:00Z">
        <w:r>
          <w:rPr>
            <w:rFonts w:cs="Arial" w:ascii="Arial" w:hAnsi="Arial"/>
            <w:sz w:val="22"/>
          </w:rPr>
          <w:t>станковости” с принципом ансамбля</w:t>
        </w:r>
      </w:ins>
      <w:ins w:id="448" w:author="Суханов Вячеслав Валентинович" w:date="1999-01-16T22:46:00Z">
        <w:r>
          <w:rPr>
            <w:rFonts w:cs="Arial" w:ascii="Arial" w:hAnsi="Arial"/>
            <w:sz w:val="22"/>
          </w:rPr>
          <w:t xml:space="preserve"> </w:t>
        </w:r>
      </w:ins>
      <w:ins w:id="449" w:author="Суханов Вячеслав Валентинович" w:date="1999-01-10T20:40:00Z">
        <w:r>
          <w:rPr>
            <w:rFonts w:cs="Arial" w:ascii="Arial" w:hAnsi="Arial"/>
            <w:sz w:val="22"/>
          </w:rPr>
          <w:t>- одна из интересных и своеобразных русских художественных традиций.</w:t>
        </w:r>
      </w:ins>
    </w:p>
    <w:p>
      <w:pPr>
        <w:pStyle w:val="Normal"/>
        <w:spacing w:lineRule="auto" w:line="360"/>
        <w:ind w:firstLine="709"/>
        <w:jc w:val="both"/>
        <w:rPr>
          <w:rFonts w:ascii="Arial" w:hAnsi="Arial" w:cs="Arial"/>
          <w:sz w:val="22"/>
          <w:ins w:id="466" w:author="Суханов Вячеслав Валентинович" w:date="1999-01-10T18:46:00Z"/>
        </w:rPr>
      </w:pPr>
      <w:ins w:id="451" w:author="Суханов Вячеслав Валентинович" w:date="1999-01-10T20:43:00Z">
        <w:r>
          <w:rPr>
            <w:rFonts w:cs="Arial" w:ascii="Arial" w:hAnsi="Arial"/>
            <w:sz w:val="22"/>
          </w:rPr>
          <w:t>Икона была частью ансамбля, но могла существовать и вне его: благодаря этому, она была вхожа в жилища людей</w:t>
        </w:r>
      </w:ins>
      <w:ins w:id="452" w:author="Суханов В.В." w:date="2000-03-20T12:25:00Z">
        <w:r>
          <w:rPr>
            <w:rFonts w:cs="Arial" w:ascii="Arial" w:hAnsi="Arial"/>
            <w:sz w:val="22"/>
            <w:lang w:val="en-US"/>
          </w:rPr>
          <w:t xml:space="preserve"> </w:t>
        </w:r>
      </w:ins>
      <w:ins w:id="453" w:author="Суханов Вячеслав Валентинович" w:date="1999-01-10T20:43:00Z">
        <w:r>
          <w:rPr>
            <w:rFonts w:cs="Arial" w:ascii="Arial" w:hAnsi="Arial"/>
            <w:sz w:val="22"/>
          </w:rPr>
          <w:t>и особенно интимно, непосредственно вплеталась в их быт. Христианские святые на Руси, подобно языческим богам, служили людям</w:t>
        </w:r>
      </w:ins>
      <w:ins w:id="454" w:author="Суханов Вячеслав Валентинович" w:date="1999-01-10T21:00:00Z">
        <w:r>
          <w:rPr>
            <w:rFonts w:cs="Arial" w:ascii="Arial" w:hAnsi="Arial"/>
            <w:sz w:val="22"/>
          </w:rPr>
          <w:t xml:space="preserve"> </w:t>
        </w:r>
      </w:ins>
      <w:ins w:id="455" w:author="Суханов Вячеслав Валентинович" w:date="1999-01-10T20:50:00Z">
        <w:r>
          <w:rPr>
            <w:rFonts w:cs="Arial" w:ascii="Arial" w:hAnsi="Arial"/>
            <w:sz w:val="22"/>
          </w:rPr>
          <w:t>в повседневных делах. На Руси было много иконописных школ, каждая из них имела свои особенности цветового строя, построения композиции, ритм,</w:t>
        </w:r>
      </w:ins>
      <w:ins w:id="456" w:author="Суханов Вячеслав Валентинович" w:date="1999-01-10T21:01:00Z">
        <w:r>
          <w:rPr>
            <w:rFonts w:cs="Arial" w:ascii="Arial" w:hAnsi="Arial"/>
            <w:sz w:val="22"/>
          </w:rPr>
          <w:t xml:space="preserve"> </w:t>
        </w:r>
      </w:ins>
      <w:ins w:id="457" w:author="Суханов Вячеслав Валентинович" w:date="1999-01-10T20:50:00Z">
        <w:r>
          <w:rPr>
            <w:rFonts w:cs="Arial" w:ascii="Arial" w:hAnsi="Arial"/>
            <w:sz w:val="22"/>
          </w:rPr>
          <w:t>каждая из них была самобытна. Но кто же тогда мог сказать, что именно московской школе живописи</w:t>
        </w:r>
      </w:ins>
      <w:ins w:id="458" w:author="Суханов Вячеслав Валентинович" w:date="1999-01-10T20:59:00Z">
        <w:r>
          <w:rPr>
            <w:rFonts w:cs="Arial" w:ascii="Arial" w:hAnsi="Arial"/>
            <w:sz w:val="22"/>
          </w:rPr>
          <w:t>,</w:t>
        </w:r>
      </w:ins>
      <w:ins w:id="459" w:author="Суханов Вячеслав Валентинович" w:date="1999-01-10T20:50:00Z">
        <w:r>
          <w:rPr>
            <w:rFonts w:cs="Arial" w:ascii="Arial" w:hAnsi="Arial"/>
            <w:sz w:val="22"/>
          </w:rPr>
          <w:t xml:space="preserve"> из которой вышел Рублев</w:t>
        </w:r>
      </w:ins>
      <w:ins w:id="460" w:author="Суханов Вячеслав Валентинович" w:date="1999-01-10T20:59:00Z">
        <w:r>
          <w:rPr>
            <w:rFonts w:cs="Arial" w:ascii="Arial" w:hAnsi="Arial"/>
            <w:sz w:val="22"/>
          </w:rPr>
          <w:t>,</w:t>
        </w:r>
      </w:ins>
      <w:ins w:id="461" w:author="Суханов Вячеслав Валентинович" w:date="1999-01-10T20:50:00Z">
        <w:r>
          <w:rPr>
            <w:rFonts w:cs="Arial" w:ascii="Arial" w:hAnsi="Arial"/>
            <w:sz w:val="22"/>
          </w:rPr>
          <w:t xml:space="preserve"> было суждено </w:t>
        </w:r>
      </w:ins>
      <w:ins w:id="462" w:author="Суханов Вячеслав Валентинович" w:date="1999-01-10T21:01:00Z">
        <w:r>
          <w:rPr>
            <w:rFonts w:cs="Arial" w:ascii="Arial" w:hAnsi="Arial"/>
            <w:sz w:val="22"/>
          </w:rPr>
          <w:t xml:space="preserve">увенчать </w:t>
        </w:r>
      </w:ins>
      <w:ins w:id="463" w:author="Суханов Вячеслав Валентинович" w:date="1999-01-10T20:50:00Z">
        <w:r>
          <w:rPr>
            <w:rFonts w:cs="Arial" w:ascii="Arial" w:hAnsi="Arial"/>
            <w:sz w:val="22"/>
          </w:rPr>
          <w:t>все древнерусское живописное искусство.</w:t>
        </w:r>
      </w:ins>
      <w:ins w:id="464" w:author="Суханов Вячеслав Валентинович" w:date="1999-01-10T20:07:00Z">
        <w:r>
          <w:rPr>
            <w:rFonts w:cs="Arial" w:ascii="Arial" w:hAnsi="Arial"/>
            <w:sz w:val="22"/>
          </w:rPr>
          <w:t xml:space="preserve"> </w:t>
        </w:r>
      </w:ins>
      <w:ins w:id="465" w:author="Суханов Вячеслав Валентинович" w:date="1999-01-10T19:58:00Z">
        <w:r>
          <w:rPr>
            <w:rFonts w:cs="Arial" w:ascii="Arial" w:hAnsi="Arial"/>
            <w:sz w:val="22"/>
          </w:rPr>
          <w:t xml:space="preserve"> </w:t>
        </w:r>
      </w:ins>
    </w:p>
    <w:p>
      <w:pPr>
        <w:pStyle w:val="Normal"/>
        <w:spacing w:lineRule="auto" w:line="360"/>
        <w:ind w:firstLine="709"/>
        <w:jc w:val="both"/>
        <w:rPr>
          <w:rFonts w:ascii="Arial" w:hAnsi="Arial" w:cs="Arial"/>
          <w:sz w:val="22"/>
          <w:ins w:id="468" w:author="Суханов Вячеслав Валентинович" w:date="1999-01-12T08:47:00Z"/>
        </w:rPr>
      </w:pPr>
      <w:ins w:id="467" w:author="Суханов Вячеслав Валентинович" w:date="1999-01-12T08:47:00Z">
        <w:r>
          <w:rPr>
            <w:rFonts w:cs="Arial" w:ascii="Arial" w:hAnsi="Arial"/>
            <w:sz w:val="22"/>
          </w:rPr>
          <w:t>Как же формировалась Московская школа иконописи?</w:t>
        </w:r>
      </w:ins>
    </w:p>
    <w:p>
      <w:pPr>
        <w:pStyle w:val="Normal"/>
        <w:spacing w:lineRule="auto" w:line="360"/>
        <w:ind w:firstLine="709"/>
        <w:jc w:val="both"/>
        <w:rPr>
          <w:ins w:id="497" w:author="Суханов Вячеслав Валентинович" w:date="1999-01-12T09:28:00Z"/>
        </w:rPr>
      </w:pPr>
      <w:ins w:id="469" w:author="Суханов Вячеслав Валентинович" w:date="1999-01-12T08:51:00Z">
        <w:r>
          <w:rPr>
            <w:rFonts w:cs="Arial" w:ascii="Arial" w:hAnsi="Arial"/>
            <w:sz w:val="22"/>
          </w:rPr>
          <w:t>В московской живописи первой половины 1</w:t>
        </w:r>
      </w:ins>
      <w:ins w:id="470" w:author="Суханов Вячеслав Валентинович" w:date="1999-01-30T21:07:00Z">
        <w:r>
          <w:rPr>
            <w:rFonts w:cs="Arial" w:ascii="Arial" w:hAnsi="Arial"/>
            <w:sz w:val="22"/>
          </w:rPr>
          <w:t>4</w:t>
        </w:r>
      </w:ins>
      <w:ins w:id="471" w:author="Суханов Вячеслав Валентинович" w:date="1999-01-12T08:52:00Z">
        <w:r>
          <w:rPr>
            <w:rFonts w:cs="Arial" w:ascii="Arial" w:hAnsi="Arial"/>
            <w:sz w:val="22"/>
          </w:rPr>
          <w:t xml:space="preserve"> века существовали различные художественные течения ( местные и</w:t>
        </w:r>
      </w:ins>
      <w:ins w:id="472" w:author="Суханов В.В." w:date="2000-03-20T12:25:00Z">
        <w:r>
          <w:rPr>
            <w:rFonts w:cs="Arial" w:ascii="Arial" w:hAnsi="Arial"/>
            <w:sz w:val="22"/>
            <w:lang w:val="en-US"/>
          </w:rPr>
          <w:t xml:space="preserve"> </w:t>
        </w:r>
      </w:ins>
      <w:ins w:id="473" w:author="Суханов Вячеслав Валентинович" w:date="1999-01-12T08:52:00Z">
        <w:r>
          <w:rPr>
            <w:rFonts w:cs="Arial" w:ascii="Arial" w:hAnsi="Arial"/>
            <w:sz w:val="22"/>
          </w:rPr>
          <w:t>пренесенные</w:t>
        </w:r>
      </w:ins>
      <w:ins w:id="474" w:author="Суханов В.В." w:date="2000-03-20T12:27:00Z">
        <w:r>
          <w:rPr>
            <w:rFonts w:cs="Arial" w:ascii="Arial" w:hAnsi="Arial"/>
            <w:sz w:val="22"/>
          </w:rPr>
          <w:t>принесенные</w:t>
        </w:r>
      </w:ins>
      <w:ins w:id="475" w:author="Суханов Вячеслав Валентинович" w:date="1999-01-12T08:52:00Z">
        <w:r>
          <w:rPr>
            <w:rFonts w:cs="Arial" w:ascii="Arial" w:hAnsi="Arial"/>
            <w:sz w:val="22"/>
          </w:rPr>
          <w:t xml:space="preserve"> и</w:t>
        </w:r>
      </w:ins>
      <w:ins w:id="476" w:author="Суханов Вячеслав Валентинович" w:date="1999-01-12T08:55:00Z">
        <w:r>
          <w:rPr>
            <w:rFonts w:cs="Arial" w:ascii="Arial" w:hAnsi="Arial"/>
            <w:sz w:val="22"/>
          </w:rPr>
          <w:t>з вне ). Местная струя должна была восходить к архаическим традициям 13 века</w:t>
        </w:r>
      </w:ins>
      <w:ins w:id="477" w:author="Суханов В.В." w:date="2000-03-20T12:27:00Z">
        <w:r>
          <w:rPr>
            <w:rFonts w:cs="Arial" w:ascii="Arial" w:hAnsi="Arial"/>
            <w:sz w:val="22"/>
          </w:rPr>
          <w:t>века,</w:t>
        </w:r>
      </w:ins>
      <w:ins w:id="478" w:author="Суханов Вячеслав Валентинович" w:date="1999-01-12T08:55:00Z">
        <w:r>
          <w:rPr>
            <w:rFonts w:cs="Arial" w:ascii="Arial" w:hAnsi="Arial"/>
            <w:sz w:val="22"/>
          </w:rPr>
          <w:t xml:space="preserve"> и она доминировала до приобщения московского искусства к новшествам “</w:t>
        </w:r>
      </w:ins>
      <w:ins w:id="479" w:author="Суханов Вячеслав Валентинович" w:date="1999-01-12T09:00:00Z">
        <w:r>
          <w:rPr>
            <w:rFonts w:cs="Arial" w:ascii="Arial" w:hAnsi="Arial"/>
            <w:sz w:val="22"/>
          </w:rPr>
          <w:t>Палеологовского Ренессанса”</w:t>
        </w:r>
      </w:ins>
      <w:ins w:id="480" w:author="Суханов Вячеслав Валентинович" w:date="1999-01-12T09:02:00Z">
        <w:r>
          <w:rPr>
            <w:rFonts w:cs="Arial" w:ascii="Arial" w:hAnsi="Arial"/>
            <w:sz w:val="22"/>
          </w:rPr>
          <w:t>. К этому направлению относится икона “Борис и Глеб”</w:t>
        </w:r>
      </w:ins>
      <w:ins w:id="481" w:author="Суханов Вячеслав Валентинович" w:date="1999-01-12T09:04:00Z">
        <w:r>
          <w:rPr>
            <w:rFonts w:cs="Arial" w:ascii="Arial" w:hAnsi="Arial"/>
            <w:sz w:val="22"/>
          </w:rPr>
          <w:t>, написанноее</w:t>
        </w:r>
      </w:ins>
      <w:ins w:id="482" w:author="Суханов В.В." w:date="2000-03-20T12:28:00Z">
        <w:r>
          <w:rPr>
            <w:rFonts w:cs="Arial" w:ascii="Arial" w:hAnsi="Arial"/>
            <w:sz w:val="22"/>
            <w:lang w:val="en-US"/>
          </w:rPr>
          <w:t>ая</w:t>
        </w:r>
      </w:ins>
      <w:ins w:id="483" w:author="Суханов Вячеслав Валентинович" w:date="1999-01-12T09:04:00Z">
        <w:r>
          <w:rPr>
            <w:rFonts w:cs="Arial" w:ascii="Arial" w:hAnsi="Arial"/>
            <w:sz w:val="22"/>
          </w:rPr>
          <w:t xml:space="preserve"> еще во втором десятилетии 14 века. Ее значение велико не только как художественного произведения, но и как ценнейшего иконографического документа. Борис и Глеб не стоят на земле, а как бы парят в воздухе, чудесным образом являясь верующим. Их лица сосредоточены и печальны. Помимо крестов, намекающих на мученическую смерть братьев, в их руках мечи</w:t>
        </w:r>
      </w:ins>
      <w:ins w:id="484" w:author="Суханов Вячеслав Валентинович" w:date="1999-01-16T22:46:00Z">
        <w:r>
          <w:rPr>
            <w:rFonts w:cs="Arial" w:ascii="Arial" w:hAnsi="Arial"/>
            <w:sz w:val="22"/>
          </w:rPr>
          <w:t xml:space="preserve"> </w:t>
        </w:r>
      </w:ins>
      <w:ins w:id="485" w:author="Суханов Вячеслав Валентинович" w:date="1999-01-12T09:05:00Z">
        <w:r>
          <w:rPr>
            <w:rFonts w:cs="Arial" w:ascii="Arial" w:hAnsi="Arial"/>
            <w:sz w:val="22"/>
          </w:rPr>
          <w:t xml:space="preserve">- атрибут княжеской власти. Фигуры даны неподвижными и почти совершенно плоскими. Главный акцент </w:t>
        </w:r>
      </w:ins>
      <w:ins w:id="486" w:author="Суханов Вячеслав Валентинович" w:date="1999-01-12T09:15:00Z">
        <w:r>
          <w:rPr>
            <w:rFonts w:cs="Arial" w:ascii="Arial" w:hAnsi="Arial"/>
            <w:sz w:val="22"/>
          </w:rPr>
          <w:t>поставлен на линии</w:t>
        </w:r>
      </w:ins>
      <w:ins w:id="487" w:author="Суханов В.В." w:date="2000-03-20T12:29:00Z">
        <w:r>
          <w:rPr>
            <w:rFonts w:cs="Arial" w:ascii="Arial" w:hAnsi="Arial"/>
            <w:sz w:val="22"/>
          </w:rPr>
          <w:t xml:space="preserve"> </w:t>
        </w:r>
      </w:ins>
      <w:ins w:id="488" w:author="Суханов Вячеслав Валентинович" w:date="1999-01-12T09:15:00Z">
        <w:r>
          <w:rPr>
            <w:rFonts w:cs="Arial" w:ascii="Arial" w:hAnsi="Arial"/>
            <w:sz w:val="22"/>
          </w:rPr>
          <w:t>- строгой и сдержанной. При всем богатстве красок икон</w:t>
        </w:r>
      </w:ins>
      <w:ins w:id="489" w:author="Суханов Вячеслав Валентинович" w:date="1999-01-12T09:18:00Z">
        <w:r>
          <w:rPr>
            <w:rFonts w:cs="Arial" w:ascii="Arial" w:hAnsi="Arial"/>
            <w:sz w:val="22"/>
          </w:rPr>
          <w:t>ы, ее колорит отличается редким лаконизмом и последовательностью, поскольку любой цвет с неизбежностью вытекает из другого. К этому же времени ( середина 14 века ) относится икона “</w:t>
        </w:r>
      </w:ins>
      <w:ins w:id="490" w:author="Суханов Вячеслав Валентинович" w:date="1999-01-12T09:22:00Z">
        <w:r>
          <w:rPr>
            <w:rFonts w:cs="Arial" w:ascii="Arial" w:hAnsi="Arial"/>
            <w:sz w:val="22"/>
          </w:rPr>
          <w:t xml:space="preserve">Житие Бориса и Глеба“. В </w:t>
        </w:r>
      </w:ins>
      <w:ins w:id="491" w:author="Суханов В.В." w:date="2000-03-20T12:30:00Z">
        <w:r>
          <w:rPr>
            <w:rFonts w:cs="Arial" w:ascii="Arial" w:hAnsi="Arial"/>
            <w:sz w:val="22"/>
          </w:rPr>
          <w:t xml:space="preserve">лицах </w:t>
        </w:r>
      </w:ins>
      <w:ins w:id="492" w:author="Суханов Вячеслав Валентинович" w:date="1999-01-12T09:23:00Z">
        <w:r>
          <w:rPr>
            <w:rFonts w:cs="Arial" w:ascii="Arial" w:hAnsi="Arial"/>
            <w:sz w:val="22"/>
          </w:rPr>
          <w:t>русского типа лицах художник стремился выразить особую доброту и мягкость, подчеркивая тем самым идею жертвенности, красной нитью про</w:t>
        </w:r>
      </w:ins>
      <w:ins w:id="493" w:author="Суханов Вячеслав Валентинович" w:date="1999-01-12T09:26:00Z">
        <w:r>
          <w:rPr>
            <w:rFonts w:cs="Arial" w:ascii="Arial" w:hAnsi="Arial"/>
            <w:sz w:val="22"/>
          </w:rPr>
          <w:t>ходящую через замечательный памятник древнерусской литературы рубежа 11-12 в</w:t>
        </w:r>
      </w:ins>
      <w:ins w:id="494" w:author="Суханов Вячеслав Валентинович" w:date="1999-01-16T22:47:00Z">
        <w:r>
          <w:rPr>
            <w:rFonts w:cs="Arial" w:ascii="Arial" w:hAnsi="Arial"/>
            <w:sz w:val="22"/>
          </w:rPr>
          <w:t>еков</w:t>
        </w:r>
      </w:ins>
      <w:ins w:id="495" w:author="Суханов Вячеслав Валентинович" w:date="1999-01-12T09:26:00Z">
        <w:r>
          <w:rPr>
            <w:rFonts w:cs="Arial" w:ascii="Arial" w:hAnsi="Arial"/>
            <w:sz w:val="22"/>
          </w:rPr>
          <w:t xml:space="preserve"> “</w:t>
        </w:r>
      </w:ins>
      <w:ins w:id="496" w:author="Суханов Вячеслав Валентинович" w:date="1999-01-12T09:28:00Z">
        <w:r>
          <w:rPr>
            <w:rFonts w:cs="Arial" w:ascii="Arial" w:hAnsi="Arial"/>
            <w:sz w:val="22"/>
          </w:rPr>
          <w:t xml:space="preserve">Сказание о Борисе и Глебе”. </w:t>
        </w:r>
      </w:ins>
    </w:p>
    <w:p>
      <w:pPr>
        <w:pStyle w:val="Normal"/>
        <w:spacing w:lineRule="auto" w:line="360"/>
        <w:ind w:firstLine="709"/>
        <w:jc w:val="both"/>
        <w:rPr>
          <w:ins w:id="574" w:author="Суханов Вячеслав Валентинович" w:date="1999-01-14T12:26:00Z"/>
        </w:rPr>
      </w:pPr>
      <w:ins w:id="498" w:author="Суханов Вячеслав Валентинович" w:date="1999-01-12T09:28:00Z">
        <w:r>
          <w:rPr>
            <w:rFonts w:cs="Arial" w:ascii="Arial" w:hAnsi="Arial"/>
            <w:sz w:val="22"/>
          </w:rPr>
          <w:t>К сожалению, мы почти ничего не знаем о московской живописи последней трети 14 века. Нельзя упускат</w:t>
        </w:r>
      </w:ins>
      <w:ins w:id="499" w:author="Суханов В.В." w:date="2000-03-20T12:31:00Z">
        <w:r>
          <w:rPr>
            <w:rFonts w:cs="Arial" w:ascii="Arial" w:hAnsi="Arial"/>
            <w:sz w:val="22"/>
          </w:rPr>
          <w:t>упускать</w:t>
        </w:r>
      </w:ins>
      <w:ins w:id="500" w:author="Суханов Вячеслав Валентинович" w:date="1999-01-12T09:29:00Z">
        <w:r>
          <w:rPr>
            <w:rFonts w:cs="Arial" w:ascii="Arial" w:hAnsi="Arial"/>
            <w:sz w:val="22"/>
          </w:rPr>
          <w:t xml:space="preserve"> из виду, что на рубеже 14-15 веков в Москву проникла вторая волна из Византии, связанная с завозом большого количества греческих икон и деятельностью Феофана Грека. Предпологается</w:t>
        </w:r>
      </w:ins>
      <w:ins w:id="501" w:author="Суханов В.В." w:date="2000-03-20T12:31:00Z">
        <w:r>
          <w:rPr>
            <w:rFonts w:cs="Arial" w:ascii="Arial" w:hAnsi="Arial"/>
            <w:sz w:val="22"/>
          </w:rPr>
          <w:t>Предполагается</w:t>
        </w:r>
      </w:ins>
      <w:ins w:id="502" w:author="Суханов Вячеслав Валентинович" w:date="1999-01-12T09:29:00Z">
        <w:r>
          <w:rPr>
            <w:rFonts w:cs="Arial" w:ascii="Arial" w:hAnsi="Arial"/>
            <w:sz w:val="22"/>
          </w:rPr>
          <w:t xml:space="preserve">, что он приехал в Москву не позднее 1395 года, когда приступил вместе с </w:t>
        </w:r>
      </w:ins>
      <w:ins w:id="503" w:author="Суханов Вячеслав Валентинович" w:date="1999-01-12T09:36:00Z">
        <w:r>
          <w:rPr>
            <w:rFonts w:cs="Arial" w:ascii="Arial" w:hAnsi="Arial"/>
            <w:sz w:val="22"/>
          </w:rPr>
          <w:t>Симеоном Черным и своими учениками к росписи Церкви Рождества Богородицы</w:t>
        </w:r>
      </w:ins>
      <w:ins w:id="504" w:author="Суханов Вячеслав Валентинович" w:date="1999-01-12T09:39:00Z">
        <w:r>
          <w:rPr>
            <w:rFonts w:cs="Arial" w:ascii="Arial" w:hAnsi="Arial"/>
            <w:sz w:val="22"/>
          </w:rPr>
          <w:t xml:space="preserve">. Феофан Грек выступал в Москве не только как Фрескист и иконописец, но и как миниатюрист, украшавший дорогие рукописи фигурными инициалами, заставками и лицевыми изображениями. Феофан Грек был не единственным греческим мастером, работавшим в Москве. В записи одной симферопольской рукописи, </w:t>
        </w:r>
      </w:ins>
      <w:ins w:id="505" w:author="Суханов Вячеслав Валентинович" w:date="1999-01-12T09:46:00Z">
        <w:r>
          <w:rPr>
            <w:rFonts w:cs="Arial" w:ascii="Arial" w:hAnsi="Arial"/>
            <w:sz w:val="22"/>
          </w:rPr>
          <w:t>копирующей надпись на утраченной иконе, упоминается имя греческого иеромонаха Игнатия, написавшего в 1383 г. для сына Дмитрия Донского икону “</w:t>
        </w:r>
      </w:ins>
      <w:ins w:id="506" w:author="Суханов Вячеслав Валентинович" w:date="1999-01-12T09:49:00Z">
        <w:r>
          <w:rPr>
            <w:rFonts w:cs="Arial" w:ascii="Arial" w:hAnsi="Arial"/>
            <w:sz w:val="22"/>
          </w:rPr>
          <w:t>Тихвинская Богоматерь”. В1397 году Московский Великий князь получил в подарок из Константинополя икону “</w:t>
        </w:r>
      </w:ins>
      <w:ins w:id="507" w:author="Суханов Вячеслав Валентинович" w:date="1999-01-12T09:54:00Z">
        <w:r>
          <w:rPr>
            <w:rFonts w:cs="Arial" w:ascii="Arial" w:hAnsi="Arial"/>
            <w:sz w:val="22"/>
          </w:rPr>
          <w:t xml:space="preserve"> Спаса в белых ризах”</w:t>
        </w:r>
      </w:ins>
      <w:ins w:id="508" w:author="Суханов Вячеслав Валентинович" w:date="1999-01-12T09:57:00Z">
        <w:r>
          <w:rPr>
            <w:rFonts w:cs="Arial" w:ascii="Arial" w:hAnsi="Arial"/>
            <w:sz w:val="22"/>
          </w:rPr>
          <w:t>. Все эти факты говорят об оживленной художественной жизни Москвы на рубеже 14-15 в</w:t>
        </w:r>
      </w:ins>
      <w:ins w:id="509" w:author="Суханов Вячеслав Валентинович" w:date="1999-01-16T22:48:00Z">
        <w:r>
          <w:rPr>
            <w:rFonts w:cs="Arial" w:ascii="Arial" w:hAnsi="Arial"/>
            <w:sz w:val="22"/>
          </w:rPr>
          <w:t>еков.</w:t>
        </w:r>
      </w:ins>
      <w:ins w:id="510" w:author="Суханов Вячеслав Валентинович" w:date="1999-01-12T09:57:00Z">
        <w:r>
          <w:rPr>
            <w:rFonts w:cs="Arial" w:ascii="Arial" w:hAnsi="Arial"/>
            <w:sz w:val="22"/>
          </w:rPr>
          <w:t xml:space="preserve"> Дальнейший ход развития московского искусства обусловила победа на Куликовском поле. Стало ясно</w:t>
        </w:r>
      </w:ins>
      <w:ins w:id="511" w:author="Суханов В.В." w:date="2000-03-20T12:31:00Z">
        <w:r>
          <w:rPr>
            <w:rFonts w:cs="Arial" w:ascii="Arial" w:hAnsi="Arial"/>
            <w:sz w:val="22"/>
          </w:rPr>
          <w:t>ясно,</w:t>
        </w:r>
      </w:ins>
      <w:ins w:id="512" w:author="Суханов Вячеслав Валентинович" w:date="1999-01-12T09:57:00Z">
        <w:r>
          <w:rPr>
            <w:rFonts w:cs="Arial" w:ascii="Arial" w:hAnsi="Arial"/>
            <w:sz w:val="22"/>
          </w:rPr>
          <w:t xml:space="preserve"> на что способны русские люди, вступившие единодушно в борьбу с общим врагом. Победа обеспечивала ведущее положение московским князьям, содействовала росту национального самосознания. И эти настроения наиболее полно отразил Андрей Рублев, </w:t>
        </w:r>
      </w:ins>
      <w:ins w:id="513" w:author="Суханов Вячеслав Валентинович" w:date="1999-01-12T10:07:00Z">
        <w:r>
          <w:rPr>
            <w:rFonts w:cs="Arial" w:ascii="Arial" w:hAnsi="Arial"/>
            <w:sz w:val="22"/>
          </w:rPr>
          <w:t>чья жизнь была тесно связанна с теми кругами, которые принимали участие в освободительном движении.</w:t>
        </w:r>
      </w:ins>
      <w:ins w:id="514" w:author="Суханов В.В." w:date="2000-03-20T12:31:00Z">
        <w:r>
          <w:rPr>
            <w:rFonts w:cs="Arial" w:ascii="Arial" w:hAnsi="Arial"/>
            <w:sz w:val="22"/>
          </w:rPr>
          <w:t xml:space="preserve"> </w:t>
        </w:r>
      </w:ins>
      <w:ins w:id="515" w:author="Суханов Вячеслав Валентинович" w:date="1999-01-12T11:23:00Z">
        <w:r>
          <w:rPr>
            <w:rFonts w:cs="Arial" w:ascii="Arial" w:hAnsi="Arial"/>
            <w:sz w:val="22"/>
          </w:rPr>
          <w:t>Но вернемся к Феофану Греку, который в 90-х годах 14 века и в начале 15 века становится центральной фигурой среди московских художников. Он привлекал всеобщее внимание своим вы</w:t>
        </w:r>
      </w:ins>
      <w:ins w:id="516" w:author="Суханов Вячеслав Валентинович" w:date="1999-01-12T11:34:00Z">
        <w:r>
          <w:rPr>
            <w:rFonts w:cs="Arial" w:ascii="Arial" w:hAnsi="Arial"/>
            <w:sz w:val="22"/>
          </w:rPr>
          <w:t>сочайшим артистизмом и широтой своих взглядов.</w:t>
        </w:r>
      </w:ins>
      <w:ins w:id="517" w:author="Суханов Вячеслав Валентинович" w:date="1999-01-16T22:48:00Z">
        <w:r>
          <w:rPr>
            <w:rFonts w:cs="Arial" w:ascii="Arial" w:hAnsi="Arial"/>
            <w:sz w:val="22"/>
          </w:rPr>
          <w:t xml:space="preserve"> </w:t>
        </w:r>
      </w:ins>
      <w:ins w:id="518" w:author="Суханов Вячеслав Валентинович" w:date="1999-01-12T11:34:00Z">
        <w:r>
          <w:rPr>
            <w:rFonts w:cs="Arial" w:ascii="Arial" w:hAnsi="Arial"/>
            <w:sz w:val="22"/>
          </w:rPr>
          <w:t>Московская мастерская Феофана, где греки сотрудничали с местными мастерами,</w:t>
        </w:r>
      </w:ins>
      <w:ins w:id="519" w:author="Суханов В.В." w:date="2000-03-20T12:31:00Z">
        <w:r>
          <w:rPr>
            <w:rFonts w:cs="Arial" w:ascii="Arial" w:hAnsi="Arial"/>
            <w:sz w:val="22"/>
          </w:rPr>
          <w:t xml:space="preserve"> </w:t>
        </w:r>
      </w:ins>
      <w:ins w:id="520" w:author="Суханов Вячеслав Валентинович" w:date="1999-01-12T11:34:00Z">
        <w:r>
          <w:rPr>
            <w:rFonts w:cs="Arial" w:ascii="Arial" w:hAnsi="Arial"/>
            <w:sz w:val="22"/>
          </w:rPr>
          <w:t>несомненно</w:t>
        </w:r>
      </w:ins>
      <w:ins w:id="521" w:author="Суханов В.В." w:date="2000-03-20T12:32:00Z">
        <w:r>
          <w:rPr>
            <w:rFonts w:cs="Arial" w:ascii="Arial" w:hAnsi="Arial"/>
            <w:sz w:val="22"/>
          </w:rPr>
          <w:t>несомненно,</w:t>
        </w:r>
      </w:ins>
      <w:ins w:id="522" w:author="Суханов Вячеслав Валентинович" w:date="1999-01-12T11:34:00Z">
        <w:r>
          <w:rPr>
            <w:rFonts w:cs="Arial" w:ascii="Arial" w:hAnsi="Arial"/>
            <w:sz w:val="22"/>
          </w:rPr>
          <w:t xml:space="preserve"> выпускала немало икон для украшения быстро разраставшихся иконостасов. Вероятно</w:t>
        </w:r>
      </w:ins>
      <w:ins w:id="523" w:author="Суханов В.В." w:date="2000-03-20T12:32:00Z">
        <w:r>
          <w:rPr>
            <w:rFonts w:cs="Arial" w:ascii="Arial" w:hAnsi="Arial"/>
            <w:sz w:val="22"/>
          </w:rPr>
          <w:t>Вероятно,</w:t>
        </w:r>
      </w:ins>
      <w:ins w:id="524" w:author="Суханов Вячеслав Валентинович" w:date="1999-01-12T11:34:00Z">
        <w:r>
          <w:rPr>
            <w:rFonts w:cs="Arial" w:ascii="Arial" w:hAnsi="Arial"/>
            <w:sz w:val="22"/>
          </w:rPr>
          <w:t xml:space="preserve"> Феофан был первым, кто ввел в иконостасную композицию полнофигурный деисисный чин, что сразу привело к резкому увеличению иконостаса. На этом пути продолжателем Феофана был </w:t>
        </w:r>
      </w:ins>
      <w:ins w:id="525" w:author="Суханов Вячеслав Валентинович" w:date="1999-01-12T11:53:00Z">
        <w:r>
          <w:rPr>
            <w:rFonts w:cs="Arial" w:ascii="Arial" w:hAnsi="Arial"/>
            <w:sz w:val="22"/>
          </w:rPr>
          <w:t>Андрей Рублев, который довел высоту чиновых икон до 3-х с</w:t>
        </w:r>
      </w:ins>
      <w:ins w:id="526" w:author="Суханов В.В." w:date="2000-03-20T12:32:00Z">
        <w:r>
          <w:rPr>
            <w:rFonts w:cs="Arial" w:ascii="Arial" w:hAnsi="Arial"/>
            <w:sz w:val="22"/>
          </w:rPr>
          <w:t xml:space="preserve"> </w:t>
        </w:r>
      </w:ins>
      <w:ins w:id="527" w:author="Суханов Вячеслав Валентинович" w:date="1999-01-12T11:53:00Z">
        <w:r>
          <w:rPr>
            <w:rFonts w:cs="Arial" w:ascii="Arial" w:hAnsi="Arial"/>
            <w:sz w:val="22"/>
          </w:rPr>
          <w:t>лишнем</w:t>
        </w:r>
      </w:ins>
      <w:ins w:id="528" w:author="Суханов В.В." w:date="2000-03-20T12:33:00Z">
        <w:r>
          <w:rPr>
            <w:rFonts w:cs="Arial" w:ascii="Arial" w:hAnsi="Arial"/>
            <w:sz w:val="22"/>
          </w:rPr>
          <w:t>лишним</w:t>
        </w:r>
      </w:ins>
      <w:ins w:id="529" w:author="Суханов Вячеслав Валентинович" w:date="1999-01-12T11:53:00Z">
        <w:r>
          <w:rPr>
            <w:rFonts w:cs="Arial" w:ascii="Arial" w:hAnsi="Arial"/>
            <w:sz w:val="22"/>
          </w:rPr>
          <w:t xml:space="preserve"> метров. Сохранилось несколько икон, вышедших и</w:t>
        </w:r>
      </w:ins>
      <w:ins w:id="530" w:author="Суханов Вячеслав Валентинович" w:date="1999-01-12T12:03:00Z">
        <w:r>
          <w:rPr>
            <w:rFonts w:cs="Arial" w:ascii="Arial" w:hAnsi="Arial"/>
            <w:sz w:val="22"/>
          </w:rPr>
          <w:t>з мастерской Феофана “</w:t>
        </w:r>
      </w:ins>
      <w:ins w:id="531" w:author="Суханов Вячеслав Валентинович" w:date="1999-01-12T12:05:00Z">
        <w:r>
          <w:rPr>
            <w:rFonts w:cs="Arial" w:ascii="Arial" w:hAnsi="Arial"/>
            <w:sz w:val="22"/>
          </w:rPr>
          <w:t>Донская богоматерь</w:t>
        </w:r>
      </w:ins>
      <w:ins w:id="532" w:author="Суханов Вячеслав Валентинович" w:date="1999-01-16T22:48:00Z">
        <w:r>
          <w:rPr>
            <w:rFonts w:cs="Arial" w:ascii="Arial" w:hAnsi="Arial"/>
            <w:sz w:val="22"/>
          </w:rPr>
          <w:t xml:space="preserve">” </w:t>
        </w:r>
      </w:ins>
      <w:ins w:id="533" w:author="Суханов Вячеслав Валентинович" w:date="1999-01-12T12:06:00Z">
        <w:r>
          <w:rPr>
            <w:rFonts w:cs="Arial" w:ascii="Arial" w:hAnsi="Arial"/>
            <w:sz w:val="22"/>
          </w:rPr>
          <w:t>с “Успением” на обороте. Однако до нас дошли и такие произведения, которые были выполнены</w:t>
        </w:r>
      </w:ins>
      <w:ins w:id="534" w:author="Суханов Вячеслав Валентинович" w:date="1999-01-12T12:11:00Z">
        <w:r>
          <w:rPr>
            <w:rFonts w:cs="Arial" w:ascii="Arial" w:hAnsi="Arial"/>
            <w:sz w:val="22"/>
          </w:rPr>
          <w:t xml:space="preserve"> </w:t>
        </w:r>
      </w:ins>
      <w:ins w:id="535" w:author="Суханов Вячеслав Валентинович" w:date="1999-01-12T12:07:00Z">
        <w:r>
          <w:rPr>
            <w:rFonts w:cs="Arial" w:ascii="Arial" w:hAnsi="Arial"/>
            <w:sz w:val="22"/>
          </w:rPr>
          <w:t>московс</w:t>
        </w:r>
      </w:ins>
      <w:ins w:id="536" w:author="Суханов Вячеслав Валентинович" w:date="1999-01-12T12:11:00Z">
        <w:r>
          <w:rPr>
            <w:rFonts w:cs="Arial" w:ascii="Arial" w:hAnsi="Arial"/>
            <w:sz w:val="22"/>
          </w:rPr>
          <w:t>кими мастерами под непосредственным влиянием</w:t>
        </w:r>
      </w:ins>
      <w:ins w:id="537" w:author="Суханов Вячеслав Валентинович" w:date="1999-01-12T12:14:00Z">
        <w:r>
          <w:rPr>
            <w:rFonts w:cs="Arial" w:ascii="Arial" w:hAnsi="Arial"/>
            <w:sz w:val="22"/>
          </w:rPr>
          <w:t xml:space="preserve"> Феофана и работавших в Москве греков (“</w:t>
        </w:r>
      </w:ins>
      <w:ins w:id="538" w:author="Суханов Вячеслав Валентинович" w:date="1999-01-12T12:17:00Z">
        <w:r>
          <w:rPr>
            <w:rFonts w:cs="Arial" w:ascii="Arial" w:hAnsi="Arial"/>
            <w:sz w:val="22"/>
          </w:rPr>
          <w:t>Распятие”).</w:t>
        </w:r>
      </w:ins>
      <w:ins w:id="539" w:author="Суханов Вячеслав Валентинович" w:date="1999-01-16T22:49:00Z">
        <w:r>
          <w:rPr>
            <w:rFonts w:cs="Arial" w:ascii="Arial" w:hAnsi="Arial"/>
            <w:sz w:val="22"/>
          </w:rPr>
          <w:t xml:space="preserve"> </w:t>
        </w:r>
      </w:ins>
      <w:ins w:id="540" w:author="Суханов Вячеслав Валентинович" w:date="1999-01-12T12:23:00Z">
        <w:r>
          <w:rPr>
            <w:rFonts w:cs="Arial" w:ascii="Arial" w:hAnsi="Arial"/>
            <w:sz w:val="22"/>
          </w:rPr>
          <w:t>Эти иконы по своим плотным краскам очень близки к произведениям станковой живописи. В них нет</w:t>
        </w:r>
      </w:ins>
      <w:ins w:id="541" w:author="Суханов Вячеслав Валентинович" w:date="1999-01-12T12:27:00Z">
        <w:r>
          <w:rPr>
            <w:rFonts w:cs="Arial" w:ascii="Arial" w:hAnsi="Arial"/>
            <w:sz w:val="22"/>
          </w:rPr>
          <w:t xml:space="preserve"> </w:t>
        </w:r>
      </w:ins>
      <w:ins w:id="542" w:author="Суханов Вячеслав Валентинович" w:date="1999-01-12T12:24:00Z">
        <w:r>
          <w:rPr>
            <w:rFonts w:cs="Arial" w:ascii="Arial" w:hAnsi="Arial"/>
            <w:sz w:val="22"/>
          </w:rPr>
          <w:t>того</w:t>
        </w:r>
      </w:ins>
      <w:ins w:id="543" w:author="Суханов Вячеслав Валентинович" w:date="1999-01-12T09:54:00Z">
        <w:del w:id="544" w:author="Суханов В.В." w:date="2000-04-10T12:37:00Z">
          <w:r>
            <w:rPr>
              <w:rFonts w:cs="Arial" w:ascii="Arial" w:hAnsi="Arial"/>
              <w:sz w:val="22"/>
            </w:rPr>
            <w:delText xml:space="preserve"> </w:delText>
          </w:r>
        </w:del>
      </w:ins>
      <w:ins w:id="545" w:author="Суханов Вячеслав Валентинович" w:date="1999-01-12T12:27:00Z">
        <w:del w:id="546" w:author="Суханов В.В." w:date="2000-04-10T12:37:00Z">
          <w:r>
            <w:rPr>
              <w:rFonts w:cs="Arial" w:ascii="Arial" w:hAnsi="Arial"/>
              <w:sz w:val="22"/>
            </w:rPr>
            <w:delText xml:space="preserve"> </w:delText>
          </w:r>
        </w:del>
      </w:ins>
      <w:ins w:id="547" w:author="Суханов В.В." w:date="2000-04-10T12:37:00Z">
        <w:r>
          <w:rPr>
            <w:rFonts w:cs="Arial" w:ascii="Arial" w:hAnsi="Arial"/>
            <w:sz w:val="22"/>
          </w:rPr>
          <w:t xml:space="preserve"> </w:t>
        </w:r>
      </w:ins>
      <w:ins w:id="548" w:author="Суханов Вячеслав Валентинович" w:date="1999-01-12T12:27:00Z">
        <w:r>
          <w:rPr>
            <w:rFonts w:cs="Arial" w:ascii="Arial" w:hAnsi="Arial"/>
            <w:sz w:val="22"/>
          </w:rPr>
          <w:t>открытого чистого цвета, который утвердился в русской иконописи 12 века и который</w:t>
        </w:r>
      </w:ins>
      <w:ins w:id="549" w:author="Суханов Вячеслав Валентинович" w:date="1999-01-12T12:27:00Z">
        <w:del w:id="550" w:author="Суханов В.В." w:date="2000-04-10T12:37:00Z">
          <w:r>
            <w:rPr>
              <w:rFonts w:cs="Arial" w:ascii="Arial" w:hAnsi="Arial"/>
              <w:sz w:val="22"/>
            </w:rPr>
            <w:delText xml:space="preserve">  </w:delText>
          </w:r>
        </w:del>
      </w:ins>
      <w:ins w:id="551" w:author="Суханов В.В." w:date="2000-04-10T12:37:00Z">
        <w:r>
          <w:rPr>
            <w:rFonts w:cs="Arial" w:ascii="Arial" w:hAnsi="Arial"/>
            <w:sz w:val="22"/>
          </w:rPr>
          <w:t xml:space="preserve"> </w:t>
        </w:r>
      </w:ins>
      <w:ins w:id="552" w:author="Суханов Вячеслав Валентинович" w:date="1999-01-12T12:27:00Z">
        <w:r>
          <w:rPr>
            <w:rFonts w:cs="Arial" w:ascii="Arial" w:hAnsi="Arial"/>
            <w:sz w:val="22"/>
          </w:rPr>
          <w:t xml:space="preserve">так явственно ощущается в ряде московских икон первой половины 14 века. Такой именно открытый цвет находим мы в маленькой иконе с изображением 6-ти </w:t>
        </w:r>
      </w:ins>
      <w:ins w:id="553" w:author="Суханов Вячеслав Валентинович" w:date="1999-01-12T12:34:00Z">
        <w:r>
          <w:rPr>
            <w:rFonts w:cs="Arial" w:ascii="Arial" w:hAnsi="Arial"/>
            <w:sz w:val="22"/>
          </w:rPr>
          <w:t>праздников.</w:t>
        </w:r>
      </w:ins>
      <w:ins w:id="554" w:author="Суханов Вячеслав Валентинович" w:date="1999-01-14T12:06:00Z">
        <w:r>
          <w:rPr>
            <w:rFonts w:cs="Arial" w:ascii="Arial" w:hAnsi="Arial"/>
            <w:sz w:val="22"/>
          </w:rPr>
          <w:t xml:space="preserve"> Стиль московской иконы, с ее легкими изящными фигурами, с ее динамичными композициями, с ее смелыми цветовыми сопостовлениями</w:t>
        </w:r>
      </w:ins>
      <w:ins w:id="555" w:author="Суханов В.В." w:date="2000-03-20T12:33:00Z">
        <w:r>
          <w:rPr>
            <w:rFonts w:cs="Arial" w:ascii="Arial" w:hAnsi="Arial"/>
            <w:sz w:val="22"/>
          </w:rPr>
          <w:t>сопоставлениями</w:t>
        </w:r>
      </w:ins>
      <w:ins w:id="556" w:author="Суханов Вячеслав Валентинович" w:date="1999-01-14T12:06:00Z">
        <w:r>
          <w:rPr>
            <w:rFonts w:cs="Arial" w:ascii="Arial" w:hAnsi="Arial"/>
            <w:sz w:val="22"/>
          </w:rPr>
          <w:t xml:space="preserve">, указывает на конец 14 века, иначе говоря, на то время, когда уже работал </w:t>
        </w:r>
      </w:ins>
      <w:ins w:id="557" w:author="Суханов Вячеслав Валентинович" w:date="1999-01-14T12:16:00Z">
        <w:r>
          <w:rPr>
            <w:rFonts w:cs="Arial" w:ascii="Arial" w:hAnsi="Arial"/>
            <w:sz w:val="22"/>
          </w:rPr>
          <w:t>Андрей Рублев.</w:t>
        </w:r>
      </w:ins>
      <w:ins w:id="558" w:author="Суханов Вячеслав Валентинович" w:date="1999-01-14T12:16:00Z">
        <w:del w:id="559" w:author="Суханов В.В." w:date="2000-04-10T12:37:00Z">
          <w:r>
            <w:rPr>
              <w:rFonts w:cs="Arial" w:ascii="Arial" w:hAnsi="Arial"/>
              <w:sz w:val="22"/>
            </w:rPr>
            <w:delText xml:space="preserve"> </w:delText>
          </w:r>
        </w:del>
      </w:ins>
      <w:ins w:id="560" w:author="Суханов Вячеслав Валентинович" w:date="1999-01-14T12:06:00Z">
        <w:del w:id="561" w:author="Суханов В.В." w:date="2000-04-10T12:37:00Z">
          <w:r>
            <w:rPr>
              <w:rFonts w:cs="Arial" w:ascii="Arial" w:hAnsi="Arial"/>
              <w:sz w:val="22"/>
            </w:rPr>
            <w:delText xml:space="preserve"> </w:delText>
          </w:r>
        </w:del>
      </w:ins>
      <w:ins w:id="562" w:author="Суханов В.В." w:date="2000-04-10T12:37:00Z">
        <w:r>
          <w:rPr>
            <w:rFonts w:cs="Arial" w:ascii="Arial" w:hAnsi="Arial"/>
            <w:sz w:val="22"/>
          </w:rPr>
          <w:t xml:space="preserve"> </w:t>
        </w:r>
      </w:ins>
      <w:ins w:id="563" w:author="Суханов Вячеслав Валентинович" w:date="1999-01-14T12:06:00Z">
        <w:r>
          <w:rPr>
            <w:rFonts w:cs="Arial" w:ascii="Arial" w:hAnsi="Arial"/>
            <w:sz w:val="22"/>
          </w:rPr>
          <w:t>С</w:t>
        </w:r>
      </w:ins>
      <w:ins w:id="564" w:author="Суханов Вячеслав Валентинович" w:date="1999-01-16T22:49:00Z">
        <w:r>
          <w:rPr>
            <w:rFonts w:cs="Arial" w:ascii="Arial" w:hAnsi="Arial"/>
            <w:sz w:val="22"/>
          </w:rPr>
          <w:t xml:space="preserve"> </w:t>
        </w:r>
      </w:ins>
      <w:ins w:id="565" w:author="Суханов Вячеслав Валентинович" w:date="1999-01-14T12:06:00Z">
        <w:r>
          <w:rPr>
            <w:rFonts w:cs="Arial" w:ascii="Arial" w:hAnsi="Arial"/>
            <w:sz w:val="22"/>
          </w:rPr>
          <w:t xml:space="preserve">Рублевым московская школа иконописи обретает свое лицо. Ему </w:t>
        </w:r>
      </w:ins>
      <w:ins w:id="566" w:author="Суханов Вячеслав Валентинович" w:date="1999-01-14T12:19:00Z">
        <w:r>
          <w:rPr>
            <w:rFonts w:cs="Arial" w:ascii="Arial" w:hAnsi="Arial"/>
            <w:sz w:val="22"/>
          </w:rPr>
          <w:t>у</w:t>
        </w:r>
      </w:ins>
      <w:ins w:id="567" w:author="Суханов Вячеслав Валентинович" w:date="1999-01-14T12:06:00Z">
        <w:r>
          <w:rPr>
            <w:rFonts w:cs="Arial" w:ascii="Arial" w:hAnsi="Arial"/>
            <w:sz w:val="22"/>
          </w:rPr>
          <w:t>далось сплавить в единое целое местные традиции</w:t>
        </w:r>
      </w:ins>
      <w:ins w:id="568" w:author="Суханов Вячеслав Валентинович" w:date="1999-01-14T12:20:00Z">
        <w:r>
          <w:rPr>
            <w:rFonts w:cs="Arial" w:ascii="Arial" w:hAnsi="Arial"/>
            <w:sz w:val="22"/>
          </w:rPr>
          <w:t xml:space="preserve"> и все подчерпнутое</w:t>
        </w:r>
      </w:ins>
      <w:ins w:id="569" w:author="Суханов В.В." w:date="2000-03-20T12:33:00Z">
        <w:r>
          <w:rPr>
            <w:rFonts w:cs="Arial" w:ascii="Arial" w:hAnsi="Arial"/>
            <w:sz w:val="22"/>
          </w:rPr>
          <w:t>почерпнутое</w:t>
        </w:r>
      </w:ins>
      <w:ins w:id="570" w:author="Суханов Вячеслав Валентинович" w:date="1999-01-14T12:20:00Z">
        <w:r>
          <w:rPr>
            <w:rFonts w:cs="Arial" w:ascii="Arial" w:hAnsi="Arial"/>
            <w:sz w:val="22"/>
          </w:rPr>
          <w:t xml:space="preserve"> из произведений византийских мастеров. Многим он был обязан Феофану Греку, с которым вместе работал. Но по складу своего лирического дарования, Рублев был антиподом ему. Рублеву остались чуждыми его суровые, полные драматизма образы. </w:t>
        </w:r>
      </w:ins>
      <w:ins w:id="571" w:author="Суханов Вячеслав Валентинович" w:date="1999-01-14T12:26:00Z">
        <w:r>
          <w:rPr>
            <w:rFonts w:cs="Arial" w:ascii="Arial" w:hAnsi="Arial"/>
            <w:sz w:val="22"/>
          </w:rPr>
          <w:t>Его идеалы иные</w:t>
        </w:r>
      </w:ins>
      <w:ins w:id="572" w:author="Суханов Вячеслав Валентинович" w:date="1999-01-16T22:49:00Z">
        <w:r>
          <w:rPr>
            <w:rFonts w:cs="Arial" w:ascii="Arial" w:hAnsi="Arial"/>
            <w:sz w:val="22"/>
          </w:rPr>
          <w:t xml:space="preserve"> </w:t>
        </w:r>
      </w:ins>
      <w:ins w:id="573" w:author="Суханов Вячеслав Валентинович" w:date="1999-01-14T12:26:00Z">
        <w:r>
          <w:rPr>
            <w:rFonts w:cs="Arial" w:ascii="Arial" w:hAnsi="Arial"/>
            <w:sz w:val="22"/>
          </w:rPr>
          <w:t xml:space="preserve">- более созерцательные, более просветленные. Он отмел византийскую переутонченность формы и местные архаические традиции, а выработал столь совершенный художественный язык, что на протяжении всего 15 века его стиль сделался ведущим, а его личность оказалась овеянной ореолом великой славы. </w:t>
        </w:r>
      </w:ins>
    </w:p>
    <w:p>
      <w:pPr>
        <w:pStyle w:val="Normal"/>
        <w:spacing w:lineRule="auto" w:line="360"/>
        <w:ind w:firstLine="709"/>
        <w:jc w:val="both"/>
        <w:rPr>
          <w:rFonts w:ascii="Arial" w:hAnsi="Arial" w:cs="Arial"/>
          <w:sz w:val="22"/>
          <w:ins w:id="584" w:author="Суханов Вячеслав Валентинович" w:date="1999-01-14T12:36:00Z"/>
        </w:rPr>
      </w:pPr>
      <w:ins w:id="575" w:author="Суханов Вячеслав Валентинович" w:date="1999-01-14T12:32:00Z">
        <w:r>
          <w:rPr>
            <w:rFonts w:cs="Arial" w:ascii="Arial" w:hAnsi="Arial"/>
            <w:sz w:val="22"/>
          </w:rPr>
          <w:t>После смерти Андрея Рублева темп развития московской иконописи замедлился и лишь с появлением нового мастера, но уже иного толка и иного склада</w:t>
        </w:r>
      </w:ins>
      <w:ins w:id="576" w:author="Суханов Вячеслав Валентинович" w:date="1999-01-14T12:36:00Z">
        <w:r>
          <w:rPr>
            <w:rFonts w:cs="Arial" w:ascii="Arial" w:hAnsi="Arial"/>
            <w:sz w:val="22"/>
          </w:rPr>
          <w:t>,</w:t>
        </w:r>
      </w:ins>
      <w:ins w:id="577" w:author="Суханов Вячеслав Валентинович" w:date="1999-01-16T22:49:00Z">
        <w:r>
          <w:rPr>
            <w:rFonts w:cs="Arial" w:ascii="Arial" w:hAnsi="Arial"/>
            <w:sz w:val="22"/>
          </w:rPr>
          <w:t xml:space="preserve"> </w:t>
        </w:r>
      </w:ins>
      <w:ins w:id="578" w:author="Суханов Вячеслав Валентинович" w:date="1999-01-14T12:32:00Z">
        <w:r>
          <w:rPr>
            <w:rFonts w:cs="Arial" w:ascii="Arial" w:hAnsi="Arial"/>
            <w:sz w:val="22"/>
          </w:rPr>
          <w:t>-</w:t>
        </w:r>
      </w:ins>
      <w:ins w:id="579" w:author="Суханов Вячеслав Валентинович" w:date="1999-01-14T12:32:00Z">
        <w:del w:id="580" w:author="Суханов В.В." w:date="2000-04-10T12:37:00Z">
          <w:r>
            <w:rPr>
              <w:rFonts w:cs="Arial" w:ascii="Arial" w:hAnsi="Arial"/>
              <w:sz w:val="22"/>
            </w:rPr>
            <w:delText xml:space="preserve">  </w:delText>
          </w:r>
        </w:del>
      </w:ins>
      <w:ins w:id="581" w:author="Суханов В.В." w:date="2000-04-10T12:37:00Z">
        <w:r>
          <w:rPr>
            <w:rFonts w:cs="Arial" w:ascii="Arial" w:hAnsi="Arial"/>
            <w:sz w:val="22"/>
          </w:rPr>
          <w:t xml:space="preserve"> </w:t>
        </w:r>
      </w:ins>
      <w:ins w:id="582" w:author="Суханов Вячеслав Валентинович" w:date="1999-01-14T12:32:00Z">
        <w:r>
          <w:rPr>
            <w:rFonts w:cs="Arial" w:ascii="Arial" w:hAnsi="Arial"/>
            <w:sz w:val="22"/>
          </w:rPr>
          <w:t>Дионисия</w:t>
        </w:r>
      </w:ins>
      <w:ins w:id="583" w:author="Суханов Вячеслав Валентинович" w:date="1999-01-14T12:36:00Z">
        <w:r>
          <w:rPr>
            <w:rFonts w:cs="Arial" w:ascii="Arial" w:hAnsi="Arial"/>
            <w:sz w:val="22"/>
          </w:rPr>
          <w:t xml:space="preserve">, московская иконопись расцвела снова. </w:t>
        </w:r>
      </w:ins>
    </w:p>
    <w:p>
      <w:pPr>
        <w:pStyle w:val="Normal"/>
        <w:spacing w:lineRule="auto" w:line="360"/>
        <w:ind w:firstLine="709"/>
        <w:jc w:val="both"/>
        <w:rPr>
          <w:rFonts w:ascii="Arial" w:hAnsi="Arial" w:cs="Arial"/>
          <w:sz w:val="22"/>
          <w:ins w:id="625" w:author="Суханов Вячеслав Валентинович" w:date="1999-01-14T14:19:00Z"/>
        </w:rPr>
      </w:pPr>
      <w:ins w:id="585" w:author="Суханов Вячеслав Валентинович" w:date="1999-01-14T12:36:00Z">
        <w:r>
          <w:rPr>
            <w:rFonts w:cs="Arial" w:ascii="Arial" w:hAnsi="Arial"/>
            <w:sz w:val="22"/>
          </w:rPr>
          <w:t>Второе тридцатилетие 15 века мало исследовано: отсутствует точно датированные памятники и летописные свидетельства. Объясняется это тем, что для Москвы это время было эпохой кризиса. В этих условиях почти прекратилась каменное строительство</w:t>
        </w:r>
      </w:ins>
      <w:ins w:id="586" w:author="Суханов В.В." w:date="2000-03-20T12:34:00Z">
        <w:r>
          <w:rPr>
            <w:rFonts w:cs="Arial" w:ascii="Arial" w:hAnsi="Arial"/>
            <w:sz w:val="22"/>
          </w:rPr>
          <w:t>строительство,</w:t>
        </w:r>
      </w:ins>
      <w:ins w:id="587" w:author="Суханов Вячеслав Валентинович" w:date="1999-01-14T12:37:00Z">
        <w:r>
          <w:rPr>
            <w:rFonts w:cs="Arial" w:ascii="Arial" w:hAnsi="Arial"/>
            <w:sz w:val="22"/>
          </w:rPr>
          <w:t xml:space="preserve"> да и спрос на иконостас</w:t>
        </w:r>
      </w:ins>
      <w:ins w:id="588" w:author="Суханов Вячеслав Валентинович" w:date="1999-01-14T12:44:00Z">
        <w:r>
          <w:rPr>
            <w:rFonts w:cs="Arial" w:ascii="Arial" w:hAnsi="Arial"/>
            <w:sz w:val="22"/>
          </w:rPr>
          <w:t>ы</w:t>
        </w:r>
      </w:ins>
      <w:ins w:id="589" w:author="Суханов Вячеслав Валентинович" w:date="1999-01-14T12:37:00Z">
        <w:r>
          <w:rPr>
            <w:rFonts w:cs="Arial" w:ascii="Arial" w:hAnsi="Arial"/>
            <w:sz w:val="22"/>
          </w:rPr>
          <w:t xml:space="preserve"> был очень </w:t>
        </w:r>
      </w:ins>
      <w:ins w:id="590" w:author="Суханов Вячеслав Валентинович" w:date="1999-01-14T12:44:00Z">
        <w:r>
          <w:rPr>
            <w:rFonts w:cs="Arial" w:ascii="Arial" w:hAnsi="Arial"/>
            <w:sz w:val="22"/>
          </w:rPr>
          <w:t>маленьким. Главной иконописной мастерской была Метрополичья</w:t>
        </w:r>
      </w:ins>
      <w:ins w:id="591" w:author="Суханов В.В." w:date="2000-03-20T12:34:00Z">
        <w:r>
          <w:rPr>
            <w:rFonts w:cs="Arial" w:ascii="Arial" w:hAnsi="Arial"/>
            <w:sz w:val="22"/>
          </w:rPr>
          <w:t>Митрополичья</w:t>
        </w:r>
      </w:ins>
      <w:ins w:id="592" w:author="Суханов Вячеслав Валентинович" w:date="1999-01-14T12:44:00Z">
        <w:r>
          <w:rPr>
            <w:rFonts w:cs="Arial" w:ascii="Arial" w:hAnsi="Arial"/>
            <w:sz w:val="22"/>
          </w:rPr>
          <w:t xml:space="preserve">. Новая эпоха в </w:t>
        </w:r>
      </w:ins>
      <w:ins w:id="593" w:author="Суханов Вячеслав Валентинович" w:date="1999-01-14T12:46:00Z">
        <w:r>
          <w:rPr>
            <w:rFonts w:cs="Arial" w:ascii="Arial" w:hAnsi="Arial"/>
            <w:sz w:val="22"/>
          </w:rPr>
          <w:t xml:space="preserve">истории московского государства связанна с Иваном </w:t>
        </w:r>
      </w:ins>
      <w:ins w:id="594" w:author="Суханов Вячеслав Валентинович" w:date="1999-01-16T22:50:00Z">
        <w:r>
          <w:rPr>
            <w:rFonts w:cs="Arial" w:ascii="Arial" w:hAnsi="Arial"/>
            <w:sz w:val="22"/>
          </w:rPr>
          <w:t>III</w:t>
        </w:r>
      </w:ins>
      <w:ins w:id="595" w:author="Суханов Вячеслав Валентинович" w:date="1999-01-14T12:46:00Z">
        <w:r>
          <w:rPr>
            <w:rFonts w:cs="Arial" w:ascii="Arial" w:hAnsi="Arial"/>
            <w:sz w:val="22"/>
          </w:rPr>
          <w:t>. Положение Москвы при нем становится прочным. Москву начинают рассматривать как “</w:t>
        </w:r>
      </w:ins>
      <w:ins w:id="596" w:author="Суханов Вячеслав Валентинович" w:date="1999-01-14T12:49:00Z">
        <w:r>
          <w:rPr>
            <w:rFonts w:cs="Arial" w:ascii="Arial" w:hAnsi="Arial"/>
            <w:sz w:val="22"/>
          </w:rPr>
          <w:t xml:space="preserve"> Третий Рим“. Женившись вторым браком на Софье Палеолок</w:t>
        </w:r>
      </w:ins>
      <w:ins w:id="597" w:author="Суханов В.В." w:date="2000-03-20T12:34:00Z">
        <w:r>
          <w:rPr>
            <w:rFonts w:cs="Arial" w:ascii="Arial" w:hAnsi="Arial"/>
            <w:sz w:val="22"/>
          </w:rPr>
          <w:t>Палеолог</w:t>
        </w:r>
      </w:ins>
      <w:ins w:id="598" w:author="Суханов Вячеслав Валентинович" w:date="1999-01-14T12:49:00Z">
        <w:r>
          <w:rPr>
            <w:rFonts w:cs="Arial" w:ascii="Arial" w:hAnsi="Arial"/>
            <w:sz w:val="22"/>
          </w:rPr>
          <w:t xml:space="preserve">, он ввел при своем дворе пышный церемониал, язык дипломатических актов становится более высокопарным. Это не могло не отразиться на искусстве. Ивана </w:t>
        </w:r>
      </w:ins>
      <w:ins w:id="599" w:author="Суханов Вячеслав Валентинович" w:date="1999-01-16T22:50:00Z">
        <w:r>
          <w:rPr>
            <w:rFonts w:cs="Arial" w:ascii="Arial" w:hAnsi="Arial"/>
            <w:sz w:val="22"/>
          </w:rPr>
          <w:t>III</w:t>
        </w:r>
      </w:ins>
      <w:ins w:id="600" w:author="Суханов Вячеслав Валентинович" w:date="1999-01-16T22:50:00Z">
        <w:del w:id="601" w:author="Суханов В.В." w:date="2000-04-10T12:37:00Z">
          <w:r>
            <w:rPr>
              <w:rFonts w:cs="Arial" w:ascii="Arial" w:hAnsi="Arial"/>
              <w:sz w:val="22"/>
            </w:rPr>
            <w:delText xml:space="preserve"> </w:delText>
          </w:r>
        </w:del>
      </w:ins>
      <w:ins w:id="602" w:author="Суханов Вячеслав Валентинович" w:date="1999-01-14T12:49:00Z">
        <w:del w:id="603" w:author="Суханов В.В." w:date="2000-04-10T12:37:00Z">
          <w:r>
            <w:rPr>
              <w:rFonts w:cs="Arial" w:ascii="Arial" w:hAnsi="Arial"/>
              <w:sz w:val="22"/>
            </w:rPr>
            <w:delText xml:space="preserve"> </w:delText>
          </w:r>
        </w:del>
      </w:ins>
      <w:ins w:id="604" w:author="Суханов В.В." w:date="2000-04-10T12:37:00Z">
        <w:r>
          <w:rPr>
            <w:rFonts w:cs="Arial" w:ascii="Arial" w:hAnsi="Arial"/>
            <w:sz w:val="22"/>
          </w:rPr>
          <w:t xml:space="preserve"> </w:t>
        </w:r>
      </w:ins>
      <w:ins w:id="605" w:author="Суханов Вячеслав Валентинович" w:date="1999-01-14T12:49:00Z">
        <w:r>
          <w:rPr>
            <w:rFonts w:cs="Arial" w:ascii="Arial" w:hAnsi="Arial"/>
            <w:sz w:val="22"/>
          </w:rPr>
          <w:t>не удовлетворяют скромные постройки Кремля, он приглашает итальянских зодчих. Начинается эпоха бурного строительства</w:t>
        </w:r>
      </w:ins>
      <w:ins w:id="606" w:author="Суханов Вячеслав Валентинович" w:date="1999-01-14T12:56:00Z">
        <w:r>
          <w:rPr>
            <w:rFonts w:cs="Arial" w:ascii="Arial" w:hAnsi="Arial"/>
            <w:sz w:val="22"/>
          </w:rPr>
          <w:t>, одновременно растет и спрос на икону. Но условия работы художников были уже качественно другими: инокомыслию</w:t>
        </w:r>
      </w:ins>
      <w:ins w:id="607" w:author="Суханов В.В." w:date="2000-03-20T12:35:00Z">
        <w:r>
          <w:rPr>
            <w:rFonts w:cs="Arial" w:ascii="Arial" w:hAnsi="Arial"/>
            <w:sz w:val="22"/>
          </w:rPr>
          <w:t>инакомыслию</w:t>
        </w:r>
      </w:ins>
      <w:ins w:id="608" w:author="Суханов Вячеслав Валентинович" w:date="1999-01-14T12:56:00Z">
        <w:r>
          <w:rPr>
            <w:rFonts w:cs="Arial" w:ascii="Arial" w:hAnsi="Arial"/>
            <w:sz w:val="22"/>
          </w:rPr>
          <w:t xml:space="preserve"> был положен конец.</w:t>
        </w:r>
      </w:ins>
      <w:ins w:id="609" w:author="Суханов Вячеслав Валентинович" w:date="1999-01-14T12:56:00Z">
        <w:del w:id="610" w:author="Суханов В.В." w:date="2000-04-10T12:37:00Z">
          <w:r>
            <w:rPr>
              <w:rFonts w:cs="Arial" w:ascii="Arial" w:hAnsi="Arial"/>
              <w:sz w:val="22"/>
            </w:rPr>
            <w:delText xml:space="preserve">  </w:delText>
          </w:r>
        </w:del>
      </w:ins>
      <w:ins w:id="611" w:author="Суханов В.В." w:date="2000-04-10T12:37:00Z">
        <w:r>
          <w:rPr>
            <w:rFonts w:cs="Arial" w:ascii="Arial" w:hAnsi="Arial"/>
            <w:sz w:val="22"/>
          </w:rPr>
          <w:t xml:space="preserve"> </w:t>
        </w:r>
      </w:ins>
      <w:ins w:id="612" w:author="Суханов Вячеслав Валентинович" w:date="1999-01-14T12:56:00Z">
        <w:r>
          <w:rPr>
            <w:rFonts w:cs="Arial" w:ascii="Arial" w:hAnsi="Arial"/>
            <w:sz w:val="22"/>
          </w:rPr>
          <w:t>Между церковью и свет</w:t>
        </w:r>
      </w:ins>
      <w:ins w:id="613" w:author="Суханов Вячеслав Валентинович" w:date="1999-01-14T13:00:00Z">
        <w:r>
          <w:rPr>
            <w:rFonts w:cs="Arial" w:ascii="Arial" w:hAnsi="Arial"/>
            <w:sz w:val="22"/>
          </w:rPr>
          <w:t>ской властью заключен незыблемый союз, приведший к обеднению духовной жизни. Как бы высоко не ценили Дионисия и художников его времени, в их произведениях нет той глубины и непосредственности чувств, которые отличали работы А.</w:t>
        </w:r>
      </w:ins>
      <w:ins w:id="614" w:author="Суханов Вячеслав Валентинович" w:date="1999-01-16T22:51:00Z">
        <w:r>
          <w:rPr>
            <w:rFonts w:cs="Arial" w:ascii="Arial" w:hAnsi="Arial"/>
            <w:sz w:val="22"/>
          </w:rPr>
          <w:t> </w:t>
        </w:r>
      </w:ins>
      <w:ins w:id="615" w:author="Суханов Вячеслав Валентинович" w:date="1999-01-14T13:00:00Z">
        <w:r>
          <w:rPr>
            <w:rFonts w:cs="Arial" w:ascii="Arial" w:hAnsi="Arial"/>
            <w:sz w:val="22"/>
          </w:rPr>
          <w:t>Рублева и мастеров его круга</w:t>
        </w:r>
      </w:ins>
      <w:ins w:id="616" w:author="Суханов Вячеслав Валентинович" w:date="1999-01-14T13:07:00Z">
        <w:r>
          <w:rPr>
            <w:rFonts w:cs="Arial" w:ascii="Arial" w:hAnsi="Arial"/>
            <w:sz w:val="22"/>
          </w:rPr>
          <w:t>. Но было бы глупо думать, что Дионисий был единственным. Наряду с новым художественным языком были и такие иконы, которые писались в старых традициях. Так</w:t>
        </w:r>
      </w:ins>
      <w:ins w:id="617" w:author="Суханов Вячеслав Валентинович" w:date="1999-01-14T14:06:00Z">
        <w:r>
          <w:rPr>
            <w:rFonts w:cs="Arial" w:ascii="Arial" w:hAnsi="Arial"/>
            <w:sz w:val="22"/>
          </w:rPr>
          <w:t>ие, как “Козьма и Дамиан “ из музея Андрея Рублева. По ней видно, что автор не пошел по рублевскому пути, а остадся</w:t>
        </w:r>
      </w:ins>
      <w:ins w:id="618" w:author="Суханов В.В." w:date="2000-03-20T12:36:00Z">
        <w:r>
          <w:rPr>
            <w:rFonts w:cs="Arial" w:ascii="Arial" w:hAnsi="Arial"/>
            <w:sz w:val="22"/>
          </w:rPr>
          <w:t>остался</w:t>
        </w:r>
      </w:ins>
      <w:ins w:id="619" w:author="Суханов Вячеслав Валентинович" w:date="1999-01-14T14:07:00Z">
        <w:r>
          <w:rPr>
            <w:rFonts w:cs="Arial" w:ascii="Arial" w:hAnsi="Arial"/>
            <w:sz w:val="22"/>
          </w:rPr>
          <w:t xml:space="preserve"> верен своему пониманию. Превосходной московской иконой 15 века является “</w:t>
        </w:r>
      </w:ins>
      <w:ins w:id="620" w:author="Суханов Вячеслав Валентинович" w:date="1999-01-14T14:11:00Z">
        <w:r>
          <w:rPr>
            <w:rFonts w:cs="Arial" w:ascii="Arial" w:hAnsi="Arial"/>
            <w:sz w:val="22"/>
          </w:rPr>
          <w:t>Богоматерь Ярославская”</w:t>
        </w:r>
      </w:ins>
      <w:ins w:id="621" w:author="Суханов Вячеслав Валентинович" w:date="1999-01-16T22:51:00Z">
        <w:r>
          <w:rPr>
            <w:rFonts w:cs="Arial" w:ascii="Arial" w:hAnsi="Arial"/>
            <w:sz w:val="22"/>
          </w:rPr>
          <w:t xml:space="preserve"> </w:t>
        </w:r>
      </w:ins>
      <w:ins w:id="622" w:author="Суханов Вячеслав Валентинович" w:date="1999-01-14T14:12:00Z">
        <w:r>
          <w:rPr>
            <w:rFonts w:cs="Arial" w:ascii="Arial" w:hAnsi="Arial"/>
            <w:sz w:val="22"/>
          </w:rPr>
          <w:t>- эта вещь стоит в стороне от “</w:t>
        </w:r>
      </w:ins>
      <w:ins w:id="623" w:author="Суханов Вячеслав Валентинович" w:date="1999-01-14T14:14:00Z">
        <w:r>
          <w:rPr>
            <w:rFonts w:cs="Arial" w:ascii="Arial" w:hAnsi="Arial"/>
            <w:sz w:val="22"/>
          </w:rPr>
          <w:t xml:space="preserve">дионисиевской линии развития”, что отнюдь не </w:t>
        </w:r>
      </w:ins>
      <w:ins w:id="624" w:author="Суханов Вячеслав Валентинович" w:date="1999-01-14T14:16:00Z">
        <w:r>
          <w:rPr>
            <w:rFonts w:cs="Arial" w:ascii="Arial" w:hAnsi="Arial"/>
            <w:sz w:val="22"/>
          </w:rPr>
          <w:t>лишает ее высоких художественных достоинств.</w:t>
        </w:r>
      </w:ins>
    </w:p>
    <w:p>
      <w:pPr>
        <w:pStyle w:val="Normal"/>
        <w:spacing w:lineRule="auto" w:line="360"/>
        <w:ind w:firstLine="709"/>
        <w:jc w:val="both"/>
        <w:rPr>
          <w:ins w:id="648" w:author="Суханов Вячеслав Валентинович" w:date="1999-01-19T21:37:00Z"/>
        </w:rPr>
      </w:pPr>
      <w:ins w:id="626" w:author="Суханов Вячеслав Валентинович" w:date="1999-01-14T14:19:00Z">
        <w:r>
          <w:rPr>
            <w:rFonts w:cs="Arial" w:ascii="Arial" w:hAnsi="Arial"/>
            <w:sz w:val="22"/>
          </w:rPr>
          <w:t xml:space="preserve">С 70-х годов </w:t>
        </w:r>
      </w:ins>
      <w:ins w:id="627" w:author="Суханов Вячеслав Валентинович" w:date="1999-01-14T14:22:00Z">
        <w:r>
          <w:rPr>
            <w:rFonts w:cs="Arial" w:ascii="Arial" w:hAnsi="Arial"/>
            <w:sz w:val="22"/>
          </w:rPr>
          <w:t>начинает работать Дионисий</w:t>
        </w:r>
      </w:ins>
      <w:ins w:id="628" w:author="Суханов Вячеслав Валентинович" w:date="1999-01-16T22:51:00Z">
        <w:r>
          <w:rPr>
            <w:rFonts w:cs="Arial" w:ascii="Arial" w:hAnsi="Arial"/>
            <w:sz w:val="22"/>
          </w:rPr>
          <w:t xml:space="preserve"> </w:t>
        </w:r>
      </w:ins>
      <w:ins w:id="629" w:author="Суханов Вячеслав Валентинович" w:date="1999-01-14T14:22:00Z">
        <w:r>
          <w:rPr>
            <w:rFonts w:cs="Arial" w:ascii="Arial" w:hAnsi="Arial"/>
            <w:sz w:val="22"/>
          </w:rPr>
          <w:t>- наиболее прославленный мастер зрелого 15</w:t>
        </w:r>
      </w:ins>
      <w:ins w:id="630" w:author="Суханов Вячеслав Валентинович" w:date="1999-01-16T22:52:00Z">
        <w:r>
          <w:rPr>
            <w:rFonts w:cs="Arial" w:ascii="Arial" w:hAnsi="Arial"/>
            <w:sz w:val="22"/>
          </w:rPr>
          <w:t xml:space="preserve"> </w:t>
        </w:r>
      </w:ins>
      <w:ins w:id="631" w:author="Суханов Вячеслав Валентинович" w:date="1999-01-14T14:22:00Z">
        <w:r>
          <w:rPr>
            <w:rFonts w:cs="Arial" w:ascii="Arial" w:hAnsi="Arial"/>
            <w:sz w:val="22"/>
          </w:rPr>
          <w:t>- раннего 16 века.</w:t>
        </w:r>
      </w:ins>
      <w:ins w:id="632" w:author="Суханов Вячеслав Валентинович" w:date="1999-01-19T21:37:00Z">
        <w:r>
          <w:rPr>
            <w:rFonts w:cs="Arial" w:ascii="Arial" w:hAnsi="Arial"/>
            <w:sz w:val="22"/>
          </w:rPr>
          <w:t xml:space="preserve"> Выделение</w:t>
        </w:r>
      </w:ins>
      <w:ins w:id="633" w:author="Суханов Вячеслав Валентинович" w:date="1999-01-19T21:37:00Z">
        <w:r>
          <w:rPr>
            <w:rFonts w:cs="Arial" w:ascii="Arial" w:hAnsi="Arial"/>
            <w:sz w:val="22"/>
            <w:lang w:val="en-US"/>
          </w:rPr>
          <w:t xml:space="preserve"> </w:t>
        </w:r>
      </w:ins>
      <w:ins w:id="634" w:author="Суханов В.В." w:date="2000-03-20T12:37:00Z">
        <w:r>
          <w:rPr>
            <w:rFonts w:cs="Arial" w:ascii="Arial" w:hAnsi="Arial"/>
            <w:sz w:val="22"/>
            <w:lang w:val="en-US"/>
          </w:rPr>
          <w:t>его</w:t>
        </w:r>
      </w:ins>
      <w:ins w:id="635" w:author="Суханов Вячеслав Валентинович" w:date="1999-01-19T21:37:00Z">
        <w:r>
          <w:rPr>
            <w:rFonts w:cs="Arial" w:ascii="Arial" w:hAnsi="Arial"/>
            <w:sz w:val="22"/>
            <w:lang w:val="en-US"/>
          </w:rPr>
          <w:t>егo</w:t>
        </w:r>
      </w:ins>
      <w:ins w:id="636" w:author="Суханов Вячеслав Валентинович" w:date="1999-01-19T21:37:00Z">
        <w:r>
          <w:rPr>
            <w:rFonts w:cs="Arial" w:ascii="Arial" w:hAnsi="Arial"/>
            <w:sz w:val="22"/>
          </w:rPr>
          <w:t xml:space="preserve"> собственноручных работ наталкивается на еще большие трудности, чем это имело место при изучении произведений Андрея Рублева. Дионисий, бывший светским лицом, никогда не работал один, а постоянно сотрудничал с другими мастерами. Вероятно, он был членом большой дружины, состав которой менялся от заказа к заказу. Между 1467 и 1476 годами он расписывает, вместе с </w:t>
        </w:r>
      </w:ins>
      <w:ins w:id="637" w:author="Суханов Вячеслав Валентинович" w:date="1999-01-19T21:37:00Z">
        <w:r>
          <w:rPr>
            <w:rFonts w:cs="Arial" w:ascii="Arial" w:hAnsi="Arial"/>
            <w:smallCaps/>
            <w:sz w:val="22"/>
          </w:rPr>
          <w:t>М</w:t>
        </w:r>
      </w:ins>
      <w:ins w:id="638" w:author="Суханов Вячеслав Валентинович" w:date="1999-01-19T21:37:00Z">
        <w:r>
          <w:rPr>
            <w:rFonts w:cs="Arial" w:ascii="Arial" w:hAnsi="Arial"/>
            <w:sz w:val="22"/>
          </w:rPr>
          <w:t>итрофаном и “пособниками” церковь Рождества Богородицы в Пафнутьевом монастыре . Так как имя Митрофана, монаха московского Симонова монастыря, поставлено в житии на первом месте, то, очевидно, он был старшим и, вероятнее всего, являлся учителем еще молодого Дионисия. Несколько позднее Дионисий пишет “Деисус” для построенного в 1481 году собора Каменного монастыря и в этом же году выполняет вместе с некими Тимофеем, Ярцом и Коней “Деисус”, “праздники” и “пророков” для возведенного Фиораванти Успенского собора в Москве. Показательно, что на этот раз имя Дионисия упоминается на первом месте, из чего можно заключить, что к этому времени он был уже весьма почитаемым мастером. Огромная сумма в сто рублей, заплаченная за иконы архиепископом ростовским Вассианом, приближенным лицом Ивана III, также говорит об известности Дионисия. Около 1488 года художник расписывает заложенную в 1484 году соборную церковь Успения Иосифо-Волоколамского монастыря, причем и здесь выступает в окружении помогавших ему мастеров — сыновей Феодосия и Владимира, старца Паисия и двух племянни</w:t>
        </w:r>
      </w:ins>
      <w:ins w:id="639" w:author="Суханов Вячеслав Валентинович" w:date="1999-01-19T21:37:00Z">
        <w:del w:id="640" w:author="Суханов В.В." w:date="2000-04-13T20:09:00Z">
          <w:r>
            <w:rPr>
              <w:rFonts w:cs="Arial" w:ascii="Arial" w:hAnsi="Arial"/>
              <w:sz w:val="22"/>
            </w:rPr>
            <w:softHyphen/>
          </w:r>
        </w:del>
      </w:ins>
      <w:ins w:id="641" w:author="Суханов Вячеслав Валентинович" w:date="1999-01-19T21:37:00Z">
        <w:r>
          <w:rPr>
            <w:rFonts w:cs="Arial" w:ascii="Arial" w:hAnsi="Arial"/>
            <w:sz w:val="22"/>
          </w:rPr>
          <w:t xml:space="preserve">ков Иосифа Волоцкого — Досифея и Вассиана. Последнее упоминание Дионисия относится к 1502—1503 годам, когда он расписывает вместе со своими сыновьями храм Рождества Богородицы в Ферапонтовом монастыре. Таким образом, расцвет деятельности художника падает на 60—90-е годы </w:t>
        </w:r>
      </w:ins>
      <w:ins w:id="642" w:author="Суханов Вячеслав Валентинович" w:date="1999-01-19T21:55:00Z">
        <w:r>
          <w:rPr>
            <w:rFonts w:cs="Arial" w:ascii="Arial" w:hAnsi="Arial"/>
            <w:sz w:val="22"/>
          </w:rPr>
          <w:t>15</w:t>
        </w:r>
      </w:ins>
      <w:ins w:id="643" w:author="Суханов Вячеслав Валентинович" w:date="1999-01-19T21:37:00Z">
        <w:r>
          <w:rPr>
            <w:rFonts w:cs="Arial" w:ascii="Arial" w:hAnsi="Arial"/>
            <w:sz w:val="22"/>
          </w:rPr>
          <w:t xml:space="preserve"> века и завершается хорошо сохранившейся росписью Ферапонтова монастыря</w:t>
        </w:r>
      </w:ins>
      <w:ins w:id="644" w:author="Суханов В.В." w:date="2000-03-20T12:40:00Z">
        <w:r>
          <w:rPr>
            <w:rFonts w:cs="Arial" w:ascii="Arial" w:hAnsi="Arial"/>
            <w:sz w:val="22"/>
          </w:rPr>
          <w:t>,</w:t>
        </w:r>
      </w:ins>
      <w:ins w:id="645" w:author="Суханов Вячеслав Валентинович" w:date="1999-01-19T21:37:00Z">
        <w:r>
          <w:rPr>
            <w:rFonts w:cs="Arial" w:ascii="Arial" w:hAnsi="Arial"/>
            <w:sz w:val="22"/>
          </w:rPr>
          <w:t xml:space="preserve"> Которая</w:t>
        </w:r>
      </w:ins>
      <w:ins w:id="646" w:author="Суханов В.В." w:date="2000-03-20T12:40:00Z">
        <w:r>
          <w:rPr>
            <w:rFonts w:cs="Arial" w:ascii="Arial" w:hAnsi="Arial"/>
            <w:sz w:val="22"/>
          </w:rPr>
          <w:t>которая</w:t>
        </w:r>
      </w:ins>
      <w:ins w:id="647" w:author="Суханов Вячеслав Валентинович" w:date="1999-01-19T21:37:00Z">
        <w:r>
          <w:rPr>
            <w:rFonts w:cs="Arial" w:ascii="Arial" w:hAnsi="Arial"/>
            <w:sz w:val="22"/>
          </w:rPr>
          <w:t xml:space="preserve"> в основной своей части должна была быть выполнена из-за преклонного возраста мастера не столько им самим, сколько его сыновьями и помощниками. </w:t>
        </w:r>
      </w:ins>
    </w:p>
    <w:p>
      <w:pPr>
        <w:pStyle w:val="Normal"/>
        <w:spacing w:lineRule="auto" w:line="360"/>
        <w:ind w:firstLine="709"/>
        <w:jc w:val="both"/>
        <w:rPr>
          <w:ins w:id="660" w:author="Суханов Вячеслав Валентинович" w:date="1999-01-19T21:37:00Z"/>
        </w:rPr>
      </w:pPr>
      <w:ins w:id="649" w:author="Суханов Вячеслав Валентинович" w:date="1999-01-19T21:37:00Z">
        <w:r>
          <w:rPr>
            <w:rFonts w:cs="Arial" w:ascii="Arial" w:hAnsi="Arial"/>
            <w:sz w:val="22"/>
          </w:rPr>
          <w:t>Несомненно, Дионисий стоял в центре московской художественной жизни. Он был связан с великокняжескими кругами и кругами высшего духовенства, много работал для монастырей, где крепко держались монашеские аскетические идеалы. Не исключена возможность, что именно ему посвятил Иосиф Волоцкий свое написанное около 1490 года “Послание иконописцу”, которое преследовало сугубо практическую задачу — осветить наиболее злободневные вопросы, возникавшие в ходе полемики с иконо-борствовавшими еретиками, и одновременно пресечь попытки создания новых, не освященных традицией иконографических типов. С этой целью Иосиф Волоцкий использовал со свой</w:t>
          <w:softHyphen/>
          <w:t xml:space="preserve">ственным ему педантизмом огромную по объему святоотеческую литературу, содержавшую учение о поклонении иконам. Но его подход к этим первоисточникам был иным, чем у Нила Сорского. Последний требовал, чтобы </w:t>
        </w:r>
      </w:ins>
      <w:ins w:id="650" w:author="Суханов Вячеслав Валентинович" w:date="1999-01-30T21:25:00Z">
        <w:r>
          <w:rPr>
            <w:rFonts w:cs="Arial" w:ascii="Arial" w:hAnsi="Arial"/>
            <w:sz w:val="22"/>
          </w:rPr>
          <w:t xml:space="preserve">иноки </w:t>
        </w:r>
      </w:ins>
      <w:ins w:id="651" w:author="Суханов Вячеслав Валентинович" w:date="1999-01-19T21:37:00Z">
        <w:r>
          <w:rPr>
            <w:rFonts w:cs="Arial" w:ascii="Arial" w:hAnsi="Arial"/>
            <w:sz w:val="22"/>
          </w:rPr>
          <w:t>не пользовались золотыми и серебряными сосудами и излишними украшениями</w:t>
        </w:r>
      </w:ins>
      <w:ins w:id="652" w:author="Суханов Вячеслав Валентинович" w:date="1999-01-30T21:27:00Z">
        <w:r>
          <w:rPr>
            <w:rFonts w:cs="Arial" w:ascii="Arial" w:hAnsi="Arial"/>
            <w:sz w:val="22"/>
          </w:rPr>
          <w:t>.</w:t>
        </w:r>
      </w:ins>
      <w:ins w:id="653" w:author="Суханов Вячеслав Валентинович" w:date="1999-01-30T21:27:00Z">
        <w:del w:id="654" w:author="Суханов В.В." w:date="2000-04-10T12:37:00Z">
          <w:r>
            <w:rPr>
              <w:rFonts w:cs="Arial" w:ascii="Arial" w:hAnsi="Arial"/>
              <w:sz w:val="22"/>
            </w:rPr>
            <w:delText xml:space="preserve">  </w:delText>
          </w:r>
        </w:del>
      </w:ins>
      <w:ins w:id="655" w:author="Суханов В.В." w:date="2000-04-10T12:37:00Z">
        <w:r>
          <w:rPr>
            <w:rFonts w:cs="Arial" w:ascii="Arial" w:hAnsi="Arial"/>
            <w:sz w:val="22"/>
          </w:rPr>
          <w:t xml:space="preserve"> </w:t>
        </w:r>
      </w:ins>
      <w:ins w:id="656" w:author="Суханов Вячеслав Валентинович" w:date="1999-01-30T21:27:00Z">
        <w:r>
          <w:rPr>
            <w:rFonts w:cs="Arial" w:ascii="Arial" w:hAnsi="Arial"/>
            <w:sz w:val="22"/>
          </w:rPr>
          <w:t>Э</w:t>
        </w:r>
      </w:ins>
      <w:ins w:id="657" w:author="Суханов Вячеслав Валентинович" w:date="1999-01-19T21:37:00Z">
        <w:r>
          <w:rPr>
            <w:rFonts w:cs="Arial" w:ascii="Arial" w:hAnsi="Arial"/>
            <w:sz w:val="22"/>
          </w:rPr>
          <w:t>кста</w:t>
          <w:softHyphen/>
          <w:t xml:space="preserve">тическим формам византийского подвижничества Нил Сорский противопоставлял “делание сердечное”. Иосиф же Волоцкий, хотя на словах как будто бы солидаризировался с Нилом Сорским, в действительности занимал совершенно иные позиции. Он всячески стремился восстановить строгость монастырского устава и канонизировать не только его формы, но и формы иконопочитания. При его поддержке и содействии монастыри начали обставлять церковный культ все большей роскошью, в чем нельзя не усматривать проникновение в церковную жизнь того репрезентативного начала, которое крепко утвердилось при дворе Василия </w:t>
        </w:r>
      </w:ins>
      <w:ins w:id="658" w:author="Суханов Вячеслав Валентинович" w:date="1999-01-19T21:37:00Z">
        <w:r>
          <w:rPr>
            <w:rFonts w:cs="Arial" w:ascii="Arial" w:hAnsi="Arial"/>
            <w:sz w:val="22"/>
            <w:lang w:val="en-US"/>
          </w:rPr>
          <w:t>III</w:t>
        </w:r>
      </w:ins>
      <w:ins w:id="659" w:author="Суханов Вячеслав Валентинович" w:date="1999-01-19T21:37:00Z">
        <w:r>
          <w:rPr>
            <w:rFonts w:cs="Arial" w:ascii="Arial" w:hAnsi="Arial"/>
            <w:sz w:val="22"/>
          </w:rPr>
          <w:t xml:space="preserve">. </w:t>
        </w:r>
      </w:ins>
    </w:p>
    <w:p>
      <w:pPr>
        <w:pStyle w:val="Normal"/>
        <w:spacing w:lineRule="auto" w:line="360"/>
        <w:ind w:firstLine="709"/>
        <w:jc w:val="both"/>
        <w:rPr>
          <w:rFonts w:ascii="Arial" w:hAnsi="Arial" w:cs="Arial"/>
          <w:sz w:val="22"/>
          <w:ins w:id="662" w:author="Суханов Вячеслав Валентинович" w:date="1999-01-19T21:37:00Z"/>
        </w:rPr>
      </w:pPr>
      <w:ins w:id="661" w:author="Суханов Вячеслав Валентинович" w:date="1999-01-19T21:37:00Z">
        <w:r>
          <w:rPr>
            <w:rFonts w:cs="Arial" w:ascii="Arial" w:hAnsi="Arial"/>
            <w:sz w:val="22"/>
          </w:rPr>
          <w:t>В искусстве Дионисия очень своеобразно переплетаются различные идейные течения его времени. И он, подобно Рублеву, стремился к воплощению “неземной красоты”, к изображению в образах святых таких людей, весь облик которых звал бы к очищению и нравственному совершенствованию. И он оказывал предпочтение состоянию внутренней сосредоточенности. И ему правилось передавать в своих иконах и фресках силу мудрости, добротолюбие, смирение. Все это в какой-то мере сближает его с Андреем Рублевым. Но в его произведениях настойчиво дают о себе знать и новые тенденции. Это, прежде всего, усиление каноничности художественного мышления, ведущее к повторяемости одних и тех же мотивов движения, к стандартизации живописных приемов. В лицах святых появляется нечто однообразное, снижающее их психологическую выразительность, в пропорциях и очерках фигур обнаруживается неведомая Рублеву хрупкость, порой носящая несколько нарочитый характер. Все, что было в искусстве XIV века волевым и сильным, уступает у Дионисия место особой мягкости и гармонической закругленности форм. Так “светлость” Рублева переходит у Дионисия в “праздничность”, что уже само по себе означает снижение высокой одухотворенности образа.</w:t>
        </w:r>
      </w:ins>
    </w:p>
    <w:p>
      <w:pPr>
        <w:pStyle w:val="Normal"/>
        <w:spacing w:lineRule="auto" w:line="360"/>
        <w:ind w:firstLine="709"/>
        <w:jc w:val="both"/>
        <w:rPr>
          <w:ins w:id="670" w:author="Суханов Вячеслав Валентинович" w:date="1999-01-19T21:37:00Z"/>
        </w:rPr>
      </w:pPr>
      <w:ins w:id="663" w:author="Суханов Вячеслав Валентинович" w:date="1999-01-19T21:37:00Z">
        <w:r>
          <w:rPr>
            <w:rFonts w:cs="Arial" w:ascii="Arial" w:hAnsi="Arial"/>
            <w:sz w:val="22"/>
          </w:rPr>
          <w:t>Мастерская Дионисия отличалась большой продуктивностью. В одной описи икон Иосифо-Волоколамского монастыря, составленной в 1545 году старцем Изосимой и книгохранителем Паисием, упоминаются девяносто икон Дионисия, работы его сыновей Владимира и Феодосия, старца Паисия, Даниила Можайского, Михаила Конина и некоего Новгородцева. При этом небезынтересно отметить, что уже в то время письмо самого Дионисия не смешивалось с письм</w:t>
        </w:r>
      </w:ins>
      <w:ins w:id="664" w:author="Суханов В.В." w:date="2000-03-20T12:43:00Z">
        <w:r>
          <w:rPr>
            <w:rFonts w:cs="Arial" w:ascii="Arial" w:hAnsi="Arial"/>
            <w:sz w:val="22"/>
          </w:rPr>
          <w:t>ом</w:t>
        </w:r>
      </w:ins>
      <w:ins w:id="665" w:author="Суханов Вячеслав Валентинович" w:date="1999-01-19T21:37:00Z">
        <w:r>
          <w:rPr>
            <w:rFonts w:cs="Arial" w:ascii="Arial" w:hAnsi="Arial"/>
            <w:sz w:val="22"/>
          </w:rPr>
          <w:t xml:space="preserve"> его сыновей и учеников</w:t>
        </w:r>
      </w:ins>
      <w:ins w:id="666" w:author="Суханов В.В." w:date="2000-03-20T12:45:00Z">
        <w:r>
          <w:rPr>
            <w:rFonts w:cs="Arial" w:ascii="Arial" w:hAnsi="Arial"/>
            <w:sz w:val="22"/>
          </w:rPr>
          <w:t>,</w:t>
        </w:r>
      </w:ins>
      <w:ins w:id="667" w:author="Суханов Вячеслав Валентинович" w:date="1999-01-19T21:37:00Z">
        <w:r>
          <w:rPr>
            <w:rFonts w:cs="Arial" w:ascii="Arial" w:hAnsi="Arial"/>
            <w:sz w:val="22"/>
          </w:rPr>
          <w:t xml:space="preserve"> и отмечались такие подробности, как, например то, что икона “Богоматерь Одигитрия” была исполнена самим Дионисием, а створки — Феодосием</w:t>
        </w:r>
      </w:ins>
      <w:ins w:id="668" w:author="Суханов В.В." w:date="2000-03-20T12:44:00Z">
        <w:r>
          <w:rPr>
            <w:rFonts w:cs="Arial" w:ascii="Arial" w:hAnsi="Arial"/>
            <w:sz w:val="22"/>
          </w:rPr>
          <w:t>,</w:t>
        </w:r>
      </w:ins>
      <w:ins w:id="669" w:author="Суханов Вячеслав Валентинович" w:date="1999-01-19T21:37:00Z">
        <w:r>
          <w:rPr>
            <w:rFonts w:cs="Arial" w:ascii="Arial" w:hAnsi="Arial"/>
            <w:sz w:val="22"/>
          </w:rPr>
          <w:t xml:space="preserve"> или что икона “Успение” принадлежала не самому мастеру, а его сыновьям и ученикам. Житийные иконы писались обычно сообща. Так, например, в местной иконе Паисия, изображавшей рождество Богородицы, клейма выполнял сын Дионисия Феодосии. Все это крайне затрудняет выделение собственноручных работ Дионисия, тем более что до нас не дошли подписные произведения его сотоварищей. Единственный, применимый здесь критерий — это критерий качества. Но и он не может быть решающим, поскольку мы не знаем, какого качественного уровня достигали работавшие с Дионисием мастера. Поэтому будет правильнее говорить об иконах интересующей нас стилистической группы как о произведениях мастерской Дионисия либо о произведениях его круга. </w:t>
        </w:r>
      </w:ins>
    </w:p>
    <w:p>
      <w:pPr>
        <w:pStyle w:val="Normal"/>
        <w:spacing w:lineRule="auto" w:line="360"/>
        <w:ind w:firstLine="709"/>
        <w:jc w:val="both"/>
        <w:rPr>
          <w:rFonts w:ascii="Arial" w:hAnsi="Arial" w:cs="Arial"/>
          <w:sz w:val="22"/>
          <w:ins w:id="672" w:author="Суханов Вячеслав Валентинович" w:date="1999-01-19T21:37:00Z"/>
        </w:rPr>
      </w:pPr>
      <w:ins w:id="671" w:author="Суханов Вячеслав Валентинович" w:date="1999-01-19T21:37:00Z">
        <w:r>
          <w:rPr>
            <w:rFonts w:cs="Arial" w:ascii="Arial" w:hAnsi="Arial"/>
            <w:sz w:val="22"/>
          </w:rPr>
          <w:t>За последнее время была сделана попытка сблизить истоки дионисиевского искусства с ростово-суздальской школой. Эту точку зрения нельзя признать сколько-нибудь убедительной. Дионисий был чисто московским мастером, крепко связанным с московскими традициями, особенно с традициями молодых учеников и последователей Рублева (таких, например, как автор “Распятия” и “Явления ангела женам-мироносицам” из праздничного ряда троицкого иконостаса). На органическую связь с рублевскими традициями указывает также широкое использование Дионисием и мастерами его круга в качестве образцов московских икон раннего XV века. Это говорит о продолжении художником той линии развития, которую возглавил в свое время Рублев. Дионисий сознательно примкнул к ней, но времена и общая обстановка были иными, а отсюда — и иной характер его искусства.</w:t>
        </w:r>
      </w:ins>
    </w:p>
    <w:p>
      <w:pPr>
        <w:pStyle w:val="Normal"/>
        <w:spacing w:lineRule="auto" w:line="360"/>
        <w:ind w:firstLine="709"/>
        <w:jc w:val="both"/>
        <w:rPr>
          <w:ins w:id="681" w:author="Суханов Вячеслав Валентинович" w:date="1999-01-19T21:37:00Z"/>
        </w:rPr>
      </w:pPr>
      <w:ins w:id="673" w:author="Суханов Вячеслав Валентинович" w:date="1999-01-19T21:37:00Z">
        <w:r>
          <w:rPr>
            <w:rFonts w:eastAsia="Arial" w:cs="Arial" w:ascii="Arial" w:hAnsi="Arial"/>
            <w:sz w:val="22"/>
          </w:rPr>
          <w:t xml:space="preserve"> </w:t>
        </w:r>
      </w:ins>
      <w:ins w:id="674" w:author="Суханов Вячеслав Валентинович" w:date="1999-01-19T21:37:00Z">
        <w:r>
          <w:rPr>
            <w:rFonts w:cs="Arial" w:ascii="Arial" w:hAnsi="Arial"/>
            <w:sz w:val="22"/>
          </w:rPr>
          <w:t>Самая ранняя из дошедших до нас работ мастера — датируемая 1482 годом икона “Богоматерь Одигитрия” в Третьяковской галерее. Она происходит из собора Вознесения Вознесенского монастыря в Московском Кремле. Летописец сообщает, что при пожаре 1482 года эта икона греческого письма утратила свой красочный слой и оклад, доска же ее сохранилась. И тогда Дионисию было поручено написать на той же доске икону “в тот же образ”. Иконографический тип Богоматери Одигигрии</w:t>
        </w:r>
      </w:ins>
      <w:ins w:id="675" w:author="Суханов В.В." w:date="2000-03-20T12:46:00Z">
        <w:r>
          <w:rPr>
            <w:rFonts w:cs="Arial" w:ascii="Arial" w:hAnsi="Arial"/>
            <w:sz w:val="22"/>
          </w:rPr>
          <w:t>Одигитрии</w:t>
        </w:r>
      </w:ins>
      <w:ins w:id="676" w:author="Суханов Вячеслав Валентинович" w:date="1999-01-19T21:37:00Z">
        <w:r>
          <w:rPr>
            <w:rFonts w:cs="Arial" w:ascii="Arial" w:hAnsi="Arial"/>
            <w:sz w:val="22"/>
          </w:rPr>
          <w:t xml:space="preserve"> </w:t>
        </w:r>
      </w:ins>
      <w:ins w:id="677" w:author="Суханов Вячеслав Валентинович" w:date="1999-01-22T18:34:00Z">
        <w:r>
          <w:rPr>
            <w:rFonts w:cs="Arial" w:ascii="Arial" w:hAnsi="Arial"/>
            <w:sz w:val="22"/>
          </w:rPr>
          <w:t>(</w:t>
        </w:r>
      </w:ins>
      <w:ins w:id="678" w:author="Суханов Вячеслав Валентинович" w:date="1999-01-19T21:37:00Z">
        <w:r>
          <w:rPr>
            <w:rFonts w:cs="Arial" w:ascii="Arial" w:hAnsi="Arial"/>
            <w:sz w:val="22"/>
          </w:rPr>
          <w:t>путеводительницы</w:t>
        </w:r>
      </w:ins>
      <w:ins w:id="679" w:author="Суханов В.В." w:date="2000-03-20T12:47:00Z">
        <w:r>
          <w:rPr>
            <w:rFonts w:cs="Arial" w:ascii="Arial" w:hAnsi="Arial"/>
            <w:sz w:val="22"/>
          </w:rPr>
          <w:t>Путеводительницы</w:t>
        </w:r>
      </w:ins>
      <w:ins w:id="680" w:author="Суханов Вячеслав Валентинович" w:date="1999-01-19T21:37:00Z">
        <w:r>
          <w:rPr>
            <w:rFonts w:cs="Arial" w:ascii="Arial" w:hAnsi="Arial"/>
            <w:sz w:val="22"/>
          </w:rPr>
          <w:t>) был весьма почитаем на Руси (особенно в Москве). Известно, что архиепископ Суздальский Дионисий вывез из Константинополя в 1381 году две точные копии с прославленного образа Одигитрии и поместил их в своем суздальском соборе и в нижегородском соборе. Возможно, что одна из этих копии попала в Вознесенский собор. Но это могла быть и дру</w:t>
          <w:softHyphen/>
          <w:t>гая реплика, подобная той, которая хранится в Третьяковской галерее . Во всяком случае, Дионисий был здесь связан тем образцом, который он должен был точно повторить. Лики, как обычно у Дионисия, написаны очень мягко, без резких переходов от света к тени. Санкирь нанесен тонким слоем, подрумянка отсутствует, плави незаметно перетекают одна в другую. Это лишает лица рельефа и объема и в немалой степени способствует их дематериализации. Изящные полуфигуры ангелов, облаченные в бирюзово-синие, зеленые и желтые одеяния, навеяны рублевскими святыми. Они написаны в очень тонкой миниатюрной технике, дающей хорошее представление о той манере письма мастера, в которой он работал, выполняя произведения небольшого масштаба.</w:t>
        </w:r>
      </w:ins>
    </w:p>
    <w:p>
      <w:pPr>
        <w:pStyle w:val="Normal"/>
        <w:spacing w:lineRule="auto" w:line="360"/>
        <w:ind w:firstLine="709"/>
        <w:jc w:val="both"/>
        <w:rPr>
          <w:rFonts w:ascii="Arial" w:hAnsi="Arial" w:cs="Arial"/>
          <w:sz w:val="22"/>
          <w:ins w:id="683" w:author="Суханов Вячеслав Валентинович" w:date="1999-01-19T21:37:00Z"/>
        </w:rPr>
      </w:pPr>
      <w:ins w:id="682" w:author="Суханов Вячеслав Валентинович" w:date="1999-01-19T21:37:00Z">
        <w:r>
          <w:rPr>
            <w:rFonts w:cs="Arial" w:ascii="Arial" w:hAnsi="Arial"/>
            <w:sz w:val="22"/>
          </w:rPr>
          <w:t>С мастерской Дионисия связана превосходная икона “Положение пояса и ризы Богоматери” в Музее древнерусского искусства имени Андрея Рублева. Она исключительно красива по своим светлым, праздничным краскам, среди которых преобладает красный цвет с излюбленным Дионисием розоватым оттенком. Икона происходит из деревянной церкви села Бородава, освященной в 1485 году. Ее строителем был Иоасаф (в миру князь Исаак Михайлович Стригин-Оболенский), преемник того самого архиепископа ростовского Вассиана, который заказал Дионисию в 1481 году иконы для иконостаса московского Успенского собора. Икона “Положение пояса и ризы Богоматери” особенно важна в том отношении, что она помогает уточнить время исполнения житийной иконы “Митрополит Петр” в московском Успенском соборе, клеймо которой с изображением посвящения патриархом Петра в митрополиты всея Руси обнаруживает большую стилистическую близость к иконе из села Бородава.</w:t>
        </w:r>
      </w:ins>
    </w:p>
    <w:p>
      <w:pPr>
        <w:pStyle w:val="Normal"/>
        <w:spacing w:lineRule="auto" w:line="360"/>
        <w:ind w:firstLine="709"/>
        <w:jc w:val="both"/>
        <w:rPr>
          <w:ins w:id="687" w:author="Суханов Вячеслав Валентинович" w:date="1999-01-19T21:37:00Z"/>
        </w:rPr>
      </w:pPr>
      <w:ins w:id="684" w:author="Суханов Вячеслав Валентинович" w:date="1999-01-19T21:37:00Z">
        <w:r>
          <w:rPr>
            <w:rFonts w:cs="Arial" w:ascii="Arial" w:hAnsi="Arial"/>
            <w:sz w:val="22"/>
          </w:rPr>
          <w:t xml:space="preserve">Житийные иконы с последней трети </w:t>
        </w:r>
      </w:ins>
      <w:ins w:id="685" w:author="Суханов Вячеслав Валентинович" w:date="1999-01-19T21:51:00Z">
        <w:r>
          <w:rPr>
            <w:rFonts w:cs="Arial" w:ascii="Arial" w:hAnsi="Arial"/>
            <w:sz w:val="22"/>
          </w:rPr>
          <w:t>15</w:t>
        </w:r>
      </w:ins>
      <w:ins w:id="686" w:author="Суханов Вячеслав Валентинович" w:date="1999-01-19T21:37:00Z">
        <w:r>
          <w:rPr>
            <w:rFonts w:cs="Arial" w:ascii="Arial" w:hAnsi="Arial"/>
            <w:sz w:val="22"/>
          </w:rPr>
          <w:t xml:space="preserve"> века получают в Москве все более широкое распространение, что было, возможно, обусловлено борьбой с ересью жидовствующих, среди которых многие отрицали поклонение иконам. Житийные иконы, хорошо известные Византии, совмещали в себе иконный образ для поклонения, занимавший обычно средник, и сцены из жизни изображенного на этом среднике святого. Такая композиция в какой-то мере преодолевала вне</w:t>
          <w:softHyphen/>
          <w:t>временной характер иконописного образа, позволяя художнику, в следовавших друг за другом эпизодах, заполнявших клейма, рассказать о жизни святого, о его деяниях и чудесах.</w:t>
        </w:r>
      </w:ins>
    </w:p>
    <w:p>
      <w:pPr>
        <w:pStyle w:val="Normal"/>
        <w:spacing w:lineRule="auto" w:line="360"/>
        <w:ind w:firstLine="709"/>
        <w:jc w:val="both"/>
        <w:rPr>
          <w:ins w:id="698" w:author="Суханов Вячеслав Валентинович" w:date="1999-01-19T21:45:00Z"/>
        </w:rPr>
      </w:pPr>
      <w:ins w:id="688" w:author="Суханов Вячеслав Валентинович" w:date="1999-01-19T21:42:00Z">
        <w:r>
          <w:rPr>
            <w:rFonts w:cs="Arial" w:ascii="Arial" w:hAnsi="Arial"/>
            <w:sz w:val="22"/>
          </w:rPr>
          <w:t>Такова икона “Митрополит Алексий с житием”. Сюжеты клейм призваны восславить деятельность высшего московского иерарха на пользу Русского государства и Русской церкви. Как четко вписывается в композицию каждая фигура и как</w:t>
        </w:r>
      </w:ins>
      <w:ins w:id="689" w:author="Суханов Вячеслав Валентинович" w:date="1999-01-19T21:42:00Z">
        <w:del w:id="690" w:author="Суханов В.В." w:date="2000-04-10T12:37:00Z">
          <w:r>
            <w:rPr>
              <w:rFonts w:cs="Arial" w:ascii="Arial" w:hAnsi="Arial"/>
              <w:sz w:val="22"/>
            </w:rPr>
            <w:delText xml:space="preserve">  </w:delText>
          </w:r>
        </w:del>
      </w:ins>
      <w:ins w:id="691" w:author="Суханов В.В." w:date="2000-04-10T12:37:00Z">
        <w:r>
          <w:rPr>
            <w:rFonts w:cs="Arial" w:ascii="Arial" w:hAnsi="Arial"/>
            <w:sz w:val="22"/>
          </w:rPr>
          <w:t xml:space="preserve"> </w:t>
        </w:r>
      </w:ins>
      <w:ins w:id="692" w:author="Суханов Вячеслав Валентинович" w:date="1999-01-19T21:43:00Z">
        <w:r>
          <w:rPr>
            <w:rFonts w:cs="Arial" w:ascii="Arial" w:hAnsi="Arial"/>
            <w:sz w:val="22"/>
          </w:rPr>
          <w:t xml:space="preserve">согласно, </w:t>
        </w:r>
      </w:ins>
      <w:ins w:id="693" w:author="Суханов Вячеслав Валентинович" w:date="1999-01-19T21:45:00Z">
        <w:r>
          <w:rPr>
            <w:rFonts w:cs="Arial" w:ascii="Arial" w:hAnsi="Arial"/>
            <w:sz w:val="22"/>
          </w:rPr>
          <w:t>как музыкально они сочетаются</w:t>
        </w:r>
      </w:ins>
      <w:ins w:id="694" w:author="Суханов В.В." w:date="2000-03-20T12:50:00Z">
        <w:r>
          <w:rPr>
            <w:rFonts w:cs="Arial" w:ascii="Arial" w:hAnsi="Arial"/>
            <w:sz w:val="22"/>
          </w:rPr>
          <w:t>сочетаются,</w:t>
        </w:r>
      </w:ins>
      <w:ins w:id="695" w:author="Суханов Вячеслав Валентинович" w:date="1999-01-19T21:45:00Z">
        <w:r>
          <w:rPr>
            <w:rFonts w:cs="Arial" w:ascii="Arial" w:hAnsi="Arial"/>
            <w:sz w:val="22"/>
          </w:rPr>
          <w:t xml:space="preserve"> друг с другом в неком светлом просторе, где царит покой и их поступь не слышно. Подлинно классическая в достижении поставленной цели иску</w:t>
        </w:r>
      </w:ins>
      <w:ins w:id="696" w:author="Суханов Вячеслав Валентинович" w:date="1999-01-19T21:49:00Z">
        <w:r>
          <w:rPr>
            <w:rFonts w:cs="Arial" w:ascii="Arial" w:hAnsi="Arial"/>
            <w:sz w:val="22"/>
          </w:rPr>
          <w:t>с</w:t>
        </w:r>
      </w:ins>
      <w:ins w:id="697" w:author="Суханов Вячеслав Валентинович" w:date="1999-01-19T21:45:00Z">
        <w:r>
          <w:rPr>
            <w:rFonts w:cs="Arial" w:ascii="Arial" w:hAnsi="Arial"/>
            <w:sz w:val="22"/>
          </w:rPr>
          <w:t xml:space="preserve">ства. </w:t>
        </w:r>
      </w:ins>
    </w:p>
    <w:p>
      <w:pPr>
        <w:pStyle w:val="Normal"/>
        <w:spacing w:lineRule="auto" w:line="360"/>
        <w:ind w:firstLine="709"/>
        <w:jc w:val="both"/>
        <w:rPr>
          <w:rFonts w:ascii="Arial" w:hAnsi="Arial" w:cs="Arial"/>
          <w:sz w:val="22"/>
          <w:ins w:id="706" w:author="Суханов Вячеслав Валентинович" w:date="1999-01-14T14:24:00Z"/>
        </w:rPr>
      </w:pPr>
      <w:ins w:id="699" w:author="Суханов Вячеслав Валентинович" w:date="1999-01-19T21:47:00Z">
        <w:r>
          <w:rPr>
            <w:rFonts w:cs="Arial" w:ascii="Arial" w:hAnsi="Arial"/>
            <w:sz w:val="22"/>
          </w:rPr>
          <w:t>“</w:t>
        </w:r>
      </w:ins>
      <w:ins w:id="700" w:author="Суханов Вячеслав Валентинович" w:date="1999-01-19T21:47:00Z">
        <w:r>
          <w:rPr>
            <w:rFonts w:cs="Arial" w:ascii="Arial" w:hAnsi="Arial"/>
            <w:sz w:val="22"/>
          </w:rPr>
          <w:t>Творчество Дионисия, - пишет В.Н.Лазорев, - сыграло огромную роль в истории древнерусской живописи ... С Дионисием парадное, праздничное, торжественное искусство москвы</w:t>
        </w:r>
      </w:ins>
      <w:ins w:id="701" w:author="Суханов В.В." w:date="2000-03-20T12:51:00Z">
        <w:r>
          <w:rPr>
            <w:rFonts w:cs="Arial" w:ascii="Arial" w:hAnsi="Arial"/>
            <w:sz w:val="22"/>
          </w:rPr>
          <w:t>Москвы</w:t>
        </w:r>
      </w:ins>
      <w:ins w:id="702" w:author="Суханов Вячеслав Валентинович" w:date="1999-01-19T21:47:00Z">
        <w:r>
          <w:rPr>
            <w:rFonts w:cs="Arial" w:ascii="Arial" w:hAnsi="Arial"/>
            <w:sz w:val="22"/>
          </w:rPr>
          <w:t xml:space="preserve"> стало на Руси ведущим.</w:t>
        </w:r>
      </w:ins>
      <w:ins w:id="703" w:author="Суханов Вячеслав Валентинович" w:date="1999-01-19T21:49:00Z">
        <w:r>
          <w:rPr>
            <w:rFonts w:cs="Arial" w:ascii="Arial" w:hAnsi="Arial"/>
            <w:sz w:val="22"/>
          </w:rPr>
          <w:t xml:space="preserve"> На него начали ориентироваться все города, ему начали всюду подражать ...</w:t>
        </w:r>
      </w:ins>
      <w:ins w:id="704" w:author="Суханов Вячеслав Валентинович" w:date="1999-01-30T21:39:00Z">
        <w:r>
          <w:rPr>
            <w:rFonts w:cs="Arial" w:ascii="Arial" w:hAnsi="Arial"/>
            <w:sz w:val="22"/>
          </w:rPr>
          <w:t>”</w:t>
        </w:r>
      </w:ins>
      <w:ins w:id="705" w:author="Суханов Вячеслав Валентинович" w:date="1999-01-30T21:39:00Z">
        <w:r>
          <w:rPr>
            <w:rStyle w:val="FootnoteCharacters"/>
            <w:rStyle w:val="FootnoteAnchor"/>
            <w:rFonts w:cs="Arial" w:ascii="Arial" w:hAnsi="Arial"/>
            <w:sz w:val="22"/>
          </w:rPr>
          <w:footnoteReference w:id="4"/>
        </w:r>
      </w:ins>
    </w:p>
    <w:p>
      <w:pPr>
        <w:pStyle w:val="Normal"/>
        <w:spacing w:lineRule="auto" w:line="360"/>
        <w:ind w:firstLine="709"/>
        <w:jc w:val="both"/>
        <w:rPr>
          <w:ins w:id="727" w:author="Суханов Вячеслав Валентинович" w:date="1999-01-14T15:37:00Z"/>
        </w:rPr>
      </w:pPr>
      <w:ins w:id="707" w:author="Суханов Вячеслав Валентинович" w:date="1999-01-14T14:26:00Z">
        <w:r>
          <w:rPr>
            <w:rFonts w:cs="Arial" w:ascii="Arial" w:hAnsi="Arial"/>
            <w:sz w:val="22"/>
          </w:rPr>
          <w:t>Творчество Дионисия и его современников замыкает большую эпоху в истории московской живописи. Дионисий отнюдь не был смелым новатором</w:t>
        </w:r>
      </w:ins>
      <w:ins w:id="708" w:author="Суханов В.В." w:date="2000-03-20T12:51:00Z">
        <w:r>
          <w:rPr>
            <w:rFonts w:cs="Arial" w:ascii="Arial" w:hAnsi="Arial"/>
            <w:sz w:val="22"/>
          </w:rPr>
          <w:t>,</w:t>
        </w:r>
      </w:ins>
      <w:ins w:id="709" w:author="Суханов Вячеслав Валентинович" w:date="1999-01-14T14:26:00Z">
        <w:r>
          <w:rPr>
            <w:rFonts w:cs="Arial" w:ascii="Arial" w:hAnsi="Arial"/>
            <w:sz w:val="22"/>
          </w:rPr>
          <w:t xml:space="preserve"> он ничего не ниспровергал, нао</w:t>
        </w:r>
      </w:ins>
      <w:ins w:id="710" w:author="Суханов Вячеслав Валентинович" w:date="1999-01-14T14:36:00Z">
        <w:r>
          <w:rPr>
            <w:rFonts w:cs="Arial" w:ascii="Arial" w:hAnsi="Arial"/>
            <w:sz w:val="22"/>
          </w:rPr>
          <w:t>борот, он сознательно примкнул к великим ру</w:t>
        </w:r>
      </w:ins>
      <w:ins w:id="711" w:author="Суханов Вячеслав Валентинович" w:date="1999-01-14T14:47:00Z">
        <w:r>
          <w:rPr>
            <w:rFonts w:cs="Arial" w:ascii="Arial" w:hAnsi="Arial"/>
            <w:sz w:val="22"/>
          </w:rPr>
          <w:t>блевским традициям. Но их воспринял односторонне.</w:t>
        </w:r>
      </w:ins>
      <w:ins w:id="712" w:author="Суханов Вячеслав Валентинович" w:date="1999-01-16T22:52:00Z">
        <w:r>
          <w:rPr>
            <w:rFonts w:cs="Arial" w:ascii="Arial" w:hAnsi="Arial"/>
            <w:sz w:val="22"/>
          </w:rPr>
          <w:t xml:space="preserve"> </w:t>
        </w:r>
      </w:ins>
      <w:ins w:id="713" w:author="Суханов Вячеслав Валентинович" w:date="1999-01-14T14:47:00Z">
        <w:r>
          <w:rPr>
            <w:rFonts w:cs="Arial" w:ascii="Arial" w:hAnsi="Arial"/>
            <w:sz w:val="22"/>
          </w:rPr>
          <w:t>Работы Руб</w:t>
        </w:r>
      </w:ins>
      <w:ins w:id="714" w:author="Суханов Вячеслав Валентинович" w:date="1999-01-14T14:56:00Z">
        <w:r>
          <w:rPr>
            <w:rFonts w:cs="Arial" w:ascii="Arial" w:hAnsi="Arial"/>
            <w:sz w:val="22"/>
          </w:rPr>
          <w:t>лева</w:t>
        </w:r>
      </w:ins>
      <w:ins w:id="715" w:author="Суханов Вячеслав Валентинович" w:date="1999-01-14T14:58:00Z">
        <w:r>
          <w:rPr>
            <w:rFonts w:cs="Arial" w:ascii="Arial" w:hAnsi="Arial"/>
            <w:sz w:val="22"/>
          </w:rPr>
          <w:t xml:space="preserve"> </w:t>
        </w:r>
      </w:ins>
      <w:ins w:id="716" w:author="Суханов Вячеслав Валентинович" w:date="1999-01-14T14:56:00Z">
        <w:r>
          <w:rPr>
            <w:rFonts w:cs="Arial" w:ascii="Arial" w:hAnsi="Arial"/>
            <w:sz w:val="22"/>
          </w:rPr>
          <w:t>привлекали</w:t>
        </w:r>
      </w:ins>
      <w:ins w:id="717" w:author="Суханов Вячеслав Валентинович" w:date="1999-01-14T14:58:00Z">
        <w:r>
          <w:rPr>
            <w:rFonts w:cs="Arial" w:ascii="Arial" w:hAnsi="Arial"/>
            <w:sz w:val="22"/>
          </w:rPr>
          <w:t xml:space="preserve"> его</w:t>
        </w:r>
      </w:ins>
      <w:ins w:id="718" w:author="Суханов В.В." w:date="2000-03-20T12:52:00Z">
        <w:r>
          <w:rPr>
            <w:rFonts w:cs="Arial" w:ascii="Arial" w:hAnsi="Arial"/>
            <w:sz w:val="22"/>
          </w:rPr>
          <w:t>,</w:t>
        </w:r>
      </w:ins>
      <w:ins w:id="719" w:author="Суханов Вячеслав Валентинович" w:date="1999-01-14T14:58:00Z">
        <w:r>
          <w:rPr>
            <w:rFonts w:cs="Arial" w:ascii="Arial" w:hAnsi="Arial"/>
            <w:sz w:val="22"/>
          </w:rPr>
          <w:t xml:space="preserve"> прежде всего изяществом и грацией, красотой линейных решений, но он не сумел уловить за всем этим глубокую поэтичность </w:t>
        </w:r>
      </w:ins>
      <w:ins w:id="720" w:author="Суханов Вячеслав Валентинович" w:date="1999-01-14T15:08:00Z">
        <w:r>
          <w:rPr>
            <w:rFonts w:cs="Arial" w:ascii="Arial" w:hAnsi="Arial"/>
            <w:sz w:val="22"/>
          </w:rPr>
          <w:t xml:space="preserve">образов, их наивную и трогательную непосредственность, их высочайшую одухотворенность. Он сильно увлекся внешней оболочкой. Стремясь </w:t>
        </w:r>
      </w:ins>
      <w:ins w:id="721" w:author="Суханов Вячеслав Валентинович" w:date="1999-01-14T15:17:00Z">
        <w:r>
          <w:rPr>
            <w:rFonts w:cs="Arial" w:ascii="Arial" w:hAnsi="Arial"/>
            <w:sz w:val="22"/>
          </w:rPr>
          <w:t xml:space="preserve">ко все большей праздничности, отвечавшей вкусам возвышавшейся Москвы, </w:t>
        </w:r>
      </w:ins>
      <w:ins w:id="722" w:author="Суханов Вячеслав Валентинович" w:date="1999-01-14T15:27:00Z">
        <w:r>
          <w:rPr>
            <w:rFonts w:cs="Arial" w:ascii="Arial" w:hAnsi="Arial"/>
            <w:sz w:val="22"/>
          </w:rPr>
          <w:t>Дионисий незаметно для себя пришел к несколько внешнему пониманию формы, прежде всего красивой, призванной радовать глаз.</w:t>
        </w:r>
      </w:ins>
      <w:ins w:id="723" w:author="Суханов Вячеслав Валентинович" w:date="1999-01-14T15:34:00Z">
        <w:r>
          <w:rPr>
            <w:rFonts w:cs="Arial" w:ascii="Arial" w:hAnsi="Arial"/>
            <w:sz w:val="22"/>
          </w:rPr>
          <w:t xml:space="preserve"> В результате получилось так, что самый верный последователь </w:t>
        </w:r>
      </w:ins>
      <w:ins w:id="724" w:author="Суханов Вячеслав Валентинович" w:date="1999-01-14T15:37:00Z">
        <w:r>
          <w:rPr>
            <w:rFonts w:cs="Arial" w:ascii="Arial" w:hAnsi="Arial"/>
            <w:sz w:val="22"/>
          </w:rPr>
          <w:t>Андрея Рублева сделался его антогонистом</w:t>
        </w:r>
      </w:ins>
      <w:ins w:id="725" w:author="Суханов В.В." w:date="2000-03-20T12:53:00Z">
        <w:r>
          <w:rPr>
            <w:rFonts w:cs="Arial" w:ascii="Arial" w:hAnsi="Arial"/>
            <w:sz w:val="22"/>
          </w:rPr>
          <w:t>антагонистом</w:t>
        </w:r>
      </w:ins>
      <w:ins w:id="726" w:author="Суханов Вячеслав Валентинович" w:date="1999-01-14T15:37:00Z">
        <w:r>
          <w:rPr>
            <w:rFonts w:cs="Arial" w:ascii="Arial" w:hAnsi="Arial"/>
            <w:sz w:val="22"/>
          </w:rPr>
          <w:t xml:space="preserve">. </w:t>
        </w:r>
      </w:ins>
    </w:p>
    <w:p>
      <w:pPr>
        <w:pStyle w:val="TextBodyIndent"/>
        <w:rPr>
          <w:ins w:id="734" w:author="Суханов Вячеслав Валентинович" w:date="1999-01-22T17:58:00Z"/>
        </w:rPr>
      </w:pPr>
      <w:ins w:id="728" w:author="Суханов Вячеслав Валентинович" w:date="1999-01-14T15:37:00Z">
        <w:r>
          <w:rPr/>
          <w:t>В 16 в</w:t>
        </w:r>
      </w:ins>
      <w:ins w:id="729" w:author="Суханов Вячеслав Валентинович" w:date="1999-01-16T22:52:00Z">
        <w:r>
          <w:rPr/>
          <w:t>еке</w:t>
        </w:r>
      </w:ins>
      <w:ins w:id="730" w:author="Суханов Вячеслав Валентинович" w:date="1999-01-14T15:37:00Z">
        <w:r>
          <w:rPr/>
          <w:t xml:space="preserve"> дионисиевские традиции быстро пошли на убыль. Иконы становятся излишне многословными, начинают перегружаться аллегориями, в них усиливается догматическое начало. Темп развития замедляется, церковь все более ревниво следит за тем, чтобы в живопись не проникли смелые новаторства. Разгром еретических течений и ликвидация свободомыслия отрицательно сказалось на искусстве, в котором “</w:t>
        </w:r>
      </w:ins>
      <w:ins w:id="731" w:author="Суханов Вячеслав Валентинович" w:date="1999-01-14T15:44:00Z">
        <w:r>
          <w:rPr/>
          <w:t>византинизм“ стал играть большую роль. Былого высокого уровня искусства достичь не удалось</w:t>
        </w:r>
      </w:ins>
      <w:ins w:id="732" w:author="Суханов В.В." w:date="2000-03-20T12:53:00Z">
        <w:r>
          <w:rPr/>
          <w:t xml:space="preserve"> </w:t>
        </w:r>
      </w:ins>
      <w:ins w:id="733" w:author="Суханов Вячеслав Валентинович" w:date="1999-01-14T15:47:00Z">
        <w:r>
          <w:rPr/>
          <w:t>- времена были не те. Поэтому после Рублева и Дионисия древнерусская живопись не выдвинула равных им мастеров.</w:t>
        </w:r>
      </w:ins>
    </w:p>
    <w:p>
      <w:pPr>
        <w:pStyle w:val="Heading2"/>
        <w:spacing w:lineRule="auto" w:line="360" w:before="360" w:after="360"/>
        <w:jc w:val="center"/>
        <w:rPr>
          <w:i w:val="false"/>
          <w:i w:val="false"/>
          <w:caps/>
          <w:ins w:id="738" w:author="Суханов Вячеслав Валентинович" w:date="1999-01-22T17:58:00Z"/>
        </w:rPr>
      </w:pPr>
      <w:ins w:id="735" w:author="Суханов Вячеслав Валентинович" w:date="1999-01-22T17:58:00Z">
        <w:bookmarkStart w:id="4" w:name="__RefHeading___Toc482095689"/>
        <w:bookmarkEnd w:id="4"/>
        <w:r>
          <w:rPr>
            <w:i w:val="false"/>
            <w:caps/>
          </w:rPr>
          <w:t>Андрей Рублев</w:t>
        </w:r>
      </w:ins>
      <w:ins w:id="736" w:author="Суханов В.В." w:date="2000-04-12T15:31:00Z">
        <w:r>
          <w:rPr>
            <w:i w:val="false"/>
            <w:caps/>
            <w:lang w:val="en-US"/>
          </w:rPr>
          <w:t xml:space="preserve"> </w:t>
        </w:r>
      </w:ins>
      <w:ins w:id="737" w:author="Суханов Вячеслав Валентинович" w:date="1999-01-22T17:58:00Z">
        <w:r>
          <w:rPr>
            <w:i w:val="false"/>
            <w:caps/>
          </w:rPr>
          <w:t>- самобытный творец русской иконы</w:t>
        </w:r>
      </w:ins>
    </w:p>
    <w:p>
      <w:pPr>
        <w:pStyle w:val="Normal"/>
        <w:rPr>
          <w:i/>
          <w:i/>
          <w:caps/>
          <w:del w:id="740" w:author="Суханов В.В." w:date="2000-04-12T15:35:00Z"/>
        </w:rPr>
      </w:pPr>
      <w:del w:id="739" w:author="Суханов В.В." w:date="2000-04-12T15:35:00Z">
        <w:r>
          <w:rPr>
            <w:i/>
            <w:caps/>
          </w:rPr>
        </w:r>
      </w:del>
    </w:p>
    <w:p>
      <w:pPr>
        <w:pStyle w:val="Normal"/>
        <w:spacing w:lineRule="auto" w:line="360"/>
        <w:ind w:firstLine="709"/>
        <w:jc w:val="both"/>
        <w:rPr>
          <w:rFonts w:ascii="Arial" w:hAnsi="Arial" w:cs="Arial"/>
          <w:sz w:val="22"/>
          <w:ins w:id="742" w:author="Суханов Вячеслав Валентинович" w:date="1999-01-22T17:58:00Z"/>
        </w:rPr>
      </w:pPr>
      <w:ins w:id="741" w:author="Суханов Вячеслав Валентинович" w:date="1999-01-22T17:58:00Z">
        <w:r>
          <w:rPr>
            <w:rFonts w:cs="Arial" w:ascii="Arial" w:hAnsi="Arial"/>
            <w:sz w:val="22"/>
          </w:rPr>
          <w:t>Время жизни Андрея Рубле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w:t>
        </w:r>
      </w:ins>
    </w:p>
    <w:p>
      <w:pPr>
        <w:pStyle w:val="Normal"/>
        <w:spacing w:lineRule="auto" w:line="360"/>
        <w:ind w:firstLine="709"/>
        <w:jc w:val="both"/>
        <w:rPr>
          <w:ins w:id="745" w:author="Суханов Вячеслав Валентинович" w:date="1999-01-30T21:54:00Z"/>
        </w:rPr>
      </w:pPr>
      <w:ins w:id="743" w:author="Суханов Вячеслав Валентинович" w:date="1999-01-22T17:58:00Z">
        <w:r>
          <w:rPr>
            <w:rFonts w:cs="Arial" w:ascii="Arial" w:hAnsi="Arial"/>
            <w:sz w:val="22"/>
          </w:rPr>
          <w:t>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Бесспорным лишь два сообщения, фигурирующие в летописях под 1405 и 1408 годами.</w:t>
        </w:r>
      </w:ins>
      <w:ins w:id="744" w:author="Суханов Вячеслав Валентинович" w:date="1999-01-30T21:54:00Z">
        <w:r>
          <w:rPr>
            <w:rFonts w:cs="Arial" w:ascii="Arial" w:hAnsi="Arial"/>
            <w:sz w:val="22"/>
          </w:rPr>
          <w:t xml:space="preserve"> Благовещенский собор Московского Кремля перестраивался в 15 веке, и роспись его не сохранилось. Уцелели только деисусный и праздничный ряды иконостаса, перенесенного в существующий ныне храм. Во владимирском Успенском соборе сохранилась лишь небольшая часть росписей. Дошли до нас также иконы из иконостаса этого собора, экспонирующиеся ныне в Третьяковской галерее и Русском музее.</w:t>
        </w:r>
      </w:ins>
    </w:p>
    <w:p>
      <w:pPr>
        <w:pStyle w:val="Normal"/>
        <w:spacing w:lineRule="auto" w:line="360"/>
        <w:ind w:firstLine="709"/>
        <w:jc w:val="both"/>
        <w:rPr>
          <w:ins w:id="755" w:author="Суханов Вячеслав Валентинович" w:date="1999-01-22T17:58:00Z"/>
        </w:rPr>
      </w:pPr>
      <w:ins w:id="746" w:author="Суханов Вячеслав Валентинович" w:date="1999-01-22T17:58:00Z">
        <w:r>
          <w:rPr>
            <w:rFonts w:cs="Arial" w:ascii="Arial" w:hAnsi="Arial"/>
            <w:sz w:val="22"/>
          </w:rPr>
          <w:t>О предшествующем периоде жизни Андрея Рублева известно мало. Составленное в</w:t>
        </w:r>
      </w:ins>
      <w:ins w:id="747" w:author="Суханов Вячеслав Валентинович" w:date="1999-01-22T18:03:00Z">
        <w:r>
          <w:rPr>
            <w:rFonts w:cs="Arial" w:ascii="Arial" w:hAnsi="Arial"/>
            <w:sz w:val="22"/>
          </w:rPr>
          <w:t xml:space="preserve"> </w:t>
        </w:r>
      </w:ins>
      <w:ins w:id="748" w:author="Суханов Вячеслав Валентинович" w:date="1999-01-22T17:58:00Z">
        <w:r>
          <w:rPr>
            <w:rFonts w:cs="Arial" w:ascii="Arial" w:hAnsi="Arial"/>
            <w:sz w:val="22"/>
          </w:rPr>
          <w:t xml:space="preserve">17 веке "Сказания о святых иконописцах" утверждает, что он жил сначала в Троицком монастыре в послушании у Никона, ученика основателя монастыря Сергия Радонежского (Никон был </w:t>
        </w:r>
      </w:ins>
      <w:ins w:id="749" w:author="Суханов В.В." w:date="2000-04-13T19:53:00Z">
        <w:r>
          <w:rPr>
            <w:rFonts w:cs="Arial" w:ascii="Arial" w:hAnsi="Arial"/>
            <w:sz w:val="22"/>
          </w:rPr>
          <w:t>Т</w:t>
        </w:r>
      </w:ins>
      <w:ins w:id="750" w:author="Суханов Вячеслав Валентинович" w:date="1999-01-22T17:58:00Z">
        <w:del w:id="751" w:author="Суханов В.В." w:date="2000-04-13T19:53:00Z">
          <w:r>
            <w:rPr>
              <w:rFonts w:cs="Arial" w:ascii="Arial" w:hAnsi="Arial"/>
              <w:sz w:val="22"/>
            </w:rPr>
            <w:delText>т</w:delText>
          </w:r>
        </w:del>
      </w:ins>
      <w:ins w:id="752" w:author="Суханов Вячеслав Валентинович" w:date="1999-01-22T17:58:00Z">
        <w:r>
          <w:rPr>
            <w:rFonts w:cs="Arial" w:ascii="Arial" w:hAnsi="Arial"/>
            <w:sz w:val="22"/>
          </w:rPr>
          <w:t>роицким игуменом с 1390 года, умер в 1427). По словам "Сказания", Никон "повелел" Рублеву написать икону Троицы "в похвалу отцу своему, святому Сергию чудотворцу"</w:t>
        </w:r>
      </w:ins>
      <w:ins w:id="753" w:author="Суханов Вячеслав Валентинович" w:date="1999-01-30T21:59:00Z">
        <w:r>
          <w:rPr>
            <w:rStyle w:val="FootnoteCharacters"/>
            <w:rStyle w:val="FootnoteAnchor"/>
            <w:rFonts w:cs="Arial" w:ascii="Arial" w:hAnsi="Arial"/>
            <w:sz w:val="22"/>
          </w:rPr>
          <w:footnoteReference w:id="5"/>
        </w:r>
      </w:ins>
      <w:ins w:id="754" w:author="Суханов Вячеслав Валентинович" w:date="1999-01-22T17:58:00Z">
        <w:r>
          <w:rPr>
            <w:rFonts w:cs="Arial" w:ascii="Arial" w:hAnsi="Arial"/>
            <w:sz w:val="22"/>
          </w:rPr>
          <w:t>.</w:t>
        </w:r>
      </w:ins>
    </w:p>
    <w:p>
      <w:pPr>
        <w:pStyle w:val="Normal"/>
        <w:spacing w:lineRule="auto" w:line="360"/>
        <w:ind w:firstLine="709"/>
        <w:jc w:val="both"/>
        <w:rPr>
          <w:rFonts w:ascii="Arial" w:hAnsi="Arial" w:cs="Arial"/>
          <w:sz w:val="22"/>
          <w:ins w:id="757" w:author="Суханов Вячеслав Валентинович" w:date="1999-01-22T17:58:00Z"/>
        </w:rPr>
      </w:pPr>
      <w:ins w:id="756" w:author="Суханов Вячеслав Валентинович" w:date="1999-01-22T17:58:00Z">
        <w:r>
          <w:rPr>
            <w:rFonts w:cs="Arial" w:ascii="Arial" w:hAnsi="Arial"/>
            <w:sz w:val="22"/>
          </w:rPr>
          <w:t>Об остальных крупных работах Рублева мы знаем из житий Сергия и Никона. Между 1425-1427 годами он вместе с другом и "спостником" Даниилом Черным участвовал в создании ныне несохранившихся росписей Троицкого собора Сергиева монастыря, а затем расписывал Спасский собор московского Андроникова монастыря, старцем которого он был. Там Рублев и скончался в 1430 году.</w:t>
        </w:r>
      </w:ins>
    </w:p>
    <w:p>
      <w:pPr>
        <w:pStyle w:val="Normal"/>
        <w:spacing w:lineRule="auto" w:line="360"/>
        <w:ind w:firstLine="709"/>
        <w:jc w:val="both"/>
        <w:rPr>
          <w:ins w:id="761" w:author="Суханов Вячеслав Валентинович" w:date="1999-01-22T17:58:00Z"/>
        </w:rPr>
      </w:pPr>
      <w:ins w:id="758" w:author="Суханов Вячеслав Валентинович" w:date="1999-01-22T17:58:00Z">
        <w:r>
          <w:rPr>
            <w:rFonts w:cs="Arial" w:ascii="Arial" w:hAnsi="Arial"/>
            <w:sz w:val="22"/>
          </w:rPr>
          <w:t>Разумеется, список произведений Рублева этим не исчерпывается. "Преподобный отец Андрей Радонежский, иконописец, прозванием Рублев, многие святые иконы написал, все чудотворные"</w:t>
        </w:r>
      </w:ins>
      <w:ins w:id="759" w:author="Суханов Вячеслав Валентинович" w:date="1999-01-30T22:19:00Z">
        <w:r>
          <w:rPr>
            <w:rStyle w:val="FootnoteCharacters"/>
            <w:rStyle w:val="FootnoteAnchor"/>
            <w:rFonts w:cs="Arial" w:ascii="Arial" w:hAnsi="Arial"/>
            <w:sz w:val="22"/>
          </w:rPr>
          <w:footnoteReference w:id="6"/>
        </w:r>
      </w:ins>
      <w:ins w:id="760" w:author="Суханов Вячеслав Валентинович" w:date="1999-01-22T17:58:00Z">
        <w:r>
          <w:rPr>
            <w:rFonts w:cs="Arial" w:ascii="Arial" w:hAnsi="Arial"/>
            <w:sz w:val="22"/>
          </w:rPr>
          <w:t>. Помимо названных работ, целый ряд несохранившихся ныне икон упоминается в различных источниках. Несколько дошедших до нас памятников связывает с именем Рублева устное предание. Наконец, в ряде произведений авторство Рублева устанавливается по стилистическим аналогиям. Но даже в тех случаях, когда причастность Рублева к работе над памятником документально подтверждена -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ева и Даниила Черного.</w:t>
        </w:r>
      </w:ins>
    </w:p>
    <w:p>
      <w:pPr>
        <w:pStyle w:val="Normal"/>
        <w:spacing w:lineRule="auto" w:line="360"/>
        <w:ind w:firstLine="709"/>
        <w:jc w:val="both"/>
        <w:rPr>
          <w:rFonts w:ascii="Arial" w:hAnsi="Arial" w:cs="Arial"/>
          <w:sz w:val="22"/>
          <w:ins w:id="766" w:author="Суханов Вячеслав Валентинович" w:date="1999-01-22T17:58:00Z"/>
        </w:rPr>
      </w:pPr>
      <w:ins w:id="762" w:author="Суханов Вячеслав Валентинович" w:date="1999-01-22T17:58:00Z">
        <w:r>
          <w:rPr>
            <w:rFonts w:cs="Arial" w:ascii="Arial" w:hAnsi="Arial"/>
            <w:sz w:val="22"/>
          </w:rPr>
          <w:t>Если дошедшие до нас биографические сведения о Рублеве изобилуют противоречиями и анахронизмами, то в характеристике личности мастера и в оценке его искусства источники обнаруживают редкое единодушие. Андрей и Даниил предстают в их изображении как "чудные добродетельные старцы и живописцы", "всех превосходящие в добродетелях"</w:t>
        </w:r>
      </w:ins>
      <w:ins w:id="763" w:author="Суханов Вячеслав Валентинович" w:date="1999-01-30T22:34:00Z">
        <w:r>
          <w:rPr>
            <w:rFonts w:cs="Arial" w:ascii="Arial" w:hAnsi="Arial"/>
            <w:sz w:val="22"/>
          </w:rPr>
          <w:t>, а</w:t>
        </w:r>
      </w:ins>
      <w:ins w:id="764" w:author="Суханов Вячеслав Валентинович" w:date="1999-01-22T17:58:00Z">
        <w:r>
          <w:rPr>
            <w:rFonts w:cs="Arial" w:ascii="Arial" w:hAnsi="Arial"/>
            <w:sz w:val="22"/>
          </w:rPr>
          <w:t xml:space="preserve"> в Рублеве особенно подчеркивается то, что он "намного всех превосходил в мудрости".</w:t>
        </w:r>
      </w:ins>
      <w:ins w:id="765" w:author="Суханов Вячеслав Валентинович" w:date="1999-01-30T22:36:00Z">
        <w:r>
          <w:rPr>
            <w:rStyle w:val="FootnoteCharacters"/>
            <w:rStyle w:val="FootnoteAnchor"/>
            <w:rFonts w:cs="Arial" w:ascii="Arial" w:hAnsi="Arial"/>
            <w:sz w:val="22"/>
          </w:rPr>
          <w:footnoteReference w:id="7"/>
        </w:r>
      </w:ins>
    </w:p>
    <w:p>
      <w:pPr>
        <w:pStyle w:val="Normal"/>
        <w:spacing w:lineRule="auto" w:line="360"/>
        <w:ind w:firstLine="709"/>
        <w:jc w:val="both"/>
        <w:rPr>
          <w:rFonts w:ascii="Arial" w:hAnsi="Arial" w:cs="Arial"/>
          <w:sz w:val="22"/>
          <w:ins w:id="768" w:author="Суханов Вячеслав Валентинович" w:date="1999-01-22T17:58:00Z"/>
        </w:rPr>
      </w:pPr>
      <w:ins w:id="767" w:author="Суханов Вячеслав Валентинович" w:date="1999-01-22T17:58:00Z">
        <w:r>
          <w:rPr>
            <w:rFonts w:cs="Arial" w:ascii="Arial" w:hAnsi="Arial"/>
            <w:sz w:val="22"/>
          </w:rPr>
          <w:t>Для воссоздания творческого облика Рублева очень важны сведения, сообщенные в1478 году Иосифу Волоцкому бывшим игуменом Троицкого Сергиева монастыря старцем Спиридоном. По словам Спиридона, удивительные и прославленные иконописцы Даниил и ученик его Андрей, иноки Андроникова монастыря, отличались такими добродетелями, что удостоились необычных дарований и настолько преуспели в совершенствовании, что не находили времени для мирских дел.</w:t>
        </w:r>
      </w:ins>
    </w:p>
    <w:p>
      <w:pPr>
        <w:pStyle w:val="Normal"/>
        <w:spacing w:lineRule="auto" w:line="360"/>
        <w:ind w:firstLine="709"/>
        <w:jc w:val="both"/>
        <w:rPr>
          <w:rFonts w:ascii="Arial" w:hAnsi="Arial" w:cs="Arial"/>
          <w:sz w:val="22"/>
          <w:ins w:id="780" w:author="Суханов Вячеслав Валентинович" w:date="1999-01-22T18:02:00Z"/>
        </w:rPr>
      </w:pPr>
      <w:ins w:id="769" w:author="Суханов Вячеслав Валентинович" w:date="1999-01-22T17:58:00Z">
        <w:r>
          <w:rPr>
            <w:rFonts w:cs="Arial" w:ascii="Arial" w:hAnsi="Arial"/>
            <w:sz w:val="22"/>
          </w:rPr>
          <w:t>Эти свидетельства дают отчетливое представление о высокой оценке творчества Рублева его современниками, позволяют глубже проникнуть в образный строй его произведений и постигнуть существенные особенности его живописного метода. Но чтобы верно понять смысл приведенных высказываний, необходимо познакомиться с некоторыми представлениями византийской мистики, получившими широкое распространение среди последователей Сергия Радонежского. Согласно этим представлениям, для того, чтобы достоверно отображать объекты умственного созерцания, вместо эмпирический "теней вещей" показывать подлинную их природу, живописец</w:t>
        </w:r>
      </w:ins>
      <w:ins w:id="770" w:author="Суханов Вячеслав Валентинович" w:date="1999-01-22T17:58:00Z">
        <w:del w:id="771" w:author="Суханов В.В." w:date="2000-04-10T12:37:00Z">
          <w:r>
            <w:rPr>
              <w:rFonts w:cs="Arial" w:ascii="Arial" w:hAnsi="Arial"/>
              <w:sz w:val="22"/>
            </w:rPr>
            <w:delText xml:space="preserve">  </w:delText>
          </w:r>
        </w:del>
      </w:ins>
      <w:ins w:id="772" w:author="Суханов В.В." w:date="2000-04-10T12:37:00Z">
        <w:r>
          <w:rPr>
            <w:rFonts w:cs="Arial" w:ascii="Arial" w:hAnsi="Arial"/>
            <w:sz w:val="22"/>
          </w:rPr>
          <w:t xml:space="preserve"> </w:t>
        </w:r>
      </w:ins>
      <w:ins w:id="773" w:author="Суханов Вячеслав Валентинович" w:date="1999-01-22T17:58:00Z">
        <w:r>
          <w:rPr>
            <w:rFonts w:cs="Arial" w:ascii="Arial" w:hAnsi="Arial"/>
            <w:sz w:val="22"/>
          </w:rPr>
          <w:t>должен был стать созерцателем, если только</w:t>
        </w:r>
      </w:ins>
      <w:ins w:id="774" w:author="Суханов Вячеслав Валентинович" w:date="1999-01-22T17:58:00Z">
        <w:del w:id="775" w:author="Суханов В.В." w:date="2000-04-10T12:37:00Z">
          <w:r>
            <w:rPr>
              <w:rFonts w:cs="Arial" w:ascii="Arial" w:hAnsi="Arial"/>
              <w:sz w:val="22"/>
            </w:rPr>
            <w:delText xml:space="preserve">  </w:delText>
          </w:r>
        </w:del>
      </w:ins>
      <w:ins w:id="776" w:author="Суханов В.В." w:date="2000-04-10T12:37:00Z">
        <w:r>
          <w:rPr>
            <w:rFonts w:cs="Arial" w:ascii="Arial" w:hAnsi="Arial"/>
            <w:sz w:val="22"/>
          </w:rPr>
          <w:t xml:space="preserve"> </w:t>
        </w:r>
      </w:ins>
      <w:ins w:id="777" w:author="Суханов Вячеслав Валентинович" w:date="1999-01-22T17:58:00Z">
        <w:r>
          <w:rPr>
            <w:rFonts w:cs="Arial" w:ascii="Arial" w:hAnsi="Arial"/>
            <w:sz w:val="22"/>
          </w:rPr>
          <w:t>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м,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 потому что, как утверждал Василий Кесарийский, "истинная красота созерцается только имеющими очищенный ум"</w:t>
        </w:r>
      </w:ins>
      <w:ins w:id="778" w:author="Суханов Вячеслав Валентинович" w:date="1999-01-30T22:06:00Z">
        <w:r>
          <w:rPr>
            <w:rStyle w:val="FootnoteCharacters"/>
            <w:rStyle w:val="FootnoteAnchor"/>
            <w:rFonts w:cs="Arial" w:ascii="Arial" w:hAnsi="Arial"/>
            <w:sz w:val="22"/>
          </w:rPr>
          <w:footnoteReference w:id="8"/>
        </w:r>
      </w:ins>
      <w:ins w:id="779" w:author="Суханов Вячеслав Валентинович" w:date="1999-01-22T17:58:00Z">
        <w:r>
          <w:rPr>
            <w:rFonts w:cs="Arial" w:ascii="Arial" w:hAnsi="Arial"/>
            <w:sz w:val="22"/>
          </w:rPr>
          <w:t>. В достижении нравственной чистоты особая роль отводилась добродетели смирения. Не случайно в источниках к имени Рублева часто прилагается эпитет "смиренный".</w:t>
        </w:r>
      </w:ins>
    </w:p>
    <w:p>
      <w:pPr>
        <w:pStyle w:val="Normal"/>
        <w:spacing w:lineRule="auto" w:line="360"/>
        <w:ind w:firstLine="709"/>
        <w:jc w:val="both"/>
        <w:rPr>
          <w:rFonts w:ascii="Arial" w:hAnsi="Arial" w:cs="Arial"/>
          <w:sz w:val="22"/>
          <w:ins w:id="782" w:author="Суханов Вячеслав Валентинович" w:date="1999-01-22T18:02:00Z"/>
        </w:rPr>
      </w:pPr>
      <w:ins w:id="781" w:author="Суханов Вячеслав Валентинович" w:date="1999-01-22T18:02:00Z">
        <w:r>
          <w:rPr>
            <w:rFonts w:cs="Arial" w:ascii="Arial" w:hAnsi="Arial"/>
            <w:sz w:val="22"/>
          </w:rPr>
          <w:t>Отдавая вс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ins>
    </w:p>
    <w:p>
      <w:pPr>
        <w:pStyle w:val="Normal"/>
        <w:spacing w:lineRule="auto" w:line="360"/>
        <w:ind w:firstLine="709"/>
        <w:jc w:val="both"/>
        <w:rPr>
          <w:ins w:id="825" w:author="Суханов Вячеслав Валентинович" w:date="1999-01-22T18:07:00Z"/>
        </w:rPr>
      </w:pPr>
      <w:ins w:id="783" w:author="Суханов Вячеслав Валентинович" w:date="1999-01-22T18:07:00Z">
        <w:r>
          <w:rPr>
            <w:rFonts w:cs="Arial" w:ascii="Arial" w:hAnsi="Arial"/>
            <w:sz w:val="22"/>
          </w:rPr>
          <w:t>Молодость Рублева</w:t>
        </w:r>
      </w:ins>
      <w:ins w:id="784" w:author="Суханов Вячеслав Валентинович" w:date="1999-01-22T18:07:00Z">
        <w:del w:id="785" w:author="Суханов В.В." w:date="2000-04-10T12:37:00Z">
          <w:r>
            <w:rPr>
              <w:rFonts w:cs="Arial" w:ascii="Arial" w:hAnsi="Arial"/>
              <w:sz w:val="22"/>
            </w:rPr>
            <w:delText xml:space="preserve">  </w:delText>
          </w:r>
        </w:del>
      </w:ins>
      <w:ins w:id="786" w:author="Суханов В.В." w:date="2000-04-10T12:37:00Z">
        <w:r>
          <w:rPr>
            <w:rFonts w:cs="Arial" w:ascii="Arial" w:hAnsi="Arial"/>
            <w:sz w:val="22"/>
          </w:rPr>
          <w:t xml:space="preserve"> </w:t>
        </w:r>
      </w:ins>
      <w:ins w:id="787" w:author="Суханов Вячеслав Валентинович" w:date="1999-01-22T18:07:00Z">
        <w:r>
          <w:rPr>
            <w:rFonts w:cs="Arial" w:ascii="Arial" w:hAnsi="Arial"/>
            <w:sz w:val="22"/>
          </w:rPr>
          <w:t>была</w:t>
        </w:r>
      </w:ins>
      <w:ins w:id="788" w:author="Суханов Вячеслав Валентинович" w:date="1999-01-22T18:07:00Z">
        <w:del w:id="789" w:author="Суханов В.В." w:date="2000-04-10T12:37:00Z">
          <w:r>
            <w:rPr>
              <w:rFonts w:cs="Arial" w:ascii="Arial" w:hAnsi="Arial"/>
              <w:sz w:val="22"/>
            </w:rPr>
            <w:delText xml:space="preserve">  </w:delText>
          </w:r>
        </w:del>
      </w:ins>
      <w:ins w:id="790" w:author="Суханов В.В." w:date="2000-04-10T12:37:00Z">
        <w:r>
          <w:rPr>
            <w:rFonts w:cs="Arial" w:ascii="Arial" w:hAnsi="Arial"/>
            <w:sz w:val="22"/>
          </w:rPr>
          <w:t xml:space="preserve"> </w:t>
        </w:r>
      </w:ins>
      <w:ins w:id="791" w:author="Суханов Вячеслав Валентинович" w:date="1999-01-22T18:07:00Z">
        <w:r>
          <w:rPr>
            <w:rFonts w:cs="Arial" w:ascii="Arial" w:hAnsi="Arial"/>
            <w:sz w:val="22"/>
          </w:rPr>
          <w:t>ознаменована</w:t>
        </w:r>
      </w:ins>
      <w:ins w:id="792" w:author="Суханов Вячеслав Валентинович" w:date="1999-01-22T18:07:00Z">
        <w:del w:id="793" w:author="Суханов В.В." w:date="2000-04-10T12:37:00Z">
          <w:r>
            <w:rPr>
              <w:rFonts w:cs="Arial" w:ascii="Arial" w:hAnsi="Arial"/>
              <w:sz w:val="22"/>
            </w:rPr>
            <w:delText xml:space="preserve">  </w:delText>
          </w:r>
        </w:del>
      </w:ins>
      <w:ins w:id="794" w:author="Суханов В.В." w:date="2000-04-10T12:37:00Z">
        <w:r>
          <w:rPr>
            <w:rFonts w:cs="Arial" w:ascii="Arial" w:hAnsi="Arial"/>
            <w:sz w:val="22"/>
          </w:rPr>
          <w:t xml:space="preserve"> </w:t>
        </w:r>
      </w:ins>
      <w:ins w:id="795" w:author="Суханов Вячеслав Валентинович" w:date="1999-01-22T18:07:00Z">
        <w:r>
          <w:rPr>
            <w:rFonts w:cs="Arial" w:ascii="Arial" w:hAnsi="Arial"/>
            <w:sz w:val="22"/>
          </w:rPr>
          <w:t>крупными</w:t>
        </w:r>
      </w:ins>
      <w:ins w:id="796" w:author="Суханов Вячеслав Валентинович" w:date="1999-01-22T18:07:00Z">
        <w:del w:id="797" w:author="Суханов В.В." w:date="2000-04-10T12:37:00Z">
          <w:r>
            <w:rPr>
              <w:rFonts w:cs="Arial" w:ascii="Arial" w:hAnsi="Arial"/>
              <w:sz w:val="22"/>
            </w:rPr>
            <w:delText xml:space="preserve">  </w:delText>
          </w:r>
        </w:del>
      </w:ins>
      <w:ins w:id="798" w:author="Суханов В.В." w:date="2000-04-10T12:37:00Z">
        <w:r>
          <w:rPr>
            <w:rFonts w:cs="Arial" w:ascii="Arial" w:hAnsi="Arial"/>
            <w:sz w:val="22"/>
          </w:rPr>
          <w:t xml:space="preserve"> </w:t>
        </w:r>
      </w:ins>
      <w:ins w:id="799" w:author="Суханов Вячеслав Валентинович" w:date="1999-01-22T18:07:00Z">
        <w:r>
          <w:rPr>
            <w:rFonts w:cs="Arial" w:ascii="Arial" w:hAnsi="Arial"/>
            <w:sz w:val="22"/>
          </w:rPr>
          <w:t>событиями</w:t>
        </w:r>
      </w:ins>
      <w:ins w:id="800" w:author="Суханов Вячеслав Валентинович" w:date="1999-01-22T18:07:00Z">
        <w:del w:id="801" w:author="Суханов В.В." w:date="2000-04-10T12:37:00Z">
          <w:r>
            <w:rPr>
              <w:rFonts w:cs="Arial" w:ascii="Arial" w:hAnsi="Arial"/>
              <w:sz w:val="22"/>
            </w:rPr>
            <w:delText xml:space="preserve">  </w:delText>
          </w:r>
        </w:del>
      </w:ins>
      <w:ins w:id="802" w:author="Суханов В.В." w:date="2000-04-10T12:37:00Z">
        <w:r>
          <w:rPr>
            <w:rFonts w:cs="Arial" w:ascii="Arial" w:hAnsi="Arial"/>
            <w:sz w:val="22"/>
          </w:rPr>
          <w:t xml:space="preserve"> </w:t>
        </w:r>
      </w:ins>
      <w:ins w:id="803" w:author="Суханов Вячеслав Валентинович" w:date="1999-01-22T18:07:00Z">
        <w:r>
          <w:rPr>
            <w:rFonts w:cs="Arial" w:ascii="Arial" w:hAnsi="Arial"/>
            <w:sz w:val="22"/>
          </w:rPr>
          <w:t>в жизни древней Руси,</w:t>
        </w:r>
      </w:ins>
      <w:ins w:id="804" w:author="Суханов Вячеслав Валентинович" w:date="1999-01-22T18:07:00Z">
        <w:del w:id="805" w:author="Суханов В.В." w:date="2000-04-10T12:37:00Z">
          <w:r>
            <w:rPr>
              <w:rFonts w:cs="Arial" w:ascii="Arial" w:hAnsi="Arial"/>
              <w:sz w:val="22"/>
            </w:rPr>
            <w:delText xml:space="preserve">  </w:delText>
          </w:r>
        </w:del>
      </w:ins>
      <w:ins w:id="806" w:author="Суханов В.В." w:date="2000-04-10T12:37:00Z">
        <w:r>
          <w:rPr>
            <w:rFonts w:cs="Arial" w:ascii="Arial" w:hAnsi="Arial"/>
            <w:sz w:val="22"/>
          </w:rPr>
          <w:t xml:space="preserve"> </w:t>
        </w:r>
      </w:ins>
      <w:ins w:id="807" w:author="Суханов Вячеслав Валентинович" w:date="1999-01-22T18:07:00Z">
        <w:r>
          <w:rPr>
            <w:rFonts w:cs="Arial" w:ascii="Arial" w:hAnsi="Arial"/>
            <w:sz w:val="22"/>
          </w:rPr>
          <w:t>молодым человеком он, вероятно, слышал рассказы о побе</w:t>
          <w:softHyphen/>
          <w:t>де, одержанной русскими над татарами, так называемые "Повести о Мамае</w:t>
          <w:softHyphen/>
          <w:t>вом побоище",</w:t>
        </w:r>
      </w:ins>
      <w:ins w:id="808" w:author="Суханов Вячеслав Валентинович" w:date="1999-01-22T18:07:00Z">
        <w:del w:id="809" w:author="Суханов В.В." w:date="2000-04-10T12:37:00Z">
          <w:r>
            <w:rPr>
              <w:rFonts w:cs="Arial" w:ascii="Arial" w:hAnsi="Arial"/>
              <w:sz w:val="22"/>
            </w:rPr>
            <w:delText xml:space="preserve">  </w:delText>
          </w:r>
        </w:del>
      </w:ins>
      <w:ins w:id="810" w:author="Суханов В.В." w:date="2000-04-10T12:37:00Z">
        <w:r>
          <w:rPr>
            <w:rFonts w:cs="Arial" w:ascii="Arial" w:hAnsi="Arial"/>
            <w:sz w:val="22"/>
          </w:rPr>
          <w:t xml:space="preserve"> </w:t>
        </w:r>
      </w:ins>
      <w:ins w:id="811" w:author="Суханов Вячеслав Валентинович" w:date="1999-01-22T18:07:00Z">
        <w:r>
          <w:rPr>
            <w:rFonts w:cs="Arial" w:ascii="Arial" w:hAnsi="Arial"/>
            <w:sz w:val="22"/>
          </w:rPr>
          <w:t>в которых звучали отголоски "Слова о полку Игореве",</w:t>
        </w:r>
      </w:ins>
      <w:ins w:id="812" w:author="Суханов В.В." w:date="2000-04-10T12:28:00Z">
        <w:r>
          <w:rPr>
            <w:rFonts w:cs="Arial" w:ascii="Arial" w:hAnsi="Arial"/>
            <w:sz w:val="22"/>
          </w:rPr>
          <w:t xml:space="preserve"> </w:t>
        </w:r>
      </w:ins>
      <w:ins w:id="813" w:author="Суханов Вячеслав Валентинович" w:date="1999-01-22T18:07:00Z">
        <w:del w:id="814" w:author="Суханов В.В." w:date="2000-04-10T12:40:00Z">
          <w:r>
            <w:rPr>
              <w:rFonts w:cs="Arial" w:ascii="Arial" w:hAnsi="Arial"/>
              <w:sz w:val="22"/>
            </w:rPr>
            <w:delText>са</w:delText>
          </w:r>
        </w:del>
      </w:ins>
      <w:ins w:id="815" w:author="Суханов Вячеслав Валентинович" w:date="1999-01-22T18:07:00Z">
        <w:del w:id="816" w:author="Суханов В.В." w:date="2000-04-10T12:28:00Z">
          <w:r>
            <w:rPr>
              <w:rFonts w:cs="Arial" w:ascii="Arial" w:hAnsi="Arial"/>
              <w:sz w:val="22"/>
            </w:rPr>
            <w:softHyphen/>
          </w:r>
        </w:del>
      </w:ins>
      <w:ins w:id="817" w:author="Суханов Вячеслав Валентинович" w:date="1999-01-22T18:07:00Z">
        <w:del w:id="818" w:author="Суханов В.В." w:date="2000-04-10T12:40:00Z">
          <w:r>
            <w:rPr>
              <w:rFonts w:cs="Arial" w:ascii="Arial" w:hAnsi="Arial"/>
              <w:sz w:val="22"/>
            </w:rPr>
            <w:delText>мого</w:delText>
          </w:r>
        </w:del>
      </w:ins>
      <w:ins w:id="819" w:author="Суханов В.В." w:date="2000-04-10T12:40:00Z">
        <w:r>
          <w:rPr>
            <w:rFonts w:cs="Arial" w:ascii="Arial" w:hAnsi="Arial"/>
            <w:sz w:val="22"/>
          </w:rPr>
          <w:t>самого</w:t>
        </w:r>
      </w:ins>
      <w:ins w:id="820" w:author="Суханов Вячеслав Валентинович" w:date="1999-01-22T18:07:00Z">
        <w:r>
          <w:rPr>
            <w:rFonts w:cs="Arial" w:ascii="Arial" w:hAnsi="Arial"/>
            <w:sz w:val="22"/>
          </w:rPr>
          <w:t xml:space="preserve"> поэтичного из древнерусских поэтических созданий.</w:t>
        </w:r>
      </w:ins>
      <w:ins w:id="821" w:author="Суханов Вячеслав Валентинович" w:date="1999-01-22T18:07:00Z">
        <w:del w:id="822" w:author="Суханов В.В." w:date="2000-04-10T12:37:00Z">
          <w:r>
            <w:rPr>
              <w:rFonts w:cs="Arial" w:ascii="Arial" w:hAnsi="Arial"/>
              <w:sz w:val="22"/>
            </w:rPr>
            <w:delText xml:space="preserve">  </w:delText>
          </w:r>
        </w:del>
      </w:ins>
      <w:ins w:id="823" w:author="Суханов В.В." w:date="2000-04-10T12:37:00Z">
        <w:r>
          <w:rPr>
            <w:rFonts w:cs="Arial" w:ascii="Arial" w:hAnsi="Arial"/>
            <w:sz w:val="22"/>
          </w:rPr>
          <w:t xml:space="preserve"> </w:t>
        </w:r>
      </w:ins>
      <w:ins w:id="824" w:author="Суханов Вячеслав Валентинович" w:date="1999-01-22T18:07:00Z">
        <w:r>
          <w:rPr>
            <w:rFonts w:cs="Arial" w:ascii="Arial" w:hAnsi="Arial"/>
            <w:sz w:val="22"/>
          </w:rPr>
          <w:t>Правда, победа на Куликовом поле не сразу сломила силы татар, но она развеяла уверен</w:t>
          <w:softHyphen/>
          <w:t>ность в непобедимости татарского войска, подняла силы в русских людях, пробудила страну от векового оцепенения.</w:t>
        </w:r>
      </w:ins>
    </w:p>
    <w:p>
      <w:pPr>
        <w:pStyle w:val="Normal"/>
        <w:spacing w:lineRule="auto" w:line="360"/>
        <w:ind w:firstLine="709"/>
        <w:jc w:val="both"/>
        <w:rPr>
          <w:ins w:id="919" w:author="Суханов Вячеслав Валентинович" w:date="1999-01-22T18:07:00Z"/>
        </w:rPr>
      </w:pPr>
      <w:ins w:id="826" w:author="Суханов Вячеслав Валентинович" w:date="1999-01-22T18:07:00Z">
        <w:r>
          <w:rPr>
            <w:rFonts w:cs="Arial" w:ascii="Arial" w:hAnsi="Arial"/>
            <w:sz w:val="22"/>
          </w:rPr>
          <w:t>В то время, когда Московское княжество начало освободительную борьбу и собирало вокруг себя все силы народа, средоточиями русской духов</w:t>
          <w:softHyphen/>
          <w:t>ной</w:t>
        </w:r>
      </w:ins>
      <w:ins w:id="827" w:author="Суханов Вячеслав Валентинович" w:date="1999-01-22T18:07:00Z">
        <w:del w:id="828" w:author="Суханов В.В." w:date="2000-04-10T12:37:00Z">
          <w:r>
            <w:rPr>
              <w:rFonts w:cs="Arial" w:ascii="Arial" w:hAnsi="Arial"/>
              <w:sz w:val="22"/>
            </w:rPr>
            <w:delText xml:space="preserve">  </w:delText>
          </w:r>
        </w:del>
      </w:ins>
      <w:ins w:id="829" w:author="Суханов В.В." w:date="2000-04-10T12:37:00Z">
        <w:r>
          <w:rPr>
            <w:rFonts w:cs="Arial" w:ascii="Arial" w:hAnsi="Arial"/>
            <w:sz w:val="22"/>
          </w:rPr>
          <w:t xml:space="preserve"> </w:t>
        </w:r>
      </w:ins>
      <w:ins w:id="830" w:author="Суханов Вячеслав Валентинович" w:date="1999-01-22T18:07:00Z">
        <w:r>
          <w:rPr>
            <w:rFonts w:cs="Arial" w:ascii="Arial" w:hAnsi="Arial"/>
            <w:sz w:val="22"/>
          </w:rPr>
          <w:t>культуры</w:t>
        </w:r>
      </w:ins>
      <w:ins w:id="831" w:author="Суханов Вячеслав Валентинович" w:date="1999-01-22T18:07:00Z">
        <w:del w:id="832" w:author="Суханов В.В." w:date="2000-04-10T12:37:00Z">
          <w:r>
            <w:rPr>
              <w:rFonts w:cs="Arial" w:ascii="Arial" w:hAnsi="Arial"/>
              <w:sz w:val="22"/>
            </w:rPr>
            <w:delText xml:space="preserve">  </w:delText>
          </w:r>
        </w:del>
      </w:ins>
      <w:ins w:id="833" w:author="Суханов В.В." w:date="2000-04-10T12:37:00Z">
        <w:r>
          <w:rPr>
            <w:rFonts w:cs="Arial" w:ascii="Arial" w:hAnsi="Arial"/>
            <w:sz w:val="22"/>
          </w:rPr>
          <w:t xml:space="preserve"> </w:t>
        </w:r>
      </w:ins>
      <w:ins w:id="834" w:author="Суханов Вячеслав Валентинович" w:date="1999-01-22T18:07:00Z">
        <w:r>
          <w:rPr>
            <w:rFonts w:cs="Arial" w:ascii="Arial" w:hAnsi="Arial"/>
            <w:sz w:val="22"/>
          </w:rPr>
          <w:t>были</w:t>
        </w:r>
      </w:ins>
      <w:ins w:id="835" w:author="Суханов Вячеслав Валентинович" w:date="1999-01-22T18:07:00Z">
        <w:del w:id="836" w:author="Суханов В.В." w:date="2000-04-10T12:37:00Z">
          <w:r>
            <w:rPr>
              <w:rFonts w:cs="Arial" w:ascii="Arial" w:hAnsi="Arial"/>
              <w:sz w:val="22"/>
            </w:rPr>
            <w:delText xml:space="preserve">  </w:delText>
          </w:r>
        </w:del>
      </w:ins>
      <w:ins w:id="837" w:author="Суханов В.В." w:date="2000-04-10T12:37:00Z">
        <w:r>
          <w:rPr>
            <w:rFonts w:cs="Arial" w:ascii="Arial" w:hAnsi="Arial"/>
            <w:sz w:val="22"/>
          </w:rPr>
          <w:t xml:space="preserve"> </w:t>
        </w:r>
      </w:ins>
      <w:ins w:id="838" w:author="Суханов Вячеслав Валентинович" w:date="1999-01-22T18:07:00Z">
        <w:r>
          <w:rPr>
            <w:rFonts w:cs="Arial" w:ascii="Arial" w:hAnsi="Arial"/>
            <w:sz w:val="22"/>
          </w:rPr>
          <w:t>монастыри.</w:t>
        </w:r>
      </w:ins>
      <w:ins w:id="839" w:author="Суханов Вячеслав Валентинович" w:date="1999-01-22T18:07:00Z">
        <w:del w:id="840" w:author="Суханов В.В." w:date="2000-04-10T12:37:00Z">
          <w:r>
            <w:rPr>
              <w:rFonts w:cs="Arial" w:ascii="Arial" w:hAnsi="Arial"/>
              <w:sz w:val="22"/>
            </w:rPr>
            <w:delText xml:space="preserve">  </w:delText>
          </w:r>
        </w:del>
      </w:ins>
      <w:ins w:id="841" w:author="Суханов В.В." w:date="2000-04-10T12:37:00Z">
        <w:r>
          <w:rPr>
            <w:rFonts w:cs="Arial" w:ascii="Arial" w:hAnsi="Arial"/>
            <w:sz w:val="22"/>
          </w:rPr>
          <w:t xml:space="preserve"> </w:t>
        </w:r>
      </w:ins>
      <w:ins w:id="842" w:author="Суханов Вячеслав Валентинович" w:date="1999-01-22T18:07:00Z">
        <w:r>
          <w:rPr>
            <w:rFonts w:cs="Arial" w:ascii="Arial" w:hAnsi="Arial"/>
            <w:sz w:val="22"/>
          </w:rPr>
          <w:t>В</w:t>
        </w:r>
      </w:ins>
      <w:ins w:id="843" w:author="Суханов Вячеслав Валентинович" w:date="1999-01-22T18:07:00Z">
        <w:del w:id="844" w:author="Суханов В.В." w:date="2000-04-10T12:38:00Z">
          <w:r>
            <w:rPr>
              <w:rFonts w:cs="Arial" w:ascii="Arial" w:hAnsi="Arial"/>
              <w:sz w:val="22"/>
            </w:rPr>
            <w:delText xml:space="preserve">  </w:delText>
          </w:r>
        </w:del>
      </w:ins>
      <w:ins w:id="845" w:author="Суханов В.В." w:date="2000-04-10T12:38:00Z">
        <w:r>
          <w:rPr>
            <w:rFonts w:cs="Arial" w:ascii="Arial" w:hAnsi="Arial"/>
            <w:sz w:val="22"/>
          </w:rPr>
          <w:t xml:space="preserve"> </w:t>
        </w:r>
      </w:ins>
      <w:ins w:id="846" w:author="Суханов Вячеслав Валентинович" w:date="1999-01-22T18:07:00Z">
        <w:r>
          <w:rPr>
            <w:rFonts w:cs="Arial" w:ascii="Arial" w:hAnsi="Arial"/>
            <w:sz w:val="22"/>
          </w:rPr>
          <w:t>конце 15 века они получают широкое распространение;</w:t>
        </w:r>
      </w:ins>
      <w:ins w:id="847" w:author="Суханов Вячеслав Валентинович" w:date="1999-01-22T18:07:00Z">
        <w:del w:id="848" w:author="Суханов В.В." w:date="2000-04-10T12:38:00Z">
          <w:r>
            <w:rPr>
              <w:rFonts w:cs="Arial" w:ascii="Arial" w:hAnsi="Arial"/>
              <w:sz w:val="22"/>
            </w:rPr>
            <w:delText xml:space="preserve">  </w:delText>
          </w:r>
        </w:del>
      </w:ins>
      <w:ins w:id="849" w:author="Суханов В.В." w:date="2000-04-10T12:38:00Z">
        <w:r>
          <w:rPr>
            <w:rFonts w:cs="Arial" w:ascii="Arial" w:hAnsi="Arial"/>
            <w:sz w:val="22"/>
          </w:rPr>
          <w:t xml:space="preserve"> </w:t>
        </w:r>
      </w:ins>
      <w:ins w:id="850" w:author="Суханов Вячеслав Валентинович" w:date="1999-01-22T18:07:00Z">
        <w:r>
          <w:rPr>
            <w:rFonts w:cs="Arial" w:ascii="Arial" w:hAnsi="Arial"/>
            <w:sz w:val="22"/>
          </w:rPr>
          <w:t>многие люди покидают насиженные места, уходят в дре</w:t>
          <w:softHyphen/>
          <w:t>мучие леса и начинают новую жизнь в нужде и лишениях.</w:t>
        </w:r>
      </w:ins>
      <w:ins w:id="851" w:author="Суханов Вячеслав Валентинович" w:date="1999-01-22T18:07:00Z">
        <w:del w:id="852" w:author="Суханов В.В." w:date="2000-04-10T12:38:00Z">
          <w:r>
            <w:rPr>
              <w:rFonts w:cs="Arial" w:ascii="Arial" w:hAnsi="Arial"/>
              <w:sz w:val="22"/>
            </w:rPr>
            <w:delText xml:space="preserve">  </w:delText>
          </w:r>
        </w:del>
      </w:ins>
      <w:ins w:id="853" w:author="Суханов В.В." w:date="2000-04-10T12:38:00Z">
        <w:r>
          <w:rPr>
            <w:rFonts w:cs="Arial" w:ascii="Arial" w:hAnsi="Arial"/>
            <w:sz w:val="22"/>
          </w:rPr>
          <w:t xml:space="preserve"> </w:t>
        </w:r>
      </w:ins>
      <w:ins w:id="854" w:author="Суханов Вячеслав Валентинович" w:date="1999-01-22T18:07:00Z">
        <w:r>
          <w:rPr>
            <w:rFonts w:cs="Arial" w:ascii="Arial" w:hAnsi="Arial"/>
            <w:sz w:val="22"/>
          </w:rPr>
          <w:t>Они стремятся в уединении к внутреннему совершенствованию и сосредоточенности; недаром один современник сравнивал их с древним мудрецом Диогеном.</w:t>
        </w:r>
      </w:ins>
      <w:ins w:id="855" w:author="Суханов Вячеслав Валентинович" w:date="1999-01-22T18:07:00Z">
        <w:del w:id="856" w:author="Суханов В.В." w:date="2000-04-10T12:38:00Z">
          <w:r>
            <w:rPr>
              <w:rFonts w:cs="Arial" w:ascii="Arial" w:hAnsi="Arial"/>
              <w:sz w:val="22"/>
            </w:rPr>
            <w:delText xml:space="preserve">  </w:delText>
          </w:r>
        </w:del>
      </w:ins>
      <w:ins w:id="857" w:author="Суханов В.В." w:date="2000-04-10T12:38:00Z">
        <w:r>
          <w:rPr>
            <w:rFonts w:cs="Arial" w:ascii="Arial" w:hAnsi="Arial"/>
            <w:sz w:val="22"/>
          </w:rPr>
          <w:t xml:space="preserve"> </w:t>
        </w:r>
      </w:ins>
      <w:ins w:id="858" w:author="Суханов Вячеслав Валентинович" w:date="1999-01-22T18:07:00Z">
        <w:r>
          <w:rPr>
            <w:rFonts w:cs="Arial" w:ascii="Arial" w:hAnsi="Arial"/>
            <w:sz w:val="22"/>
          </w:rPr>
          <w:t>Но в отли</w:t>
          <w:softHyphen/>
          <w:t>чие от восточных отшельников,</w:t>
        </w:r>
      </w:ins>
      <w:ins w:id="859" w:author="Суханов Вячеслав Валентинович" w:date="1999-01-22T18:07:00Z">
        <w:del w:id="860" w:author="Суханов В.В." w:date="2000-04-10T12:38:00Z">
          <w:r>
            <w:rPr>
              <w:rFonts w:cs="Arial" w:ascii="Arial" w:hAnsi="Arial"/>
              <w:sz w:val="22"/>
            </w:rPr>
            <w:delText xml:space="preserve">  </w:delText>
          </w:r>
        </w:del>
      </w:ins>
      <w:ins w:id="861" w:author="Суханов В.В." w:date="2000-04-10T12:38:00Z">
        <w:r>
          <w:rPr>
            <w:rFonts w:cs="Arial" w:ascii="Arial" w:hAnsi="Arial"/>
            <w:sz w:val="22"/>
          </w:rPr>
          <w:t xml:space="preserve"> </w:t>
        </w:r>
      </w:ins>
      <w:ins w:id="862" w:author="Суханов Вячеслав Валентинович" w:date="1999-01-22T18:07:00Z">
        <w:r>
          <w:rPr>
            <w:rFonts w:cs="Arial" w:ascii="Arial" w:hAnsi="Arial"/>
            <w:sz w:val="22"/>
          </w:rPr>
          <w:t>мрачных аскетов,</w:t>
        </w:r>
      </w:ins>
      <w:ins w:id="863" w:author="Суханов Вячеслав Валентинович" w:date="1999-01-22T18:07:00Z">
        <w:del w:id="864" w:author="Суханов В.В." w:date="2000-04-10T12:38:00Z">
          <w:r>
            <w:rPr>
              <w:rFonts w:cs="Arial" w:ascii="Arial" w:hAnsi="Arial"/>
              <w:sz w:val="22"/>
            </w:rPr>
            <w:delText xml:space="preserve">  </w:delText>
          </w:r>
        </w:del>
      </w:ins>
      <w:ins w:id="865" w:author="Суханов В.В." w:date="2000-04-10T12:38:00Z">
        <w:r>
          <w:rPr>
            <w:rFonts w:cs="Arial" w:ascii="Arial" w:hAnsi="Arial"/>
            <w:sz w:val="22"/>
          </w:rPr>
          <w:t xml:space="preserve"> </w:t>
        </w:r>
      </w:ins>
      <w:ins w:id="866" w:author="Суханов Вячеслав Валентинович" w:date="1999-01-22T18:07:00Z">
        <w:r>
          <w:rPr>
            <w:rFonts w:cs="Arial" w:ascii="Arial" w:hAnsi="Arial"/>
            <w:sz w:val="22"/>
          </w:rPr>
          <w:t>прославленных</w:t>
        </w:r>
      </w:ins>
      <w:ins w:id="867" w:author="Суханов Вячеслав Валентинович" w:date="1999-01-22T18:07:00Z">
        <w:del w:id="868" w:author="Суханов В.В." w:date="2000-04-10T12:38:00Z">
          <w:r>
            <w:rPr>
              <w:rFonts w:cs="Arial" w:ascii="Arial" w:hAnsi="Arial"/>
              <w:sz w:val="22"/>
            </w:rPr>
            <w:delText xml:space="preserve">  </w:delText>
          </w:r>
        </w:del>
      </w:ins>
      <w:ins w:id="869" w:author="Суханов В.В." w:date="2000-04-10T12:38:00Z">
        <w:r>
          <w:rPr>
            <w:rFonts w:cs="Arial" w:ascii="Arial" w:hAnsi="Arial"/>
            <w:sz w:val="22"/>
          </w:rPr>
          <w:t xml:space="preserve"> </w:t>
        </w:r>
      </w:ins>
      <w:ins w:id="870" w:author="Суханов Вячеслав Валентинович" w:date="1999-01-22T18:07:00Z">
        <w:r>
          <w:rPr>
            <w:rFonts w:cs="Arial" w:ascii="Arial" w:hAnsi="Arial"/>
            <w:sz w:val="22"/>
          </w:rPr>
          <w:t>кистью Феофана,</w:t>
        </w:r>
      </w:ins>
      <w:ins w:id="871" w:author="Суханов Вячеслав Валентинович" w:date="1999-01-22T18:07:00Z">
        <w:del w:id="872" w:author="Суханов В.В." w:date="2000-04-10T12:38:00Z">
          <w:r>
            <w:rPr>
              <w:rFonts w:cs="Arial" w:ascii="Arial" w:hAnsi="Arial"/>
              <w:sz w:val="22"/>
            </w:rPr>
            <w:delText xml:space="preserve">  </w:delText>
          </w:r>
        </w:del>
      </w:ins>
      <w:ins w:id="873" w:author="Суханов В.В." w:date="2000-04-10T12:38:00Z">
        <w:r>
          <w:rPr>
            <w:rFonts w:cs="Arial" w:ascii="Arial" w:hAnsi="Arial"/>
            <w:sz w:val="22"/>
          </w:rPr>
          <w:t xml:space="preserve"> </w:t>
        </w:r>
      </w:ins>
      <w:ins w:id="874" w:author="Суханов Вячеслав Валентинович" w:date="1999-01-22T18:07:00Z">
        <w:r>
          <w:rPr>
            <w:rFonts w:cs="Arial" w:ascii="Arial" w:hAnsi="Arial"/>
            <w:sz w:val="22"/>
          </w:rPr>
          <w:t>в</w:t>
        </w:r>
      </w:ins>
      <w:ins w:id="875" w:author="Суханов Вячеслав Валентинович" w:date="1999-01-22T18:07:00Z">
        <w:del w:id="876" w:author="Суханов В.В." w:date="2000-04-10T12:38:00Z">
          <w:r>
            <w:rPr>
              <w:rFonts w:cs="Arial" w:ascii="Arial" w:hAnsi="Arial"/>
              <w:sz w:val="22"/>
            </w:rPr>
            <w:delText xml:space="preserve">  </w:delText>
          </w:r>
        </w:del>
      </w:ins>
      <w:ins w:id="877" w:author="Суханов В.В." w:date="2000-04-10T12:38:00Z">
        <w:r>
          <w:rPr>
            <w:rFonts w:cs="Arial" w:ascii="Arial" w:hAnsi="Arial"/>
            <w:sz w:val="22"/>
          </w:rPr>
          <w:t xml:space="preserve"> </w:t>
        </w:r>
      </w:ins>
      <w:ins w:id="878" w:author="Суханов Вячеслав Валентинович" w:date="1999-01-22T18:07:00Z">
        <w:r>
          <w:rPr>
            <w:rFonts w:cs="Arial" w:ascii="Arial" w:hAnsi="Arial"/>
            <w:sz w:val="22"/>
          </w:rPr>
          <w:t>русских</w:t>
        </w:r>
      </w:ins>
      <w:ins w:id="879" w:author="Суханов Вячеслав Валентинович" w:date="1999-01-22T18:07:00Z">
        <w:del w:id="880" w:author="Суханов В.В." w:date="2000-04-10T12:38:00Z">
          <w:r>
            <w:rPr>
              <w:rFonts w:cs="Arial" w:ascii="Arial" w:hAnsi="Arial"/>
              <w:sz w:val="22"/>
            </w:rPr>
            <w:delText xml:space="preserve">  </w:delText>
          </w:r>
        </w:del>
      </w:ins>
      <w:ins w:id="881" w:author="Суханов В.В." w:date="2000-04-10T12:38:00Z">
        <w:r>
          <w:rPr>
            <w:rFonts w:cs="Arial" w:ascii="Arial" w:hAnsi="Arial"/>
            <w:sz w:val="22"/>
          </w:rPr>
          <w:t xml:space="preserve"> </w:t>
        </w:r>
      </w:ins>
      <w:ins w:id="882" w:author="Суханов Вячеслав Валентинович" w:date="1999-01-22T18:07:00Z">
        <w:r>
          <w:rPr>
            <w:rFonts w:cs="Arial" w:ascii="Arial" w:hAnsi="Arial"/>
            <w:sz w:val="22"/>
          </w:rPr>
          <w:t>чернецах 15 века никогда не угасало стремление к практической деятельности: они умели с топором пробиваться сквозь чащу леса,</w:t>
        </w:r>
      </w:ins>
      <w:ins w:id="883" w:author="Суханов Вячеслав Валентинович" w:date="1999-01-22T18:07:00Z">
        <w:del w:id="884" w:author="Суханов В.В." w:date="2000-04-10T12:38:00Z">
          <w:r>
            <w:rPr>
              <w:rFonts w:cs="Arial" w:ascii="Arial" w:hAnsi="Arial"/>
              <w:sz w:val="22"/>
            </w:rPr>
            <w:delText xml:space="preserve">  </w:delText>
          </w:r>
        </w:del>
      </w:ins>
      <w:ins w:id="885" w:author="Суханов В.В." w:date="2000-04-10T12:38:00Z">
        <w:r>
          <w:rPr>
            <w:rFonts w:cs="Arial" w:ascii="Arial" w:hAnsi="Arial"/>
            <w:sz w:val="22"/>
          </w:rPr>
          <w:t xml:space="preserve"> </w:t>
        </w:r>
      </w:ins>
      <w:ins w:id="886" w:author="Суханов Вячеслав Валентинович" w:date="1999-01-22T18:07:00Z">
        <w:r>
          <w:rPr>
            <w:rFonts w:cs="Arial" w:ascii="Arial" w:hAnsi="Arial"/>
            <w:sz w:val="22"/>
          </w:rPr>
          <w:t>собирать</w:t>
        </w:r>
      </w:ins>
      <w:ins w:id="887" w:author="Суханов Вячеслав Валентинович" w:date="1999-01-22T18:07:00Z">
        <w:del w:id="888" w:author="Суханов В.В." w:date="2000-04-10T12:38:00Z">
          <w:r>
            <w:rPr>
              <w:rFonts w:cs="Arial" w:ascii="Arial" w:hAnsi="Arial"/>
              <w:sz w:val="22"/>
            </w:rPr>
            <w:delText xml:space="preserve">  </w:delText>
          </w:r>
        </w:del>
      </w:ins>
      <w:ins w:id="889" w:author="Суханов В.В." w:date="2000-04-10T12:38:00Z">
        <w:r>
          <w:rPr>
            <w:rFonts w:cs="Arial" w:ascii="Arial" w:hAnsi="Arial"/>
            <w:sz w:val="22"/>
          </w:rPr>
          <w:t xml:space="preserve"> </w:t>
        </w:r>
      </w:ins>
      <w:ins w:id="890" w:author="Суханов Вячеслав Валентинович" w:date="1999-01-22T18:07:00Z">
        <w:r>
          <w:rPr>
            <w:rFonts w:cs="Arial" w:ascii="Arial" w:hAnsi="Arial"/>
            <w:sz w:val="22"/>
          </w:rPr>
          <w:t>вокруг</w:t>
        </w:r>
      </w:ins>
      <w:ins w:id="891" w:author="Суханов Вячеслав Валентинович" w:date="1999-01-22T18:07:00Z">
        <w:del w:id="892" w:author="Суханов В.В." w:date="2000-04-10T12:38:00Z">
          <w:r>
            <w:rPr>
              <w:rFonts w:cs="Arial" w:ascii="Arial" w:hAnsi="Arial"/>
              <w:sz w:val="22"/>
            </w:rPr>
            <w:delText xml:space="preserve">  </w:delText>
          </w:r>
        </w:del>
      </w:ins>
      <w:ins w:id="893" w:author="Суханов В.В." w:date="2000-04-10T12:38:00Z">
        <w:r>
          <w:rPr>
            <w:rFonts w:cs="Arial" w:ascii="Arial" w:hAnsi="Arial"/>
            <w:sz w:val="22"/>
          </w:rPr>
          <w:t xml:space="preserve"> </w:t>
        </w:r>
      </w:ins>
      <w:ins w:id="894" w:author="Суханов Вячеслав Валентинович" w:date="1999-01-22T18:07:00Z">
        <w:r>
          <w:rPr>
            <w:rFonts w:cs="Arial" w:ascii="Arial" w:hAnsi="Arial"/>
            <w:sz w:val="22"/>
          </w:rPr>
          <w:t>своих келий людей,</w:t>
        </w:r>
      </w:ins>
      <w:ins w:id="895" w:author="Суханов Вячеслав Валентинович" w:date="1999-01-22T18:07:00Z">
        <w:del w:id="896" w:author="Суханов В.В." w:date="2000-04-10T12:38:00Z">
          <w:r>
            <w:rPr>
              <w:rFonts w:cs="Arial" w:ascii="Arial" w:hAnsi="Arial"/>
              <w:sz w:val="22"/>
            </w:rPr>
            <w:delText xml:space="preserve">  </w:delText>
          </w:r>
        </w:del>
      </w:ins>
      <w:ins w:id="897" w:author="Суханов В.В." w:date="2000-04-10T12:38:00Z">
        <w:r>
          <w:rPr>
            <w:rFonts w:cs="Arial" w:ascii="Arial" w:hAnsi="Arial"/>
            <w:sz w:val="22"/>
          </w:rPr>
          <w:t xml:space="preserve"> </w:t>
        </w:r>
      </w:ins>
      <w:ins w:id="898" w:author="Суханов Вячеслав Валентинович" w:date="1999-01-22T18:07:00Z">
        <w:r>
          <w:rPr>
            <w:rFonts w:cs="Arial" w:ascii="Arial" w:hAnsi="Arial"/>
            <w:sz w:val="22"/>
          </w:rPr>
          <w:t>вести неутомимую трудовую жизнь. Движение это захватило почти всю среднюю Россию и скоро переки</w:t>
          <w:softHyphen/>
          <w:t>нулось</w:t>
        </w:r>
      </w:ins>
      <w:ins w:id="899" w:author="Суханов Вячеслав Валентинович" w:date="1999-01-22T18:07:00Z">
        <w:del w:id="900" w:author="Суханов В.В." w:date="2000-04-10T12:38:00Z">
          <w:r>
            <w:rPr>
              <w:rFonts w:cs="Arial" w:ascii="Arial" w:hAnsi="Arial"/>
              <w:sz w:val="22"/>
            </w:rPr>
            <w:delText xml:space="preserve">  </w:delText>
          </w:r>
        </w:del>
      </w:ins>
      <w:ins w:id="901" w:author="Суханов В.В." w:date="2000-04-10T12:38:00Z">
        <w:r>
          <w:rPr>
            <w:rFonts w:cs="Arial" w:ascii="Arial" w:hAnsi="Arial"/>
            <w:sz w:val="22"/>
          </w:rPr>
          <w:t xml:space="preserve"> </w:t>
        </w:r>
      </w:ins>
      <w:ins w:id="902" w:author="Суханов Вячеслав Валентинович" w:date="1999-01-22T18:07:00Z">
        <w:r>
          <w:rPr>
            <w:rFonts w:cs="Arial" w:ascii="Arial" w:hAnsi="Arial"/>
            <w:sz w:val="22"/>
          </w:rPr>
          <w:t>на</w:t>
        </w:r>
      </w:ins>
      <w:ins w:id="903" w:author="Суханов Вячеслав Валентинович" w:date="1999-01-22T18:07:00Z">
        <w:del w:id="904" w:author="Суханов В.В." w:date="2000-04-10T12:38:00Z">
          <w:r>
            <w:rPr>
              <w:rFonts w:cs="Arial" w:ascii="Arial" w:hAnsi="Arial"/>
              <w:sz w:val="22"/>
            </w:rPr>
            <w:delText xml:space="preserve">  </w:delText>
          </w:r>
        </w:del>
      </w:ins>
      <w:ins w:id="905" w:author="Суханов В.В." w:date="2000-04-10T12:38:00Z">
        <w:r>
          <w:rPr>
            <w:rFonts w:cs="Arial" w:ascii="Arial" w:hAnsi="Arial"/>
            <w:sz w:val="22"/>
          </w:rPr>
          <w:t xml:space="preserve"> </w:t>
        </w:r>
      </w:ins>
      <w:ins w:id="906" w:author="Суханов Вячеслав Валентинович" w:date="1999-01-22T18:07:00Z">
        <w:r>
          <w:rPr>
            <w:rFonts w:cs="Arial" w:ascii="Arial" w:hAnsi="Arial"/>
            <w:sz w:val="22"/>
          </w:rPr>
          <w:t>север.</w:t>
        </w:r>
      </w:ins>
      <w:ins w:id="907" w:author="Суханов Вячеслав Валентинович" w:date="1999-01-22T18:07:00Z">
        <w:del w:id="908" w:author="Суханов В.В." w:date="2000-04-10T12:38:00Z">
          <w:r>
            <w:rPr>
              <w:rFonts w:cs="Arial" w:ascii="Arial" w:hAnsi="Arial"/>
              <w:sz w:val="22"/>
            </w:rPr>
            <w:delText xml:space="preserve">  </w:delText>
          </w:r>
        </w:del>
      </w:ins>
      <w:ins w:id="909" w:author="Суханов В.В." w:date="2000-04-10T12:38:00Z">
        <w:r>
          <w:rPr>
            <w:rFonts w:cs="Arial" w:ascii="Arial" w:hAnsi="Arial"/>
            <w:sz w:val="22"/>
          </w:rPr>
          <w:t xml:space="preserve"> </w:t>
        </w:r>
      </w:ins>
      <w:ins w:id="910" w:author="Суханов Вячеслав Валентинович" w:date="1999-01-22T18:07:00Z">
        <w:r>
          <w:rPr>
            <w:rFonts w:cs="Arial" w:ascii="Arial" w:hAnsi="Arial"/>
            <w:sz w:val="22"/>
          </w:rPr>
          <w:t>Источником</w:t>
        </w:r>
      </w:ins>
      <w:ins w:id="911" w:author="Суханов Вячеслав Валентинович" w:date="1999-01-22T18:07:00Z">
        <w:del w:id="912" w:author="Суханов В.В." w:date="2000-04-10T12:38:00Z">
          <w:r>
            <w:rPr>
              <w:rFonts w:cs="Arial" w:ascii="Arial" w:hAnsi="Arial"/>
              <w:sz w:val="22"/>
            </w:rPr>
            <w:delText xml:space="preserve">  </w:delText>
          </w:r>
        </w:del>
      </w:ins>
      <w:ins w:id="913" w:author="Суханов В.В." w:date="2000-04-10T12:38:00Z">
        <w:r>
          <w:rPr>
            <w:rFonts w:cs="Arial" w:ascii="Arial" w:hAnsi="Arial"/>
            <w:sz w:val="22"/>
          </w:rPr>
          <w:t xml:space="preserve"> </w:t>
        </w:r>
      </w:ins>
      <w:ins w:id="914" w:author="Суханов Вячеслав Валентинович" w:date="1999-01-22T18:07:00Z">
        <w:r>
          <w:rPr>
            <w:rFonts w:cs="Arial" w:ascii="Arial" w:hAnsi="Arial"/>
            <w:sz w:val="22"/>
          </w:rPr>
          <w:t>его</w:t>
        </w:r>
      </w:ins>
      <w:ins w:id="915" w:author="Суханов Вячеслав Валентинович" w:date="1999-01-22T18:07:00Z">
        <w:del w:id="916" w:author="Суханов В.В." w:date="2000-04-10T12:38:00Z">
          <w:r>
            <w:rPr>
              <w:rFonts w:cs="Arial" w:ascii="Arial" w:hAnsi="Arial"/>
              <w:sz w:val="22"/>
            </w:rPr>
            <w:delText xml:space="preserve">  </w:delText>
          </w:r>
        </w:del>
      </w:ins>
      <w:ins w:id="917" w:author="Суханов В.В." w:date="2000-04-10T12:38:00Z">
        <w:r>
          <w:rPr>
            <w:rFonts w:cs="Arial" w:ascii="Arial" w:hAnsi="Arial"/>
            <w:sz w:val="22"/>
          </w:rPr>
          <w:t xml:space="preserve"> </w:t>
        </w:r>
      </w:ins>
      <w:ins w:id="918" w:author="Суханов Вячеслав Валентинович" w:date="1999-01-22T18:07:00Z">
        <w:r>
          <w:rPr>
            <w:rFonts w:cs="Arial" w:ascii="Arial" w:hAnsi="Arial"/>
            <w:sz w:val="22"/>
          </w:rPr>
          <w:t xml:space="preserve">был Троице-Сергиев монастырь близ Москвы. Возможно, что здесь провел свои молодые годы Андрей Рублев. </w:t>
        </w:r>
      </w:ins>
    </w:p>
    <w:p>
      <w:pPr>
        <w:pStyle w:val="Normal"/>
        <w:spacing w:lineRule="auto" w:line="360"/>
        <w:ind w:firstLine="709"/>
        <w:jc w:val="both"/>
        <w:rPr>
          <w:ins w:id="945" w:author="Суханов Вячеслав Валентинович" w:date="1999-01-22T18:07:00Z"/>
        </w:rPr>
      </w:pPr>
      <w:ins w:id="920" w:author="Суханов Вячеслав Валентинович" w:date="1999-01-22T18:07:00Z">
        <w:r>
          <w:rPr>
            <w:rFonts w:cs="Arial" w:ascii="Arial" w:hAnsi="Arial"/>
            <w:sz w:val="22"/>
          </w:rPr>
          <w:t>Неизвестно, застал</w:t>
        </w:r>
      </w:ins>
      <w:ins w:id="921" w:author="Суханов Вячеслав Валентинович" w:date="1999-01-22T18:07:00Z">
        <w:del w:id="922" w:author="Суханов В.В." w:date="2000-04-10T12:38:00Z">
          <w:r>
            <w:rPr>
              <w:rFonts w:cs="Arial" w:ascii="Arial" w:hAnsi="Arial"/>
              <w:sz w:val="22"/>
            </w:rPr>
            <w:delText xml:space="preserve">  </w:delText>
          </w:r>
        </w:del>
      </w:ins>
      <w:ins w:id="923" w:author="Суханов В.В." w:date="2000-04-10T12:38:00Z">
        <w:r>
          <w:rPr>
            <w:rFonts w:cs="Arial" w:ascii="Arial" w:hAnsi="Arial"/>
            <w:sz w:val="22"/>
          </w:rPr>
          <w:t xml:space="preserve"> </w:t>
        </w:r>
      </w:ins>
      <w:ins w:id="924" w:author="Суханов Вячеслав Валентинович" w:date="1999-01-22T18:07:00Z">
        <w:r>
          <w:rPr>
            <w:rFonts w:cs="Arial" w:ascii="Arial" w:hAnsi="Arial"/>
            <w:sz w:val="22"/>
          </w:rPr>
          <w:t>ли он в живых самого основателя обители Сергия, но память о нем наполняла всю жизнь монастыря,</w:t>
        </w:r>
      </w:ins>
      <w:ins w:id="925" w:author="Суханов Вячеслав Валентинович" w:date="1999-01-22T18:07:00Z">
        <w:del w:id="926" w:author="Суханов В.В." w:date="2000-04-10T12:38:00Z">
          <w:r>
            <w:rPr>
              <w:rFonts w:cs="Arial" w:ascii="Arial" w:hAnsi="Arial"/>
              <w:sz w:val="22"/>
            </w:rPr>
            <w:delText xml:space="preserve">  </w:delText>
          </w:r>
        </w:del>
      </w:ins>
      <w:ins w:id="927" w:author="Суханов В.В." w:date="2000-04-10T12:38:00Z">
        <w:r>
          <w:rPr>
            <w:rFonts w:cs="Arial" w:ascii="Arial" w:hAnsi="Arial"/>
            <w:sz w:val="22"/>
          </w:rPr>
          <w:t xml:space="preserve"> </w:t>
        </w:r>
      </w:ins>
      <w:ins w:id="928" w:author="Суханов Вячеслав Валентинович" w:date="1999-01-22T18:07:00Z">
        <w:r>
          <w:rPr>
            <w:rFonts w:cs="Arial" w:ascii="Arial" w:hAnsi="Arial"/>
            <w:sz w:val="22"/>
          </w:rPr>
          <w:t>следы его деятельности были видны на каждом шагу. Сергий умел сплачивать единомышленников; он рассылал учеников в далекие уголки страны,</w:t>
        </w:r>
      </w:ins>
      <w:ins w:id="929" w:author="Суханов Вячеслав Валентинович" w:date="1999-01-22T18:07:00Z">
        <w:del w:id="930" w:author="Суханов В.В." w:date="2000-04-10T12:38:00Z">
          <w:r>
            <w:rPr>
              <w:rFonts w:cs="Arial" w:ascii="Arial" w:hAnsi="Arial"/>
              <w:sz w:val="22"/>
            </w:rPr>
            <w:delText xml:space="preserve">  </w:delText>
          </w:r>
        </w:del>
      </w:ins>
      <w:ins w:id="931" w:author="Суханов В.В." w:date="2000-04-10T12:38:00Z">
        <w:r>
          <w:rPr>
            <w:rFonts w:cs="Arial" w:ascii="Arial" w:hAnsi="Arial"/>
            <w:sz w:val="22"/>
          </w:rPr>
          <w:t xml:space="preserve"> </w:t>
        </w:r>
      </w:ins>
      <w:ins w:id="932" w:author="Суханов Вячеслав Валентинович" w:date="1999-01-22T18:07:00Z">
        <w:r>
          <w:rPr>
            <w:rFonts w:cs="Arial" w:ascii="Arial" w:hAnsi="Arial"/>
            <w:sz w:val="22"/>
          </w:rPr>
          <w:t>сам разъезжал</w:t>
        </w:r>
      </w:ins>
      <w:ins w:id="933" w:author="Суханов Вячеслав Валентинович" w:date="1999-01-22T18:07:00Z">
        <w:del w:id="934" w:author="Суханов В.В." w:date="2000-04-10T12:38:00Z">
          <w:r>
            <w:rPr>
              <w:rFonts w:cs="Arial" w:ascii="Arial" w:hAnsi="Arial"/>
              <w:sz w:val="22"/>
            </w:rPr>
            <w:delText xml:space="preserve">  </w:delText>
          </w:r>
        </w:del>
      </w:ins>
      <w:ins w:id="935" w:author="Суханов В.В." w:date="2000-04-10T12:38:00Z">
        <w:r>
          <w:rPr>
            <w:rFonts w:cs="Arial" w:ascii="Arial" w:hAnsi="Arial"/>
            <w:sz w:val="22"/>
          </w:rPr>
          <w:t xml:space="preserve"> </w:t>
        </w:r>
      </w:ins>
      <w:ins w:id="936" w:author="Суханов Вячеслав Валентинович" w:date="1999-01-22T18:07:00Z">
        <w:r>
          <w:rPr>
            <w:rFonts w:cs="Arial" w:ascii="Arial" w:hAnsi="Arial"/>
            <w:sz w:val="22"/>
          </w:rPr>
          <w:t>по</w:t>
        </w:r>
      </w:ins>
      <w:ins w:id="937" w:author="Суханов Вячеслав Валентинович" w:date="1999-01-22T18:07:00Z">
        <w:del w:id="938" w:author="Суханов В.В." w:date="2000-04-10T12:38:00Z">
          <w:r>
            <w:rPr>
              <w:rFonts w:cs="Arial" w:ascii="Arial" w:hAnsi="Arial"/>
              <w:sz w:val="22"/>
            </w:rPr>
            <w:delText xml:space="preserve">  </w:delText>
          </w:r>
        </w:del>
      </w:ins>
      <w:ins w:id="939" w:author="Суханов В.В." w:date="2000-04-10T12:38:00Z">
        <w:r>
          <w:rPr>
            <w:rFonts w:cs="Arial" w:ascii="Arial" w:hAnsi="Arial"/>
            <w:sz w:val="22"/>
          </w:rPr>
          <w:t xml:space="preserve"> </w:t>
        </w:r>
      </w:ins>
      <w:ins w:id="940" w:author="Суханов Вячеслав Валентинович" w:date="1999-01-22T18:07:00Z">
        <w:r>
          <w:rPr>
            <w:rFonts w:cs="Arial" w:ascii="Arial" w:hAnsi="Arial"/>
            <w:sz w:val="22"/>
          </w:rPr>
          <w:t>русским городам,</w:t>
        </w:r>
      </w:ins>
      <w:ins w:id="941" w:author="Суханов Вячеслав Валентинович" w:date="1999-01-22T18:07:00Z">
        <w:del w:id="942" w:author="Суханов В.В." w:date="2000-04-10T12:38:00Z">
          <w:r>
            <w:rPr>
              <w:rFonts w:cs="Arial" w:ascii="Arial" w:hAnsi="Arial"/>
              <w:sz w:val="22"/>
            </w:rPr>
            <w:delText xml:space="preserve">  </w:delText>
          </w:r>
        </w:del>
      </w:ins>
      <w:ins w:id="943" w:author="Суханов В.В." w:date="2000-04-10T12:38:00Z">
        <w:r>
          <w:rPr>
            <w:rFonts w:cs="Arial" w:ascii="Arial" w:hAnsi="Arial"/>
            <w:sz w:val="22"/>
          </w:rPr>
          <w:t xml:space="preserve"> </w:t>
        </w:r>
      </w:ins>
      <w:ins w:id="944" w:author="Суханов Вячеслав Валентинович" w:date="1999-01-22T18:07:00Z">
        <w:r>
          <w:rPr>
            <w:rFonts w:cs="Arial" w:ascii="Arial" w:hAnsi="Arial"/>
            <w:sz w:val="22"/>
          </w:rPr>
          <w:t>примерял враждующих князей и не задолго до кончины благосло</w:t>
          <w:softHyphen/>
          <w:t>вил московского князя на борьбу с татарами.</w:t>
        </w:r>
      </w:ins>
    </w:p>
    <w:p>
      <w:pPr>
        <w:pStyle w:val="Normal"/>
        <w:spacing w:lineRule="auto" w:line="360"/>
        <w:ind w:firstLine="709"/>
        <w:jc w:val="both"/>
        <w:rPr>
          <w:ins w:id="966" w:author="Суханов Вячеслав Валентинович" w:date="1999-01-22T18:07:00Z"/>
        </w:rPr>
      </w:pPr>
      <w:ins w:id="946" w:author="Суханов Вячеслав Валентинович" w:date="1999-01-22T18:07:00Z">
        <w:r>
          <w:rPr>
            <w:rFonts w:cs="Arial" w:ascii="Arial" w:hAnsi="Arial"/>
            <w:sz w:val="22"/>
          </w:rPr>
          <w:t>В укладе Троицкого монастыря долго сохранялась первоначальная простота.</w:t>
        </w:r>
      </w:ins>
      <w:ins w:id="947" w:author="Суханов Вячеслав Валентинович" w:date="1999-01-22T18:07:00Z">
        <w:del w:id="948" w:author="Суханов В.В." w:date="2000-04-10T12:38:00Z">
          <w:r>
            <w:rPr>
              <w:rFonts w:cs="Arial" w:ascii="Arial" w:hAnsi="Arial"/>
              <w:sz w:val="22"/>
            </w:rPr>
            <w:delText xml:space="preserve">  </w:delText>
          </w:r>
        </w:del>
      </w:ins>
      <w:ins w:id="949" w:author="Суханов В.В." w:date="2000-04-10T12:38:00Z">
        <w:r>
          <w:rPr>
            <w:rFonts w:cs="Arial" w:ascii="Arial" w:hAnsi="Arial"/>
            <w:sz w:val="22"/>
          </w:rPr>
          <w:t xml:space="preserve"> </w:t>
        </w:r>
      </w:ins>
      <w:ins w:id="950" w:author="Суханов Вячеслав Валентинович" w:date="1999-01-22T18:07:00Z">
        <w:r>
          <w:rPr>
            <w:rFonts w:cs="Arial" w:ascii="Arial" w:hAnsi="Arial"/>
            <w:sz w:val="22"/>
          </w:rPr>
          <w:t>В церкви совершали службу при лучинах, писали на бересте, храмы ставили из дерева. Жизнь обитателей его была наполнена упорным, разме</w:t>
          <w:softHyphen/>
          <w:t>ренным трудом. "Кто книги пишет, кто книгам учится, кто рыболовные се</w:t>
          <w:softHyphen/>
          <w:t>ти плетет, кто кельи строит, одни дрова и воду носят в хлебню и повар</w:t>
        </w:r>
      </w:ins>
      <w:ins w:id="951" w:author="Суханов Вячеслав Валентинович" w:date="1999-01-22T18:07:00Z">
        <w:del w:id="952" w:author="Суханов В.В." w:date="2000-04-10T12:28:00Z">
          <w:r>
            <w:rPr>
              <w:rFonts w:cs="Arial" w:ascii="Arial" w:hAnsi="Arial"/>
              <w:sz w:val="22"/>
            </w:rPr>
            <w:softHyphen/>
          </w:r>
        </w:del>
      </w:ins>
      <w:ins w:id="953" w:author="Суханов Вячеслав Валентинович" w:date="1999-01-22T18:07:00Z">
        <w:r>
          <w:rPr>
            <w:rFonts w:cs="Arial" w:ascii="Arial" w:hAnsi="Arial"/>
            <w:sz w:val="22"/>
          </w:rPr>
          <w:t>ню, другие хлеб и варево готовят" - такими словами описывает современ</w:t>
          <w:softHyphen/>
          <w:t>ник жизнь русского монастыря того времени. Эта жизнь Сергиевой обители должна была оказать глубокое воздействие на</w:t>
        </w:r>
      </w:ins>
      <w:ins w:id="954" w:author="Суханов Вячеслав Валентинович" w:date="1999-01-22T18:07:00Z">
        <w:del w:id="955" w:author="Суханов В.В." w:date="2000-04-10T12:38:00Z">
          <w:r>
            <w:rPr>
              <w:rFonts w:cs="Arial" w:ascii="Arial" w:hAnsi="Arial"/>
              <w:sz w:val="22"/>
            </w:rPr>
            <w:delText xml:space="preserve">  </w:delText>
          </w:r>
        </w:del>
      </w:ins>
      <w:ins w:id="956" w:author="Суханов В.В." w:date="2000-04-10T12:38:00Z">
        <w:r>
          <w:rPr>
            <w:rFonts w:cs="Arial" w:ascii="Arial" w:hAnsi="Arial"/>
            <w:sz w:val="22"/>
          </w:rPr>
          <w:t xml:space="preserve"> </w:t>
        </w:r>
      </w:ins>
      <w:ins w:id="957" w:author="Суханов Вячеслав Валентинович" w:date="1999-01-22T18:07:00Z">
        <w:r>
          <w:rPr>
            <w:rFonts w:cs="Arial" w:ascii="Arial" w:hAnsi="Arial"/>
            <w:sz w:val="22"/>
          </w:rPr>
          <w:t>характер</w:t>
        </w:r>
      </w:ins>
      <w:ins w:id="958" w:author="Суханов Вячеслав Валентинович" w:date="1999-01-22T18:07:00Z">
        <w:del w:id="959" w:author="Суханов В.В." w:date="2000-04-10T12:38:00Z">
          <w:r>
            <w:rPr>
              <w:rFonts w:cs="Arial" w:ascii="Arial" w:hAnsi="Arial"/>
              <w:sz w:val="22"/>
            </w:rPr>
            <w:delText xml:space="preserve">  </w:delText>
          </w:r>
        </w:del>
      </w:ins>
      <w:ins w:id="960" w:author="Суханов В.В." w:date="2000-04-10T12:38:00Z">
        <w:r>
          <w:rPr>
            <w:rFonts w:cs="Arial" w:ascii="Arial" w:hAnsi="Arial"/>
            <w:sz w:val="22"/>
          </w:rPr>
          <w:t xml:space="preserve"> </w:t>
        </w:r>
      </w:ins>
      <w:ins w:id="961" w:author="Суханов Вячеслав Валентинович" w:date="1999-01-22T18:07:00Z">
        <w:r>
          <w:rPr>
            <w:rFonts w:cs="Arial" w:ascii="Arial" w:hAnsi="Arial"/>
            <w:sz w:val="22"/>
          </w:rPr>
          <w:t>художника.</w:t>
        </w:r>
      </w:ins>
      <w:ins w:id="962" w:author="Суханов Вячеслав Валентинович" w:date="1999-01-22T18:07:00Z">
        <w:del w:id="963" w:author="Суханов В.В." w:date="2000-04-10T12:38:00Z">
          <w:r>
            <w:rPr>
              <w:rFonts w:cs="Arial" w:ascii="Arial" w:hAnsi="Arial"/>
              <w:sz w:val="22"/>
            </w:rPr>
            <w:delText xml:space="preserve">  </w:delText>
          </w:r>
        </w:del>
      </w:ins>
      <w:ins w:id="964" w:author="Суханов В.В." w:date="2000-04-10T12:38:00Z">
        <w:r>
          <w:rPr>
            <w:rFonts w:cs="Arial" w:ascii="Arial" w:hAnsi="Arial"/>
            <w:sz w:val="22"/>
          </w:rPr>
          <w:t xml:space="preserve"> </w:t>
        </w:r>
      </w:ins>
      <w:ins w:id="965" w:author="Суханов Вячеслав Валентинович" w:date="1999-01-22T18:07:00Z">
        <w:r>
          <w:rPr>
            <w:rFonts w:cs="Arial" w:ascii="Arial" w:hAnsi="Arial"/>
            <w:sz w:val="22"/>
          </w:rPr>
          <w:t xml:space="preserve">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 </w:t>
        </w:r>
      </w:ins>
    </w:p>
    <w:p>
      <w:pPr>
        <w:pStyle w:val="Normal"/>
        <w:spacing w:lineRule="auto" w:line="360"/>
        <w:ind w:firstLine="709"/>
        <w:jc w:val="both"/>
        <w:rPr>
          <w:ins w:id="1011" w:author="Суханов Вячеслав Валентинович" w:date="1999-01-22T18:07:00Z"/>
        </w:rPr>
      </w:pPr>
      <w:ins w:id="967" w:author="Суханов Вячеслав Валентинович" w:date="1999-01-22T18:07:00Z">
        <w:r>
          <w:rPr>
            <w:rFonts w:cs="Arial" w:ascii="Arial" w:hAnsi="Arial"/>
            <w:sz w:val="22"/>
          </w:rPr>
          <w:t>Впрочем, в стенах Сергиевой обители призвание</w:t>
        </w:r>
      </w:ins>
      <w:ins w:id="968" w:author="Суханов Вячеслав Валентинович" w:date="1999-01-22T18:07:00Z">
        <w:del w:id="969" w:author="Суханов В.В." w:date="2000-04-10T12:38:00Z">
          <w:r>
            <w:rPr>
              <w:rFonts w:cs="Arial" w:ascii="Arial" w:hAnsi="Arial"/>
              <w:sz w:val="22"/>
            </w:rPr>
            <w:delText xml:space="preserve">  </w:delText>
          </w:r>
        </w:del>
      </w:ins>
      <w:ins w:id="970" w:author="Суханов В.В." w:date="2000-04-10T12:38:00Z">
        <w:r>
          <w:rPr>
            <w:rFonts w:cs="Arial" w:ascii="Arial" w:hAnsi="Arial"/>
            <w:sz w:val="22"/>
          </w:rPr>
          <w:t xml:space="preserve"> </w:t>
        </w:r>
      </w:ins>
      <w:ins w:id="971" w:author="Суханов Вячеслав Валентинович" w:date="1999-01-22T18:07:00Z">
        <w:r>
          <w:rPr>
            <w:rFonts w:cs="Arial" w:ascii="Arial" w:hAnsi="Arial"/>
            <w:sz w:val="22"/>
          </w:rPr>
          <w:t>художника</w:t>
        </w:r>
      </w:ins>
      <w:ins w:id="972" w:author="Суханов Вячеслав Валентинович" w:date="1999-01-22T18:07:00Z">
        <w:del w:id="973" w:author="Суханов В.В." w:date="2000-04-10T12:38:00Z">
          <w:r>
            <w:rPr>
              <w:rFonts w:cs="Arial" w:ascii="Arial" w:hAnsi="Arial"/>
              <w:sz w:val="22"/>
            </w:rPr>
            <w:delText xml:space="preserve">  </w:delText>
          </w:r>
        </w:del>
      </w:ins>
      <w:ins w:id="974" w:author="Суханов В.В." w:date="2000-04-10T12:38:00Z">
        <w:r>
          <w:rPr>
            <w:rFonts w:cs="Arial" w:ascii="Arial" w:hAnsi="Arial"/>
            <w:sz w:val="22"/>
          </w:rPr>
          <w:t xml:space="preserve"> </w:t>
        </w:r>
      </w:ins>
      <w:ins w:id="975" w:author="Суханов Вячеслав Валентинович" w:date="1999-01-22T18:07:00Z">
        <w:r>
          <w:rPr>
            <w:rFonts w:cs="Arial" w:ascii="Arial" w:hAnsi="Arial"/>
            <w:sz w:val="22"/>
          </w:rPr>
          <w:t>не</w:t>
        </w:r>
      </w:ins>
      <w:ins w:id="976" w:author="Суханов Вячеслав Валентинович" w:date="1999-01-22T18:07:00Z">
        <w:del w:id="977" w:author="Суханов В.В." w:date="2000-04-10T12:38:00Z">
          <w:r>
            <w:rPr>
              <w:rFonts w:cs="Arial" w:ascii="Arial" w:hAnsi="Arial"/>
              <w:sz w:val="22"/>
            </w:rPr>
            <w:delText xml:space="preserve">  </w:delText>
          </w:r>
        </w:del>
      </w:ins>
      <w:ins w:id="978" w:author="Суханов В.В." w:date="2000-04-10T12:38:00Z">
        <w:r>
          <w:rPr>
            <w:rFonts w:cs="Arial" w:ascii="Arial" w:hAnsi="Arial"/>
            <w:sz w:val="22"/>
          </w:rPr>
          <w:t xml:space="preserve"> </w:t>
        </w:r>
      </w:ins>
      <w:ins w:id="979" w:author="Суханов Вячеслав Валентинович" w:date="1999-01-22T18:07:00Z">
        <w:r>
          <w:rPr>
            <w:rFonts w:cs="Arial" w:ascii="Arial" w:hAnsi="Arial"/>
            <w:sz w:val="22"/>
          </w:rPr>
          <w:t>могло развернуться</w:t>
        </w:r>
      </w:ins>
      <w:ins w:id="980" w:author="Суханов Вячеслав Валентинович" w:date="1999-01-22T18:07:00Z">
        <w:del w:id="981" w:author="Суханов В.В." w:date="2000-04-10T12:38:00Z">
          <w:r>
            <w:rPr>
              <w:rFonts w:cs="Arial" w:ascii="Arial" w:hAnsi="Arial"/>
              <w:sz w:val="22"/>
            </w:rPr>
            <w:delText xml:space="preserve">  </w:delText>
          </w:r>
        </w:del>
      </w:ins>
      <w:ins w:id="982" w:author="Суханов В.В." w:date="2000-04-10T12:38:00Z">
        <w:r>
          <w:rPr>
            <w:rFonts w:cs="Arial" w:ascii="Arial" w:hAnsi="Arial"/>
            <w:sz w:val="22"/>
          </w:rPr>
          <w:t xml:space="preserve"> </w:t>
        </w:r>
      </w:ins>
      <w:ins w:id="983" w:author="Суханов Вячеслав Валентинович" w:date="1999-01-22T18:07:00Z">
        <w:r>
          <w:rPr>
            <w:rFonts w:cs="Arial" w:ascii="Arial" w:hAnsi="Arial"/>
            <w:sz w:val="22"/>
          </w:rPr>
          <w:t>полностью,</w:t>
        </w:r>
      </w:ins>
      <w:ins w:id="984" w:author="Суханов Вячеслав Валентинович" w:date="1999-01-22T18:07:00Z">
        <w:del w:id="985" w:author="Суханов В.В." w:date="2000-04-10T12:38:00Z">
          <w:r>
            <w:rPr>
              <w:rFonts w:cs="Arial" w:ascii="Arial" w:hAnsi="Arial"/>
              <w:sz w:val="22"/>
            </w:rPr>
            <w:delText xml:space="preserve">  </w:delText>
          </w:r>
        </w:del>
      </w:ins>
      <w:ins w:id="986" w:author="Суханов В.В." w:date="2000-04-10T12:38:00Z">
        <w:r>
          <w:rPr>
            <w:rFonts w:cs="Arial" w:ascii="Arial" w:hAnsi="Arial"/>
            <w:sz w:val="22"/>
          </w:rPr>
          <w:t xml:space="preserve"> </w:t>
        </w:r>
      </w:ins>
      <w:ins w:id="987" w:author="Суханов Вячеслав Валентинович" w:date="1999-01-22T18:07:00Z">
        <w:r>
          <w:rPr>
            <w:rFonts w:cs="Arial" w:ascii="Arial" w:hAnsi="Arial"/>
            <w:sz w:val="22"/>
          </w:rPr>
          <w:t>и Рублев переселился в Андроников монастырь, основанный на живописном берегу Яузы выходцем</w:t>
        </w:r>
      </w:ins>
      <w:ins w:id="988" w:author="Суханов Вячеслав Валентинович" w:date="1999-01-22T18:07:00Z">
        <w:del w:id="989" w:author="Суханов В.В." w:date="2000-04-10T12:38:00Z">
          <w:r>
            <w:rPr>
              <w:rFonts w:cs="Arial" w:ascii="Arial" w:hAnsi="Arial"/>
              <w:sz w:val="22"/>
            </w:rPr>
            <w:delText xml:space="preserve">  </w:delText>
          </w:r>
        </w:del>
      </w:ins>
      <w:ins w:id="990" w:author="Суханов В.В." w:date="2000-04-10T12:38:00Z">
        <w:r>
          <w:rPr>
            <w:rFonts w:cs="Arial" w:ascii="Arial" w:hAnsi="Arial"/>
            <w:sz w:val="22"/>
          </w:rPr>
          <w:t xml:space="preserve"> </w:t>
        </w:r>
      </w:ins>
      <w:ins w:id="991" w:author="Суханов Вячеслав Валентинович" w:date="1999-01-22T18:07:00Z">
        <w:r>
          <w:rPr>
            <w:rFonts w:cs="Arial" w:ascii="Arial" w:hAnsi="Arial"/>
            <w:sz w:val="22"/>
          </w:rPr>
          <w:t>из</w:t>
        </w:r>
      </w:ins>
      <w:ins w:id="992" w:author="Суханов Вячеслав Валентинович" w:date="1999-01-22T18:07:00Z">
        <w:del w:id="993" w:author="Суханов В.В." w:date="2000-04-10T12:38:00Z">
          <w:r>
            <w:rPr>
              <w:rFonts w:cs="Arial" w:ascii="Arial" w:hAnsi="Arial"/>
              <w:sz w:val="22"/>
            </w:rPr>
            <w:delText xml:space="preserve">  </w:delText>
          </w:r>
        </w:del>
      </w:ins>
      <w:ins w:id="994" w:author="Суханов В.В." w:date="2000-04-10T12:38:00Z">
        <w:r>
          <w:rPr>
            <w:rFonts w:cs="Arial" w:ascii="Arial" w:hAnsi="Arial"/>
            <w:sz w:val="22"/>
          </w:rPr>
          <w:t xml:space="preserve"> </w:t>
        </w:r>
      </w:ins>
      <w:ins w:id="995" w:author="Суханов Вячеслав Валентинович" w:date="1999-01-22T18:07:00Z">
        <w:r>
          <w:rPr>
            <w:rFonts w:cs="Arial" w:ascii="Arial" w:hAnsi="Arial"/>
            <w:sz w:val="22"/>
          </w:rPr>
          <w:t>Сергиева</w:t>
        </w:r>
      </w:ins>
      <w:ins w:id="996" w:author="Суханов Вячеслав Валентинович" w:date="1999-01-22T18:07:00Z">
        <w:del w:id="997" w:author="Суханов В.В." w:date="2000-04-10T12:38:00Z">
          <w:r>
            <w:rPr>
              <w:rFonts w:cs="Arial" w:ascii="Arial" w:hAnsi="Arial"/>
              <w:sz w:val="22"/>
            </w:rPr>
            <w:delText xml:space="preserve">  </w:delText>
          </w:r>
        </w:del>
      </w:ins>
      <w:ins w:id="998" w:author="Суханов В.В." w:date="2000-04-10T12:38:00Z">
        <w:r>
          <w:rPr>
            <w:rFonts w:cs="Arial" w:ascii="Arial" w:hAnsi="Arial"/>
            <w:sz w:val="22"/>
          </w:rPr>
          <w:t xml:space="preserve"> </w:t>
        </w:r>
      </w:ins>
      <w:ins w:id="999" w:author="Суханов Вячеслав Валентинович" w:date="1999-01-22T18:07:00Z">
        <w:r>
          <w:rPr>
            <w:rFonts w:cs="Arial" w:ascii="Arial" w:hAnsi="Arial"/>
            <w:sz w:val="22"/>
          </w:rPr>
          <w:t xml:space="preserve">монастыря Андроником. Отсюда было всего с час пути пешком до московского Кремля, который уже начинали обстраивать </w:t>
        </w:r>
      </w:ins>
      <w:ins w:id="1000" w:author="Суханов Вячеслав Валентинович" w:date="1999-01-22T18:07:00Z">
        <w:del w:id="1001" w:author="Суханов В.В." w:date="2000-04-10T12:28:00Z">
          <w:r>
            <w:rPr>
              <w:rFonts w:cs="Arial" w:ascii="Arial" w:hAnsi="Arial"/>
              <w:sz w:val="22"/>
            </w:rPr>
            <w:delText>метрополит</w:delText>
          </w:r>
        </w:del>
      </w:ins>
      <w:ins w:id="1002" w:author="Суханов В.В." w:date="2000-04-10T12:28:00Z">
        <w:r>
          <w:rPr>
            <w:rFonts w:cs="Arial" w:ascii="Arial" w:hAnsi="Arial"/>
            <w:sz w:val="22"/>
          </w:rPr>
          <w:t>митрополит</w:t>
        </w:r>
      </w:ins>
      <w:ins w:id="1003" w:author="Суханов Вячеслав Валентинович" w:date="1999-01-22T18:07:00Z">
        <w:r>
          <w:rPr>
            <w:rFonts w:cs="Arial" w:ascii="Arial" w:hAnsi="Arial"/>
            <w:sz w:val="22"/>
          </w:rPr>
          <w:t xml:space="preserve"> и великий князь.</w:t>
        </w:r>
      </w:ins>
      <w:ins w:id="1004" w:author="Суханов Вячеслав Валентинович" w:date="1999-01-22T18:07:00Z">
        <w:del w:id="1005" w:author="Суханов В.В." w:date="2000-04-10T12:38:00Z">
          <w:r>
            <w:rPr>
              <w:rFonts w:cs="Arial" w:ascii="Arial" w:hAnsi="Arial"/>
              <w:sz w:val="22"/>
            </w:rPr>
            <w:delText xml:space="preserve">  </w:delText>
          </w:r>
        </w:del>
      </w:ins>
      <w:ins w:id="1006" w:author="Суханов В.В." w:date="2000-04-10T12:38:00Z">
        <w:r>
          <w:rPr>
            <w:rFonts w:cs="Arial" w:ascii="Arial" w:hAnsi="Arial"/>
            <w:sz w:val="22"/>
          </w:rPr>
          <w:t xml:space="preserve"> </w:t>
        </w:r>
      </w:ins>
      <w:ins w:id="1007" w:author="Суханов Вячеслав Валентинович" w:date="1999-01-22T18:07:00Z">
        <w:r>
          <w:rPr>
            <w:rFonts w:cs="Arial" w:ascii="Arial" w:hAnsi="Arial"/>
            <w:sz w:val="22"/>
          </w:rPr>
          <w:t>В Москве можно было встретиться с лучшими русскими и греческими мастерами и по</w:t>
          <w:softHyphen/>
          <w:t>учиться у них. Здесь молодой мастер был замечен великим князем и прив</w:t>
        </w:r>
      </w:ins>
      <w:ins w:id="1008" w:author="Суханов Вячеслав Валентинович" w:date="1999-01-22T18:07:00Z">
        <w:del w:id="1009" w:author="Суханов В.В." w:date="2000-04-13T19:53:00Z">
          <w:r>
            <w:rPr>
              <w:rFonts w:cs="Arial" w:ascii="Arial" w:hAnsi="Arial"/>
              <w:sz w:val="22"/>
            </w:rPr>
            <w:softHyphen/>
          </w:r>
        </w:del>
      </w:ins>
      <w:ins w:id="1010" w:author="Суханов Вячеслав Валентинович" w:date="1999-01-22T18:07:00Z">
        <w:r>
          <w:rPr>
            <w:rFonts w:cs="Arial" w:ascii="Arial" w:hAnsi="Arial"/>
            <w:sz w:val="22"/>
          </w:rPr>
          <w:t>лечен к почетной работе.</w:t>
        </w:r>
      </w:ins>
    </w:p>
    <w:p>
      <w:pPr>
        <w:pStyle w:val="Normal"/>
        <w:spacing w:lineRule="auto" w:line="360"/>
        <w:ind w:firstLine="709"/>
        <w:jc w:val="both"/>
        <w:rPr>
          <w:ins w:id="1080" w:author="Суханов Вячеслав Валентинович" w:date="1999-01-22T18:07:00Z"/>
        </w:rPr>
      </w:pPr>
      <w:ins w:id="1012" w:author="Суханов Вячеслав Валентинович" w:date="1999-01-22T18:07:00Z">
        <w:r>
          <w:rPr>
            <w:rFonts w:cs="Arial" w:ascii="Arial" w:hAnsi="Arial"/>
            <w:sz w:val="22"/>
          </w:rPr>
          <w:t>В 1405 году Рублеву выпала на долю честь украшать живописью</w:t>
        </w:r>
      </w:ins>
      <w:ins w:id="1013" w:author="Суханов Вячеслав Валентинович" w:date="1999-01-22T18:07:00Z">
        <w:del w:id="1014" w:author="Суханов В.В." w:date="2000-04-10T12:38:00Z">
          <w:r>
            <w:rPr>
              <w:rFonts w:cs="Arial" w:ascii="Arial" w:hAnsi="Arial"/>
              <w:sz w:val="22"/>
            </w:rPr>
            <w:delText xml:space="preserve">  </w:delText>
          </w:r>
        </w:del>
      </w:ins>
      <w:ins w:id="1015" w:author="Суханов В.В." w:date="2000-04-10T12:38:00Z">
        <w:r>
          <w:rPr>
            <w:rFonts w:cs="Arial" w:ascii="Arial" w:hAnsi="Arial"/>
            <w:sz w:val="22"/>
          </w:rPr>
          <w:t xml:space="preserve"> </w:t>
        </w:r>
      </w:ins>
      <w:ins w:id="1016" w:author="Суханов Вячеслав Валентинович" w:date="1999-01-22T18:07:00Z">
        <w:r>
          <w:rPr>
            <w:rFonts w:cs="Arial" w:ascii="Arial" w:hAnsi="Arial"/>
            <w:sz w:val="22"/>
          </w:rPr>
          <w:t>Благо</w:t>
          <w:softHyphen/>
          <w:t>вещенский</w:t>
        </w:r>
      </w:ins>
      <w:ins w:id="1017" w:author="Суханов Вячеслав Валентинович" w:date="1999-01-22T18:07:00Z">
        <w:del w:id="1018" w:author="Суханов В.В." w:date="2000-04-10T12:38:00Z">
          <w:r>
            <w:rPr>
              <w:rFonts w:cs="Arial" w:ascii="Arial" w:hAnsi="Arial"/>
              <w:sz w:val="22"/>
            </w:rPr>
            <w:delText xml:space="preserve">  </w:delText>
          </w:r>
        </w:del>
      </w:ins>
      <w:ins w:id="1019" w:author="Суханов В.В." w:date="2000-04-10T12:38:00Z">
        <w:r>
          <w:rPr>
            <w:rFonts w:cs="Arial" w:ascii="Arial" w:hAnsi="Arial"/>
            <w:sz w:val="22"/>
          </w:rPr>
          <w:t xml:space="preserve"> </w:t>
        </w:r>
      </w:ins>
      <w:ins w:id="1020" w:author="Суханов Вячеслав Валентинович" w:date="1999-01-22T18:07:00Z">
        <w:r>
          <w:rPr>
            <w:rFonts w:cs="Arial" w:ascii="Arial" w:hAnsi="Arial"/>
            <w:sz w:val="22"/>
          </w:rPr>
          <w:t>собор</w:t>
        </w:r>
      </w:ins>
      <w:ins w:id="1021" w:author="Суханов Вячеслав Валентинович" w:date="1999-01-22T18:07:00Z">
        <w:del w:id="1022" w:author="Суханов В.В." w:date="2000-04-10T12:38:00Z">
          <w:r>
            <w:rPr>
              <w:rFonts w:cs="Arial" w:ascii="Arial" w:hAnsi="Arial"/>
              <w:sz w:val="22"/>
            </w:rPr>
            <w:delText xml:space="preserve">  </w:delText>
          </w:r>
        </w:del>
      </w:ins>
      <w:ins w:id="1023" w:author="Суханов В.В." w:date="2000-04-10T12:38:00Z">
        <w:r>
          <w:rPr>
            <w:rFonts w:cs="Arial" w:ascii="Arial" w:hAnsi="Arial"/>
            <w:sz w:val="22"/>
          </w:rPr>
          <w:t xml:space="preserve"> </w:t>
        </w:r>
      </w:ins>
      <w:ins w:id="1024" w:author="Суханов Вячеслав Валентинович" w:date="1999-01-22T18:07:00Z">
        <w:r>
          <w:rPr>
            <w:rFonts w:cs="Arial" w:ascii="Arial" w:hAnsi="Arial"/>
            <w:sz w:val="22"/>
          </w:rPr>
          <w:t>совместно с мастерами Прохором из Городца и Феофаном Греком. Естественно, что наиболее прославленному из трех мастеров, Фе</w:t>
          <w:softHyphen/>
          <w:t>офану принадлежало руководство работой и что им были выполнены главные части огромного иконостаса.</w:t>
        </w:r>
      </w:ins>
      <w:ins w:id="1025" w:author="Суханов Вячеслав Валентинович" w:date="1999-01-22T18:07:00Z">
        <w:del w:id="1026" w:author="Суханов В.В." w:date="2000-04-10T12:38:00Z">
          <w:r>
            <w:rPr>
              <w:rFonts w:cs="Arial" w:ascii="Arial" w:hAnsi="Arial"/>
              <w:sz w:val="22"/>
            </w:rPr>
            <w:delText xml:space="preserve">  </w:delText>
          </w:r>
        </w:del>
      </w:ins>
      <w:ins w:id="1027" w:author="Суханов В.В." w:date="2000-04-10T12:38:00Z">
        <w:r>
          <w:rPr>
            <w:rFonts w:cs="Arial" w:ascii="Arial" w:hAnsi="Arial"/>
            <w:sz w:val="22"/>
          </w:rPr>
          <w:t xml:space="preserve"> </w:t>
        </w:r>
      </w:ins>
      <w:ins w:id="1028" w:author="Суханов Вячеслав Валентинович" w:date="1999-01-22T18:07:00Z">
        <w:r>
          <w:rPr>
            <w:rFonts w:cs="Arial" w:ascii="Arial" w:hAnsi="Arial"/>
            <w:sz w:val="22"/>
          </w:rPr>
          <w:t>Принимаясь за него, греческий мастер дол</w:t>
          <w:softHyphen/>
          <w:t>жен был несколько умерить свой живописный темперамент, которому он бе</w:t>
          <w:softHyphen/>
          <w:t>зудержно отдавался при выполнении новгородских фресок.</w:t>
        </w:r>
      </w:ins>
      <w:ins w:id="1029" w:author="Суханов Вячеслав Валентинович" w:date="1999-01-22T18:07:00Z">
        <w:del w:id="1030" w:author="Суханов В.В." w:date="2000-04-10T12:38:00Z">
          <w:r>
            <w:rPr>
              <w:rFonts w:cs="Arial" w:ascii="Arial" w:hAnsi="Arial"/>
              <w:sz w:val="22"/>
            </w:rPr>
            <w:delText xml:space="preserve">  </w:delText>
          </w:r>
        </w:del>
      </w:ins>
      <w:ins w:id="1031" w:author="Суханов В.В." w:date="2000-04-10T12:38:00Z">
        <w:r>
          <w:rPr>
            <w:rFonts w:cs="Arial" w:ascii="Arial" w:hAnsi="Arial"/>
            <w:sz w:val="22"/>
          </w:rPr>
          <w:t xml:space="preserve"> </w:t>
        </w:r>
      </w:ins>
      <w:ins w:id="1032" w:author="Суханов Вячеслав Валентинович" w:date="1999-01-22T18:07:00Z">
        <w:r>
          <w:rPr>
            <w:rFonts w:cs="Arial" w:ascii="Arial" w:hAnsi="Arial"/>
            <w:sz w:val="22"/>
          </w:rPr>
          <w:t>Патетика усту</w:t>
          <w:softHyphen/>
          <w:t>пает</w:t>
        </w:r>
      </w:ins>
      <w:ins w:id="1033" w:author="Суханов Вячеслав Валентинович" w:date="1999-01-22T18:07:00Z">
        <w:del w:id="1034" w:author="Суханов В.В." w:date="2000-04-10T12:38:00Z">
          <w:r>
            <w:rPr>
              <w:rFonts w:cs="Arial" w:ascii="Arial" w:hAnsi="Arial"/>
              <w:sz w:val="22"/>
            </w:rPr>
            <w:delText xml:space="preserve">  </w:delText>
          </w:r>
        </w:del>
      </w:ins>
      <w:ins w:id="1035" w:author="Суханов В.В." w:date="2000-04-10T12:38:00Z">
        <w:r>
          <w:rPr>
            <w:rFonts w:cs="Arial" w:ascii="Arial" w:hAnsi="Arial"/>
            <w:sz w:val="22"/>
          </w:rPr>
          <w:t xml:space="preserve"> </w:t>
        </w:r>
      </w:ins>
      <w:ins w:id="1036" w:author="Суханов Вячеслав Валентинович" w:date="1999-01-22T18:07:00Z">
        <w:r>
          <w:rPr>
            <w:rFonts w:cs="Arial" w:ascii="Arial" w:hAnsi="Arial"/>
            <w:sz w:val="22"/>
          </w:rPr>
          <w:t>здесь</w:t>
        </w:r>
      </w:ins>
      <w:ins w:id="1037" w:author="Суханов Вячеслав Валентинович" w:date="1999-01-22T18:07:00Z">
        <w:del w:id="1038" w:author="Суханов В.В." w:date="2000-04-10T12:38:00Z">
          <w:r>
            <w:rPr>
              <w:rFonts w:cs="Arial" w:ascii="Arial" w:hAnsi="Arial"/>
              <w:sz w:val="22"/>
            </w:rPr>
            <w:delText xml:space="preserve">  </w:delText>
          </w:r>
        </w:del>
      </w:ins>
      <w:ins w:id="1039" w:author="Суханов В.В." w:date="2000-04-10T12:38:00Z">
        <w:r>
          <w:rPr>
            <w:rFonts w:cs="Arial" w:ascii="Arial" w:hAnsi="Arial"/>
            <w:sz w:val="22"/>
          </w:rPr>
          <w:t xml:space="preserve"> </w:t>
        </w:r>
      </w:ins>
      <w:ins w:id="1040" w:author="Суханов Вячеслав Валентинович" w:date="1999-01-22T18:07:00Z">
        <w:r>
          <w:rPr>
            <w:rFonts w:cs="Arial" w:ascii="Arial" w:hAnsi="Arial"/>
            <w:sz w:val="22"/>
          </w:rPr>
          <w:t>место сдержанному величию.</w:t>
        </w:r>
      </w:ins>
      <w:ins w:id="1041" w:author="Суханов Вячеслав Валентинович" w:date="1999-01-22T18:07:00Z">
        <w:del w:id="1042" w:author="Суханов В.В." w:date="2000-04-10T12:38:00Z">
          <w:r>
            <w:rPr>
              <w:rFonts w:cs="Arial" w:ascii="Arial" w:hAnsi="Arial"/>
              <w:sz w:val="22"/>
            </w:rPr>
            <w:delText xml:space="preserve">  </w:delText>
          </w:r>
        </w:del>
      </w:ins>
      <w:ins w:id="1043" w:author="Суханов В.В." w:date="2000-04-10T12:38:00Z">
        <w:r>
          <w:rPr>
            <w:rFonts w:cs="Arial" w:ascii="Arial" w:hAnsi="Arial"/>
            <w:sz w:val="22"/>
          </w:rPr>
          <w:t xml:space="preserve"> </w:t>
        </w:r>
      </w:ins>
      <w:ins w:id="1044" w:author="Суханов Вячеслав Валентинович" w:date="1999-01-22T18:07:00Z">
        <w:r>
          <w:rPr>
            <w:rFonts w:cs="Arial" w:ascii="Arial" w:hAnsi="Arial"/>
            <w:sz w:val="22"/>
          </w:rPr>
          <w:t>Фигуры Марии,</w:t>
        </w:r>
      </w:ins>
      <w:ins w:id="1045" w:author="Суханов Вячеслав Валентинович" w:date="1999-01-22T18:07:00Z">
        <w:del w:id="1046" w:author="Суханов В.В." w:date="2000-04-10T12:38:00Z">
          <w:r>
            <w:rPr>
              <w:rFonts w:cs="Arial" w:ascii="Arial" w:hAnsi="Arial"/>
              <w:sz w:val="22"/>
            </w:rPr>
            <w:delText xml:space="preserve">  </w:delText>
          </w:r>
        </w:del>
      </w:ins>
      <w:ins w:id="1047" w:author="Суханов В.В." w:date="2000-04-10T12:38:00Z">
        <w:r>
          <w:rPr>
            <w:rFonts w:cs="Arial" w:ascii="Arial" w:hAnsi="Arial"/>
            <w:sz w:val="22"/>
          </w:rPr>
          <w:t xml:space="preserve"> </w:t>
        </w:r>
      </w:ins>
      <w:ins w:id="1048" w:author="Суханов Вячеслав Валентинович" w:date="1999-01-22T18:07:00Z">
        <w:r>
          <w:rPr>
            <w:rFonts w:cs="Arial" w:ascii="Arial" w:hAnsi="Arial"/>
            <w:sz w:val="22"/>
          </w:rPr>
          <w:t>Иоанна и отцов церкви по бокам от Воздержителя представлены Феофаном не столько моля</w:t>
          <w:softHyphen/>
          <w:t>щимися,</w:t>
        </w:r>
      </w:ins>
      <w:ins w:id="1049" w:author="Суханов Вячеслав Валентинович" w:date="1999-01-22T18:07:00Z">
        <w:del w:id="1050" w:author="Суханов В.В." w:date="2000-04-10T12:38:00Z">
          <w:r>
            <w:rPr>
              <w:rFonts w:cs="Arial" w:ascii="Arial" w:hAnsi="Arial"/>
              <w:sz w:val="22"/>
            </w:rPr>
            <w:delText xml:space="preserve">  </w:delText>
          </w:r>
        </w:del>
      </w:ins>
      <w:ins w:id="1051" w:author="Суханов В.В." w:date="2000-04-10T12:38:00Z">
        <w:r>
          <w:rPr>
            <w:rFonts w:cs="Arial" w:ascii="Arial" w:hAnsi="Arial"/>
            <w:sz w:val="22"/>
          </w:rPr>
          <w:t xml:space="preserve"> </w:t>
        </w:r>
      </w:ins>
      <w:ins w:id="1052" w:author="Суханов Вячеслав Валентинович" w:date="1999-01-22T18:07:00Z">
        <w:r>
          <w:rPr>
            <w:rFonts w:cs="Arial" w:ascii="Arial" w:hAnsi="Arial"/>
            <w:sz w:val="22"/>
          </w:rPr>
          <w:t>сколько медленно выступающими в торжественном покое. Особенно хороша фигура Марии в синем,</w:t>
        </w:r>
      </w:ins>
      <w:ins w:id="1053" w:author="Суханов Вячеслав Валентинович" w:date="1999-01-22T18:07:00Z">
        <w:del w:id="1054" w:author="Суханов В.В." w:date="2000-04-10T12:38:00Z">
          <w:r>
            <w:rPr>
              <w:rFonts w:cs="Arial" w:ascii="Arial" w:hAnsi="Arial"/>
              <w:sz w:val="22"/>
            </w:rPr>
            <w:delText xml:space="preserve">  </w:delText>
          </w:r>
        </w:del>
      </w:ins>
      <w:ins w:id="1055" w:author="Суханов В.В." w:date="2000-04-10T12:38:00Z">
        <w:r>
          <w:rPr>
            <w:rFonts w:cs="Arial" w:ascii="Arial" w:hAnsi="Arial"/>
            <w:sz w:val="22"/>
          </w:rPr>
          <w:t xml:space="preserve"> </w:t>
        </w:r>
      </w:ins>
      <w:ins w:id="1056" w:author="Суханов Вячеслав Валентинович" w:date="1999-01-22T18:07:00Z">
        <w:r>
          <w:rPr>
            <w:rFonts w:cs="Arial" w:ascii="Arial" w:hAnsi="Arial"/>
            <w:sz w:val="22"/>
          </w:rPr>
          <w:t>как ночное небо,</w:t>
        </w:r>
      </w:ins>
      <w:ins w:id="1057" w:author="Суханов Вячеслав Валентинович" w:date="1999-01-22T18:07:00Z">
        <w:del w:id="1058" w:author="Суханов В.В." w:date="2000-04-10T12:38:00Z">
          <w:r>
            <w:rPr>
              <w:rFonts w:cs="Arial" w:ascii="Arial" w:hAnsi="Arial"/>
              <w:sz w:val="22"/>
            </w:rPr>
            <w:delText xml:space="preserve">  </w:delText>
          </w:r>
        </w:del>
      </w:ins>
      <w:ins w:id="1059" w:author="Суханов В.В." w:date="2000-04-10T12:38:00Z">
        <w:r>
          <w:rPr>
            <w:rFonts w:cs="Arial" w:ascii="Arial" w:hAnsi="Arial"/>
            <w:sz w:val="22"/>
          </w:rPr>
          <w:t xml:space="preserve"> </w:t>
        </w:r>
      </w:ins>
      <w:ins w:id="1060" w:author="Суханов Вячеслав Валентинович" w:date="1999-01-22T18:07:00Z">
        <w:r>
          <w:rPr>
            <w:rFonts w:cs="Arial" w:ascii="Arial" w:hAnsi="Arial"/>
            <w:sz w:val="22"/>
          </w:rPr>
          <w:t>плаще, который мрачной глубиной своего тона гармонирует со всем ее величавым обликом.</w:t>
        </w:r>
      </w:ins>
      <w:ins w:id="1061" w:author="Суханов Вячеслав Валентинович" w:date="1999-01-22T18:07:00Z">
        <w:del w:id="1062" w:author="Суханов В.В." w:date="2000-04-10T12:38:00Z">
          <w:r>
            <w:rPr>
              <w:rFonts w:cs="Arial" w:ascii="Arial" w:hAnsi="Arial"/>
              <w:sz w:val="22"/>
            </w:rPr>
            <w:delText xml:space="preserve">  </w:delText>
          </w:r>
        </w:del>
      </w:ins>
      <w:ins w:id="1063" w:author="Суханов В.В." w:date="2000-04-10T12:38:00Z">
        <w:r>
          <w:rPr>
            <w:rFonts w:cs="Arial" w:ascii="Arial" w:hAnsi="Arial"/>
            <w:sz w:val="22"/>
          </w:rPr>
          <w:t xml:space="preserve"> </w:t>
        </w:r>
      </w:ins>
      <w:ins w:id="1064" w:author="Суханов Вячеслав Валентинович" w:date="1999-01-22T18:07:00Z">
        <w:r>
          <w:rPr>
            <w:rFonts w:cs="Arial" w:ascii="Arial" w:hAnsi="Arial"/>
            <w:sz w:val="22"/>
          </w:rPr>
          <w:t>Рубле</w:t>
          <w:softHyphen/>
          <w:t>ву, видимо,</w:t>
        </w:r>
      </w:ins>
      <w:ins w:id="1065" w:author="Суханов Вячеслав Валентинович" w:date="1999-01-22T18:07:00Z">
        <w:del w:id="1066" w:author="Суханов В.В." w:date="2000-04-10T12:38:00Z">
          <w:r>
            <w:rPr>
              <w:rFonts w:cs="Arial" w:ascii="Arial" w:hAnsi="Arial"/>
              <w:sz w:val="22"/>
            </w:rPr>
            <w:delText xml:space="preserve">  </w:delText>
          </w:r>
        </w:del>
      </w:ins>
      <w:ins w:id="1067" w:author="Суханов В.В." w:date="2000-04-10T12:38:00Z">
        <w:r>
          <w:rPr>
            <w:rFonts w:cs="Arial" w:ascii="Arial" w:hAnsi="Arial"/>
            <w:sz w:val="22"/>
          </w:rPr>
          <w:t xml:space="preserve"> </w:t>
        </w:r>
      </w:ins>
      <w:ins w:id="1068" w:author="Суханов Вячеслав Валентинович" w:date="1999-01-22T18:07:00Z">
        <w:r>
          <w:rPr>
            <w:rFonts w:cs="Arial" w:ascii="Arial" w:hAnsi="Arial"/>
            <w:sz w:val="22"/>
          </w:rPr>
          <w:t>достались крайние фигуры чина,</w:t>
        </w:r>
      </w:ins>
      <w:ins w:id="1069" w:author="Суханов Вячеслав Валентинович" w:date="1999-01-22T18:07:00Z">
        <w:del w:id="1070" w:author="Суханов В.В." w:date="2000-04-10T12:38:00Z">
          <w:r>
            <w:rPr>
              <w:rFonts w:cs="Arial" w:ascii="Arial" w:hAnsi="Arial"/>
              <w:sz w:val="22"/>
            </w:rPr>
            <w:delText xml:space="preserve">  </w:delText>
          </w:r>
        </w:del>
      </w:ins>
      <w:ins w:id="1071" w:author="Суханов В.В." w:date="2000-04-10T12:38:00Z">
        <w:r>
          <w:rPr>
            <w:rFonts w:cs="Arial" w:ascii="Arial" w:hAnsi="Arial"/>
            <w:sz w:val="22"/>
          </w:rPr>
          <w:t xml:space="preserve"> </w:t>
        </w:r>
      </w:ins>
      <w:ins w:id="1072" w:author="Суханов Вячеслав Валентинович" w:date="1999-01-22T18:07:00Z">
        <w:r>
          <w:rPr>
            <w:rFonts w:cs="Arial" w:ascii="Arial" w:hAnsi="Arial"/>
            <w:sz w:val="22"/>
          </w:rPr>
          <w:t>великомученики Дмитрий</w:t>
        </w:r>
      </w:ins>
      <w:ins w:id="1073" w:author="Суханов Вячеслав Валентинович" w:date="1999-01-22T18:07:00Z">
        <w:del w:id="1074" w:author="Суханов В.В." w:date="2000-04-10T12:38:00Z">
          <w:r>
            <w:rPr>
              <w:rFonts w:cs="Arial" w:ascii="Arial" w:hAnsi="Arial"/>
              <w:sz w:val="22"/>
            </w:rPr>
            <w:delText xml:space="preserve">  </w:delText>
          </w:r>
        </w:del>
      </w:ins>
      <w:ins w:id="1075" w:author="Суханов В.В." w:date="2000-04-10T12:38:00Z">
        <w:r>
          <w:rPr>
            <w:rFonts w:cs="Arial" w:ascii="Arial" w:hAnsi="Arial"/>
            <w:sz w:val="22"/>
          </w:rPr>
          <w:t xml:space="preserve"> </w:t>
        </w:r>
      </w:ins>
      <w:ins w:id="1076" w:author="Суханов Вячеслав Валентинович" w:date="1999-01-22T18:07:00Z">
        <w:r>
          <w:rPr>
            <w:rFonts w:cs="Arial" w:ascii="Arial" w:hAnsi="Arial"/>
            <w:sz w:val="22"/>
          </w:rPr>
          <w:t>и Георгий, и он вложил в яркую расцветку их одежд и в их юные лики выра</w:t>
        </w:r>
      </w:ins>
      <w:ins w:id="1077" w:author="Суханов Вячеслав Валентинович" w:date="1999-01-22T18:07:00Z">
        <w:del w:id="1078" w:author="Суханов В.В." w:date="2000-04-10T12:27:00Z">
          <w:r>
            <w:rPr>
              <w:rFonts w:cs="Arial" w:ascii="Arial" w:hAnsi="Arial"/>
              <w:sz w:val="22"/>
            </w:rPr>
            <w:softHyphen/>
          </w:r>
        </w:del>
      </w:ins>
      <w:ins w:id="1079" w:author="Суханов Вячеслав Валентинович" w:date="1999-01-22T18:07:00Z">
        <w:r>
          <w:rPr>
            <w:rFonts w:cs="Arial" w:ascii="Arial" w:hAnsi="Arial"/>
            <w:sz w:val="22"/>
          </w:rPr>
          <w:t>жения светлой радости.</w:t>
        </w:r>
      </w:ins>
    </w:p>
    <w:p>
      <w:pPr>
        <w:pStyle w:val="Normal"/>
        <w:spacing w:lineRule="auto" w:line="360"/>
        <w:ind w:firstLine="709"/>
        <w:jc w:val="both"/>
        <w:rPr>
          <w:ins w:id="1178" w:author="Суханов Вячеслав Валентинович" w:date="1999-01-22T18:07:00Z"/>
        </w:rPr>
      </w:pPr>
      <w:ins w:id="1081" w:author="Суханов Вячеслав Валентинович" w:date="1999-01-22T18:07:00Z">
        <w:r>
          <w:rPr>
            <w:rFonts w:cs="Arial" w:ascii="Arial" w:hAnsi="Arial"/>
            <w:sz w:val="22"/>
          </w:rPr>
          <w:t>Мы знаем</w:t>
        </w:r>
      </w:ins>
      <w:ins w:id="1082" w:author="Суханов Вячеслав Валентинович" w:date="1999-01-22T18:07:00Z">
        <w:del w:id="1083" w:author="Суханов В.В." w:date="2000-04-10T12:38:00Z">
          <w:r>
            <w:rPr>
              <w:rFonts w:cs="Arial" w:ascii="Arial" w:hAnsi="Arial"/>
              <w:sz w:val="22"/>
            </w:rPr>
            <w:delText xml:space="preserve">  </w:delText>
          </w:r>
        </w:del>
      </w:ins>
      <w:ins w:id="1084" w:author="Суханов В.В." w:date="2000-04-10T12:38:00Z">
        <w:r>
          <w:rPr>
            <w:rFonts w:cs="Arial" w:ascii="Arial" w:hAnsi="Arial"/>
            <w:sz w:val="22"/>
          </w:rPr>
          <w:t xml:space="preserve"> </w:t>
        </w:r>
      </w:ins>
      <w:ins w:id="1085" w:author="Суханов Вячеслав Валентинович" w:date="1999-01-22T18:07:00Z">
        <w:r>
          <w:rPr>
            <w:rFonts w:cs="Arial" w:ascii="Arial" w:hAnsi="Arial"/>
            <w:sz w:val="22"/>
          </w:rPr>
          <w:t>очень</w:t>
        </w:r>
      </w:ins>
      <w:ins w:id="1086" w:author="Суханов Вячеслав Валентинович" w:date="1999-01-22T18:07:00Z">
        <w:del w:id="1087" w:author="Суханов В.В." w:date="2000-04-10T12:38:00Z">
          <w:r>
            <w:rPr>
              <w:rFonts w:cs="Arial" w:ascii="Arial" w:hAnsi="Arial"/>
              <w:sz w:val="22"/>
            </w:rPr>
            <w:delText xml:space="preserve">  </w:delText>
          </w:r>
        </w:del>
      </w:ins>
      <w:ins w:id="1088" w:author="Суханов В.В." w:date="2000-04-10T12:38:00Z">
        <w:r>
          <w:rPr>
            <w:rFonts w:cs="Arial" w:ascii="Arial" w:hAnsi="Arial"/>
            <w:sz w:val="22"/>
          </w:rPr>
          <w:t xml:space="preserve"> </w:t>
        </w:r>
      </w:ins>
      <w:ins w:id="1089" w:author="Суханов Вячеслав Валентинович" w:date="1999-01-22T18:07:00Z">
        <w:r>
          <w:rPr>
            <w:rFonts w:cs="Arial" w:ascii="Arial" w:hAnsi="Arial"/>
            <w:sz w:val="22"/>
          </w:rPr>
          <w:t>мало</w:t>
        </w:r>
      </w:ins>
      <w:ins w:id="1090" w:author="Суханов Вячеслав Валентинович" w:date="1999-01-22T18:07:00Z">
        <w:del w:id="1091" w:author="Суханов В.В." w:date="2000-04-10T12:38:00Z">
          <w:r>
            <w:rPr>
              <w:rFonts w:cs="Arial" w:ascii="Arial" w:hAnsi="Arial"/>
              <w:sz w:val="22"/>
            </w:rPr>
            <w:delText xml:space="preserve">  </w:delText>
          </w:r>
        </w:del>
      </w:ins>
      <w:ins w:id="1092" w:author="Суханов В.В." w:date="2000-04-10T12:38:00Z">
        <w:r>
          <w:rPr>
            <w:rFonts w:cs="Arial" w:ascii="Arial" w:hAnsi="Arial"/>
            <w:sz w:val="22"/>
          </w:rPr>
          <w:t xml:space="preserve"> </w:t>
        </w:r>
      </w:ins>
      <w:ins w:id="1093" w:author="Суханов Вячеслав Валентинович" w:date="1999-01-22T18:07:00Z">
        <w:r>
          <w:rPr>
            <w:rFonts w:cs="Arial" w:ascii="Arial" w:hAnsi="Arial"/>
            <w:sz w:val="22"/>
          </w:rPr>
          <w:t>достоверного</w:t>
        </w:r>
      </w:ins>
      <w:ins w:id="1094" w:author="Суханов Вячеслав Валентинович" w:date="1999-01-22T18:07:00Z">
        <w:del w:id="1095" w:author="Суханов В.В." w:date="2000-04-10T12:38:00Z">
          <w:r>
            <w:rPr>
              <w:rFonts w:cs="Arial" w:ascii="Arial" w:hAnsi="Arial"/>
              <w:sz w:val="22"/>
            </w:rPr>
            <w:delText xml:space="preserve">  </w:delText>
          </w:r>
        </w:del>
      </w:ins>
      <w:ins w:id="1096" w:author="Суханов В.В." w:date="2000-04-10T12:38:00Z">
        <w:r>
          <w:rPr>
            <w:rFonts w:cs="Arial" w:ascii="Arial" w:hAnsi="Arial"/>
            <w:sz w:val="22"/>
          </w:rPr>
          <w:t xml:space="preserve"> </w:t>
        </w:r>
      </w:ins>
      <w:ins w:id="1097" w:author="Суханов Вячеслав Валентинович" w:date="1999-01-22T18:07:00Z">
        <w:r>
          <w:rPr>
            <w:rFonts w:cs="Arial" w:ascii="Arial" w:hAnsi="Arial"/>
            <w:sz w:val="22"/>
          </w:rPr>
          <w:t>о первых шагах художественного развития Рублева. Но есть основания предполагать, что именно он в свои ранние годы украшал евангелие Христово и, в частности, выполнил миниа</w:t>
          <w:softHyphen/>
          <w:t>тюру - изображение символа евангелиста Матфея в образе ангела.</w:t>
        </w:r>
      </w:ins>
      <w:ins w:id="1098" w:author="Суханов Вячеслав Валентинович" w:date="1999-01-22T18:07:00Z">
        <w:del w:id="1099" w:author="Суханов В.В." w:date="2000-04-10T12:38:00Z">
          <w:r>
            <w:rPr>
              <w:rFonts w:cs="Arial" w:ascii="Arial" w:hAnsi="Arial"/>
              <w:sz w:val="22"/>
            </w:rPr>
            <w:delText xml:space="preserve">  </w:delText>
          </w:r>
        </w:del>
      </w:ins>
      <w:ins w:id="1100" w:author="Суханов В.В." w:date="2000-04-10T12:38:00Z">
        <w:r>
          <w:rPr>
            <w:rFonts w:cs="Arial" w:ascii="Arial" w:hAnsi="Arial"/>
            <w:sz w:val="22"/>
          </w:rPr>
          <w:t xml:space="preserve"> </w:t>
        </w:r>
      </w:ins>
      <w:ins w:id="1101" w:author="Суханов Вячеслав Валентинович" w:date="1999-01-22T18:07:00Z">
        <w:r>
          <w:rPr>
            <w:rFonts w:cs="Arial" w:ascii="Arial" w:hAnsi="Arial"/>
            <w:sz w:val="22"/>
          </w:rPr>
          <w:t>Миниа</w:t>
          <w:softHyphen/>
          <w:t>тюра</w:t>
        </w:r>
      </w:ins>
      <w:ins w:id="1102" w:author="Суханов Вячеслав Валентинович" w:date="1999-01-22T18:07:00Z">
        <w:del w:id="1103" w:author="Суханов В.В." w:date="2000-04-10T12:38:00Z">
          <w:r>
            <w:rPr>
              <w:rFonts w:cs="Arial" w:ascii="Arial" w:hAnsi="Arial"/>
              <w:sz w:val="22"/>
            </w:rPr>
            <w:delText xml:space="preserve">  </w:delText>
          </w:r>
        </w:del>
      </w:ins>
      <w:ins w:id="1104" w:author="Суханов В.В." w:date="2000-04-10T12:38:00Z">
        <w:r>
          <w:rPr>
            <w:rFonts w:cs="Arial" w:ascii="Arial" w:hAnsi="Arial"/>
            <w:sz w:val="22"/>
          </w:rPr>
          <w:t xml:space="preserve"> </w:t>
        </w:r>
      </w:ins>
      <w:ins w:id="1105" w:author="Суханов Вячеслав Валентинович" w:date="1999-01-22T18:07:00Z">
        <w:r>
          <w:rPr>
            <w:rFonts w:cs="Arial" w:ascii="Arial" w:hAnsi="Arial"/>
            <w:sz w:val="22"/>
          </w:rPr>
          <w:t>выдержана в оттенках голубого и лилового,</w:t>
        </w:r>
      </w:ins>
      <w:ins w:id="1106" w:author="Суханов Вячеслав Валентинович" w:date="1999-01-22T18:07:00Z">
        <w:del w:id="1107" w:author="Суханов В.В." w:date="2000-04-10T12:38:00Z">
          <w:r>
            <w:rPr>
              <w:rFonts w:cs="Arial" w:ascii="Arial" w:hAnsi="Arial"/>
              <w:sz w:val="22"/>
            </w:rPr>
            <w:delText xml:space="preserve">  </w:delText>
          </w:r>
        </w:del>
      </w:ins>
      <w:ins w:id="1108" w:author="Суханов В.В." w:date="2000-04-10T12:38:00Z">
        <w:r>
          <w:rPr>
            <w:rFonts w:cs="Arial" w:ascii="Arial" w:hAnsi="Arial"/>
            <w:sz w:val="22"/>
          </w:rPr>
          <w:t xml:space="preserve"> </w:t>
        </w:r>
      </w:ins>
      <w:ins w:id="1109" w:author="Суханов Вячеслав Валентинович" w:date="1999-01-22T18:07:00Z">
        <w:r>
          <w:rPr>
            <w:rFonts w:cs="Arial" w:ascii="Arial" w:hAnsi="Arial"/>
            <w:sz w:val="22"/>
          </w:rPr>
          <w:t>только красный ободок книги в руках ангела выделяется ярким пятном.</w:t>
        </w:r>
      </w:ins>
      <w:ins w:id="1110" w:author="Суханов Вячеслав Валентинович" w:date="1999-01-22T18:07:00Z">
        <w:del w:id="1111" w:author="Суханов В.В." w:date="2000-04-10T12:38:00Z">
          <w:r>
            <w:rPr>
              <w:rFonts w:cs="Arial" w:ascii="Arial" w:hAnsi="Arial"/>
              <w:sz w:val="22"/>
            </w:rPr>
            <w:delText xml:space="preserve">  </w:delText>
          </w:r>
        </w:del>
      </w:ins>
      <w:ins w:id="1112" w:author="Суханов В.В." w:date="2000-04-10T12:38:00Z">
        <w:r>
          <w:rPr>
            <w:rFonts w:cs="Arial" w:ascii="Arial" w:hAnsi="Arial"/>
            <w:sz w:val="22"/>
          </w:rPr>
          <w:t xml:space="preserve"> </w:t>
        </w:r>
      </w:ins>
      <w:ins w:id="1113" w:author="Суханов Вячеслав Валентинович" w:date="1999-01-22T18:07:00Z">
        <w:r>
          <w:rPr>
            <w:rFonts w:cs="Arial" w:ascii="Arial" w:hAnsi="Arial"/>
            <w:sz w:val="22"/>
          </w:rPr>
          <w:t>Мастер</w:t>
        </w:r>
      </w:ins>
      <w:ins w:id="1114" w:author="Суханов Вячеслав Валентинович" w:date="1999-01-22T18:07:00Z">
        <w:del w:id="1115" w:author="Суханов В.В." w:date="2000-04-10T12:38:00Z">
          <w:r>
            <w:rPr>
              <w:rFonts w:cs="Arial" w:ascii="Arial" w:hAnsi="Arial"/>
              <w:sz w:val="22"/>
            </w:rPr>
            <w:delText xml:space="preserve">  </w:delText>
          </w:r>
        </w:del>
      </w:ins>
      <w:ins w:id="1116" w:author="Суханов В.В." w:date="2000-04-10T12:38:00Z">
        <w:r>
          <w:rPr>
            <w:rFonts w:cs="Arial" w:ascii="Arial" w:hAnsi="Arial"/>
            <w:sz w:val="22"/>
          </w:rPr>
          <w:t xml:space="preserve"> </w:t>
        </w:r>
      </w:ins>
      <w:ins w:id="1117" w:author="Суханов Вячеслав Валентинович" w:date="1999-01-22T18:07:00Z">
        <w:r>
          <w:rPr>
            <w:rFonts w:cs="Arial" w:ascii="Arial" w:hAnsi="Arial"/>
            <w:sz w:val="22"/>
          </w:rPr>
          <w:t>замкнул</w:t>
        </w:r>
      </w:ins>
      <w:ins w:id="1118" w:author="Суханов Вячеслав Валентинович" w:date="1999-01-22T18:07:00Z">
        <w:del w:id="1119" w:author="Суханов В.В." w:date="2000-04-10T12:38:00Z">
          <w:r>
            <w:rPr>
              <w:rFonts w:cs="Arial" w:ascii="Arial" w:hAnsi="Arial"/>
              <w:sz w:val="22"/>
            </w:rPr>
            <w:delText xml:space="preserve">  </w:delText>
          </w:r>
        </w:del>
      </w:ins>
      <w:ins w:id="1120" w:author="Суханов В.В." w:date="2000-04-10T12:38:00Z">
        <w:r>
          <w:rPr>
            <w:rFonts w:cs="Arial" w:ascii="Arial" w:hAnsi="Arial"/>
            <w:sz w:val="22"/>
          </w:rPr>
          <w:t xml:space="preserve"> </w:t>
        </w:r>
      </w:ins>
      <w:ins w:id="1121" w:author="Суханов Вячеслав Валентинович" w:date="1999-01-22T18:07:00Z">
        <w:r>
          <w:rPr>
            <w:rFonts w:cs="Arial" w:ascii="Arial" w:hAnsi="Arial"/>
            <w:sz w:val="22"/>
          </w:rPr>
          <w:t>фигуру крылатого кудрявого юноши круглым голубым обрамлением, которое придает образу спокойствие и завершенность. Фигура ангела расположена в преде</w:t>
          <w:softHyphen/>
          <w:t>лах круга с таким расчетом,</w:t>
        </w:r>
      </w:ins>
      <w:ins w:id="1122" w:author="Суханов Вячеслав Валентинович" w:date="1999-01-22T18:07:00Z">
        <w:del w:id="1123" w:author="Суханов В.В." w:date="2000-04-10T12:38:00Z">
          <w:r>
            <w:rPr>
              <w:rFonts w:cs="Arial" w:ascii="Arial" w:hAnsi="Arial"/>
              <w:sz w:val="22"/>
            </w:rPr>
            <w:delText xml:space="preserve">  </w:delText>
          </w:r>
        </w:del>
      </w:ins>
      <w:ins w:id="1124" w:author="Суханов В.В." w:date="2000-04-10T12:38:00Z">
        <w:r>
          <w:rPr>
            <w:rFonts w:cs="Arial" w:ascii="Arial" w:hAnsi="Arial"/>
            <w:sz w:val="22"/>
          </w:rPr>
          <w:t xml:space="preserve"> </w:t>
        </w:r>
      </w:ins>
      <w:ins w:id="1125" w:author="Суханов Вячеслав Валентинович" w:date="1999-01-22T18:07:00Z">
        <w:r>
          <w:rPr>
            <w:rFonts w:cs="Arial" w:ascii="Arial" w:hAnsi="Arial"/>
            <w:sz w:val="22"/>
          </w:rPr>
          <w:t>что его широкое крыло уравновешивает раз</w:t>
          <w:softHyphen/>
          <w:t>вевающийся плащ, а все част его тела равномерно заполняют золотой круг на равном расстоянии, касаясь голубого ободка; и поскольку стремительное движение ангела как бы возвращается к исходной точке, все происхо</w:t>
          <w:softHyphen/>
          <w:t>дящее претворяется в неизменное и уравновешенное.</w:t>
        </w:r>
      </w:ins>
      <w:ins w:id="1126" w:author="Суханов Вячеслав Валентинович" w:date="1999-01-22T18:07:00Z">
        <w:del w:id="1127" w:author="Суханов В.В." w:date="2000-04-10T12:38:00Z">
          <w:r>
            <w:rPr>
              <w:rFonts w:cs="Arial" w:ascii="Arial" w:hAnsi="Arial"/>
              <w:sz w:val="22"/>
            </w:rPr>
            <w:delText xml:space="preserve">  </w:delText>
          </w:r>
        </w:del>
      </w:ins>
      <w:ins w:id="1128" w:author="Суханов В.В." w:date="2000-04-10T12:38:00Z">
        <w:r>
          <w:rPr>
            <w:rFonts w:cs="Arial" w:ascii="Arial" w:hAnsi="Arial"/>
            <w:sz w:val="22"/>
          </w:rPr>
          <w:t xml:space="preserve"> </w:t>
        </w:r>
      </w:ins>
      <w:ins w:id="1129" w:author="Суханов Вячеслав Валентинович" w:date="1999-01-22T18:07:00Z">
        <w:r>
          <w:rPr>
            <w:rFonts w:cs="Arial" w:ascii="Arial" w:hAnsi="Arial"/>
            <w:sz w:val="22"/>
          </w:rPr>
          <w:t>Плавно закругленная линия стала впоследствии любимым мотивом</w:t>
        </w:r>
      </w:ins>
      <w:ins w:id="1130" w:author="Суханов Вячеслав Валентинович" w:date="1999-01-22T18:07:00Z">
        <w:del w:id="1131" w:author="Суханов В.В." w:date="2000-04-10T12:38:00Z">
          <w:r>
            <w:rPr>
              <w:rFonts w:cs="Arial" w:ascii="Arial" w:hAnsi="Arial"/>
              <w:sz w:val="22"/>
            </w:rPr>
            <w:delText xml:space="preserve">  </w:delText>
          </w:r>
        </w:del>
      </w:ins>
      <w:ins w:id="1132" w:author="Суханов В.В." w:date="2000-04-10T12:38:00Z">
        <w:r>
          <w:rPr>
            <w:rFonts w:cs="Arial" w:ascii="Arial" w:hAnsi="Arial"/>
            <w:sz w:val="22"/>
          </w:rPr>
          <w:t xml:space="preserve"> </w:t>
        </w:r>
      </w:ins>
      <w:ins w:id="1133" w:author="Суханов Вячеслав Валентинович" w:date="1999-01-22T18:07:00Z">
        <w:r>
          <w:rPr>
            <w:rFonts w:cs="Arial" w:ascii="Arial" w:hAnsi="Arial"/>
            <w:sz w:val="22"/>
          </w:rPr>
          <w:t>Рублева.</w:t>
        </w:r>
      </w:ins>
      <w:ins w:id="1134" w:author="Суханов Вячеслав Валентинович" w:date="1999-01-22T18:07:00Z">
        <w:del w:id="1135" w:author="Суханов В.В." w:date="2000-04-10T12:38:00Z">
          <w:r>
            <w:rPr>
              <w:rFonts w:cs="Arial" w:ascii="Arial" w:hAnsi="Arial"/>
              <w:sz w:val="22"/>
            </w:rPr>
            <w:delText xml:space="preserve">  </w:delText>
          </w:r>
        </w:del>
      </w:ins>
      <w:ins w:id="1136" w:author="Суханов В.В." w:date="2000-04-10T12:38:00Z">
        <w:r>
          <w:rPr>
            <w:rFonts w:cs="Arial" w:ascii="Arial" w:hAnsi="Arial"/>
            <w:sz w:val="22"/>
          </w:rPr>
          <w:t xml:space="preserve"> </w:t>
        </w:r>
      </w:ins>
      <w:ins w:id="1137" w:author="Суханов Вячеслав Валентинович" w:date="1999-01-22T18:07:00Z">
        <w:r>
          <w:rPr>
            <w:rFonts w:cs="Arial" w:ascii="Arial" w:hAnsi="Arial"/>
            <w:sz w:val="22"/>
          </w:rPr>
          <w:t>Правда,</w:t>
        </w:r>
      </w:ins>
      <w:ins w:id="1138" w:author="Суханов Вячеслав Валентинович" w:date="1999-01-22T18:07:00Z">
        <w:del w:id="1139" w:author="Суханов В.В." w:date="2000-04-10T12:38:00Z">
          <w:r>
            <w:rPr>
              <w:rFonts w:cs="Arial" w:ascii="Arial" w:hAnsi="Arial"/>
              <w:sz w:val="22"/>
            </w:rPr>
            <w:delText xml:space="preserve">  </w:delText>
          </w:r>
        </w:del>
      </w:ins>
      <w:ins w:id="1140" w:author="Суханов В.В." w:date="2000-04-10T12:38:00Z">
        <w:r>
          <w:rPr>
            <w:rFonts w:cs="Arial" w:ascii="Arial" w:hAnsi="Arial"/>
            <w:sz w:val="22"/>
          </w:rPr>
          <w:t xml:space="preserve"> </w:t>
        </w:r>
      </w:ins>
      <w:ins w:id="1141" w:author="Суханов Вячеслав Валентинович" w:date="1999-01-22T18:07:00Z">
        <w:r>
          <w:rPr>
            <w:rFonts w:cs="Arial" w:ascii="Arial" w:hAnsi="Arial"/>
            <w:sz w:val="22"/>
          </w:rPr>
          <w:t>в</w:t>
        </w:r>
      </w:ins>
      <w:ins w:id="1142" w:author="Суханов Вячеслав Валентинович" w:date="1999-01-22T18:07:00Z">
        <w:del w:id="1143" w:author="Суханов В.В." w:date="2000-04-10T12:38:00Z">
          <w:r>
            <w:rPr>
              <w:rFonts w:cs="Arial" w:ascii="Arial" w:hAnsi="Arial"/>
              <w:sz w:val="22"/>
            </w:rPr>
            <w:delText xml:space="preserve">  </w:delText>
          </w:r>
        </w:del>
      </w:ins>
      <w:ins w:id="1144" w:author="Суханов В.В." w:date="2000-04-10T12:38:00Z">
        <w:r>
          <w:rPr>
            <w:rFonts w:cs="Arial" w:ascii="Arial" w:hAnsi="Arial"/>
            <w:sz w:val="22"/>
          </w:rPr>
          <w:t xml:space="preserve"> </w:t>
        </w:r>
      </w:ins>
      <w:ins w:id="1145" w:author="Суханов Вячеслав Валентинович" w:date="1999-01-22T18:07:00Z">
        <w:r>
          <w:rPr>
            <w:rFonts w:cs="Arial" w:ascii="Arial" w:hAnsi="Arial"/>
            <w:sz w:val="22"/>
          </w:rPr>
          <w:t>ангеле Хитрово линия сочетается с решительной лепкой, с последовательным, как в византийских иконах,</w:t>
        </w:r>
      </w:ins>
      <w:ins w:id="1146" w:author="Суханов Вячеслав Валентинович" w:date="1999-01-22T18:07:00Z">
        <w:del w:id="1147" w:author="Суханов В.В." w:date="2000-04-10T12:38:00Z">
          <w:r>
            <w:rPr>
              <w:rFonts w:cs="Arial" w:ascii="Arial" w:hAnsi="Arial"/>
              <w:sz w:val="22"/>
            </w:rPr>
            <w:delText xml:space="preserve">  </w:delText>
          </w:r>
        </w:del>
      </w:ins>
      <w:ins w:id="1148" w:author="Суханов В.В." w:date="2000-04-10T12:38:00Z">
        <w:r>
          <w:rPr>
            <w:rFonts w:cs="Arial" w:ascii="Arial" w:hAnsi="Arial"/>
            <w:sz w:val="22"/>
          </w:rPr>
          <w:t xml:space="preserve"> </w:t>
        </w:r>
      </w:ins>
      <w:ins w:id="1149" w:author="Суханов Вячеслав Валентинович" w:date="1999-01-22T18:07:00Z">
        <w:r>
          <w:rPr>
            <w:rFonts w:cs="Arial" w:ascii="Arial" w:hAnsi="Arial"/>
            <w:sz w:val="22"/>
          </w:rPr>
          <w:t>наложением все более светлых пятен,</w:t>
        </w:r>
      </w:ins>
      <w:ins w:id="1150" w:author="Суханов Вячеслав Валентинович" w:date="1999-01-22T18:07:00Z">
        <w:del w:id="1151" w:author="Суханов В.В." w:date="2000-04-10T12:38:00Z">
          <w:r>
            <w:rPr>
              <w:rFonts w:cs="Arial" w:ascii="Arial" w:hAnsi="Arial"/>
              <w:sz w:val="22"/>
            </w:rPr>
            <w:delText xml:space="preserve">  </w:delText>
          </w:r>
        </w:del>
      </w:ins>
      <w:ins w:id="1152" w:author="Суханов В.В." w:date="2000-04-10T12:38:00Z">
        <w:r>
          <w:rPr>
            <w:rFonts w:cs="Arial" w:ascii="Arial" w:hAnsi="Arial"/>
            <w:sz w:val="22"/>
          </w:rPr>
          <w:t xml:space="preserve"> </w:t>
        </w:r>
      </w:ins>
      <w:ins w:id="1153" w:author="Суханов Вячеслав Валентинович" w:date="1999-01-22T18:07:00Z">
        <w:r>
          <w:rPr>
            <w:rFonts w:cs="Arial" w:ascii="Arial" w:hAnsi="Arial"/>
            <w:sz w:val="22"/>
          </w:rPr>
          <w:t>но все же очертания его головы,</w:t>
        </w:r>
      </w:ins>
      <w:ins w:id="1154" w:author="Суханов Вячеслав Валентинович" w:date="1999-01-22T18:07:00Z">
        <w:del w:id="1155" w:author="Суханов В.В." w:date="2000-04-10T12:38:00Z">
          <w:r>
            <w:rPr>
              <w:rFonts w:cs="Arial" w:ascii="Arial" w:hAnsi="Arial"/>
              <w:sz w:val="22"/>
            </w:rPr>
            <w:delText xml:space="preserve">  </w:delText>
          </w:r>
        </w:del>
      </w:ins>
      <w:ins w:id="1156" w:author="Суханов В.В." w:date="2000-04-10T12:38:00Z">
        <w:r>
          <w:rPr>
            <w:rFonts w:cs="Arial" w:ascii="Arial" w:hAnsi="Arial"/>
            <w:sz w:val="22"/>
          </w:rPr>
          <w:t xml:space="preserve"> </w:t>
        </w:r>
      </w:ins>
      <w:ins w:id="1157" w:author="Суханов Вячеслав Валентинович" w:date="1999-01-22T18:07:00Z">
        <w:r>
          <w:rPr>
            <w:rFonts w:cs="Arial" w:ascii="Arial" w:hAnsi="Arial"/>
            <w:sz w:val="22"/>
          </w:rPr>
          <w:t>широкого крыла, рукава, ноги и даже развевающе</w:t>
          <w:softHyphen/>
          <w:t>гося плаща звучат отголоском обрамляющего их круга.</w:t>
        </w:r>
      </w:ins>
      <w:ins w:id="1158" w:author="Суханов Вячеслав Валентинович" w:date="1999-01-22T18:07:00Z">
        <w:del w:id="1159" w:author="Суханов В.В." w:date="2000-04-10T12:38:00Z">
          <w:r>
            <w:rPr>
              <w:rFonts w:cs="Arial" w:ascii="Arial" w:hAnsi="Arial"/>
              <w:sz w:val="22"/>
            </w:rPr>
            <w:delText xml:space="preserve">  </w:delText>
          </w:r>
        </w:del>
      </w:ins>
      <w:ins w:id="1160" w:author="Суханов В.В." w:date="2000-04-10T12:38:00Z">
        <w:r>
          <w:rPr>
            <w:rFonts w:cs="Arial" w:ascii="Arial" w:hAnsi="Arial"/>
            <w:sz w:val="22"/>
          </w:rPr>
          <w:t xml:space="preserve"> </w:t>
        </w:r>
      </w:ins>
      <w:ins w:id="1161" w:author="Суханов Вячеслав Валентинович" w:date="1999-01-22T18:07:00Z">
        <w:r>
          <w:rPr>
            <w:rFonts w:cs="Arial" w:ascii="Arial" w:hAnsi="Arial"/>
            <w:sz w:val="22"/>
          </w:rPr>
          <w:t>Конечно, в Москве в</w:t>
        </w:r>
      </w:ins>
      <w:ins w:id="1162" w:author="Суханов Вячеслав Валентинович" w:date="1999-01-22T18:07:00Z">
        <w:del w:id="1163" w:author="Суханов В.В." w:date="2000-04-10T12:38:00Z">
          <w:r>
            <w:rPr>
              <w:rFonts w:cs="Arial" w:ascii="Arial" w:hAnsi="Arial"/>
              <w:sz w:val="22"/>
            </w:rPr>
            <w:delText xml:space="preserve">  </w:delText>
          </w:r>
        </w:del>
      </w:ins>
      <w:ins w:id="1164" w:author="Суханов В.В." w:date="2000-04-10T12:38:00Z">
        <w:r>
          <w:rPr>
            <w:rFonts w:cs="Arial" w:ascii="Arial" w:hAnsi="Arial"/>
            <w:sz w:val="22"/>
          </w:rPr>
          <w:t xml:space="preserve"> </w:t>
        </w:r>
      </w:ins>
      <w:ins w:id="1165" w:author="Суханов Вячеслав Валентинович" w:date="1999-01-22T18:07:00Z">
        <w:r>
          <w:rPr>
            <w:rFonts w:cs="Arial" w:ascii="Arial" w:hAnsi="Arial"/>
            <w:sz w:val="22"/>
          </w:rPr>
          <w:t>15 веке никто и не подозревал о существовании древнегреческой вазо</w:t>
          <w:softHyphen/>
          <w:t>вой живописи.</w:t>
        </w:r>
      </w:ins>
      <w:ins w:id="1166" w:author="Суханов Вячеслав Валентинович" w:date="1999-01-22T18:07:00Z">
        <w:del w:id="1167" w:author="Суханов В.В." w:date="2000-04-10T12:38:00Z">
          <w:r>
            <w:rPr>
              <w:rFonts w:cs="Arial" w:ascii="Arial" w:hAnsi="Arial"/>
              <w:sz w:val="22"/>
            </w:rPr>
            <w:delText xml:space="preserve">  </w:delText>
          </w:r>
        </w:del>
      </w:ins>
      <w:ins w:id="1168" w:author="Суханов В.В." w:date="2000-04-10T12:38:00Z">
        <w:r>
          <w:rPr>
            <w:rFonts w:cs="Arial" w:ascii="Arial" w:hAnsi="Arial"/>
            <w:sz w:val="22"/>
          </w:rPr>
          <w:t xml:space="preserve"> </w:t>
        </w:r>
      </w:ins>
      <w:ins w:id="1169" w:author="Суханов Вячеслав Валентинович" w:date="1999-01-22T18:07:00Z">
        <w:r>
          <w:rPr>
            <w:rFonts w:cs="Arial" w:ascii="Arial" w:hAnsi="Arial"/>
            <w:sz w:val="22"/>
          </w:rPr>
          <w:t>Тем более поразительно, что русский мастер близко подо</w:t>
          <w:softHyphen/>
          <w:t>шел</w:t>
        </w:r>
      </w:ins>
      <w:ins w:id="1170" w:author="Суханов Вячеслав Валентинович" w:date="1999-01-22T18:07:00Z">
        <w:del w:id="1171" w:author="Суханов В.В." w:date="2000-04-10T12:38:00Z">
          <w:r>
            <w:rPr>
              <w:rFonts w:cs="Arial" w:ascii="Arial" w:hAnsi="Arial"/>
              <w:sz w:val="22"/>
            </w:rPr>
            <w:delText xml:space="preserve">  </w:delText>
          </w:r>
        </w:del>
      </w:ins>
      <w:ins w:id="1172" w:author="Суханов В.В." w:date="2000-04-10T12:38:00Z">
        <w:r>
          <w:rPr>
            <w:rFonts w:cs="Arial" w:ascii="Arial" w:hAnsi="Arial"/>
            <w:sz w:val="22"/>
          </w:rPr>
          <w:t xml:space="preserve"> </w:t>
        </w:r>
      </w:ins>
      <w:ins w:id="1173" w:author="Суханов Вячеслав Валентинович" w:date="1999-01-22T18:07:00Z">
        <w:r>
          <w:rPr>
            <w:rFonts w:cs="Arial" w:ascii="Arial" w:hAnsi="Arial"/>
            <w:sz w:val="22"/>
          </w:rPr>
          <w:t>к композиционным решениям древнегреческих вазописцев,</w:t>
        </w:r>
      </w:ins>
      <w:ins w:id="1174" w:author="Суханов Вячеслав Валентинович" w:date="1999-01-22T18:07:00Z">
        <w:del w:id="1175" w:author="Суханов В.В." w:date="2000-04-10T12:38:00Z">
          <w:r>
            <w:rPr>
              <w:rFonts w:cs="Arial" w:ascii="Arial" w:hAnsi="Arial"/>
              <w:sz w:val="22"/>
            </w:rPr>
            <w:delText xml:space="preserve">  </w:delText>
          </w:r>
        </w:del>
      </w:ins>
      <w:ins w:id="1176" w:author="Суханов В.В." w:date="2000-04-10T12:38:00Z">
        <w:r>
          <w:rPr>
            <w:rFonts w:cs="Arial" w:ascii="Arial" w:hAnsi="Arial"/>
            <w:sz w:val="22"/>
          </w:rPr>
          <w:t xml:space="preserve"> </w:t>
        </w:r>
      </w:ins>
      <w:ins w:id="1177" w:author="Суханов Вячеслав Валентинович" w:date="1999-01-22T18:07:00Z">
        <w:r>
          <w:rPr>
            <w:rFonts w:cs="Arial" w:ascii="Arial" w:hAnsi="Arial"/>
            <w:sz w:val="22"/>
          </w:rPr>
          <w:t>украшавших силуэтными фигурами плоскодонные килики.</w:t>
        </w:r>
      </w:ins>
    </w:p>
    <w:p>
      <w:pPr>
        <w:pStyle w:val="Normal"/>
        <w:spacing w:lineRule="auto" w:line="360"/>
        <w:ind w:firstLine="709"/>
        <w:jc w:val="both"/>
        <w:rPr>
          <w:ins w:id="1226" w:author="Суханов Вячеслав Валентинович" w:date="1999-01-22T18:07:00Z"/>
        </w:rPr>
      </w:pPr>
      <w:ins w:id="1179" w:author="Суханов Вячеслав Валентинович" w:date="1999-01-22T18:07:00Z">
        <w:r>
          <w:rPr>
            <w:rFonts w:cs="Arial" w:ascii="Arial" w:hAnsi="Arial"/>
            <w:sz w:val="22"/>
          </w:rPr>
          <w:t>В 1408</w:t>
        </w:r>
      </w:ins>
      <w:ins w:id="1180" w:author="Суханов Вячеслав Валентинович" w:date="1999-01-22T18:07:00Z">
        <w:del w:id="1181" w:author="Суханов В.В." w:date="2000-04-10T12:38:00Z">
          <w:r>
            <w:rPr>
              <w:rFonts w:cs="Arial" w:ascii="Arial" w:hAnsi="Arial"/>
              <w:sz w:val="22"/>
            </w:rPr>
            <w:delText xml:space="preserve">  </w:delText>
          </w:r>
        </w:del>
      </w:ins>
      <w:ins w:id="1182" w:author="Суханов В.В." w:date="2000-04-10T12:38:00Z">
        <w:r>
          <w:rPr>
            <w:rFonts w:cs="Arial" w:ascii="Arial" w:hAnsi="Arial"/>
            <w:sz w:val="22"/>
          </w:rPr>
          <w:t xml:space="preserve"> </w:t>
        </w:r>
      </w:ins>
      <w:ins w:id="1183" w:author="Суханов Вячеслав Валентинович" w:date="1999-01-22T18:07:00Z">
        <w:r>
          <w:rPr>
            <w:rFonts w:cs="Arial" w:ascii="Arial" w:hAnsi="Arial"/>
            <w:sz w:val="22"/>
          </w:rPr>
          <w:t>году по почину московского великого князя было решено украсить фресковой росписью обветшавший в то время Успенский собор во Вла</w:t>
          <w:softHyphen/>
          <w:t>димире. В те годы Феофана не было уже в живых, и потому выбор заказчи</w:t>
          <w:softHyphen/>
          <w:t>ков пал на отличившегося за три года до того Андрея Рублева.</w:t>
        </w:r>
      </w:ins>
      <w:ins w:id="1184" w:author="Суханов Вячеслав Валентинович" w:date="1999-01-22T18:07:00Z">
        <w:del w:id="1185" w:author="Суханов В.В." w:date="2000-04-10T12:38:00Z">
          <w:r>
            <w:rPr>
              <w:rFonts w:cs="Arial" w:ascii="Arial" w:hAnsi="Arial"/>
              <w:sz w:val="22"/>
            </w:rPr>
            <w:delText xml:space="preserve">  </w:delText>
          </w:r>
        </w:del>
      </w:ins>
      <w:ins w:id="1186" w:author="Суханов В.В." w:date="2000-04-10T12:38:00Z">
        <w:r>
          <w:rPr>
            <w:rFonts w:cs="Arial" w:ascii="Arial" w:hAnsi="Arial"/>
            <w:sz w:val="22"/>
          </w:rPr>
          <w:t xml:space="preserve"> </w:t>
        </w:r>
      </w:ins>
      <w:ins w:id="1187" w:author="Суханов Вячеслав Валентинович" w:date="1999-01-22T18:07:00Z">
        <w:r>
          <w:rPr>
            <w:rFonts w:cs="Arial" w:ascii="Arial" w:hAnsi="Arial"/>
            <w:sz w:val="22"/>
          </w:rPr>
          <w:t>Вместе с ним</w:t>
        </w:r>
      </w:ins>
      <w:ins w:id="1188" w:author="Суханов Вячеслав Валентинович" w:date="1999-01-22T18:07:00Z">
        <w:del w:id="1189" w:author="Суханов В.В." w:date="2000-04-10T12:38:00Z">
          <w:r>
            <w:rPr>
              <w:rFonts w:cs="Arial" w:ascii="Arial" w:hAnsi="Arial"/>
              <w:sz w:val="22"/>
            </w:rPr>
            <w:delText xml:space="preserve">  </w:delText>
          </w:r>
        </w:del>
      </w:ins>
      <w:ins w:id="1190" w:author="Суханов В.В." w:date="2000-04-10T12:38:00Z">
        <w:r>
          <w:rPr>
            <w:rFonts w:cs="Arial" w:ascii="Arial" w:hAnsi="Arial"/>
            <w:sz w:val="22"/>
          </w:rPr>
          <w:t xml:space="preserve"> </w:t>
        </w:r>
      </w:ins>
      <w:ins w:id="1191" w:author="Суханов Вячеслав Валентинович" w:date="1999-01-22T18:07:00Z">
        <w:r>
          <w:rPr>
            <w:rFonts w:cs="Arial" w:ascii="Arial" w:hAnsi="Arial"/>
            <w:sz w:val="22"/>
          </w:rPr>
          <w:t>в</w:t>
        </w:r>
      </w:ins>
      <w:ins w:id="1192" w:author="Суханов Вячеслав Валентинович" w:date="1999-01-22T18:07:00Z">
        <w:del w:id="1193" w:author="Суханов В.В." w:date="2000-04-10T12:38:00Z">
          <w:r>
            <w:rPr>
              <w:rFonts w:cs="Arial" w:ascii="Arial" w:hAnsi="Arial"/>
              <w:sz w:val="22"/>
            </w:rPr>
            <w:delText xml:space="preserve">  </w:delText>
          </w:r>
        </w:del>
      </w:ins>
      <w:ins w:id="1194" w:author="Суханов В.В." w:date="2000-04-10T12:38:00Z">
        <w:r>
          <w:rPr>
            <w:rFonts w:cs="Arial" w:ascii="Arial" w:hAnsi="Arial"/>
            <w:sz w:val="22"/>
          </w:rPr>
          <w:t xml:space="preserve"> </w:t>
        </w:r>
      </w:ins>
      <w:ins w:id="1195" w:author="Суханов Вячеслав Валентинович" w:date="1999-01-22T18:07:00Z">
        <w:r>
          <w:rPr>
            <w:rFonts w:cs="Arial" w:ascii="Arial" w:hAnsi="Arial"/>
            <w:sz w:val="22"/>
          </w:rPr>
          <w:t>работе</w:t>
        </w:r>
      </w:ins>
      <w:ins w:id="1196" w:author="Суханов Вячеслав Валентинович" w:date="1999-01-22T18:07:00Z">
        <w:del w:id="1197" w:author="Суханов В.В." w:date="2000-04-10T12:38:00Z">
          <w:r>
            <w:rPr>
              <w:rFonts w:cs="Arial" w:ascii="Arial" w:hAnsi="Arial"/>
              <w:sz w:val="22"/>
            </w:rPr>
            <w:delText xml:space="preserve">  </w:delText>
          </w:r>
        </w:del>
      </w:ins>
      <w:ins w:id="1198" w:author="Суханов В.В." w:date="2000-04-10T12:38:00Z">
        <w:r>
          <w:rPr>
            <w:rFonts w:cs="Arial" w:ascii="Arial" w:hAnsi="Arial"/>
            <w:sz w:val="22"/>
          </w:rPr>
          <w:t xml:space="preserve"> </w:t>
        </w:r>
      </w:ins>
      <w:ins w:id="1199" w:author="Суханов Вячеслав Валентинович" w:date="1999-01-22T18:07:00Z">
        <w:r>
          <w:rPr>
            <w:rFonts w:cs="Arial" w:ascii="Arial" w:hAnsi="Arial"/>
            <w:sz w:val="22"/>
          </w:rPr>
          <w:t>участвовал и его старший друг по Андроникову монастырю Даниил Черный.</w:t>
        </w:r>
      </w:ins>
      <w:ins w:id="1200" w:author="Суханов Вячеслав Валентинович" w:date="1999-01-22T18:07:00Z">
        <w:del w:id="1201" w:author="Суханов В.В." w:date="2000-04-10T12:38:00Z">
          <w:r>
            <w:rPr>
              <w:rFonts w:cs="Arial" w:ascii="Arial" w:hAnsi="Arial"/>
              <w:sz w:val="22"/>
            </w:rPr>
            <w:delText xml:space="preserve">  </w:delText>
          </w:r>
        </w:del>
      </w:ins>
      <w:ins w:id="1202" w:author="Суханов В.В." w:date="2000-04-10T12:38:00Z">
        <w:r>
          <w:rPr>
            <w:rFonts w:cs="Arial" w:ascii="Arial" w:hAnsi="Arial"/>
            <w:sz w:val="22"/>
          </w:rPr>
          <w:t xml:space="preserve"> </w:t>
        </w:r>
      </w:ins>
      <w:ins w:id="1203" w:author="Суханов Вячеслав Валентинович" w:date="1999-01-22T18:07:00Z">
        <w:r>
          <w:rPr>
            <w:rFonts w:cs="Arial" w:ascii="Arial" w:hAnsi="Arial"/>
            <w:sz w:val="22"/>
          </w:rPr>
          <w:t xml:space="preserve">В силу старшинства Даниила его имя в летописной записи об этом событии поставлено на первом месте. </w:t>
        </w:r>
      </w:ins>
      <w:ins w:id="1204" w:author="Суханов Вячеслав Валентинович" w:date="1999-01-22T18:07:00Z">
        <w:del w:id="1205" w:author="Суханов В.В." w:date="2000-04-10T12:35:00Z">
          <w:r>
            <w:rPr>
              <w:rFonts w:cs="Arial" w:ascii="Arial" w:hAnsi="Arial"/>
              <w:sz w:val="22"/>
            </w:rPr>
            <w:delText xml:space="preserve"> </w:delText>
          </w:r>
        </w:del>
      </w:ins>
      <w:ins w:id="1206" w:author="Суханов Вячеслав Валентинович" w:date="1999-01-22T18:07:00Z">
        <w:r>
          <w:rPr>
            <w:rFonts w:cs="Arial" w:ascii="Arial" w:hAnsi="Arial"/>
            <w:sz w:val="22"/>
          </w:rPr>
          <w:t xml:space="preserve">Но решающая роль, видимо, принадлежала Рублеву. </w:t>
        </w:r>
      </w:ins>
      <w:ins w:id="1207" w:author="Суханов Вячеслав Валентинович" w:date="1999-01-22T18:07:00Z">
        <w:del w:id="1208" w:author="Суханов В.В." w:date="2000-04-10T12:35:00Z">
          <w:r>
            <w:rPr>
              <w:rFonts w:cs="Arial" w:ascii="Arial" w:hAnsi="Arial"/>
              <w:sz w:val="22"/>
            </w:rPr>
            <w:delText xml:space="preserve"> </w:delText>
          </w:r>
        </w:del>
      </w:ins>
      <w:ins w:id="1209" w:author="Суханов Вячеслав Валентинович" w:date="1999-01-22T18:07:00Z">
        <w:r>
          <w:rPr>
            <w:rFonts w:cs="Arial" w:ascii="Arial" w:hAnsi="Arial"/>
            <w:sz w:val="22"/>
          </w:rPr>
          <w:t>Им были расписаны стены, встречающие посетителя при</w:t>
        </w:r>
      </w:ins>
      <w:ins w:id="1210" w:author="Суханов Вячеслав Валентинович" w:date="1999-01-22T18:07:00Z">
        <w:del w:id="1211" w:author="Суханов В.В." w:date="2000-04-10T12:38:00Z">
          <w:r>
            <w:rPr>
              <w:rFonts w:cs="Arial" w:ascii="Arial" w:hAnsi="Arial"/>
              <w:sz w:val="22"/>
            </w:rPr>
            <w:delText xml:space="preserve">  </w:delText>
          </w:r>
        </w:del>
      </w:ins>
      <w:ins w:id="1212" w:author="Суханов В.В." w:date="2000-04-10T12:38:00Z">
        <w:r>
          <w:rPr>
            <w:rFonts w:cs="Arial" w:ascii="Arial" w:hAnsi="Arial"/>
            <w:sz w:val="22"/>
          </w:rPr>
          <w:t xml:space="preserve"> </w:t>
        </w:r>
      </w:ins>
      <w:ins w:id="1213" w:author="Суханов Вячеслав Валентинович" w:date="1999-01-22T18:07:00Z">
        <w:r>
          <w:rPr>
            <w:rFonts w:cs="Arial" w:ascii="Arial" w:hAnsi="Arial"/>
            <w:sz w:val="22"/>
          </w:rPr>
          <w:t>входе</w:t>
        </w:r>
      </w:ins>
      <w:ins w:id="1214" w:author="Суханов Вячеслав Валентинович" w:date="1999-01-22T18:07:00Z">
        <w:del w:id="1215" w:author="Суханов В.В." w:date="2000-04-10T12:38:00Z">
          <w:r>
            <w:rPr>
              <w:rFonts w:cs="Arial" w:ascii="Arial" w:hAnsi="Arial"/>
              <w:sz w:val="22"/>
            </w:rPr>
            <w:delText xml:space="preserve">  </w:delText>
          </w:r>
        </w:del>
      </w:ins>
      <w:ins w:id="1216" w:author="Суханов В.В." w:date="2000-04-10T12:38:00Z">
        <w:r>
          <w:rPr>
            <w:rFonts w:cs="Arial" w:ascii="Arial" w:hAnsi="Arial"/>
            <w:sz w:val="22"/>
          </w:rPr>
          <w:t xml:space="preserve"> </w:t>
        </w:r>
      </w:ins>
      <w:ins w:id="1217" w:author="Суханов Вячеслав Валентинович" w:date="1999-01-22T18:07:00Z">
        <w:r>
          <w:rPr>
            <w:rFonts w:cs="Arial" w:ascii="Arial" w:hAnsi="Arial"/>
            <w:sz w:val="22"/>
          </w:rPr>
          <w:t>под</w:t>
        </w:r>
      </w:ins>
      <w:ins w:id="1218" w:author="Суханов Вячеслав Валентинович" w:date="1999-01-22T18:07:00Z">
        <w:del w:id="1219" w:author="Суханов В.В." w:date="2000-04-10T12:38:00Z">
          <w:r>
            <w:rPr>
              <w:rFonts w:cs="Arial" w:ascii="Arial" w:hAnsi="Arial"/>
              <w:sz w:val="22"/>
            </w:rPr>
            <w:delText xml:space="preserve">  </w:delText>
          </w:r>
        </w:del>
      </w:ins>
      <w:ins w:id="1220" w:author="Суханов В.В." w:date="2000-04-10T12:38:00Z">
        <w:r>
          <w:rPr>
            <w:rFonts w:cs="Arial" w:ascii="Arial" w:hAnsi="Arial"/>
            <w:sz w:val="22"/>
          </w:rPr>
          <w:t xml:space="preserve"> </w:t>
        </w:r>
      </w:ins>
      <w:ins w:id="1221" w:author="Суханов Вячеслав Валентинович" w:date="1999-01-22T18:07:00Z">
        <w:r>
          <w:rPr>
            <w:rFonts w:cs="Arial" w:ascii="Arial" w:hAnsi="Arial"/>
            <w:sz w:val="22"/>
          </w:rPr>
          <w:t>величественные своды собора.</w:t>
        </w:r>
      </w:ins>
      <w:ins w:id="1222" w:author="Суханов Вячеслав Валентинович" w:date="1999-01-22T18:07:00Z">
        <w:del w:id="1223" w:author="Суханов В.В." w:date="2000-04-10T12:38:00Z">
          <w:r>
            <w:rPr>
              <w:rFonts w:cs="Arial" w:ascii="Arial" w:hAnsi="Arial"/>
              <w:sz w:val="22"/>
            </w:rPr>
            <w:delText xml:space="preserve">  </w:delText>
          </w:r>
        </w:del>
      </w:ins>
      <w:ins w:id="1224" w:author="Суханов В.В." w:date="2000-04-10T12:38:00Z">
        <w:r>
          <w:rPr>
            <w:rFonts w:cs="Arial" w:ascii="Arial" w:hAnsi="Arial"/>
            <w:sz w:val="22"/>
          </w:rPr>
          <w:t xml:space="preserve"> </w:t>
        </w:r>
      </w:ins>
      <w:ins w:id="1225" w:author="Суханов Вячеслав Валентинович" w:date="1999-01-22T18:07:00Z">
        <w:r>
          <w:rPr>
            <w:rFonts w:cs="Arial" w:ascii="Arial" w:hAnsi="Arial"/>
            <w:sz w:val="22"/>
          </w:rPr>
          <w:t>Здесь Рублев должен был представить Страшный Суд.</w:t>
        </w:r>
      </w:ins>
    </w:p>
    <w:p>
      <w:pPr>
        <w:pStyle w:val="Normal"/>
        <w:spacing w:lineRule="auto" w:line="360"/>
        <w:ind w:firstLine="709"/>
        <w:jc w:val="both"/>
        <w:rPr>
          <w:ins w:id="1394" w:author="Суханов Вячеслав Валентинович" w:date="1999-01-22T18:07:00Z"/>
        </w:rPr>
      </w:pPr>
      <w:ins w:id="1227" w:author="Суханов Вячеслав Валентинович" w:date="1999-01-22T18:07:00Z">
        <w:r>
          <w:rPr>
            <w:rFonts w:cs="Arial" w:ascii="Arial" w:hAnsi="Arial"/>
            <w:sz w:val="22"/>
          </w:rPr>
          <w:t xml:space="preserve">Для современников Рублева Страшный Суд был естественным завершением всей истории человечества. </w:t>
        </w:r>
      </w:ins>
      <w:ins w:id="1228" w:author="Суханов Вячеслав Валентинович" w:date="1999-01-22T18:07:00Z">
        <w:del w:id="1229" w:author="Суханов В.В." w:date="2000-04-10T12:35:00Z">
          <w:r>
            <w:rPr>
              <w:rFonts w:cs="Arial" w:ascii="Arial" w:hAnsi="Arial"/>
              <w:sz w:val="22"/>
            </w:rPr>
            <w:delText xml:space="preserve"> </w:delText>
          </w:r>
        </w:del>
      </w:ins>
      <w:ins w:id="1230" w:author="Суханов Вячеслав Валентинович" w:date="1999-01-22T18:07:00Z">
        <w:r>
          <w:rPr>
            <w:rFonts w:cs="Arial" w:ascii="Arial" w:hAnsi="Arial"/>
            <w:sz w:val="22"/>
          </w:rPr>
          <w:t xml:space="preserve">В близком наступлении его никто не </w:t>
        </w:r>
      </w:ins>
      <w:ins w:id="1231" w:author="Суханов Вячеслав Валентинович" w:date="1999-01-22T18:07:00Z">
        <w:del w:id="1232" w:author="Суханов В.В." w:date="2000-04-10T12:35:00Z">
          <w:r>
            <w:rPr>
              <w:rFonts w:cs="Arial" w:ascii="Arial" w:hAnsi="Arial"/>
              <w:sz w:val="22"/>
            </w:rPr>
            <w:delText xml:space="preserve"> </w:delText>
          </w:r>
        </w:del>
      </w:ins>
      <w:ins w:id="1233" w:author="Суханов Вячеслав Валентинович" w:date="1999-01-22T18:07:00Z">
        <w:del w:id="1234" w:author="Суханов В.В." w:date="2000-04-10T12:40:00Z">
          <w:r>
            <w:rPr>
              <w:rFonts w:cs="Arial" w:ascii="Arial" w:hAnsi="Arial"/>
              <w:sz w:val="22"/>
            </w:rPr>
            <w:delText>сомне</w:delText>
          </w:r>
        </w:del>
      </w:ins>
      <w:ins w:id="1235" w:author="Суханов Вячеслав Валентинович" w:date="1999-01-22T18:07:00Z">
        <w:del w:id="1236" w:author="Суханов В.В." w:date="2000-04-10T12:35:00Z">
          <w:r>
            <w:rPr>
              <w:rFonts w:cs="Arial" w:ascii="Arial" w:hAnsi="Arial"/>
              <w:sz w:val="22"/>
            </w:rPr>
            <w:softHyphen/>
          </w:r>
        </w:del>
      </w:ins>
      <w:ins w:id="1237" w:author="Суханов Вячеслав Валентинович" w:date="1999-01-22T18:07:00Z">
        <w:del w:id="1238" w:author="Суханов В.В." w:date="2000-04-10T12:40:00Z">
          <w:r>
            <w:rPr>
              <w:rFonts w:cs="Arial" w:ascii="Arial" w:hAnsi="Arial"/>
              <w:sz w:val="22"/>
            </w:rPr>
            <w:delText>вался</w:delText>
          </w:r>
        </w:del>
      </w:ins>
      <w:ins w:id="1239" w:author="Суханов В.В." w:date="2000-04-10T12:40:00Z">
        <w:r>
          <w:rPr>
            <w:rFonts w:cs="Arial" w:ascii="Arial" w:hAnsi="Arial"/>
            <w:sz w:val="22"/>
          </w:rPr>
          <w:t>сомневался</w:t>
        </w:r>
      </w:ins>
      <w:ins w:id="1240" w:author="Суханов Вячеслав Валентинович" w:date="1999-01-22T18:07:00Z">
        <w:r>
          <w:rPr>
            <w:rFonts w:cs="Arial" w:ascii="Arial" w:hAnsi="Arial"/>
            <w:sz w:val="22"/>
          </w:rPr>
          <w:t xml:space="preserve">. </w:t>
        </w:r>
      </w:ins>
      <w:ins w:id="1241" w:author="Суханов Вячеслав Валентинович" w:date="1999-01-22T18:07:00Z">
        <w:del w:id="1242" w:author="Суханов В.В." w:date="2000-04-10T12:35:00Z">
          <w:r>
            <w:rPr>
              <w:rFonts w:cs="Arial" w:ascii="Arial" w:hAnsi="Arial"/>
              <w:sz w:val="22"/>
            </w:rPr>
            <w:delText xml:space="preserve"> </w:delText>
          </w:r>
        </w:del>
      </w:ins>
      <w:ins w:id="1243" w:author="Суханов Вячеслав Валентинович" w:date="1999-01-22T18:07:00Z">
        <w:r>
          <w:rPr>
            <w:rFonts w:cs="Arial" w:ascii="Arial" w:hAnsi="Arial"/>
            <w:sz w:val="22"/>
          </w:rPr>
          <w:t>Но что ожидает людей в час светопреставления? Византийцы рисо</w:t>
        </w:r>
      </w:ins>
      <w:ins w:id="1244" w:author="Суханов Вячеслав Валентинович" w:date="1999-01-22T18:07:00Z">
        <w:del w:id="1245" w:author="Суханов В.В." w:date="2000-04-10T12:40:00Z">
          <w:r>
            <w:rPr>
              <w:rFonts w:cs="Arial" w:ascii="Arial" w:hAnsi="Arial"/>
              <w:sz w:val="22"/>
            </w:rPr>
            <w:softHyphen/>
          </w:r>
        </w:del>
      </w:ins>
      <w:ins w:id="1246" w:author="Суханов Вячеслав Валентинович" w:date="1999-01-22T18:07:00Z">
        <w:r>
          <w:rPr>
            <w:rFonts w:cs="Arial" w:ascii="Arial" w:hAnsi="Arial"/>
            <w:sz w:val="22"/>
          </w:rPr>
          <w:t>вали яркими красками гнев судии,</w:t>
        </w:r>
      </w:ins>
      <w:ins w:id="1247" w:author="Суханов Вячеслав Валентинович" w:date="1999-01-22T18:07:00Z">
        <w:del w:id="1248" w:author="Суханов В.В." w:date="2000-04-10T12:38:00Z">
          <w:r>
            <w:rPr>
              <w:rFonts w:cs="Arial" w:ascii="Arial" w:hAnsi="Arial"/>
              <w:sz w:val="22"/>
            </w:rPr>
            <w:delText xml:space="preserve">  </w:delText>
          </w:r>
        </w:del>
      </w:ins>
      <w:ins w:id="1249" w:author="Суханов В.В." w:date="2000-04-10T12:38:00Z">
        <w:r>
          <w:rPr>
            <w:rFonts w:cs="Arial" w:ascii="Arial" w:hAnsi="Arial"/>
            <w:sz w:val="22"/>
          </w:rPr>
          <w:t xml:space="preserve"> </w:t>
        </w:r>
      </w:ins>
      <w:ins w:id="1250" w:author="Суханов Вячеслав Валентинович" w:date="1999-01-22T18:07:00Z">
        <w:r>
          <w:rPr>
            <w:rFonts w:cs="Arial" w:ascii="Arial" w:hAnsi="Arial"/>
            <w:sz w:val="22"/>
          </w:rPr>
          <w:t>разрабатывали тему сурового</w:t>
        </w:r>
      </w:ins>
      <w:ins w:id="1251" w:author="Суханов Вячеслав Валентинович" w:date="1999-01-22T18:07:00Z">
        <w:del w:id="1252" w:author="Суханов В.В." w:date="2000-04-10T12:38:00Z">
          <w:r>
            <w:rPr>
              <w:rFonts w:cs="Arial" w:ascii="Arial" w:hAnsi="Arial"/>
              <w:sz w:val="22"/>
            </w:rPr>
            <w:delText xml:space="preserve">  </w:delText>
          </w:r>
        </w:del>
      </w:ins>
      <w:ins w:id="1253" w:author="Суханов В.В." w:date="2000-04-10T12:38:00Z">
        <w:r>
          <w:rPr>
            <w:rFonts w:cs="Arial" w:ascii="Arial" w:hAnsi="Arial"/>
            <w:sz w:val="22"/>
          </w:rPr>
          <w:t xml:space="preserve"> </w:t>
        </w:r>
      </w:ins>
      <w:ins w:id="1254" w:author="Суханов Вячеслав Валентинович" w:date="1999-01-22T18:07:00Z">
        <w:r>
          <w:rPr>
            <w:rFonts w:cs="Arial" w:ascii="Arial" w:hAnsi="Arial"/>
            <w:sz w:val="22"/>
          </w:rPr>
          <w:t>возмез</w:t>
        </w:r>
      </w:ins>
      <w:ins w:id="1255" w:author="Суханов Вячеслав Валентинович" w:date="1999-01-22T18:07:00Z">
        <w:del w:id="1256" w:author="Суханов В.В." w:date="2000-04-10T12:40:00Z">
          <w:r>
            <w:rPr>
              <w:rFonts w:cs="Arial" w:ascii="Arial" w:hAnsi="Arial"/>
              <w:sz w:val="22"/>
            </w:rPr>
            <w:softHyphen/>
          </w:r>
        </w:del>
      </w:ins>
      <w:ins w:id="1257" w:author="Суханов Вячеслав Валентинович" w:date="1999-01-22T18:07:00Z">
        <w:r>
          <w:rPr>
            <w:rFonts w:cs="Arial" w:ascii="Arial" w:hAnsi="Arial"/>
            <w:sz w:val="22"/>
          </w:rPr>
          <w:t>дия,</w:t>
        </w:r>
      </w:ins>
      <w:ins w:id="1258" w:author="Суханов Вячеслав Валентинович" w:date="1999-01-22T18:07:00Z">
        <w:del w:id="1259" w:author="Суханов В.В." w:date="2000-04-10T12:38:00Z">
          <w:r>
            <w:rPr>
              <w:rFonts w:cs="Arial" w:ascii="Arial" w:hAnsi="Arial"/>
              <w:sz w:val="22"/>
            </w:rPr>
            <w:delText xml:space="preserve">  </w:delText>
          </w:r>
        </w:del>
      </w:ins>
      <w:ins w:id="1260" w:author="Суханов В.В." w:date="2000-04-10T12:38:00Z">
        <w:r>
          <w:rPr>
            <w:rFonts w:cs="Arial" w:ascii="Arial" w:hAnsi="Arial"/>
            <w:sz w:val="22"/>
          </w:rPr>
          <w:t xml:space="preserve"> </w:t>
        </w:r>
      </w:ins>
      <w:ins w:id="1261" w:author="Суханов Вячеслав Валентинович" w:date="1999-01-22T18:07:00Z">
        <w:r>
          <w:rPr>
            <w:rFonts w:cs="Arial" w:ascii="Arial" w:hAnsi="Arial"/>
            <w:sz w:val="22"/>
          </w:rPr>
          <w:t>подчеркивали</w:t>
        </w:r>
      </w:ins>
      <w:ins w:id="1262" w:author="Суханов Вячеслав Валентинович" w:date="1999-01-22T18:07:00Z">
        <w:del w:id="1263" w:author="Суханов В.В." w:date="2000-04-10T12:38:00Z">
          <w:r>
            <w:rPr>
              <w:rFonts w:cs="Arial" w:ascii="Arial" w:hAnsi="Arial"/>
              <w:sz w:val="22"/>
            </w:rPr>
            <w:delText xml:space="preserve">  </w:delText>
          </w:r>
        </w:del>
      </w:ins>
      <w:ins w:id="1264" w:author="Суханов В.В." w:date="2000-04-10T12:38:00Z">
        <w:r>
          <w:rPr>
            <w:rFonts w:cs="Arial" w:ascii="Arial" w:hAnsi="Arial"/>
            <w:sz w:val="22"/>
          </w:rPr>
          <w:t xml:space="preserve"> </w:t>
        </w:r>
      </w:ins>
      <w:ins w:id="1265" w:author="Суханов Вячеслав Валентинович" w:date="1999-01-22T18:07:00Z">
        <w:r>
          <w:rPr>
            <w:rFonts w:cs="Arial" w:ascii="Arial" w:hAnsi="Arial"/>
            <w:sz w:val="22"/>
          </w:rPr>
          <w:t>назидательный смысл судилища.</w:t>
        </w:r>
      </w:ins>
      <w:ins w:id="1266" w:author="Суханов Вячеслав Валентинович" w:date="1999-01-22T18:07:00Z">
        <w:del w:id="1267" w:author="Суханов В.В." w:date="2000-04-10T12:38:00Z">
          <w:r>
            <w:rPr>
              <w:rFonts w:cs="Arial" w:ascii="Arial" w:hAnsi="Arial"/>
              <w:sz w:val="22"/>
            </w:rPr>
            <w:delText xml:space="preserve">  </w:delText>
          </w:r>
        </w:del>
      </w:ins>
      <w:ins w:id="1268" w:author="Суханов В.В." w:date="2000-04-10T12:38:00Z">
        <w:r>
          <w:rPr>
            <w:rFonts w:cs="Arial" w:ascii="Arial" w:hAnsi="Arial"/>
            <w:sz w:val="22"/>
          </w:rPr>
          <w:t xml:space="preserve"> </w:t>
        </w:r>
      </w:ins>
      <w:ins w:id="1269" w:author="Суханов Вячеслав Валентинович" w:date="1999-01-22T18:07:00Z">
        <w:r>
          <w:rPr>
            <w:rFonts w:cs="Arial" w:ascii="Arial" w:hAnsi="Arial"/>
            <w:sz w:val="22"/>
          </w:rPr>
          <w:t>В русских сказаниях сильнее выступают примирительные нотки, надежда на милость судии, ожи</w:t>
          <w:softHyphen/>
          <w:t>дание</w:t>
        </w:r>
      </w:ins>
      <w:ins w:id="1270" w:author="Суханов Вячеслав Валентинович" w:date="1999-01-22T18:07:00Z">
        <w:del w:id="1271" w:author="Суханов В.В." w:date="2000-04-10T12:38:00Z">
          <w:r>
            <w:rPr>
              <w:rFonts w:cs="Arial" w:ascii="Arial" w:hAnsi="Arial"/>
              <w:sz w:val="22"/>
            </w:rPr>
            <w:delText xml:space="preserve">  </w:delText>
          </w:r>
        </w:del>
      </w:ins>
      <w:ins w:id="1272" w:author="Суханов В.В." w:date="2000-04-10T12:38:00Z">
        <w:r>
          <w:rPr>
            <w:rFonts w:cs="Arial" w:ascii="Arial" w:hAnsi="Arial"/>
            <w:sz w:val="22"/>
          </w:rPr>
          <w:t xml:space="preserve"> </w:t>
        </w:r>
      </w:ins>
      <w:ins w:id="1273" w:author="Суханов Вячеслав Валентинович" w:date="1999-01-22T18:07:00Z">
        <w:r>
          <w:rPr>
            <w:rFonts w:cs="Arial" w:ascii="Arial" w:hAnsi="Arial"/>
            <w:sz w:val="22"/>
          </w:rPr>
          <w:t>блаженства</w:t>
        </w:r>
      </w:ins>
      <w:ins w:id="1274" w:author="Суханов Вячеслав Валентинович" w:date="1999-01-22T18:07:00Z">
        <w:del w:id="1275" w:author="Суханов В.В." w:date="2000-04-10T12:38:00Z">
          <w:r>
            <w:rPr>
              <w:rFonts w:cs="Arial" w:ascii="Arial" w:hAnsi="Arial"/>
              <w:sz w:val="22"/>
            </w:rPr>
            <w:delText xml:space="preserve">  </w:delText>
          </w:r>
        </w:del>
      </w:ins>
      <w:ins w:id="1276" w:author="Суханов В.В." w:date="2000-04-10T12:38:00Z">
        <w:r>
          <w:rPr>
            <w:rFonts w:cs="Arial" w:ascii="Arial" w:hAnsi="Arial"/>
            <w:sz w:val="22"/>
          </w:rPr>
          <w:t xml:space="preserve"> </w:t>
        </w:r>
      </w:ins>
      <w:ins w:id="1277" w:author="Суханов Вячеслав Валентинович" w:date="1999-01-22T18:07:00Z">
        <w:r>
          <w:rPr>
            <w:rFonts w:cs="Arial" w:ascii="Arial" w:hAnsi="Arial"/>
            <w:sz w:val="22"/>
          </w:rPr>
          <w:t xml:space="preserve">праведников. </w:t>
        </w:r>
      </w:ins>
      <w:ins w:id="1278" w:author="Суханов Вячеслав Валентинович" w:date="1999-01-22T18:07:00Z">
        <w:del w:id="1279" w:author="Суханов В.В." w:date="2000-04-10T12:35:00Z">
          <w:r>
            <w:rPr>
              <w:rFonts w:cs="Arial" w:ascii="Arial" w:hAnsi="Arial"/>
              <w:sz w:val="22"/>
            </w:rPr>
            <w:delText xml:space="preserve"> </w:delText>
          </w:r>
        </w:del>
      </w:ins>
      <w:ins w:id="1280" w:author="Суханов Вячеслав Валентинович" w:date="1999-01-22T18:07:00Z">
        <w:r>
          <w:rPr>
            <w:rFonts w:cs="Arial" w:ascii="Arial" w:hAnsi="Arial"/>
            <w:sz w:val="22"/>
          </w:rPr>
          <w:t>Соответственно</w:t>
        </w:r>
      </w:ins>
      <w:ins w:id="1281" w:author="Суханов Вячеслав Валентинович" w:date="1999-01-22T18:07:00Z">
        <w:del w:id="1282" w:author="Суханов В.В." w:date="2000-04-10T12:38:00Z">
          <w:r>
            <w:rPr>
              <w:rFonts w:cs="Arial" w:ascii="Arial" w:hAnsi="Arial"/>
              <w:sz w:val="22"/>
            </w:rPr>
            <w:delText xml:space="preserve">  </w:delText>
          </w:r>
        </w:del>
      </w:ins>
      <w:ins w:id="1283" w:author="Суханов В.В." w:date="2000-04-10T12:38:00Z">
        <w:r>
          <w:rPr>
            <w:rFonts w:cs="Arial" w:ascii="Arial" w:hAnsi="Arial"/>
            <w:sz w:val="22"/>
          </w:rPr>
          <w:t xml:space="preserve"> </w:t>
        </w:r>
      </w:ins>
      <w:ins w:id="1284" w:author="Суханов Вячеслав Валентинович" w:date="1999-01-22T18:07:00Z">
        <w:r>
          <w:rPr>
            <w:rFonts w:cs="Arial" w:ascii="Arial" w:hAnsi="Arial"/>
            <w:sz w:val="22"/>
          </w:rPr>
          <w:t xml:space="preserve">этому роспись </w:t>
        </w:r>
      </w:ins>
      <w:ins w:id="1285" w:author="Суханов Вячеслав Валентинович" w:date="1999-01-22T18:07:00Z">
        <w:del w:id="1286" w:author="Суханов В.В." w:date="2000-04-10T12:35:00Z">
          <w:r>
            <w:rPr>
              <w:rFonts w:cs="Arial" w:ascii="Arial" w:hAnsi="Arial"/>
              <w:sz w:val="22"/>
            </w:rPr>
            <w:delText>р</w:delText>
          </w:r>
        </w:del>
      </w:ins>
      <w:ins w:id="1287" w:author="Суханов В.В." w:date="2000-04-10T12:35:00Z">
        <w:r>
          <w:rPr>
            <w:rFonts w:cs="Arial" w:ascii="Arial" w:hAnsi="Arial"/>
            <w:sz w:val="22"/>
          </w:rPr>
          <w:t>Р</w:t>
        </w:r>
      </w:ins>
      <w:ins w:id="1288" w:author="Суханов Вячеслав Валентинович" w:date="1999-01-22T18:07:00Z">
        <w:r>
          <w:rPr>
            <w:rFonts w:cs="Arial" w:ascii="Arial" w:hAnsi="Arial"/>
            <w:sz w:val="22"/>
          </w:rPr>
          <w:t xml:space="preserve">ублева пронизана духом радости и бодрости. </w:t>
        </w:r>
      </w:ins>
      <w:ins w:id="1289" w:author="Суханов Вячеслав Валентинович" w:date="1999-01-22T18:07:00Z">
        <w:del w:id="1290" w:author="Суханов В.В." w:date="2000-04-10T12:35:00Z">
          <w:r>
            <w:rPr>
              <w:rFonts w:cs="Arial" w:ascii="Arial" w:hAnsi="Arial"/>
              <w:sz w:val="22"/>
            </w:rPr>
            <w:delText xml:space="preserve"> </w:delText>
          </w:r>
        </w:del>
      </w:ins>
      <w:ins w:id="1291" w:author="Суханов Вячеслав Валентинович" w:date="1999-01-22T18:07:00Z">
        <w:r>
          <w:rPr>
            <w:rFonts w:cs="Arial" w:ascii="Arial" w:hAnsi="Arial"/>
            <w:sz w:val="22"/>
          </w:rPr>
          <w:t>Самые картины адских мучений, ви</w:t>
        </w:r>
      </w:ins>
      <w:ins w:id="1292" w:author="Суханов Вячеслав Валентинович" w:date="1999-01-22T18:07:00Z">
        <w:del w:id="1293" w:author="Суханов В.В." w:date="2000-04-10T12:40:00Z">
          <w:r>
            <w:rPr>
              <w:rFonts w:cs="Arial" w:ascii="Arial" w:hAnsi="Arial"/>
              <w:sz w:val="22"/>
            </w:rPr>
            <w:softHyphen/>
          </w:r>
        </w:del>
      </w:ins>
      <w:ins w:id="1294" w:author="Суханов Вячеслав Валентинович" w:date="1999-01-22T18:07:00Z">
        <w:r>
          <w:rPr>
            <w:rFonts w:cs="Arial" w:ascii="Arial" w:hAnsi="Arial"/>
            <w:sz w:val="22"/>
          </w:rPr>
          <w:t>димо,</w:t>
        </w:r>
      </w:ins>
      <w:ins w:id="1295" w:author="Суханов Вячеслав Валентинович" w:date="1999-01-22T18:07:00Z">
        <w:del w:id="1296" w:author="Суханов В.В." w:date="2000-04-10T12:38:00Z">
          <w:r>
            <w:rPr>
              <w:rFonts w:cs="Arial" w:ascii="Arial" w:hAnsi="Arial"/>
              <w:sz w:val="22"/>
            </w:rPr>
            <w:delText xml:space="preserve">  </w:delText>
          </w:r>
        </w:del>
      </w:ins>
      <w:ins w:id="1297" w:author="Суханов В.В." w:date="2000-04-10T12:38:00Z">
        <w:r>
          <w:rPr>
            <w:rFonts w:cs="Arial" w:ascii="Arial" w:hAnsi="Arial"/>
            <w:sz w:val="22"/>
          </w:rPr>
          <w:t xml:space="preserve"> </w:t>
        </w:r>
      </w:ins>
      <w:ins w:id="1298" w:author="Суханов Вячеслав Валентинович" w:date="1999-01-22T18:07:00Z">
        <w:r>
          <w:rPr>
            <w:rFonts w:cs="Arial" w:ascii="Arial" w:hAnsi="Arial"/>
            <w:sz w:val="22"/>
          </w:rPr>
          <w:t>мало его занимали, зато им ярко представлены сонмы праведников, прославляющих создателя,</w:t>
        </w:r>
      </w:ins>
      <w:ins w:id="1299" w:author="Суханов Вячеслав Валентинович" w:date="1999-01-22T18:07:00Z">
        <w:del w:id="1300" w:author="Суханов В.В." w:date="2000-04-10T12:38:00Z">
          <w:r>
            <w:rPr>
              <w:rFonts w:cs="Arial" w:ascii="Arial" w:hAnsi="Arial"/>
              <w:sz w:val="22"/>
            </w:rPr>
            <w:delText xml:space="preserve">  </w:delText>
          </w:r>
        </w:del>
      </w:ins>
      <w:ins w:id="1301" w:author="Суханов В.В." w:date="2000-04-10T12:38:00Z">
        <w:r>
          <w:rPr>
            <w:rFonts w:cs="Arial" w:ascii="Arial" w:hAnsi="Arial"/>
            <w:sz w:val="22"/>
          </w:rPr>
          <w:t xml:space="preserve"> </w:t>
        </w:r>
      </w:ins>
      <w:ins w:id="1302" w:author="Суханов Вячеслав Валентинович" w:date="1999-01-22T18:07:00Z">
        <w:r>
          <w:rPr>
            <w:rFonts w:cs="Arial" w:ascii="Arial" w:hAnsi="Arial"/>
            <w:sz w:val="22"/>
          </w:rPr>
          <w:t>трогательно упавшие перед престолом прароди</w:t>
          <w:softHyphen/>
          <w:t>тели стройные восседающие по сторонам от судии апостолы,</w:t>
        </w:r>
      </w:ins>
      <w:ins w:id="1303" w:author="Суханов Вячеслав Валентинович" w:date="1999-01-22T18:07:00Z">
        <w:del w:id="1304" w:author="Суханов В.В." w:date="2000-04-10T12:38:00Z">
          <w:r>
            <w:rPr>
              <w:rFonts w:cs="Arial" w:ascii="Arial" w:hAnsi="Arial"/>
              <w:sz w:val="22"/>
            </w:rPr>
            <w:delText xml:space="preserve">  </w:delText>
          </w:r>
        </w:del>
      </w:ins>
      <w:ins w:id="1305" w:author="Суханов В.В." w:date="2000-04-10T12:38:00Z">
        <w:r>
          <w:rPr>
            <w:rFonts w:cs="Arial" w:ascii="Arial" w:hAnsi="Arial"/>
            <w:sz w:val="22"/>
          </w:rPr>
          <w:t xml:space="preserve"> </w:t>
        </w:r>
      </w:ins>
      <w:ins w:id="1306" w:author="Суханов Вячеслав Валентинович" w:date="1999-01-22T18:07:00Z">
        <w:r>
          <w:rPr>
            <w:rFonts w:cs="Arial" w:ascii="Arial" w:hAnsi="Arial"/>
            <w:sz w:val="22"/>
          </w:rPr>
          <w:t>праведники и святители,</w:t>
        </w:r>
      </w:ins>
      <w:ins w:id="1307" w:author="Суханов Вячеслав Валентинович" w:date="1999-01-22T18:07:00Z">
        <w:del w:id="1308" w:author="Суханов В.В." w:date="2000-04-10T12:38:00Z">
          <w:r>
            <w:rPr>
              <w:rFonts w:cs="Arial" w:ascii="Arial" w:hAnsi="Arial"/>
              <w:sz w:val="22"/>
            </w:rPr>
            <w:delText xml:space="preserve">  </w:delText>
          </w:r>
        </w:del>
      </w:ins>
      <w:ins w:id="1309" w:author="Суханов В.В." w:date="2000-04-10T12:38:00Z">
        <w:r>
          <w:rPr>
            <w:rFonts w:cs="Arial" w:ascii="Arial" w:hAnsi="Arial"/>
            <w:sz w:val="22"/>
          </w:rPr>
          <w:t xml:space="preserve"> </w:t>
        </w:r>
      </w:ins>
      <w:ins w:id="1310" w:author="Суханов Вячеслав Валентинович" w:date="1999-01-22T18:07:00Z">
        <w:r>
          <w:rPr>
            <w:rFonts w:cs="Arial" w:ascii="Arial" w:hAnsi="Arial"/>
            <w:sz w:val="22"/>
          </w:rPr>
          <w:t>которых апостолы сопровождают в рай,</w:t>
        </w:r>
      </w:ins>
      <w:ins w:id="1311" w:author="Суханов Вячеслав Валентинович" w:date="1999-01-22T18:07:00Z">
        <w:del w:id="1312" w:author="Суханов В.В." w:date="2000-04-10T12:38:00Z">
          <w:r>
            <w:rPr>
              <w:rFonts w:cs="Arial" w:ascii="Arial" w:hAnsi="Arial"/>
              <w:sz w:val="22"/>
            </w:rPr>
            <w:delText xml:space="preserve">  </w:delText>
          </w:r>
        </w:del>
      </w:ins>
      <w:ins w:id="1313" w:author="Суханов В.В." w:date="2000-04-10T12:38:00Z">
        <w:r>
          <w:rPr>
            <w:rFonts w:cs="Arial" w:ascii="Arial" w:hAnsi="Arial"/>
            <w:sz w:val="22"/>
          </w:rPr>
          <w:t xml:space="preserve"> </w:t>
        </w:r>
      </w:ins>
      <w:ins w:id="1314" w:author="Суханов Вячеслав Валентинович" w:date="1999-01-22T18:07:00Z">
        <w:r>
          <w:rPr>
            <w:rFonts w:cs="Arial" w:ascii="Arial" w:hAnsi="Arial"/>
            <w:sz w:val="22"/>
          </w:rPr>
          <w:t>наконец,</w:t>
        </w:r>
      </w:ins>
      <w:ins w:id="1315" w:author="Суханов Вячеслав Валентинович" w:date="1999-01-22T18:07:00Z">
        <w:del w:id="1316" w:author="Суханов В.В." w:date="2000-04-10T12:38:00Z">
          <w:r>
            <w:rPr>
              <w:rFonts w:cs="Arial" w:ascii="Arial" w:hAnsi="Arial"/>
              <w:sz w:val="22"/>
            </w:rPr>
            <w:delText xml:space="preserve">  </w:delText>
          </w:r>
        </w:del>
      </w:ins>
      <w:ins w:id="1317" w:author="Суханов В.В." w:date="2000-04-10T12:38:00Z">
        <w:r>
          <w:rPr>
            <w:rFonts w:cs="Arial" w:ascii="Arial" w:hAnsi="Arial"/>
            <w:sz w:val="22"/>
          </w:rPr>
          <w:t xml:space="preserve"> </w:t>
        </w:r>
      </w:ins>
      <w:ins w:id="1318" w:author="Суханов Вячеслав Валентинович" w:date="1999-01-22T18:07:00Z">
        <w:r>
          <w:rPr>
            <w:rFonts w:cs="Arial" w:ascii="Arial" w:hAnsi="Arial"/>
            <w:sz w:val="22"/>
          </w:rPr>
          <w:t>пленитель</w:t>
          <w:softHyphen/>
          <w:t>но-грациозные</w:t>
        </w:r>
      </w:ins>
      <w:ins w:id="1319" w:author="Суханов Вячеслав Валентинович" w:date="1999-01-22T18:07:00Z">
        <w:del w:id="1320" w:author="Суханов В.В." w:date="2000-04-10T12:38:00Z">
          <w:r>
            <w:rPr>
              <w:rFonts w:cs="Arial" w:ascii="Arial" w:hAnsi="Arial"/>
              <w:sz w:val="22"/>
            </w:rPr>
            <w:delText xml:space="preserve">  </w:delText>
          </w:r>
        </w:del>
      </w:ins>
      <w:ins w:id="1321" w:author="Суханов В.В." w:date="2000-04-10T12:38:00Z">
        <w:r>
          <w:rPr>
            <w:rFonts w:cs="Arial" w:ascii="Arial" w:hAnsi="Arial"/>
            <w:sz w:val="22"/>
          </w:rPr>
          <w:t xml:space="preserve"> </w:t>
        </w:r>
      </w:ins>
      <w:ins w:id="1322" w:author="Суханов Вячеслав Валентинович" w:date="1999-01-22T18:07:00Z">
        <w:r>
          <w:rPr>
            <w:rFonts w:cs="Arial" w:ascii="Arial" w:hAnsi="Arial"/>
            <w:sz w:val="22"/>
          </w:rPr>
          <w:t>ангелы,</w:t>
        </w:r>
      </w:ins>
      <w:ins w:id="1323" w:author="Суханов Вячеслав Валентинович" w:date="1999-01-22T18:07:00Z">
        <w:del w:id="1324" w:author="Суханов В.В." w:date="2000-04-10T12:38:00Z">
          <w:r>
            <w:rPr>
              <w:rFonts w:cs="Arial" w:ascii="Arial" w:hAnsi="Arial"/>
              <w:sz w:val="22"/>
            </w:rPr>
            <w:delText xml:space="preserve">  </w:delText>
          </w:r>
        </w:del>
      </w:ins>
      <w:ins w:id="1325" w:author="Суханов В.В." w:date="2000-04-10T12:38:00Z">
        <w:r>
          <w:rPr>
            <w:rFonts w:cs="Arial" w:ascii="Arial" w:hAnsi="Arial"/>
            <w:sz w:val="22"/>
          </w:rPr>
          <w:t xml:space="preserve"> </w:t>
        </w:r>
      </w:ins>
      <w:ins w:id="1326" w:author="Суханов Вячеслав Валентинович" w:date="1999-01-22T18:07:00Z">
        <w:r>
          <w:rPr>
            <w:rFonts w:cs="Arial" w:ascii="Arial" w:hAnsi="Arial"/>
            <w:sz w:val="22"/>
          </w:rPr>
          <w:t>возвещающие</w:t>
        </w:r>
      </w:ins>
      <w:ins w:id="1327" w:author="Суханов Вячеслав Валентинович" w:date="1999-01-22T18:07:00Z">
        <w:del w:id="1328" w:author="Суханов В.В." w:date="2000-04-10T12:38:00Z">
          <w:r>
            <w:rPr>
              <w:rFonts w:cs="Arial" w:ascii="Arial" w:hAnsi="Arial"/>
              <w:sz w:val="22"/>
            </w:rPr>
            <w:delText xml:space="preserve">  </w:delText>
          </w:r>
        </w:del>
      </w:ins>
      <w:ins w:id="1329" w:author="Суханов В.В." w:date="2000-04-10T12:38:00Z">
        <w:r>
          <w:rPr>
            <w:rFonts w:cs="Arial" w:ascii="Arial" w:hAnsi="Arial"/>
            <w:sz w:val="22"/>
          </w:rPr>
          <w:t xml:space="preserve"> </w:t>
        </w:r>
      </w:ins>
      <w:ins w:id="1330" w:author="Суханов Вячеслав Валентинович" w:date="1999-01-22T18:07:00Z">
        <w:r>
          <w:rPr>
            <w:rFonts w:cs="Arial" w:ascii="Arial" w:hAnsi="Arial"/>
            <w:sz w:val="22"/>
          </w:rPr>
          <w:t>трубным гласом о наступлении тор</w:t>
          <w:softHyphen/>
          <w:t>жественного часа.</w:t>
        </w:r>
      </w:ins>
      <w:ins w:id="1331" w:author="Суханов Вячеслав Валентинович" w:date="1999-01-22T18:07:00Z">
        <w:del w:id="1332" w:author="Суханов В.В." w:date="2000-04-10T12:38:00Z">
          <w:r>
            <w:rPr>
              <w:rFonts w:cs="Arial" w:ascii="Arial" w:hAnsi="Arial"/>
              <w:sz w:val="22"/>
            </w:rPr>
            <w:delText xml:space="preserve">  </w:delText>
          </w:r>
        </w:del>
      </w:ins>
      <w:ins w:id="1333" w:author="Суханов В.В." w:date="2000-04-10T12:38:00Z">
        <w:r>
          <w:rPr>
            <w:rFonts w:cs="Arial" w:ascii="Arial" w:hAnsi="Arial"/>
            <w:sz w:val="22"/>
          </w:rPr>
          <w:t xml:space="preserve"> </w:t>
        </w:r>
      </w:ins>
      <w:ins w:id="1334" w:author="Суханов Вячеслав Валентинович" w:date="1999-01-22T18:07:00Z">
        <w:r>
          <w:rPr>
            <w:rFonts w:cs="Arial" w:ascii="Arial" w:hAnsi="Arial"/>
            <w:sz w:val="22"/>
          </w:rPr>
          <w:t>В византийских изображениях Страшного</w:t>
        </w:r>
      </w:ins>
      <w:ins w:id="1335" w:author="Суханов Вячеслав Валентинович" w:date="1999-01-22T18:07:00Z">
        <w:del w:id="1336" w:author="Суханов В.В." w:date="2000-04-10T12:38:00Z">
          <w:r>
            <w:rPr>
              <w:rFonts w:cs="Arial" w:ascii="Arial" w:hAnsi="Arial"/>
              <w:sz w:val="22"/>
            </w:rPr>
            <w:delText xml:space="preserve">  </w:delText>
          </w:r>
        </w:del>
      </w:ins>
      <w:ins w:id="1337" w:author="Суханов В.В." w:date="2000-04-10T12:38:00Z">
        <w:r>
          <w:rPr>
            <w:rFonts w:cs="Arial" w:ascii="Arial" w:hAnsi="Arial"/>
            <w:sz w:val="22"/>
          </w:rPr>
          <w:t xml:space="preserve"> </w:t>
        </w:r>
      </w:ins>
      <w:ins w:id="1338" w:author="Суханов Вячеслав Валентинович" w:date="1999-01-22T18:07:00Z">
        <w:r>
          <w:rPr>
            <w:rFonts w:cs="Arial" w:ascii="Arial" w:hAnsi="Arial"/>
            <w:sz w:val="22"/>
          </w:rPr>
          <w:t>Суда</w:t>
        </w:r>
      </w:ins>
      <w:ins w:id="1339" w:author="Суханов Вячеслав Валентинович" w:date="1999-01-22T18:07:00Z">
        <w:del w:id="1340" w:author="Суханов В.В." w:date="2000-04-10T12:38:00Z">
          <w:r>
            <w:rPr>
              <w:rFonts w:cs="Arial" w:ascii="Arial" w:hAnsi="Arial"/>
              <w:sz w:val="22"/>
            </w:rPr>
            <w:delText xml:space="preserve">  </w:delText>
          </w:r>
        </w:del>
      </w:ins>
      <w:ins w:id="1341" w:author="Суханов В.В." w:date="2000-04-10T12:38:00Z">
        <w:r>
          <w:rPr>
            <w:rFonts w:cs="Arial" w:ascii="Arial" w:hAnsi="Arial"/>
            <w:sz w:val="22"/>
          </w:rPr>
          <w:t xml:space="preserve"> </w:t>
        </w:r>
      </w:ins>
      <w:ins w:id="1342" w:author="Суханов Вячеслав Валентинович" w:date="1999-01-22T18:07:00Z">
        <w:r>
          <w:rPr>
            <w:rFonts w:cs="Arial" w:ascii="Arial" w:hAnsi="Arial"/>
            <w:sz w:val="22"/>
          </w:rPr>
          <w:t>фигуры отличаются обремененностью,</w:t>
        </w:r>
      </w:ins>
      <w:ins w:id="1343" w:author="Суханов Вячеслав Валентинович" w:date="1999-01-22T18:07:00Z">
        <w:del w:id="1344" w:author="Суханов В.В." w:date="2000-04-10T12:38:00Z">
          <w:r>
            <w:rPr>
              <w:rFonts w:cs="Arial" w:ascii="Arial" w:hAnsi="Arial"/>
              <w:sz w:val="22"/>
            </w:rPr>
            <w:delText xml:space="preserve">  </w:delText>
          </w:r>
        </w:del>
      </w:ins>
      <w:ins w:id="1345" w:author="Суханов В.В." w:date="2000-04-10T12:38:00Z">
        <w:r>
          <w:rPr>
            <w:rFonts w:cs="Arial" w:ascii="Arial" w:hAnsi="Arial"/>
            <w:sz w:val="22"/>
          </w:rPr>
          <w:t xml:space="preserve"> </w:t>
        </w:r>
      </w:ins>
      <w:ins w:id="1346" w:author="Суханов Вячеслав Валентинович" w:date="1999-01-22T18:07:00Z">
        <w:r>
          <w:rPr>
            <w:rFonts w:cs="Arial" w:ascii="Arial" w:hAnsi="Arial"/>
            <w:sz w:val="22"/>
          </w:rPr>
          <w:t>телесностью,</w:t>
        </w:r>
      </w:ins>
      <w:ins w:id="1347" w:author="Суханов Вячеслав Валентинович" w:date="1999-01-22T18:07:00Z">
        <w:del w:id="1348" w:author="Суханов В.В." w:date="2000-04-10T12:38:00Z">
          <w:r>
            <w:rPr>
              <w:rFonts w:cs="Arial" w:ascii="Arial" w:hAnsi="Arial"/>
              <w:sz w:val="22"/>
            </w:rPr>
            <w:delText xml:space="preserve">  </w:delText>
          </w:r>
        </w:del>
      </w:ins>
      <w:ins w:id="1349" w:author="Суханов В.В." w:date="2000-04-10T12:38:00Z">
        <w:r>
          <w:rPr>
            <w:rFonts w:cs="Arial" w:ascii="Arial" w:hAnsi="Arial"/>
            <w:sz w:val="22"/>
          </w:rPr>
          <w:t xml:space="preserve"> </w:t>
        </w:r>
      </w:ins>
      <w:ins w:id="1350" w:author="Суханов Вячеслав Валентинович" w:date="1999-01-22T18:07:00Z">
        <w:r>
          <w:rPr>
            <w:rFonts w:cs="Arial" w:ascii="Arial" w:hAnsi="Arial"/>
            <w:sz w:val="22"/>
          </w:rPr>
          <w:t>грозные тела тяжело ступают по земле.</w:t>
        </w:r>
      </w:ins>
      <w:ins w:id="1351" w:author="Суханов Вячеслав Валентинович" w:date="1999-01-22T18:07:00Z">
        <w:del w:id="1352" w:author="Суханов В.В." w:date="2000-04-10T12:38:00Z">
          <w:r>
            <w:rPr>
              <w:rFonts w:cs="Arial" w:ascii="Arial" w:hAnsi="Arial"/>
              <w:sz w:val="22"/>
            </w:rPr>
            <w:delText xml:space="preserve">  </w:delText>
          </w:r>
        </w:del>
      </w:ins>
      <w:ins w:id="1353" w:author="Суханов В.В." w:date="2000-04-10T12:38:00Z">
        <w:r>
          <w:rPr>
            <w:rFonts w:cs="Arial" w:ascii="Arial" w:hAnsi="Arial"/>
            <w:sz w:val="22"/>
          </w:rPr>
          <w:t xml:space="preserve"> </w:t>
        </w:r>
      </w:ins>
      <w:ins w:id="1354" w:author="Суханов Вячеслав Валентинович" w:date="1999-01-22T18:07:00Z">
        <w:r>
          <w:rPr>
            <w:rFonts w:cs="Arial" w:ascii="Arial" w:hAnsi="Arial"/>
            <w:sz w:val="22"/>
          </w:rPr>
          <w:t>Наоборот,</w:t>
        </w:r>
      </w:ins>
      <w:ins w:id="1355" w:author="Суханов Вячеслав Валентинович" w:date="1999-01-22T18:07:00Z">
        <w:del w:id="1356" w:author="Суханов В.В." w:date="2000-04-10T12:38:00Z">
          <w:r>
            <w:rPr>
              <w:rFonts w:cs="Arial" w:ascii="Arial" w:hAnsi="Arial"/>
              <w:sz w:val="22"/>
            </w:rPr>
            <w:delText xml:space="preserve">  </w:delText>
          </w:r>
        </w:del>
      </w:ins>
      <w:ins w:id="1357" w:author="Суханов В.В." w:date="2000-04-10T12:38:00Z">
        <w:r>
          <w:rPr>
            <w:rFonts w:cs="Arial" w:ascii="Arial" w:hAnsi="Arial"/>
            <w:sz w:val="22"/>
          </w:rPr>
          <w:t xml:space="preserve"> </w:t>
        </w:r>
      </w:ins>
      <w:ins w:id="1358" w:author="Суханов Вячеслав Валентинович" w:date="1999-01-22T18:07:00Z">
        <w:r>
          <w:rPr>
            <w:rFonts w:cs="Arial" w:ascii="Arial" w:hAnsi="Arial"/>
            <w:sz w:val="22"/>
          </w:rPr>
          <w:t>у Рублева фигуры необыкновенно легки,</w:t>
        </w:r>
      </w:ins>
      <w:ins w:id="1359" w:author="Суханов Вячеслав Валентинович" w:date="1999-01-22T18:07:00Z">
        <w:del w:id="1360" w:author="Суханов В.В." w:date="2000-04-10T12:38:00Z">
          <w:r>
            <w:rPr>
              <w:rFonts w:cs="Arial" w:ascii="Arial" w:hAnsi="Arial"/>
              <w:sz w:val="22"/>
            </w:rPr>
            <w:delText xml:space="preserve">  </w:delText>
          </w:r>
        </w:del>
      </w:ins>
      <w:ins w:id="1361" w:author="Суханов В.В." w:date="2000-04-10T12:38:00Z">
        <w:r>
          <w:rPr>
            <w:rFonts w:cs="Arial" w:ascii="Arial" w:hAnsi="Arial"/>
            <w:sz w:val="22"/>
          </w:rPr>
          <w:t xml:space="preserve"> </w:t>
        </w:r>
      </w:ins>
      <w:ins w:id="1362" w:author="Суханов Вячеслав Валентинович" w:date="1999-01-22T18:07:00Z">
        <w:r>
          <w:rPr>
            <w:rFonts w:cs="Arial" w:ascii="Arial" w:hAnsi="Arial"/>
            <w:sz w:val="22"/>
          </w:rPr>
          <w:t>воздушны, почти невесомы; они то порывисто идут, то плавно парят, то стремительно возносятся.</w:t>
        </w:r>
      </w:ins>
      <w:ins w:id="1363" w:author="Суханов Вячеслав Валентинович" w:date="1999-01-22T18:07:00Z">
        <w:del w:id="1364" w:author="Суханов В.В." w:date="2000-04-10T12:38:00Z">
          <w:r>
            <w:rPr>
              <w:rFonts w:cs="Arial" w:ascii="Arial" w:hAnsi="Arial"/>
              <w:sz w:val="22"/>
            </w:rPr>
            <w:delText xml:space="preserve">  </w:delText>
          </w:r>
        </w:del>
      </w:ins>
      <w:ins w:id="1365" w:author="Суханов В.В." w:date="2000-04-10T12:38:00Z">
        <w:r>
          <w:rPr>
            <w:rFonts w:cs="Arial" w:ascii="Arial" w:hAnsi="Arial"/>
            <w:sz w:val="22"/>
          </w:rPr>
          <w:t xml:space="preserve"> </w:t>
        </w:r>
      </w:ins>
      <w:ins w:id="1366" w:author="Суханов Вячеслав Валентинович" w:date="1999-01-22T18:07:00Z">
        <w:r>
          <w:rPr>
            <w:rFonts w:cs="Arial" w:ascii="Arial" w:hAnsi="Arial"/>
            <w:sz w:val="22"/>
          </w:rPr>
          <w:t>Рублев прекрасно связал свои фигуры и группы с кругля</w:t>
        </w:r>
      </w:ins>
      <w:ins w:id="1367" w:author="Суханов Вячеслав Валентинович" w:date="1999-01-22T18:07:00Z">
        <w:del w:id="1368" w:author="Суханов В.В." w:date="2000-04-10T12:41:00Z">
          <w:r>
            <w:rPr>
              <w:rFonts w:cs="Arial" w:ascii="Arial" w:hAnsi="Arial"/>
              <w:sz w:val="22"/>
            </w:rPr>
            <w:softHyphen/>
          </w:r>
        </w:del>
      </w:ins>
      <w:ins w:id="1369" w:author="Суханов Вячеслав Валентинович" w:date="1999-01-22T18:07:00Z">
        <w:r>
          <w:rPr>
            <w:rFonts w:cs="Arial" w:ascii="Arial" w:hAnsi="Arial"/>
            <w:sz w:val="22"/>
          </w:rPr>
          <w:t>щимися сводами</w:t>
        </w:r>
      </w:ins>
      <w:ins w:id="1370" w:author="Суханов Вячеслав Валентинович" w:date="1999-01-22T18:07:00Z">
        <w:del w:id="1371" w:author="Суханов В.В." w:date="2000-04-10T12:38:00Z">
          <w:r>
            <w:rPr>
              <w:rFonts w:cs="Arial" w:ascii="Arial" w:hAnsi="Arial"/>
              <w:sz w:val="22"/>
            </w:rPr>
            <w:delText xml:space="preserve">  </w:delText>
          </w:r>
        </w:del>
      </w:ins>
      <w:ins w:id="1372" w:author="Суханов В.В." w:date="2000-04-10T12:38:00Z">
        <w:r>
          <w:rPr>
            <w:rFonts w:cs="Arial" w:ascii="Arial" w:hAnsi="Arial"/>
            <w:sz w:val="22"/>
          </w:rPr>
          <w:t xml:space="preserve"> </w:t>
        </w:r>
      </w:ins>
      <w:ins w:id="1373" w:author="Суханов Вячеслав Валентинович" w:date="1999-01-22T18:07:00Z">
        <w:r>
          <w:rPr>
            <w:rFonts w:cs="Arial" w:ascii="Arial" w:hAnsi="Arial"/>
            <w:sz w:val="22"/>
          </w:rPr>
          <w:t>древнего</w:t>
        </w:r>
      </w:ins>
      <w:ins w:id="1374" w:author="Суханов Вячеслав Валентинович" w:date="1999-01-22T18:07:00Z">
        <w:del w:id="1375" w:author="Суханов В.В." w:date="2000-04-10T12:38:00Z">
          <w:r>
            <w:rPr>
              <w:rFonts w:cs="Arial" w:ascii="Arial" w:hAnsi="Arial"/>
              <w:sz w:val="22"/>
            </w:rPr>
            <w:delText xml:space="preserve">  </w:delText>
          </w:r>
        </w:del>
      </w:ins>
      <w:ins w:id="1376" w:author="Суханов В.В." w:date="2000-04-10T12:38:00Z">
        <w:r>
          <w:rPr>
            <w:rFonts w:cs="Arial" w:ascii="Arial" w:hAnsi="Arial"/>
            <w:sz w:val="22"/>
          </w:rPr>
          <w:t xml:space="preserve"> </w:t>
        </w:r>
      </w:ins>
      <w:ins w:id="1377" w:author="Суханов Вячеслав Валентинович" w:date="1999-01-22T18:07:00Z">
        <w:r>
          <w:rPr>
            <w:rFonts w:cs="Arial" w:ascii="Arial" w:hAnsi="Arial"/>
            <w:sz w:val="22"/>
          </w:rPr>
          <w:t>собора.</w:t>
        </w:r>
      </w:ins>
      <w:ins w:id="1378" w:author="Суханов Вячеслав Валентинович" w:date="1999-01-22T18:07:00Z">
        <w:del w:id="1379" w:author="Суханов В.В." w:date="2000-04-10T12:38:00Z">
          <w:r>
            <w:rPr>
              <w:rFonts w:cs="Arial" w:ascii="Arial" w:hAnsi="Arial"/>
              <w:sz w:val="22"/>
            </w:rPr>
            <w:delText xml:space="preserve">  </w:delText>
          </w:r>
        </w:del>
      </w:ins>
      <w:ins w:id="1380" w:author="Суханов В.В." w:date="2000-04-10T12:38:00Z">
        <w:r>
          <w:rPr>
            <w:rFonts w:cs="Arial" w:ascii="Arial" w:hAnsi="Arial"/>
            <w:sz w:val="22"/>
          </w:rPr>
          <w:t xml:space="preserve"> </w:t>
        </w:r>
      </w:ins>
      <w:ins w:id="1381" w:author="Суханов Вячеслав Валентинович" w:date="1999-01-22T18:07:00Z">
        <w:r>
          <w:rPr>
            <w:rFonts w:cs="Arial" w:ascii="Arial" w:hAnsi="Arial"/>
            <w:sz w:val="22"/>
          </w:rPr>
          <w:t>Покрытые</w:t>
        </w:r>
      </w:ins>
      <w:ins w:id="1382" w:author="Суханов Вячеслав Валентинович" w:date="1999-01-22T18:07:00Z">
        <w:del w:id="1383" w:author="Суханов В.В." w:date="2000-04-10T12:38:00Z">
          <w:r>
            <w:rPr>
              <w:rFonts w:cs="Arial" w:ascii="Arial" w:hAnsi="Arial"/>
              <w:sz w:val="22"/>
            </w:rPr>
            <w:delText xml:space="preserve">  </w:delText>
          </w:r>
        </w:del>
      </w:ins>
      <w:ins w:id="1384" w:author="Суханов В.В." w:date="2000-04-10T12:38:00Z">
        <w:r>
          <w:rPr>
            <w:rFonts w:cs="Arial" w:ascii="Arial" w:hAnsi="Arial"/>
            <w:sz w:val="22"/>
          </w:rPr>
          <w:t xml:space="preserve"> </w:t>
        </w:r>
      </w:ins>
      <w:ins w:id="1385" w:author="Суханов Вячеслав Валентинович" w:date="1999-01-22T18:07:00Z">
        <w:r>
          <w:rPr>
            <w:rFonts w:cs="Arial" w:ascii="Arial" w:hAnsi="Arial"/>
            <w:sz w:val="22"/>
          </w:rPr>
          <w:t>его живописью стены легко уносятся вверх,</w:t>
        </w:r>
      </w:ins>
      <w:ins w:id="1386" w:author="Суханов Вячеслав Валентинович" w:date="1999-01-22T18:07:00Z">
        <w:del w:id="1387" w:author="Суханов В.В." w:date="2000-04-10T12:38:00Z">
          <w:r>
            <w:rPr>
              <w:rFonts w:cs="Arial" w:ascii="Arial" w:hAnsi="Arial"/>
              <w:sz w:val="22"/>
            </w:rPr>
            <w:delText xml:space="preserve">  </w:delText>
          </w:r>
        </w:del>
      </w:ins>
      <w:ins w:id="1388" w:author="Суханов В.В." w:date="2000-04-10T12:38:00Z">
        <w:r>
          <w:rPr>
            <w:rFonts w:cs="Arial" w:ascii="Arial" w:hAnsi="Arial"/>
            <w:sz w:val="22"/>
          </w:rPr>
          <w:t xml:space="preserve"> </w:t>
        </w:r>
      </w:ins>
      <w:ins w:id="1389" w:author="Суханов Вячеслав Валентинович" w:date="1999-01-22T18:07:00Z">
        <w:r>
          <w:rPr>
            <w:rFonts w:cs="Arial" w:ascii="Arial" w:hAnsi="Arial"/>
            <w:sz w:val="22"/>
          </w:rPr>
          <w:t>столбы расступаются,</w:t>
        </w:r>
      </w:ins>
      <w:ins w:id="1390" w:author="Суханов Вячеслав Валентинович" w:date="1999-01-22T18:07:00Z">
        <w:del w:id="1391" w:author="Суханов В.В." w:date="2000-04-10T12:38:00Z">
          <w:r>
            <w:rPr>
              <w:rFonts w:cs="Arial" w:ascii="Arial" w:hAnsi="Arial"/>
              <w:sz w:val="22"/>
            </w:rPr>
            <w:delText xml:space="preserve">  </w:delText>
          </w:r>
        </w:del>
      </w:ins>
      <w:ins w:id="1392" w:author="Суханов В.В." w:date="2000-04-10T12:38:00Z">
        <w:r>
          <w:rPr>
            <w:rFonts w:cs="Arial" w:ascii="Arial" w:hAnsi="Arial"/>
            <w:sz w:val="22"/>
          </w:rPr>
          <w:t xml:space="preserve"> </w:t>
        </w:r>
      </w:ins>
      <w:ins w:id="1393" w:author="Суханов Вячеслав Валентинович" w:date="1999-01-22T18:07:00Z">
        <w:r>
          <w:rPr>
            <w:rFonts w:cs="Arial" w:ascii="Arial" w:hAnsi="Arial"/>
            <w:sz w:val="22"/>
          </w:rPr>
          <w:t>и арки, повторяясь в очертаниях фигур, начинают мелодически звучать.</w:t>
        </w:r>
      </w:ins>
    </w:p>
    <w:p>
      <w:pPr>
        <w:pStyle w:val="Normal"/>
        <w:spacing w:lineRule="auto" w:line="360"/>
        <w:ind w:firstLine="709"/>
        <w:jc w:val="both"/>
        <w:rPr>
          <w:ins w:id="1496" w:author="Суханов Вячеслав Валентинович" w:date="1999-01-22T18:07:00Z"/>
        </w:rPr>
      </w:pPr>
      <w:ins w:id="1395" w:author="Суханов Вячеслав Валентинович" w:date="1999-01-22T18:07:00Z">
        <w:r>
          <w:rPr>
            <w:rFonts w:cs="Arial" w:ascii="Arial" w:hAnsi="Arial"/>
            <w:sz w:val="22"/>
          </w:rPr>
          <w:t>Среди множества полустертых и поблекших от времени фигур росписи Ус</w:t>
        </w:r>
      </w:ins>
      <w:ins w:id="1396" w:author="Суханов Вячеслав Валентинович" w:date="1999-01-22T18:07:00Z">
        <w:del w:id="1397" w:author="Суханов В.В." w:date="2000-04-10T12:41:00Z">
          <w:r>
            <w:rPr>
              <w:rFonts w:cs="Arial" w:ascii="Arial" w:hAnsi="Arial"/>
              <w:sz w:val="22"/>
            </w:rPr>
            <w:softHyphen/>
          </w:r>
        </w:del>
      </w:ins>
      <w:ins w:id="1398" w:author="Суханов Вячеслав Валентинович" w:date="1999-01-22T18:07:00Z">
        <w:r>
          <w:rPr>
            <w:rFonts w:cs="Arial" w:ascii="Arial" w:hAnsi="Arial"/>
            <w:sz w:val="22"/>
          </w:rPr>
          <w:t>пенского собора, образ апостола Петра во главе праведников принадлежит к числу замечательнейших созданий Рублева.</w:t>
        </w:r>
      </w:ins>
      <w:ins w:id="1399" w:author="Суханов Вячеслав Валентинович" w:date="1999-01-22T18:07:00Z">
        <w:del w:id="1400" w:author="Суханов В.В." w:date="2000-04-10T12:38:00Z">
          <w:r>
            <w:rPr>
              <w:rFonts w:cs="Arial" w:ascii="Arial" w:hAnsi="Arial"/>
              <w:sz w:val="22"/>
            </w:rPr>
            <w:delText xml:space="preserve">  </w:delText>
          </w:r>
        </w:del>
      </w:ins>
      <w:ins w:id="1401" w:author="Суханов В.В." w:date="2000-04-10T12:38:00Z">
        <w:r>
          <w:rPr>
            <w:rFonts w:cs="Arial" w:ascii="Arial" w:hAnsi="Arial"/>
            <w:sz w:val="22"/>
          </w:rPr>
          <w:t xml:space="preserve"> </w:t>
        </w:r>
      </w:ins>
      <w:ins w:id="1402" w:author="Суханов Вячеслав Валентинович" w:date="1999-01-22T18:07:00Z">
        <w:r>
          <w:rPr>
            <w:rFonts w:cs="Arial" w:ascii="Arial" w:hAnsi="Arial"/>
            <w:sz w:val="22"/>
          </w:rPr>
          <w:t>Выполняя свою фреску,</w:t>
        </w:r>
      </w:ins>
      <w:ins w:id="1403" w:author="Суханов Вячеслав Валентинович" w:date="1999-01-22T18:07:00Z">
        <w:del w:id="1404" w:author="Суханов В.В." w:date="2000-04-10T12:38:00Z">
          <w:r>
            <w:rPr>
              <w:rFonts w:cs="Arial" w:ascii="Arial" w:hAnsi="Arial"/>
              <w:sz w:val="22"/>
            </w:rPr>
            <w:delText xml:space="preserve">  </w:delText>
          </w:r>
        </w:del>
      </w:ins>
      <w:ins w:id="1405" w:author="Суханов В.В." w:date="2000-04-10T12:38:00Z">
        <w:r>
          <w:rPr>
            <w:rFonts w:cs="Arial" w:ascii="Arial" w:hAnsi="Arial"/>
            <w:sz w:val="22"/>
          </w:rPr>
          <w:t xml:space="preserve"> </w:t>
        </w:r>
      </w:ins>
      <w:ins w:id="1406" w:author="Суханов Вячеслав Валентинович" w:date="1999-01-22T18:07:00Z">
        <w:r>
          <w:rPr>
            <w:rFonts w:cs="Arial" w:ascii="Arial" w:hAnsi="Arial"/>
            <w:sz w:val="22"/>
          </w:rPr>
          <w:t>он, вероятно,</w:t>
        </w:r>
      </w:ins>
      <w:ins w:id="1407" w:author="Суханов Вячеслав Валентинович" w:date="1999-01-22T18:07:00Z">
        <w:del w:id="1408" w:author="Суханов В.В." w:date="2000-04-10T12:38:00Z">
          <w:r>
            <w:rPr>
              <w:rFonts w:cs="Arial" w:ascii="Arial" w:hAnsi="Arial"/>
              <w:sz w:val="22"/>
            </w:rPr>
            <w:delText xml:space="preserve">  </w:delText>
          </w:r>
        </w:del>
      </w:ins>
      <w:ins w:id="1409" w:author="Суханов В.В." w:date="2000-04-10T12:38:00Z">
        <w:r>
          <w:rPr>
            <w:rFonts w:cs="Arial" w:ascii="Arial" w:hAnsi="Arial"/>
            <w:sz w:val="22"/>
          </w:rPr>
          <w:t xml:space="preserve"> </w:t>
        </w:r>
      </w:ins>
      <w:ins w:id="1410" w:author="Суханов Вячеслав Валентинович" w:date="1999-01-22T18:07:00Z">
        <w:r>
          <w:rPr>
            <w:rFonts w:cs="Arial" w:ascii="Arial" w:hAnsi="Arial"/>
            <w:sz w:val="22"/>
          </w:rPr>
          <w:t>с признательностью вспоминал Феофана. Феофан научил Рублева свободным ударам кисти, которые передают живую и подвижную мимику лица и</w:t>
        </w:r>
      </w:ins>
      <w:ins w:id="1411" w:author="Суханов Вячеслав Валентинович" w:date="1999-01-22T18:07:00Z">
        <w:del w:id="1412" w:author="Суханов В.В." w:date="2000-04-10T12:38:00Z">
          <w:r>
            <w:rPr>
              <w:rFonts w:cs="Arial" w:ascii="Arial" w:hAnsi="Arial"/>
              <w:sz w:val="22"/>
            </w:rPr>
            <w:delText xml:space="preserve">  </w:delText>
          </w:r>
        </w:del>
      </w:ins>
      <w:ins w:id="1413" w:author="Суханов В.В." w:date="2000-04-10T12:38:00Z">
        <w:r>
          <w:rPr>
            <w:rFonts w:cs="Arial" w:ascii="Arial" w:hAnsi="Arial"/>
            <w:sz w:val="22"/>
          </w:rPr>
          <w:t xml:space="preserve"> </w:t>
        </w:r>
      </w:ins>
      <w:ins w:id="1414" w:author="Суханов Вячеслав Валентинович" w:date="1999-01-22T18:07:00Z">
        <w:r>
          <w:rPr>
            <w:rFonts w:cs="Arial" w:ascii="Arial" w:hAnsi="Arial"/>
            <w:sz w:val="22"/>
          </w:rPr>
          <w:t>сообщают</w:t>
        </w:r>
      </w:ins>
      <w:ins w:id="1415" w:author="Суханов Вячеслав Валентинович" w:date="1999-01-22T18:07:00Z">
        <w:del w:id="1416" w:author="Суханов В.В." w:date="2000-04-10T12:38:00Z">
          <w:r>
            <w:rPr>
              <w:rFonts w:cs="Arial" w:ascii="Arial" w:hAnsi="Arial"/>
              <w:sz w:val="22"/>
            </w:rPr>
            <w:delText xml:space="preserve">  </w:delText>
          </w:r>
        </w:del>
      </w:ins>
      <w:ins w:id="1417" w:author="Суханов В.В." w:date="2000-04-10T12:38:00Z">
        <w:r>
          <w:rPr>
            <w:rFonts w:cs="Arial" w:ascii="Arial" w:hAnsi="Arial"/>
            <w:sz w:val="22"/>
          </w:rPr>
          <w:t xml:space="preserve"> </w:t>
        </w:r>
      </w:ins>
      <w:ins w:id="1418" w:author="Суханов Вячеслав Валентинович" w:date="1999-01-22T18:07:00Z">
        <w:r>
          <w:rPr>
            <w:rFonts w:cs="Arial" w:ascii="Arial" w:hAnsi="Arial"/>
            <w:sz w:val="22"/>
          </w:rPr>
          <w:t>ему</w:t>
        </w:r>
      </w:ins>
      <w:ins w:id="1419" w:author="Суханов Вячеслав Валентинович" w:date="1999-01-22T18:07:00Z">
        <w:del w:id="1420" w:author="Суханов В.В." w:date="2000-04-10T12:38:00Z">
          <w:r>
            <w:rPr>
              <w:rFonts w:cs="Arial" w:ascii="Arial" w:hAnsi="Arial"/>
              <w:sz w:val="22"/>
            </w:rPr>
            <w:delText xml:space="preserve">  </w:delText>
          </w:r>
        </w:del>
      </w:ins>
      <w:ins w:id="1421" w:author="Суханов В.В." w:date="2000-04-10T12:38:00Z">
        <w:r>
          <w:rPr>
            <w:rFonts w:cs="Arial" w:ascii="Arial" w:hAnsi="Arial"/>
            <w:sz w:val="22"/>
          </w:rPr>
          <w:t xml:space="preserve"> </w:t>
        </w:r>
      </w:ins>
      <w:ins w:id="1422" w:author="Суханов Вячеслав Валентинович" w:date="1999-01-22T18:07:00Z">
        <w:r>
          <w:rPr>
            <w:rFonts w:cs="Arial" w:ascii="Arial" w:hAnsi="Arial"/>
            <w:sz w:val="22"/>
          </w:rPr>
          <w:t>мягкую и приятную лепку.</w:t>
        </w:r>
      </w:ins>
      <w:ins w:id="1423" w:author="Суханов Вячеслав Валентинович" w:date="1999-01-22T18:07:00Z">
        <w:del w:id="1424" w:author="Суханов В.В." w:date="2000-04-10T12:38:00Z">
          <w:r>
            <w:rPr>
              <w:rFonts w:cs="Arial" w:ascii="Arial" w:hAnsi="Arial"/>
              <w:sz w:val="22"/>
            </w:rPr>
            <w:delText xml:space="preserve">  </w:delText>
          </w:r>
        </w:del>
      </w:ins>
      <w:ins w:id="1425" w:author="Суханов В.В." w:date="2000-04-10T12:38:00Z">
        <w:r>
          <w:rPr>
            <w:rFonts w:cs="Arial" w:ascii="Arial" w:hAnsi="Arial"/>
            <w:sz w:val="22"/>
          </w:rPr>
          <w:t xml:space="preserve"> </w:t>
        </w:r>
      </w:ins>
      <w:ins w:id="1426" w:author="Суханов Вячеслав Валентинович" w:date="1999-01-22T18:07:00Z">
        <w:r>
          <w:rPr>
            <w:rFonts w:cs="Arial" w:ascii="Arial" w:hAnsi="Arial"/>
            <w:sz w:val="22"/>
          </w:rPr>
          <w:t>И все же как не похож Петр Рублева на образы Феофана! Куда девалась величавая гордость Феофановых старцев!</w:t>
        </w:r>
      </w:ins>
      <w:ins w:id="1427" w:author="Суханов Вячеслав Валентинович" w:date="1999-01-22T18:07:00Z">
        <w:del w:id="1428" w:author="Суханов В.В." w:date="2000-04-10T12:38:00Z">
          <w:r>
            <w:rPr>
              <w:rFonts w:cs="Arial" w:ascii="Arial" w:hAnsi="Arial"/>
              <w:sz w:val="22"/>
            </w:rPr>
            <w:delText xml:space="preserve">  </w:delText>
          </w:r>
        </w:del>
      </w:ins>
      <w:ins w:id="1429" w:author="Суханов В.В." w:date="2000-04-10T12:38:00Z">
        <w:r>
          <w:rPr>
            <w:rFonts w:cs="Arial" w:ascii="Arial" w:hAnsi="Arial"/>
            <w:sz w:val="22"/>
          </w:rPr>
          <w:t xml:space="preserve"> </w:t>
        </w:r>
      </w:ins>
      <w:ins w:id="1430" w:author="Суханов Вячеслав Валентинович" w:date="1999-01-22T18:07:00Z">
        <w:r>
          <w:rPr>
            <w:rFonts w:cs="Arial" w:ascii="Arial" w:hAnsi="Arial"/>
            <w:sz w:val="22"/>
          </w:rPr>
          <w:t>Петр Рублева - весь самоотверженность, призыв, приветливость и ласка. Где отрешенность от земного греческих отшельников! Петр обра</w:t>
        </w:r>
      </w:ins>
      <w:ins w:id="1431" w:author="Суханов Вячеслав Валентинович" w:date="1999-01-22T18:07:00Z">
        <w:del w:id="1432" w:author="Суханов В.В." w:date="2000-04-10T12:41:00Z">
          <w:r>
            <w:rPr>
              <w:rFonts w:cs="Arial" w:ascii="Arial" w:hAnsi="Arial"/>
              <w:sz w:val="22"/>
            </w:rPr>
            <w:softHyphen/>
          </w:r>
        </w:del>
      </w:ins>
      <w:ins w:id="1433" w:author="Суханов Вячеслав Валентинович" w:date="1999-01-22T18:07:00Z">
        <w:r>
          <w:rPr>
            <w:rFonts w:cs="Arial" w:ascii="Arial" w:hAnsi="Arial"/>
            <w:sz w:val="22"/>
          </w:rPr>
          <w:t>щает лицо к следующей за ним толпе,</w:t>
        </w:r>
      </w:ins>
      <w:ins w:id="1434" w:author="Суханов Вячеслав Валентинович" w:date="1999-01-22T18:07:00Z">
        <w:del w:id="1435" w:author="Суханов В.В." w:date="2000-04-10T12:38:00Z">
          <w:r>
            <w:rPr>
              <w:rFonts w:cs="Arial" w:ascii="Arial" w:hAnsi="Arial"/>
              <w:sz w:val="22"/>
            </w:rPr>
            <w:delText xml:space="preserve">  </w:delText>
          </w:r>
        </w:del>
      </w:ins>
      <w:ins w:id="1436" w:author="Суханов В.В." w:date="2000-04-10T12:38:00Z">
        <w:r>
          <w:rPr>
            <w:rFonts w:cs="Arial" w:ascii="Arial" w:hAnsi="Arial"/>
            <w:sz w:val="22"/>
          </w:rPr>
          <w:t xml:space="preserve"> </w:t>
        </w:r>
      </w:ins>
      <w:ins w:id="1437" w:author="Суханов Вячеслав Валентинович" w:date="1999-01-22T18:07:00Z">
        <w:r>
          <w:rPr>
            <w:rFonts w:cs="Arial" w:ascii="Arial" w:hAnsi="Arial"/>
            <w:sz w:val="22"/>
          </w:rPr>
          <w:t>уверенный, что его услышат и пой</w:t>
        </w:r>
      </w:ins>
      <w:ins w:id="1438" w:author="Суханов Вячеслав Валентинович" w:date="1999-01-22T18:07:00Z">
        <w:del w:id="1439" w:author="Суханов В.В." w:date="2000-04-10T12:41:00Z">
          <w:r>
            <w:rPr>
              <w:rFonts w:cs="Arial" w:ascii="Arial" w:hAnsi="Arial"/>
              <w:sz w:val="22"/>
            </w:rPr>
            <w:softHyphen/>
          </w:r>
        </w:del>
      </w:ins>
      <w:ins w:id="1440" w:author="Суханов Вячеслав Валентинович" w:date="1999-01-22T18:07:00Z">
        <w:r>
          <w:rPr>
            <w:rFonts w:cs="Arial" w:ascii="Arial" w:hAnsi="Arial"/>
            <w:sz w:val="22"/>
          </w:rPr>
          <w:t xml:space="preserve">мут. </w:t>
        </w:r>
      </w:ins>
      <w:ins w:id="1441" w:author="Суханов Вячеслав Валентинович" w:date="1999-01-22T18:07:00Z">
        <w:del w:id="1442" w:author="Суханов В.В." w:date="2000-04-10T12:41:00Z">
          <w:r>
            <w:rPr>
              <w:rFonts w:cs="Arial" w:ascii="Arial" w:hAnsi="Arial"/>
              <w:sz w:val="22"/>
            </w:rPr>
            <w:delText>в</w:delText>
          </w:r>
        </w:del>
      </w:ins>
      <w:ins w:id="1443" w:author="Суханов В.В." w:date="2000-04-10T12:41:00Z">
        <w:r>
          <w:rPr>
            <w:rFonts w:cs="Arial" w:ascii="Arial" w:hAnsi="Arial"/>
            <w:sz w:val="22"/>
          </w:rPr>
          <w:t>В</w:t>
        </w:r>
      </w:ins>
      <w:ins w:id="1444" w:author="Суханов Вячеслав Валентинович" w:date="1999-01-22T18:07:00Z">
        <w:r>
          <w:rPr>
            <w:rFonts w:cs="Arial" w:ascii="Arial" w:hAnsi="Arial"/>
            <w:sz w:val="22"/>
          </w:rPr>
          <w:t>есь его облик говорит о доверии к людям, о твердой убежденности, что</w:t>
        </w:r>
      </w:ins>
      <w:ins w:id="1445" w:author="Суханов Вячеслав Валентинович" w:date="1999-01-22T18:07:00Z">
        <w:del w:id="1446" w:author="Суханов В.В." w:date="2000-04-10T12:38:00Z">
          <w:r>
            <w:rPr>
              <w:rFonts w:cs="Arial" w:ascii="Arial" w:hAnsi="Arial"/>
              <w:sz w:val="22"/>
            </w:rPr>
            <w:delText xml:space="preserve">  </w:delText>
          </w:r>
        </w:del>
      </w:ins>
      <w:ins w:id="1447" w:author="Суханов В.В." w:date="2000-04-10T12:38:00Z">
        <w:r>
          <w:rPr>
            <w:rFonts w:cs="Arial" w:ascii="Arial" w:hAnsi="Arial"/>
            <w:sz w:val="22"/>
          </w:rPr>
          <w:t xml:space="preserve"> </w:t>
        </w:r>
      </w:ins>
      <w:ins w:id="1448" w:author="Суханов Вячеслав Валентинович" w:date="1999-01-22T18:07:00Z">
        <w:r>
          <w:rPr>
            <w:rFonts w:cs="Arial" w:ascii="Arial" w:hAnsi="Arial"/>
            <w:sz w:val="22"/>
          </w:rPr>
          <w:t>добрым</w:t>
        </w:r>
      </w:ins>
      <w:ins w:id="1449" w:author="Суханов Вячеслав Валентинович" w:date="1999-01-22T18:07:00Z">
        <w:del w:id="1450" w:author="Суханов В.В." w:date="2000-04-10T12:38:00Z">
          <w:r>
            <w:rPr>
              <w:rFonts w:cs="Arial" w:ascii="Arial" w:hAnsi="Arial"/>
              <w:sz w:val="22"/>
            </w:rPr>
            <w:delText xml:space="preserve">  </w:delText>
          </w:r>
        </w:del>
      </w:ins>
      <w:ins w:id="1451" w:author="Суханов В.В." w:date="2000-04-10T12:38:00Z">
        <w:r>
          <w:rPr>
            <w:rFonts w:cs="Arial" w:ascii="Arial" w:hAnsi="Arial"/>
            <w:sz w:val="22"/>
          </w:rPr>
          <w:t xml:space="preserve"> </w:t>
        </w:r>
      </w:ins>
      <w:ins w:id="1452" w:author="Суханов Вячеслав Валентинович" w:date="1999-01-22T18:07:00Z">
        <w:r>
          <w:rPr>
            <w:rFonts w:cs="Arial" w:ascii="Arial" w:hAnsi="Arial"/>
            <w:sz w:val="22"/>
          </w:rPr>
          <w:t>и</w:t>
        </w:r>
      </w:ins>
      <w:ins w:id="1453" w:author="Суханов Вячеслав Валентинович" w:date="1999-01-22T18:07:00Z">
        <w:del w:id="1454" w:author="Суханов В.В." w:date="2000-04-10T12:38:00Z">
          <w:r>
            <w:rPr>
              <w:rFonts w:cs="Arial" w:ascii="Arial" w:hAnsi="Arial"/>
              <w:sz w:val="22"/>
            </w:rPr>
            <w:delText xml:space="preserve">  </w:delText>
          </w:r>
        </w:del>
      </w:ins>
      <w:ins w:id="1455" w:author="Суханов В.В." w:date="2000-04-10T12:38:00Z">
        <w:r>
          <w:rPr>
            <w:rFonts w:cs="Arial" w:ascii="Arial" w:hAnsi="Arial"/>
            <w:sz w:val="22"/>
          </w:rPr>
          <w:t xml:space="preserve"> </w:t>
        </w:r>
      </w:ins>
      <w:ins w:id="1456" w:author="Суханов Вячеслав Валентинович" w:date="1999-01-22T18:07:00Z">
        <w:r>
          <w:rPr>
            <w:rFonts w:cs="Arial" w:ascii="Arial" w:hAnsi="Arial"/>
            <w:sz w:val="22"/>
          </w:rPr>
          <w:t>страстным</w:t>
        </w:r>
      </w:ins>
      <w:ins w:id="1457" w:author="Суханов Вячеслав Валентинович" w:date="1999-01-22T18:07:00Z">
        <w:del w:id="1458" w:author="Суханов В.В." w:date="2000-04-10T12:38:00Z">
          <w:r>
            <w:rPr>
              <w:rFonts w:cs="Arial" w:ascii="Arial" w:hAnsi="Arial"/>
              <w:sz w:val="22"/>
            </w:rPr>
            <w:delText xml:space="preserve">  </w:delText>
          </w:r>
        </w:del>
      </w:ins>
      <w:ins w:id="1459" w:author="Суханов В.В." w:date="2000-04-10T12:38:00Z">
        <w:r>
          <w:rPr>
            <w:rFonts w:cs="Arial" w:ascii="Arial" w:hAnsi="Arial"/>
            <w:sz w:val="22"/>
          </w:rPr>
          <w:t xml:space="preserve"> </w:t>
        </w:r>
      </w:ins>
      <w:ins w:id="1460" w:author="Суханов Вячеслав Валентинович" w:date="1999-01-22T18:07:00Z">
        <w:r>
          <w:rPr>
            <w:rFonts w:cs="Arial" w:ascii="Arial" w:hAnsi="Arial"/>
            <w:sz w:val="22"/>
          </w:rPr>
          <w:t>призывом</w:t>
        </w:r>
      </w:ins>
      <w:ins w:id="1461" w:author="Суханов Вячеслав Валентинович" w:date="1999-01-22T18:07:00Z">
        <w:del w:id="1462" w:author="Суханов В.В." w:date="2000-04-10T12:38:00Z">
          <w:r>
            <w:rPr>
              <w:rFonts w:cs="Arial" w:ascii="Arial" w:hAnsi="Arial"/>
              <w:sz w:val="22"/>
            </w:rPr>
            <w:delText xml:space="preserve">  </w:delText>
          </w:r>
        </w:del>
      </w:ins>
      <w:ins w:id="1463" w:author="Суханов В.В." w:date="2000-04-10T12:38:00Z">
        <w:r>
          <w:rPr>
            <w:rFonts w:cs="Arial" w:ascii="Arial" w:hAnsi="Arial"/>
            <w:sz w:val="22"/>
          </w:rPr>
          <w:t xml:space="preserve"> </w:t>
        </w:r>
      </w:ins>
      <w:ins w:id="1464" w:author="Суханов Вячеслав Валентинович" w:date="1999-01-22T18:07:00Z">
        <w:r>
          <w:rPr>
            <w:rFonts w:cs="Arial" w:ascii="Arial" w:hAnsi="Arial"/>
            <w:sz w:val="22"/>
          </w:rPr>
          <w:t>можно наставить людей на истинный путь.</w:t>
        </w:r>
      </w:ins>
      <w:ins w:id="1465" w:author="Суханов Вячеслав Валентинович" w:date="1999-01-22T18:07:00Z">
        <w:del w:id="1466" w:author="Суханов В.В." w:date="2000-04-10T12:38:00Z">
          <w:r>
            <w:rPr>
              <w:rFonts w:cs="Arial" w:ascii="Arial" w:hAnsi="Arial"/>
              <w:sz w:val="22"/>
            </w:rPr>
            <w:delText xml:space="preserve">  </w:delText>
          </w:r>
        </w:del>
      </w:ins>
      <w:ins w:id="1467" w:author="Суханов В.В." w:date="2000-04-10T12:38:00Z">
        <w:r>
          <w:rPr>
            <w:rFonts w:cs="Arial" w:ascii="Arial" w:hAnsi="Arial"/>
            <w:sz w:val="22"/>
          </w:rPr>
          <w:t xml:space="preserve"> </w:t>
        </w:r>
      </w:ins>
      <w:ins w:id="1468" w:author="Суханов Вячеслав Валентинович" w:date="1999-01-22T18:07:00Z">
        <w:r>
          <w:rPr>
            <w:rFonts w:cs="Arial" w:ascii="Arial" w:hAnsi="Arial"/>
            <w:sz w:val="22"/>
          </w:rPr>
          <w:t>Рублев и не пытался придать своему Петру внешние черты сходства с кем-либо из своих современников,</w:t>
        </w:r>
      </w:ins>
      <w:ins w:id="1469" w:author="Суханов Вячеслав Валентинович" w:date="1999-01-22T18:07:00Z">
        <w:del w:id="1470" w:author="Суханов В.В." w:date="2000-04-10T12:38:00Z">
          <w:r>
            <w:rPr>
              <w:rFonts w:cs="Arial" w:ascii="Arial" w:hAnsi="Arial"/>
              <w:sz w:val="22"/>
            </w:rPr>
            <w:delText xml:space="preserve">  </w:delText>
          </w:r>
        </w:del>
      </w:ins>
      <w:ins w:id="1471" w:author="Суханов В.В." w:date="2000-04-10T12:38:00Z">
        <w:r>
          <w:rPr>
            <w:rFonts w:cs="Arial" w:ascii="Arial" w:hAnsi="Arial"/>
            <w:sz w:val="22"/>
          </w:rPr>
          <w:t xml:space="preserve"> </w:t>
        </w:r>
      </w:ins>
      <w:ins w:id="1472" w:author="Суханов Вячеслав Валентинович" w:date="1999-01-22T18:07:00Z">
        <w:r>
          <w:rPr>
            <w:rFonts w:cs="Arial" w:ascii="Arial" w:hAnsi="Arial"/>
            <w:sz w:val="22"/>
          </w:rPr>
          <w:t>но он вложил в его облик тот свет</w:t>
          <w:softHyphen/>
          <w:t>лый энтузиазм,</w:t>
        </w:r>
      </w:ins>
      <w:ins w:id="1473" w:author="Суханов Вячеслав Валентинович" w:date="1999-01-22T18:07:00Z">
        <w:del w:id="1474" w:author="Суханов В.В." w:date="2000-04-10T12:38:00Z">
          <w:r>
            <w:rPr>
              <w:rFonts w:cs="Arial" w:ascii="Arial" w:hAnsi="Arial"/>
              <w:sz w:val="22"/>
            </w:rPr>
            <w:delText xml:space="preserve">  </w:delText>
          </w:r>
        </w:del>
      </w:ins>
      <w:ins w:id="1475" w:author="Суханов В.В." w:date="2000-04-10T12:38:00Z">
        <w:r>
          <w:rPr>
            <w:rFonts w:cs="Arial" w:ascii="Arial" w:hAnsi="Arial"/>
            <w:sz w:val="22"/>
          </w:rPr>
          <w:t xml:space="preserve"> </w:t>
        </w:r>
      </w:ins>
      <w:ins w:id="1476" w:author="Суханов Вячеслав Валентинович" w:date="1999-01-22T18:07:00Z">
        <w:r>
          <w:rPr>
            <w:rFonts w:cs="Arial" w:ascii="Arial" w:hAnsi="Arial"/>
            <w:sz w:val="22"/>
          </w:rPr>
          <w:t>который ему привелось встретить в лучших русских людях своего времени,</w:t>
        </w:r>
      </w:ins>
      <w:ins w:id="1477" w:author="Суханов Вячеслав Валентинович" w:date="1999-01-22T18:07:00Z">
        <w:del w:id="1478" w:author="Суханов В.В." w:date="2000-04-10T12:38:00Z">
          <w:r>
            <w:rPr>
              <w:rFonts w:cs="Arial" w:ascii="Arial" w:hAnsi="Arial"/>
              <w:sz w:val="22"/>
            </w:rPr>
            <w:delText xml:space="preserve">  </w:delText>
          </w:r>
        </w:del>
      </w:ins>
      <w:ins w:id="1479" w:author="Суханов В.В." w:date="2000-04-10T12:38:00Z">
        <w:r>
          <w:rPr>
            <w:rFonts w:cs="Arial" w:ascii="Arial" w:hAnsi="Arial"/>
            <w:sz w:val="22"/>
          </w:rPr>
          <w:t xml:space="preserve"> </w:t>
        </w:r>
      </w:ins>
      <w:ins w:id="1480" w:author="Суханов Вячеслав Валентинович" w:date="1999-01-22T18:07:00Z">
        <w:r>
          <w:rPr>
            <w:rFonts w:cs="Arial" w:ascii="Arial" w:hAnsi="Arial"/>
            <w:sz w:val="22"/>
          </w:rPr>
          <w:t>сподвижниках Дмитрия, его современниках. В отличие от фресок Феофана,</w:t>
        </w:r>
      </w:ins>
      <w:ins w:id="1481" w:author="Суханов Вячеслав Валентинович" w:date="1999-01-22T18:07:00Z">
        <w:del w:id="1482" w:author="Суханов В.В." w:date="2000-04-10T12:38:00Z">
          <w:r>
            <w:rPr>
              <w:rFonts w:cs="Arial" w:ascii="Arial" w:hAnsi="Arial"/>
              <w:sz w:val="22"/>
            </w:rPr>
            <w:delText xml:space="preserve">  </w:delText>
          </w:r>
        </w:del>
      </w:ins>
      <w:ins w:id="1483" w:author="Суханов В.В." w:date="2000-04-10T12:38:00Z">
        <w:r>
          <w:rPr>
            <w:rFonts w:cs="Arial" w:ascii="Arial" w:hAnsi="Arial"/>
            <w:sz w:val="22"/>
          </w:rPr>
          <w:t xml:space="preserve"> </w:t>
        </w:r>
      </w:ins>
      <w:ins w:id="1484" w:author="Суханов Вячеслав Валентинович" w:date="1999-01-22T18:07:00Z">
        <w:r>
          <w:rPr>
            <w:rFonts w:cs="Arial" w:ascii="Arial" w:hAnsi="Arial"/>
            <w:sz w:val="22"/>
          </w:rPr>
          <w:t>блики у Рублева стали тоньше и нежнее и ложатся</w:t>
        </w:r>
      </w:ins>
      <w:ins w:id="1485" w:author="Суханов Вячеслав Валентинович" w:date="1999-01-22T18:07:00Z">
        <w:del w:id="1486" w:author="Суханов В.В." w:date="2000-04-10T12:38:00Z">
          <w:r>
            <w:rPr>
              <w:rFonts w:cs="Arial" w:ascii="Arial" w:hAnsi="Arial"/>
              <w:sz w:val="22"/>
            </w:rPr>
            <w:delText xml:space="preserve">  </w:delText>
          </w:r>
        </w:del>
      </w:ins>
      <w:ins w:id="1487" w:author="Суханов В.В." w:date="2000-04-10T12:38:00Z">
        <w:r>
          <w:rPr>
            <w:rFonts w:cs="Arial" w:ascii="Arial" w:hAnsi="Arial"/>
            <w:sz w:val="22"/>
          </w:rPr>
          <w:t xml:space="preserve"> </w:t>
        </w:r>
      </w:ins>
      <w:ins w:id="1488" w:author="Суханов Вячеслав Валентинович" w:date="1999-01-22T18:07:00Z">
        <w:r>
          <w:rPr>
            <w:rFonts w:cs="Arial" w:ascii="Arial" w:hAnsi="Arial"/>
            <w:sz w:val="22"/>
          </w:rPr>
          <w:t>пра</w:t>
        </w:r>
      </w:ins>
      <w:ins w:id="1489" w:author="Суханов Вячеслав Валентинович" w:date="1999-01-22T18:07:00Z">
        <w:del w:id="1490" w:author="Суханов В.В." w:date="2000-04-10T12:41:00Z">
          <w:r>
            <w:rPr>
              <w:rFonts w:cs="Arial" w:ascii="Arial" w:hAnsi="Arial"/>
              <w:sz w:val="22"/>
            </w:rPr>
            <w:softHyphen/>
          </w:r>
        </w:del>
      </w:ins>
      <w:ins w:id="1491" w:author="Суханов Вячеслав Валентинович" w:date="1999-01-22T18:07:00Z">
        <w:r>
          <w:rPr>
            <w:rFonts w:cs="Arial" w:ascii="Arial" w:hAnsi="Arial"/>
            <w:sz w:val="22"/>
          </w:rPr>
          <w:t>вильными рядами;</w:t>
        </w:r>
      </w:ins>
      <w:ins w:id="1492" w:author="Суханов Вячеслав Валентинович" w:date="1999-01-22T18:07:00Z">
        <w:del w:id="1493" w:author="Суханов В.В." w:date="2000-04-10T12:38:00Z">
          <w:r>
            <w:rPr>
              <w:rFonts w:cs="Arial" w:ascii="Arial" w:hAnsi="Arial"/>
              <w:sz w:val="22"/>
            </w:rPr>
            <w:delText xml:space="preserve">  </w:delText>
          </w:r>
        </w:del>
      </w:ins>
      <w:ins w:id="1494" w:author="Суханов В.В." w:date="2000-04-10T12:38:00Z">
        <w:r>
          <w:rPr>
            <w:rFonts w:cs="Arial" w:ascii="Arial" w:hAnsi="Arial"/>
            <w:sz w:val="22"/>
          </w:rPr>
          <w:t xml:space="preserve"> </w:t>
        </w:r>
      </w:ins>
      <w:ins w:id="1495" w:author="Суханов Вячеслав Валентинович" w:date="1999-01-22T18:07:00Z">
        <w:r>
          <w:rPr>
            <w:rFonts w:cs="Arial" w:ascii="Arial" w:hAnsi="Arial"/>
            <w:sz w:val="22"/>
          </w:rPr>
          <w:t>сильнее выступает контур, очертания голов сближаются с очертанием круга, формой, которая давно привлекала Рублева и в кото</w:t>
          <w:softHyphen/>
          <w:t>рой он видел выражение высшего совершенства.</w:t>
        </w:r>
      </w:ins>
    </w:p>
    <w:p>
      <w:pPr>
        <w:pStyle w:val="Normal"/>
        <w:spacing w:lineRule="auto" w:line="360"/>
        <w:ind w:firstLine="709"/>
        <w:jc w:val="both"/>
        <w:rPr>
          <w:ins w:id="1594" w:author="Суханов Вячеслав Валентинович" w:date="1999-01-22T18:07:00Z"/>
        </w:rPr>
      </w:pPr>
      <w:ins w:id="1497" w:author="Суханов Вячеслав Валентинович" w:date="1999-01-22T18:07:00Z">
        <w:r>
          <w:rPr>
            <w:rFonts w:cs="Arial" w:ascii="Arial" w:hAnsi="Arial"/>
            <w:sz w:val="22"/>
          </w:rPr>
          <w:t>Рублев приступил к росписи Успенского собора 25 мая.</w:t>
        </w:r>
      </w:ins>
      <w:ins w:id="1498" w:author="Суханов Вячеслав Валентинович" w:date="1999-01-22T18:07:00Z">
        <w:del w:id="1499" w:author="Суханов В.В." w:date="2000-04-10T12:38:00Z">
          <w:r>
            <w:rPr>
              <w:rFonts w:cs="Arial" w:ascii="Arial" w:hAnsi="Arial"/>
              <w:sz w:val="22"/>
            </w:rPr>
            <w:delText xml:space="preserve">  </w:delText>
          </w:r>
        </w:del>
      </w:ins>
      <w:ins w:id="1500" w:author="Суханов В.В." w:date="2000-04-10T12:38:00Z">
        <w:r>
          <w:rPr>
            <w:rFonts w:cs="Arial" w:ascii="Arial" w:hAnsi="Arial"/>
            <w:sz w:val="22"/>
          </w:rPr>
          <w:t xml:space="preserve"> </w:t>
        </w:r>
      </w:ins>
      <w:ins w:id="1501" w:author="Суханов Вячеслав Валентинович" w:date="1999-01-22T18:07:00Z">
        <w:r>
          <w:rPr>
            <w:rFonts w:cs="Arial" w:ascii="Arial" w:hAnsi="Arial"/>
            <w:sz w:val="22"/>
          </w:rPr>
          <w:t>Вероятно,</w:t>
        </w:r>
      </w:ins>
      <w:ins w:id="1502" w:author="Суханов Вячеслав Валентинович" w:date="1999-01-22T18:07:00Z">
        <w:del w:id="1503" w:author="Суханов В.В." w:date="2000-04-10T12:38:00Z">
          <w:r>
            <w:rPr>
              <w:rFonts w:cs="Arial" w:ascii="Arial" w:hAnsi="Arial"/>
              <w:sz w:val="22"/>
            </w:rPr>
            <w:delText xml:space="preserve">  </w:delText>
          </w:r>
        </w:del>
      </w:ins>
      <w:ins w:id="1504" w:author="Суханов В.В." w:date="2000-04-10T12:38:00Z">
        <w:r>
          <w:rPr>
            <w:rFonts w:cs="Arial" w:ascii="Arial" w:hAnsi="Arial"/>
            <w:sz w:val="22"/>
          </w:rPr>
          <w:t xml:space="preserve"> </w:t>
        </w:r>
      </w:ins>
      <w:ins w:id="1505" w:author="Суханов Вячеслав Валентинович" w:date="1999-01-22T18:07:00Z">
        <w:r>
          <w:rPr>
            <w:rFonts w:cs="Arial" w:ascii="Arial" w:hAnsi="Arial"/>
            <w:sz w:val="22"/>
          </w:rPr>
          <w:t>еще до наступления холодов работа была закончена и произошло торжественное освящение храма. Прошло несколько месяцев, и над Русью разразилась бе</w:t>
        </w:r>
      </w:ins>
      <w:ins w:id="1506" w:author="Суханов Вячеслав Валентинович" w:date="1999-01-22T18:07:00Z">
        <w:del w:id="1507" w:author="Суханов В.В." w:date="2000-04-10T12:42:00Z">
          <w:r>
            <w:rPr>
              <w:rFonts w:cs="Arial" w:ascii="Arial" w:hAnsi="Arial"/>
              <w:sz w:val="22"/>
            </w:rPr>
            <w:softHyphen/>
          </w:r>
        </w:del>
      </w:ins>
      <w:ins w:id="1508" w:author="Суханов Вячеслав Валентинович" w:date="1999-01-22T18:07:00Z">
        <w:r>
          <w:rPr>
            <w:rFonts w:cs="Arial" w:ascii="Arial" w:hAnsi="Arial"/>
            <w:sz w:val="22"/>
          </w:rPr>
          <w:t>да. Хотя Куликовской битвой и открывается цепь воинских подвигов русс</w:t>
          <w:softHyphen/>
          <w:t xml:space="preserve">ких в борьбе с татарами, но прежде чем татарская опасность была </w:t>
        </w:r>
      </w:ins>
      <w:ins w:id="1509" w:author="Суханов Вячеслав Валентинович" w:date="1999-01-22T18:07:00Z">
        <w:del w:id="1510" w:author="Суханов В.В." w:date="2000-04-10T12:42:00Z">
          <w:r>
            <w:rPr>
              <w:rFonts w:cs="Arial" w:ascii="Arial" w:hAnsi="Arial"/>
              <w:sz w:val="22"/>
            </w:rPr>
            <w:delText>начис</w:delText>
            <w:softHyphen/>
            <w:delText>то</w:delText>
          </w:r>
        </w:del>
      </w:ins>
      <w:ins w:id="1511" w:author="Суханов В.В." w:date="2000-04-10T12:42:00Z">
        <w:r>
          <w:rPr>
            <w:rFonts w:cs="Arial" w:ascii="Arial" w:hAnsi="Arial"/>
            <w:sz w:val="22"/>
          </w:rPr>
          <w:t>начисто</w:t>
        </w:r>
      </w:ins>
      <w:ins w:id="1512" w:author="Суханов Вячеслав Валентинович" w:date="1999-01-22T18:07:00Z">
        <w:del w:id="1513" w:author="Суханов В.В." w:date="2000-04-10T12:38:00Z">
          <w:r>
            <w:rPr>
              <w:rFonts w:cs="Arial" w:ascii="Arial" w:hAnsi="Arial"/>
              <w:sz w:val="22"/>
            </w:rPr>
            <w:delText xml:space="preserve">  </w:delText>
          </w:r>
        </w:del>
      </w:ins>
      <w:ins w:id="1514" w:author="Суханов В.В." w:date="2000-04-10T12:38:00Z">
        <w:r>
          <w:rPr>
            <w:rFonts w:cs="Arial" w:ascii="Arial" w:hAnsi="Arial"/>
            <w:sz w:val="22"/>
          </w:rPr>
          <w:t xml:space="preserve"> </w:t>
        </w:r>
      </w:ins>
      <w:ins w:id="1515" w:author="Суханов Вячеслав Валентинович" w:date="1999-01-22T18:07:00Z">
        <w:r>
          <w:rPr>
            <w:rFonts w:cs="Arial" w:ascii="Arial" w:hAnsi="Arial"/>
            <w:sz w:val="22"/>
          </w:rPr>
          <w:t>уничтожена,</w:t>
        </w:r>
      </w:ins>
      <w:ins w:id="1516" w:author="Суханов Вячеслав Валентинович" w:date="1999-01-22T18:07:00Z">
        <w:del w:id="1517" w:author="Суханов В.В." w:date="2000-04-10T12:38:00Z">
          <w:r>
            <w:rPr>
              <w:rFonts w:cs="Arial" w:ascii="Arial" w:hAnsi="Arial"/>
              <w:sz w:val="22"/>
            </w:rPr>
            <w:delText xml:space="preserve">  </w:delText>
          </w:r>
        </w:del>
      </w:ins>
      <w:ins w:id="1518" w:author="Суханов В.В." w:date="2000-04-10T12:38:00Z">
        <w:r>
          <w:rPr>
            <w:rFonts w:cs="Arial" w:ascii="Arial" w:hAnsi="Arial"/>
            <w:sz w:val="22"/>
          </w:rPr>
          <w:t xml:space="preserve"> </w:t>
        </w:r>
      </w:ins>
      <w:ins w:id="1519" w:author="Суханов Вячеслав Валентинович" w:date="1999-01-22T18:07:00Z">
        <w:r>
          <w:rPr>
            <w:rFonts w:cs="Arial" w:ascii="Arial" w:hAnsi="Arial"/>
            <w:sz w:val="22"/>
          </w:rPr>
          <w:t>татары</w:t>
        </w:r>
      </w:ins>
      <w:ins w:id="1520" w:author="Суханов Вячеслав Валентинович" w:date="1999-01-22T18:07:00Z">
        <w:del w:id="1521" w:author="Суханов В.В." w:date="2000-04-10T12:38:00Z">
          <w:r>
            <w:rPr>
              <w:rFonts w:cs="Arial" w:ascii="Arial" w:hAnsi="Arial"/>
              <w:sz w:val="22"/>
            </w:rPr>
            <w:delText xml:space="preserve">  </w:delText>
          </w:r>
        </w:del>
      </w:ins>
      <w:ins w:id="1522" w:author="Суханов В.В." w:date="2000-04-10T12:38:00Z">
        <w:r>
          <w:rPr>
            <w:rFonts w:cs="Arial" w:ascii="Arial" w:hAnsi="Arial"/>
            <w:sz w:val="22"/>
          </w:rPr>
          <w:t xml:space="preserve"> </w:t>
        </w:r>
      </w:ins>
      <w:ins w:id="1523" w:author="Суханов Вячеслав Валентинович" w:date="1999-01-22T18:07:00Z">
        <w:r>
          <w:rPr>
            <w:rFonts w:cs="Arial" w:ascii="Arial" w:hAnsi="Arial"/>
            <w:sz w:val="22"/>
          </w:rPr>
          <w:t>доставили русским еще много горя.</w:t>
        </w:r>
      </w:ins>
      <w:ins w:id="1524" w:author="Суханов Вячеслав Валентинович" w:date="1999-01-22T18:07:00Z">
        <w:del w:id="1525" w:author="Суханов В.В." w:date="2000-04-10T12:38:00Z">
          <w:r>
            <w:rPr>
              <w:rFonts w:cs="Arial" w:ascii="Arial" w:hAnsi="Arial"/>
              <w:sz w:val="22"/>
            </w:rPr>
            <w:delText xml:space="preserve">  </w:delText>
          </w:r>
        </w:del>
      </w:ins>
      <w:ins w:id="1526" w:author="Суханов В.В." w:date="2000-04-10T12:38:00Z">
        <w:r>
          <w:rPr>
            <w:rFonts w:cs="Arial" w:ascii="Arial" w:hAnsi="Arial"/>
            <w:sz w:val="22"/>
          </w:rPr>
          <w:t xml:space="preserve"> </w:t>
        </w:r>
      </w:ins>
      <w:ins w:id="1527" w:author="Суханов Вячеслав Валентинович" w:date="1999-01-22T18:07:00Z">
        <w:r>
          <w:rPr>
            <w:rFonts w:cs="Arial" w:ascii="Arial" w:hAnsi="Arial"/>
            <w:sz w:val="22"/>
          </w:rPr>
          <w:t>Обычно они ждали наступления осени, чтобы нагрянуть на русские хлеба. На этот раз хан Едигей двинул полки в начале декабря.</w:t>
        </w:r>
      </w:ins>
      <w:ins w:id="1528" w:author="Суханов Вячеслав Валентинович" w:date="1999-01-22T18:07:00Z">
        <w:del w:id="1529" w:author="Суханов В.В." w:date="2000-04-10T12:38:00Z">
          <w:r>
            <w:rPr>
              <w:rFonts w:cs="Arial" w:ascii="Arial" w:hAnsi="Arial"/>
              <w:sz w:val="22"/>
            </w:rPr>
            <w:delText xml:space="preserve">  </w:delText>
          </w:r>
        </w:del>
      </w:ins>
      <w:ins w:id="1530" w:author="Суханов В.В." w:date="2000-04-10T12:38:00Z">
        <w:r>
          <w:rPr>
            <w:rFonts w:cs="Arial" w:ascii="Arial" w:hAnsi="Arial"/>
            <w:sz w:val="22"/>
          </w:rPr>
          <w:t xml:space="preserve"> </w:t>
        </w:r>
      </w:ins>
      <w:ins w:id="1531" w:author="Суханов Вячеслав Валентинович" w:date="1999-01-22T18:07:00Z">
        <w:r>
          <w:rPr>
            <w:rFonts w:cs="Arial" w:ascii="Arial" w:hAnsi="Arial"/>
            <w:sz w:val="22"/>
          </w:rPr>
          <w:t>Его появление было так нео</w:t>
          <w:softHyphen/>
          <w:t>жиданно, что великий князь, не успев собрать войска, вынужден был спа</w:t>
          <w:softHyphen/>
          <w:t>саться в Костроме,</w:t>
        </w:r>
      </w:ins>
      <w:ins w:id="1532" w:author="Суханов Вячеслав Валентинович" w:date="1999-01-22T18:07:00Z">
        <w:del w:id="1533" w:author="Суханов В.В." w:date="2000-04-10T12:38:00Z">
          <w:r>
            <w:rPr>
              <w:rFonts w:cs="Arial" w:ascii="Arial" w:hAnsi="Arial"/>
              <w:sz w:val="22"/>
            </w:rPr>
            <w:delText xml:space="preserve">  </w:delText>
          </w:r>
        </w:del>
      </w:ins>
      <w:ins w:id="1534" w:author="Суханов В.В." w:date="2000-04-10T12:38:00Z">
        <w:r>
          <w:rPr>
            <w:rFonts w:cs="Arial" w:ascii="Arial" w:hAnsi="Arial"/>
            <w:sz w:val="22"/>
          </w:rPr>
          <w:t xml:space="preserve"> </w:t>
        </w:r>
      </w:ins>
      <w:ins w:id="1535" w:author="Суханов Вячеслав Валентинович" w:date="1999-01-22T18:07:00Z">
        <w:r>
          <w:rPr>
            <w:rFonts w:cs="Arial" w:ascii="Arial" w:hAnsi="Arial"/>
            <w:sz w:val="22"/>
          </w:rPr>
          <w:t>а вслед за ним множество москвичей должны были по</w:t>
        </w:r>
      </w:ins>
      <w:ins w:id="1536" w:author="Суханов Вячеслав Валентинович" w:date="1999-01-22T18:07:00Z">
        <w:del w:id="1537" w:author="Суханов В.В." w:date="2000-04-10T12:42:00Z">
          <w:r>
            <w:rPr>
              <w:rFonts w:cs="Arial" w:ascii="Arial" w:hAnsi="Arial"/>
              <w:sz w:val="22"/>
            </w:rPr>
            <w:softHyphen/>
          </w:r>
        </w:del>
      </w:ins>
      <w:ins w:id="1538" w:author="Суханов Вячеслав Валентинович" w:date="1999-01-22T18:07:00Z">
        <w:r>
          <w:rPr>
            <w:rFonts w:cs="Arial" w:ascii="Arial" w:hAnsi="Arial"/>
            <w:sz w:val="22"/>
          </w:rPr>
          <w:t>кинуть столицу.</w:t>
        </w:r>
      </w:ins>
      <w:ins w:id="1539" w:author="Суханов Вячеслав Валентинович" w:date="1999-01-22T18:07:00Z">
        <w:del w:id="1540" w:author="Суханов В.В." w:date="2000-04-10T12:38:00Z">
          <w:r>
            <w:rPr>
              <w:rFonts w:cs="Arial" w:ascii="Arial" w:hAnsi="Arial"/>
              <w:sz w:val="22"/>
            </w:rPr>
            <w:delText xml:space="preserve">  </w:delText>
          </w:r>
        </w:del>
      </w:ins>
      <w:ins w:id="1541" w:author="Суханов В.В." w:date="2000-04-10T12:38:00Z">
        <w:r>
          <w:rPr>
            <w:rFonts w:cs="Arial" w:ascii="Arial" w:hAnsi="Arial"/>
            <w:sz w:val="22"/>
          </w:rPr>
          <w:t xml:space="preserve"> </w:t>
        </w:r>
      </w:ins>
      <w:ins w:id="1542" w:author="Суханов Вячеслав Валентинович" w:date="1999-01-22T18:07:00Z">
        <w:r>
          <w:rPr>
            <w:rFonts w:cs="Arial" w:ascii="Arial" w:hAnsi="Arial"/>
            <w:sz w:val="22"/>
          </w:rPr>
          <w:t>Посады вокруг города были сожжены,</w:t>
        </w:r>
      </w:ins>
      <w:ins w:id="1543" w:author="Суханов Вячеслав Валентинович" w:date="1999-01-22T18:07:00Z">
        <w:del w:id="1544" w:author="Суханов В.В." w:date="2000-04-10T12:38:00Z">
          <w:r>
            <w:rPr>
              <w:rFonts w:cs="Arial" w:ascii="Arial" w:hAnsi="Arial"/>
              <w:sz w:val="22"/>
            </w:rPr>
            <w:delText xml:space="preserve">  </w:delText>
          </w:r>
        </w:del>
      </w:ins>
      <w:ins w:id="1545" w:author="Суханов В.В." w:date="2000-04-10T12:38:00Z">
        <w:r>
          <w:rPr>
            <w:rFonts w:cs="Arial" w:ascii="Arial" w:hAnsi="Arial"/>
            <w:sz w:val="22"/>
          </w:rPr>
          <w:t xml:space="preserve"> </w:t>
        </w:r>
      </w:ins>
      <w:ins w:id="1546" w:author="Суханов Вячеслав Валентинович" w:date="1999-01-22T18:07:00Z">
        <w:r>
          <w:rPr>
            <w:rFonts w:cs="Arial" w:ascii="Arial" w:hAnsi="Arial"/>
            <w:sz w:val="22"/>
          </w:rPr>
          <w:t>чтобы</w:t>
        </w:r>
      </w:ins>
      <w:ins w:id="1547" w:author="Суханов Вячеслав Валентинович" w:date="1999-01-22T18:07:00Z">
        <w:del w:id="1548" w:author="Суханов В.В." w:date="2000-04-10T12:38:00Z">
          <w:r>
            <w:rPr>
              <w:rFonts w:cs="Arial" w:ascii="Arial" w:hAnsi="Arial"/>
              <w:sz w:val="22"/>
            </w:rPr>
            <w:delText xml:space="preserve">  </w:delText>
          </w:r>
        </w:del>
      </w:ins>
      <w:ins w:id="1549" w:author="Суханов В.В." w:date="2000-04-10T12:38:00Z">
        <w:r>
          <w:rPr>
            <w:rFonts w:cs="Arial" w:ascii="Arial" w:hAnsi="Arial"/>
            <w:sz w:val="22"/>
          </w:rPr>
          <w:t xml:space="preserve"> </w:t>
        </w:r>
      </w:ins>
      <w:ins w:id="1550" w:author="Суханов Вячеслав Валентинович" w:date="1999-01-22T18:07:00Z">
        <w:r>
          <w:rPr>
            <w:rFonts w:cs="Arial" w:ascii="Arial" w:hAnsi="Arial"/>
            <w:sz w:val="22"/>
          </w:rPr>
          <w:t>врагам</w:t>
        </w:r>
      </w:ins>
      <w:ins w:id="1551" w:author="Суханов Вячеслав Валентинович" w:date="1999-01-22T18:07:00Z">
        <w:del w:id="1552" w:author="Суханов В.В." w:date="2000-04-10T12:38:00Z">
          <w:r>
            <w:rPr>
              <w:rFonts w:cs="Arial" w:ascii="Arial" w:hAnsi="Arial"/>
              <w:sz w:val="22"/>
            </w:rPr>
            <w:delText xml:space="preserve">  </w:delText>
          </w:r>
        </w:del>
      </w:ins>
      <w:ins w:id="1553" w:author="Суханов В.В." w:date="2000-04-10T12:38:00Z">
        <w:r>
          <w:rPr>
            <w:rFonts w:cs="Arial" w:ascii="Arial" w:hAnsi="Arial"/>
            <w:sz w:val="22"/>
          </w:rPr>
          <w:t xml:space="preserve"> </w:t>
        </w:r>
      </w:ins>
      <w:ins w:id="1554" w:author="Суханов Вячеслав Валентинович" w:date="1999-01-22T18:07:00Z">
        <w:r>
          <w:rPr>
            <w:rFonts w:cs="Arial" w:ascii="Arial" w:hAnsi="Arial"/>
            <w:sz w:val="22"/>
          </w:rPr>
          <w:t>не достался</w:t>
        </w:r>
      </w:ins>
      <w:ins w:id="1555" w:author="Суханов Вячеслав Валентинович" w:date="1999-01-22T18:07:00Z">
        <w:del w:id="1556" w:author="Суханов В.В." w:date="2000-04-10T12:38:00Z">
          <w:r>
            <w:rPr>
              <w:rFonts w:cs="Arial" w:ascii="Arial" w:hAnsi="Arial"/>
              <w:sz w:val="22"/>
            </w:rPr>
            <w:delText xml:space="preserve">  </w:delText>
          </w:r>
        </w:del>
      </w:ins>
      <w:ins w:id="1557" w:author="Суханов В.В." w:date="2000-04-10T12:38:00Z">
        <w:r>
          <w:rPr>
            <w:rFonts w:cs="Arial" w:ascii="Arial" w:hAnsi="Arial"/>
            <w:sz w:val="22"/>
          </w:rPr>
          <w:t xml:space="preserve"> </w:t>
        </w:r>
      </w:ins>
      <w:ins w:id="1558" w:author="Суханов Вячеслав Валентинович" w:date="1999-01-22T18:07:00Z">
        <w:r>
          <w:rPr>
            <w:rFonts w:cs="Arial" w:ascii="Arial" w:hAnsi="Arial"/>
            <w:sz w:val="22"/>
          </w:rPr>
          <w:t>материал для постройки осадных сооружений.</w:t>
        </w:r>
      </w:ins>
      <w:ins w:id="1559" w:author="Суханов Вячеслав Валентинович" w:date="1999-01-22T18:07:00Z">
        <w:del w:id="1560" w:author="Суханов В.В." w:date="2000-04-10T12:38:00Z">
          <w:r>
            <w:rPr>
              <w:rFonts w:cs="Arial" w:ascii="Arial" w:hAnsi="Arial"/>
              <w:sz w:val="22"/>
            </w:rPr>
            <w:delText xml:space="preserve">  </w:delText>
          </w:r>
        </w:del>
      </w:ins>
      <w:ins w:id="1561" w:author="Суханов В.В." w:date="2000-04-10T12:38:00Z">
        <w:r>
          <w:rPr>
            <w:rFonts w:cs="Arial" w:ascii="Arial" w:hAnsi="Arial"/>
            <w:sz w:val="22"/>
          </w:rPr>
          <w:t xml:space="preserve"> </w:t>
        </w:r>
      </w:ins>
      <w:ins w:id="1562" w:author="Суханов Вячеслав Валентинович" w:date="1999-01-22T18:07:00Z">
        <w:r>
          <w:rPr>
            <w:rFonts w:cs="Arial" w:ascii="Arial" w:hAnsi="Arial"/>
            <w:sz w:val="22"/>
          </w:rPr>
          <w:t>Едигей подошел к городу и расположился в селе Коломенском.</w:t>
        </w:r>
      </w:ins>
      <w:ins w:id="1563" w:author="Суханов Вячеслав Валентинович" w:date="1999-01-22T18:07:00Z">
        <w:del w:id="1564" w:author="Суханов В.В." w:date="2000-04-10T12:38:00Z">
          <w:r>
            <w:rPr>
              <w:rFonts w:cs="Arial" w:ascii="Arial" w:hAnsi="Arial"/>
              <w:sz w:val="22"/>
            </w:rPr>
            <w:delText xml:space="preserve">  </w:delText>
          </w:r>
        </w:del>
      </w:ins>
      <w:ins w:id="1565" w:author="Суханов В.В." w:date="2000-04-10T12:38:00Z">
        <w:r>
          <w:rPr>
            <w:rFonts w:cs="Arial" w:ascii="Arial" w:hAnsi="Arial"/>
            <w:sz w:val="22"/>
          </w:rPr>
          <w:t xml:space="preserve"> </w:t>
        </w:r>
      </w:ins>
      <w:ins w:id="1566" w:author="Суханов Вячеслав Валентинович" w:date="1999-01-22T18:07:00Z">
        <w:r>
          <w:rPr>
            <w:rFonts w:cs="Arial" w:ascii="Arial" w:hAnsi="Arial"/>
            <w:sz w:val="22"/>
          </w:rPr>
          <w:t>Его послы требовали у Твери помощи против Москвы, но тверичане, забыв, что Калита когда-то помогал татарам громить Тверь,</w:t>
        </w:r>
      </w:ins>
      <w:ins w:id="1567" w:author="Суханов Вячеслав Валентинович" w:date="1999-01-22T18:07:00Z">
        <w:del w:id="1568" w:author="Суханов В.В." w:date="2000-04-10T12:38:00Z">
          <w:r>
            <w:rPr>
              <w:rFonts w:cs="Arial" w:ascii="Arial" w:hAnsi="Arial"/>
              <w:sz w:val="22"/>
            </w:rPr>
            <w:delText xml:space="preserve">  </w:delText>
          </w:r>
        </w:del>
      </w:ins>
      <w:ins w:id="1569" w:author="Суханов В.В." w:date="2000-04-10T12:38:00Z">
        <w:r>
          <w:rPr>
            <w:rFonts w:cs="Arial" w:ascii="Arial" w:hAnsi="Arial"/>
            <w:sz w:val="22"/>
          </w:rPr>
          <w:t xml:space="preserve"> </w:t>
        </w:r>
      </w:ins>
      <w:ins w:id="1570" w:author="Суханов Вячеслав Валентинович" w:date="1999-01-22T18:07:00Z">
        <w:r>
          <w:rPr>
            <w:rFonts w:cs="Arial" w:ascii="Arial" w:hAnsi="Arial"/>
            <w:sz w:val="22"/>
          </w:rPr>
          <w:t>отказались стать предателями родины. Хан прос</w:t>
        </w:r>
      </w:ins>
      <w:ins w:id="1571" w:author="Суханов Вячеслав Валентинович" w:date="1999-01-22T18:07:00Z">
        <w:del w:id="1572" w:author="Суханов В.В." w:date="2000-04-10T12:42:00Z">
          <w:r>
            <w:rPr>
              <w:rFonts w:cs="Arial" w:ascii="Arial" w:hAnsi="Arial"/>
              <w:sz w:val="22"/>
            </w:rPr>
            <w:softHyphen/>
          </w:r>
        </w:del>
      </w:ins>
      <w:ins w:id="1573" w:author="Суханов Вячеслав Валентинович" w:date="1999-01-22T18:07:00Z">
        <w:r>
          <w:rPr>
            <w:rFonts w:cs="Arial" w:ascii="Arial" w:hAnsi="Arial"/>
            <w:sz w:val="22"/>
          </w:rPr>
          <w:t>тоял</w:t>
        </w:r>
      </w:ins>
      <w:ins w:id="1574" w:author="Суханов Вячеслав Валентинович" w:date="1999-01-22T18:07:00Z">
        <w:del w:id="1575" w:author="Суханов В.В." w:date="2000-04-10T12:38:00Z">
          <w:r>
            <w:rPr>
              <w:rFonts w:cs="Arial" w:ascii="Arial" w:hAnsi="Arial"/>
              <w:sz w:val="22"/>
            </w:rPr>
            <w:delText xml:space="preserve">  </w:delText>
          </w:r>
        </w:del>
      </w:ins>
      <w:ins w:id="1576" w:author="Суханов В.В." w:date="2000-04-10T12:38:00Z">
        <w:r>
          <w:rPr>
            <w:rFonts w:cs="Arial" w:ascii="Arial" w:hAnsi="Arial"/>
            <w:sz w:val="22"/>
          </w:rPr>
          <w:t xml:space="preserve"> </w:t>
        </w:r>
      </w:ins>
      <w:ins w:id="1577" w:author="Суханов Вячеслав Валентинович" w:date="1999-01-22T18:07:00Z">
        <w:r>
          <w:rPr>
            <w:rFonts w:cs="Arial" w:ascii="Arial" w:hAnsi="Arial"/>
            <w:sz w:val="22"/>
          </w:rPr>
          <w:t>под</w:t>
        </w:r>
      </w:ins>
      <w:ins w:id="1578" w:author="Суханов Вячеслав Валентинович" w:date="1999-01-22T18:07:00Z">
        <w:del w:id="1579" w:author="Суханов В.В." w:date="2000-04-10T12:38:00Z">
          <w:r>
            <w:rPr>
              <w:rFonts w:cs="Arial" w:ascii="Arial" w:hAnsi="Arial"/>
              <w:sz w:val="22"/>
            </w:rPr>
            <w:delText xml:space="preserve">  </w:delText>
          </w:r>
        </w:del>
      </w:ins>
      <w:ins w:id="1580" w:author="Суханов В.В." w:date="2000-04-10T12:38:00Z">
        <w:r>
          <w:rPr>
            <w:rFonts w:cs="Arial" w:ascii="Arial" w:hAnsi="Arial"/>
            <w:sz w:val="22"/>
          </w:rPr>
          <w:t xml:space="preserve"> </w:t>
        </w:r>
      </w:ins>
      <w:ins w:id="1581" w:author="Суханов Вячеслав Валентинович" w:date="1999-01-22T18:07:00Z">
        <w:r>
          <w:rPr>
            <w:rFonts w:cs="Arial" w:ascii="Arial" w:hAnsi="Arial"/>
            <w:sz w:val="22"/>
          </w:rPr>
          <w:t>Москвой</w:t>
        </w:r>
      </w:ins>
      <w:ins w:id="1582" w:author="Суханов Вячеслав Валентинович" w:date="1999-01-22T18:07:00Z">
        <w:del w:id="1583" w:author="Суханов В.В." w:date="2000-04-10T12:38:00Z">
          <w:r>
            <w:rPr>
              <w:rFonts w:cs="Arial" w:ascii="Arial" w:hAnsi="Arial"/>
              <w:sz w:val="22"/>
            </w:rPr>
            <w:delText xml:space="preserve">  </w:delText>
          </w:r>
        </w:del>
      </w:ins>
      <w:ins w:id="1584" w:author="Суханов В.В." w:date="2000-04-10T12:38:00Z">
        <w:r>
          <w:rPr>
            <w:rFonts w:cs="Arial" w:ascii="Arial" w:hAnsi="Arial"/>
            <w:sz w:val="22"/>
          </w:rPr>
          <w:t xml:space="preserve"> </w:t>
        </w:r>
      </w:ins>
      <w:ins w:id="1585" w:author="Суханов Вячеслав Валентинович" w:date="1999-01-22T18:07:00Z">
        <w:r>
          <w:rPr>
            <w:rFonts w:cs="Arial" w:ascii="Arial" w:hAnsi="Arial"/>
            <w:sz w:val="22"/>
          </w:rPr>
          <w:t>месяц,</w:t>
        </w:r>
      </w:ins>
      <w:ins w:id="1586" w:author="Суханов Вячеслав Валентинович" w:date="1999-01-22T18:07:00Z">
        <w:del w:id="1587" w:author="Суханов В.В." w:date="2000-04-10T12:38:00Z">
          <w:r>
            <w:rPr>
              <w:rFonts w:cs="Arial" w:ascii="Arial" w:hAnsi="Arial"/>
              <w:sz w:val="22"/>
            </w:rPr>
            <w:delText xml:space="preserve">  </w:delText>
          </w:r>
        </w:del>
      </w:ins>
      <w:ins w:id="1588" w:author="Суханов В.В." w:date="2000-04-10T12:38:00Z">
        <w:r>
          <w:rPr>
            <w:rFonts w:cs="Arial" w:ascii="Arial" w:hAnsi="Arial"/>
            <w:sz w:val="22"/>
          </w:rPr>
          <w:t xml:space="preserve"> </w:t>
        </w:r>
      </w:ins>
      <w:ins w:id="1589" w:author="Суханов Вячеслав Валентинович" w:date="1999-01-22T18:07:00Z">
        <w:r>
          <w:rPr>
            <w:rFonts w:cs="Arial" w:ascii="Arial" w:hAnsi="Arial"/>
            <w:sz w:val="22"/>
          </w:rPr>
          <w:t>взял огромный выкуп в три тысячи рублей и, спалив села,</w:t>
        </w:r>
      </w:ins>
      <w:ins w:id="1590" w:author="Суханов Вячеслав Валентинович" w:date="1999-01-22T18:07:00Z">
        <w:del w:id="1591" w:author="Суханов В.В." w:date="2000-04-10T12:38:00Z">
          <w:r>
            <w:rPr>
              <w:rFonts w:cs="Arial" w:ascii="Arial" w:hAnsi="Arial"/>
              <w:sz w:val="22"/>
            </w:rPr>
            <w:delText xml:space="preserve">  </w:delText>
          </w:r>
        </w:del>
      </w:ins>
      <w:ins w:id="1592" w:author="Суханов В.В." w:date="2000-04-10T12:38:00Z">
        <w:r>
          <w:rPr>
            <w:rFonts w:cs="Arial" w:ascii="Arial" w:hAnsi="Arial"/>
            <w:sz w:val="22"/>
          </w:rPr>
          <w:t xml:space="preserve"> </w:t>
        </w:r>
      </w:ins>
      <w:ins w:id="1593" w:author="Суханов Вячеслав Валентинович" w:date="1999-01-22T18:07:00Z">
        <w:r>
          <w:rPr>
            <w:rFonts w:cs="Arial" w:ascii="Arial" w:hAnsi="Arial"/>
            <w:sz w:val="22"/>
          </w:rPr>
          <w:t>разорив ли и забрав пленных, двинулся, к удивлению и ра</w:t>
          <w:softHyphen/>
          <w:t>дости москвичей назад, в Золотую Орду.</w:t>
        </w:r>
      </w:ins>
    </w:p>
    <w:p>
      <w:pPr>
        <w:pStyle w:val="Normal"/>
        <w:spacing w:lineRule="auto" w:line="360"/>
        <w:ind w:firstLine="709"/>
        <w:jc w:val="both"/>
        <w:rPr>
          <w:ins w:id="1689" w:author="Суханов Вячеслав Валентинович" w:date="1999-01-22T18:07:00Z"/>
        </w:rPr>
      </w:pPr>
      <w:ins w:id="1595" w:author="Суханов Вячеслав Валентинович" w:date="1999-01-22T18:07:00Z">
        <w:r>
          <w:rPr>
            <w:rFonts w:cs="Arial" w:ascii="Arial" w:hAnsi="Arial"/>
            <w:sz w:val="22"/>
          </w:rPr>
          <w:t>Через два года такому же нападению подвергся Владимир.</w:t>
        </w:r>
      </w:ins>
      <w:ins w:id="1596" w:author="Суханов Вячеслав Валентинович" w:date="1999-01-22T18:07:00Z">
        <w:del w:id="1597" w:author="Суханов В.В." w:date="2000-04-10T12:38:00Z">
          <w:r>
            <w:rPr>
              <w:rFonts w:cs="Arial" w:ascii="Arial" w:hAnsi="Arial"/>
              <w:sz w:val="22"/>
            </w:rPr>
            <w:delText xml:space="preserve">  </w:delText>
          </w:r>
        </w:del>
      </w:ins>
      <w:ins w:id="1598" w:author="Суханов В.В." w:date="2000-04-10T12:38:00Z">
        <w:r>
          <w:rPr>
            <w:rFonts w:cs="Arial" w:ascii="Arial" w:hAnsi="Arial"/>
            <w:sz w:val="22"/>
          </w:rPr>
          <w:t xml:space="preserve"> </w:t>
        </w:r>
      </w:ins>
      <w:ins w:id="1599" w:author="Суханов Вячеслав Валентинович" w:date="1999-01-22T18:07:00Z">
        <w:r>
          <w:rPr>
            <w:rFonts w:cs="Arial" w:ascii="Arial" w:hAnsi="Arial"/>
            <w:sz w:val="22"/>
          </w:rPr>
          <w:t>На этот раз татар</w:t>
        </w:r>
      </w:ins>
      <w:ins w:id="1600" w:author="Суханов Вячеслав Валентинович" w:date="1999-01-22T18:07:00Z">
        <w:del w:id="1601" w:author="Суханов В.В." w:date="2000-04-10T12:38:00Z">
          <w:r>
            <w:rPr>
              <w:rFonts w:cs="Arial" w:ascii="Arial" w:hAnsi="Arial"/>
              <w:sz w:val="22"/>
            </w:rPr>
            <w:delText xml:space="preserve">  </w:delText>
          </w:r>
        </w:del>
      </w:ins>
      <w:ins w:id="1602" w:author="Суханов В.В." w:date="2000-04-10T12:38:00Z">
        <w:r>
          <w:rPr>
            <w:rFonts w:cs="Arial" w:ascii="Arial" w:hAnsi="Arial"/>
            <w:sz w:val="22"/>
          </w:rPr>
          <w:t xml:space="preserve"> </w:t>
        </w:r>
      </w:ins>
      <w:ins w:id="1603" w:author="Суханов Вячеслав Валентинович" w:date="1999-01-22T18:07:00Z">
        <w:r>
          <w:rPr>
            <w:rFonts w:cs="Arial" w:ascii="Arial" w:hAnsi="Arial"/>
            <w:sz w:val="22"/>
          </w:rPr>
          <w:t>незаметно</w:t>
        </w:r>
      </w:ins>
      <w:ins w:id="1604" w:author="Суханов Вячеслав Валентинович" w:date="1999-01-22T18:07:00Z">
        <w:del w:id="1605" w:author="Суханов В.В." w:date="2000-04-10T12:38:00Z">
          <w:r>
            <w:rPr>
              <w:rFonts w:cs="Arial" w:ascii="Arial" w:hAnsi="Arial"/>
              <w:sz w:val="22"/>
            </w:rPr>
            <w:delText xml:space="preserve">  </w:delText>
          </w:r>
        </w:del>
      </w:ins>
      <w:ins w:id="1606" w:author="Суханов В.В." w:date="2000-04-10T12:38:00Z">
        <w:r>
          <w:rPr>
            <w:rFonts w:cs="Arial" w:ascii="Arial" w:hAnsi="Arial"/>
            <w:sz w:val="22"/>
          </w:rPr>
          <w:t xml:space="preserve"> </w:t>
        </w:r>
      </w:ins>
      <w:ins w:id="1607" w:author="Суханов Вячеслав Валентинович" w:date="1999-01-22T18:07:00Z">
        <w:r>
          <w:rPr>
            <w:rFonts w:cs="Arial" w:ascii="Arial" w:hAnsi="Arial"/>
            <w:sz w:val="22"/>
          </w:rPr>
          <w:t>подвел</w:t>
        </w:r>
      </w:ins>
      <w:ins w:id="1608" w:author="Суханов Вячеслав Валентинович" w:date="1999-01-22T18:07:00Z">
        <w:del w:id="1609" w:author="Суханов В.В." w:date="2000-04-10T12:38:00Z">
          <w:r>
            <w:rPr>
              <w:rFonts w:cs="Arial" w:ascii="Arial" w:hAnsi="Arial"/>
              <w:sz w:val="22"/>
            </w:rPr>
            <w:delText xml:space="preserve">  </w:delText>
          </w:r>
        </w:del>
      </w:ins>
      <w:ins w:id="1610" w:author="Суханов В.В." w:date="2000-04-10T12:38:00Z">
        <w:r>
          <w:rPr>
            <w:rFonts w:cs="Arial" w:ascii="Arial" w:hAnsi="Arial"/>
            <w:sz w:val="22"/>
          </w:rPr>
          <w:t xml:space="preserve"> </w:t>
        </w:r>
      </w:ins>
      <w:ins w:id="1611" w:author="Суханов Вячеслав Валентинович" w:date="1999-01-22T18:07:00Z">
        <w:r>
          <w:rPr>
            <w:rFonts w:cs="Arial" w:ascii="Arial" w:hAnsi="Arial"/>
            <w:sz w:val="22"/>
          </w:rPr>
          <w:t>к</w:t>
        </w:r>
      </w:ins>
      <w:ins w:id="1612" w:author="Суханов Вячеслав Валентинович" w:date="1999-01-22T18:07:00Z">
        <w:del w:id="1613" w:author="Суханов В.В." w:date="2000-04-10T12:38:00Z">
          <w:r>
            <w:rPr>
              <w:rFonts w:cs="Arial" w:ascii="Arial" w:hAnsi="Arial"/>
              <w:sz w:val="22"/>
            </w:rPr>
            <w:delText xml:space="preserve">  </w:delText>
          </w:r>
        </w:del>
      </w:ins>
      <w:ins w:id="1614" w:author="Суханов В.В." w:date="2000-04-10T12:38:00Z">
        <w:r>
          <w:rPr>
            <w:rFonts w:cs="Arial" w:ascii="Arial" w:hAnsi="Arial"/>
            <w:sz w:val="22"/>
          </w:rPr>
          <w:t xml:space="preserve"> </w:t>
        </w:r>
      </w:ins>
      <w:ins w:id="1615" w:author="Суханов Вячеслав Валентинович" w:date="1999-01-22T18:07:00Z">
        <w:r>
          <w:rPr>
            <w:rFonts w:cs="Arial" w:ascii="Arial" w:hAnsi="Arial"/>
            <w:sz w:val="22"/>
          </w:rPr>
          <w:t>городу</w:t>
        </w:r>
      </w:ins>
      <w:ins w:id="1616" w:author="Суханов Вячеслав Валентинович" w:date="1999-01-22T18:07:00Z">
        <w:del w:id="1617" w:author="Суханов В.В." w:date="2000-04-10T12:38:00Z">
          <w:r>
            <w:rPr>
              <w:rFonts w:cs="Arial" w:ascii="Arial" w:hAnsi="Arial"/>
              <w:sz w:val="22"/>
            </w:rPr>
            <w:delText xml:space="preserve">  </w:delText>
          </w:r>
        </w:del>
      </w:ins>
      <w:ins w:id="1618" w:author="Суханов В.В." w:date="2000-04-10T12:38:00Z">
        <w:r>
          <w:rPr>
            <w:rFonts w:cs="Arial" w:ascii="Arial" w:hAnsi="Arial"/>
            <w:sz w:val="22"/>
          </w:rPr>
          <w:t xml:space="preserve"> </w:t>
        </w:r>
      </w:ins>
      <w:ins w:id="1619" w:author="Суханов Вячеслав Валентинович" w:date="1999-01-22T18:07:00Z">
        <w:r>
          <w:rPr>
            <w:rFonts w:cs="Arial" w:ascii="Arial" w:hAnsi="Arial"/>
            <w:sz w:val="22"/>
          </w:rPr>
          <w:t>недовольный порядками суздальский князь. Татары ворвались в Успенский собор и</w:t>
        </w:r>
      </w:ins>
      <w:ins w:id="1620" w:author="Суханов Вячеслав Валентинович" w:date="1999-01-22T18:07:00Z">
        <w:del w:id="1621" w:author="Суханов В.В." w:date="2000-04-10T12:38:00Z">
          <w:r>
            <w:rPr>
              <w:rFonts w:cs="Arial" w:ascii="Arial" w:hAnsi="Arial"/>
              <w:sz w:val="22"/>
            </w:rPr>
            <w:delText xml:space="preserve">  </w:delText>
          </w:r>
        </w:del>
      </w:ins>
      <w:ins w:id="1622" w:author="Суханов В.В." w:date="2000-04-10T12:38:00Z">
        <w:r>
          <w:rPr>
            <w:rFonts w:cs="Arial" w:ascii="Arial" w:hAnsi="Arial"/>
            <w:sz w:val="22"/>
          </w:rPr>
          <w:t xml:space="preserve"> </w:t>
        </w:r>
      </w:ins>
      <w:ins w:id="1623" w:author="Суханов Вячеслав Валентинович" w:date="1999-01-22T18:07:00Z">
        <w:r>
          <w:rPr>
            <w:rFonts w:cs="Arial" w:ascii="Arial" w:hAnsi="Arial"/>
            <w:sz w:val="22"/>
          </w:rPr>
          <w:t>стали</w:t>
        </w:r>
      </w:ins>
      <w:ins w:id="1624" w:author="Суханов Вячеслав Валентинович" w:date="1999-01-22T18:07:00Z">
        <w:del w:id="1625" w:author="Суханов В.В." w:date="2000-04-10T12:38:00Z">
          <w:r>
            <w:rPr>
              <w:rFonts w:cs="Arial" w:ascii="Arial" w:hAnsi="Arial"/>
              <w:sz w:val="22"/>
            </w:rPr>
            <w:delText xml:space="preserve">  </w:delText>
          </w:r>
        </w:del>
      </w:ins>
      <w:ins w:id="1626" w:author="Суханов В.В." w:date="2000-04-10T12:38:00Z">
        <w:r>
          <w:rPr>
            <w:rFonts w:cs="Arial" w:ascii="Arial" w:hAnsi="Arial"/>
            <w:sz w:val="22"/>
          </w:rPr>
          <w:t xml:space="preserve"> </w:t>
        </w:r>
      </w:ins>
      <w:ins w:id="1627" w:author="Суханов Вячеслав Валентинович" w:date="1999-01-22T18:07:00Z">
        <w:r>
          <w:rPr>
            <w:rFonts w:cs="Arial" w:ascii="Arial" w:hAnsi="Arial"/>
            <w:sz w:val="22"/>
          </w:rPr>
          <w:t>грабить</w:t>
        </w:r>
      </w:ins>
      <w:ins w:id="1628" w:author="Суханов Вячеслав Валентинович" w:date="1999-01-22T18:07:00Z">
        <w:del w:id="1629" w:author="Суханов В.В." w:date="2000-04-10T12:38:00Z">
          <w:r>
            <w:rPr>
              <w:rFonts w:cs="Arial" w:ascii="Arial" w:hAnsi="Arial"/>
              <w:sz w:val="22"/>
            </w:rPr>
            <w:delText xml:space="preserve">  </w:delText>
          </w:r>
        </w:del>
      </w:ins>
      <w:ins w:id="1630" w:author="Суханов В.В." w:date="2000-04-10T12:38:00Z">
        <w:r>
          <w:rPr>
            <w:rFonts w:cs="Arial" w:ascii="Arial" w:hAnsi="Arial"/>
            <w:sz w:val="22"/>
          </w:rPr>
          <w:t xml:space="preserve"> </w:t>
        </w:r>
      </w:ins>
      <w:ins w:id="1631" w:author="Суханов Вячеслав Валентинович" w:date="1999-01-22T18:07:00Z">
        <w:r>
          <w:rPr>
            <w:rFonts w:cs="Arial" w:ascii="Arial" w:hAnsi="Arial"/>
            <w:sz w:val="22"/>
          </w:rPr>
          <w:t>ценности. Особенно</w:t>
        </w:r>
      </w:ins>
      <w:ins w:id="1632" w:author="Суханов Вячеслав Валентинович" w:date="1999-01-22T18:07:00Z">
        <w:del w:id="1633" w:author="Суханов В.В." w:date="2000-04-10T12:38:00Z">
          <w:r>
            <w:rPr>
              <w:rFonts w:cs="Arial" w:ascii="Arial" w:hAnsi="Arial"/>
              <w:sz w:val="22"/>
            </w:rPr>
            <w:delText xml:space="preserve">  </w:delText>
          </w:r>
        </w:del>
      </w:ins>
      <w:ins w:id="1634" w:author="Суханов В.В." w:date="2000-04-10T12:38:00Z">
        <w:r>
          <w:rPr>
            <w:rFonts w:cs="Arial" w:ascii="Arial" w:hAnsi="Arial"/>
            <w:sz w:val="22"/>
          </w:rPr>
          <w:t xml:space="preserve"> </w:t>
        </w:r>
      </w:ins>
      <w:ins w:id="1635" w:author="Суханов Вячеслав Валентинович" w:date="1999-01-22T18:07:00Z">
        <w:r>
          <w:rPr>
            <w:rFonts w:cs="Arial" w:ascii="Arial" w:hAnsi="Arial"/>
            <w:sz w:val="22"/>
          </w:rPr>
          <w:t>жестока была расправа с ключарем собора попом Патрикеем,</w:t>
        </w:r>
      </w:ins>
      <w:ins w:id="1636" w:author="Суханов Вячеслав Валентинович" w:date="1999-01-22T18:07:00Z">
        <w:del w:id="1637" w:author="Суханов В.В." w:date="2000-04-10T12:38:00Z">
          <w:r>
            <w:rPr>
              <w:rFonts w:cs="Arial" w:ascii="Arial" w:hAnsi="Arial"/>
              <w:sz w:val="22"/>
            </w:rPr>
            <w:delText xml:space="preserve">  </w:delText>
          </w:r>
        </w:del>
      </w:ins>
      <w:ins w:id="1638" w:author="Суханов В.В." w:date="2000-04-10T12:38:00Z">
        <w:r>
          <w:rPr>
            <w:rFonts w:cs="Arial" w:ascii="Arial" w:hAnsi="Arial"/>
            <w:sz w:val="22"/>
          </w:rPr>
          <w:t xml:space="preserve"> </w:t>
        </w:r>
      </w:ins>
      <w:ins w:id="1639" w:author="Суханов Вячеслав Валентинович" w:date="1999-01-22T18:07:00Z">
        <w:r>
          <w:rPr>
            <w:rFonts w:cs="Arial" w:ascii="Arial" w:hAnsi="Arial"/>
            <w:sz w:val="22"/>
          </w:rPr>
          <w:t>не желавш</w:t>
        </w:r>
      </w:ins>
      <w:ins w:id="1640" w:author="Суханов Вячеслав Валентинович" w:date="1999-01-22T18:07:00Z">
        <w:del w:id="1641" w:author="Суханов В.В." w:date="2000-04-10T12:42:00Z">
          <w:r>
            <w:rPr>
              <w:rFonts w:cs="Arial" w:ascii="Arial" w:hAnsi="Arial"/>
              <w:sz w:val="22"/>
            </w:rPr>
            <w:delText>е</w:delText>
          </w:r>
        </w:del>
      </w:ins>
      <w:ins w:id="1642" w:author="Суханов В.В." w:date="2000-04-10T12:42:00Z">
        <w:r>
          <w:rPr>
            <w:rFonts w:cs="Arial" w:ascii="Arial" w:hAnsi="Arial"/>
            <w:sz w:val="22"/>
          </w:rPr>
          <w:t>и</w:t>
        </w:r>
      </w:ins>
      <w:ins w:id="1643" w:author="Суханов Вячеслав Валентинович" w:date="1999-01-22T18:07:00Z">
        <w:r>
          <w:rPr>
            <w:rFonts w:cs="Arial" w:ascii="Arial" w:hAnsi="Arial"/>
            <w:sz w:val="22"/>
          </w:rPr>
          <w:t>м выдать церковной казны.</w:t>
        </w:r>
      </w:ins>
      <w:ins w:id="1644" w:author="Суханов Вячеслав Валентинович" w:date="1999-01-22T18:07:00Z">
        <w:del w:id="1645" w:author="Суханов В.В." w:date="2000-04-10T12:38:00Z">
          <w:r>
            <w:rPr>
              <w:rFonts w:cs="Arial" w:ascii="Arial" w:hAnsi="Arial"/>
              <w:sz w:val="22"/>
            </w:rPr>
            <w:delText xml:space="preserve">  </w:delText>
          </w:r>
        </w:del>
      </w:ins>
      <w:ins w:id="1646" w:author="Суханов В.В." w:date="2000-04-10T12:38:00Z">
        <w:r>
          <w:rPr>
            <w:rFonts w:cs="Arial" w:ascii="Arial" w:hAnsi="Arial"/>
            <w:sz w:val="22"/>
          </w:rPr>
          <w:t xml:space="preserve"> </w:t>
        </w:r>
      </w:ins>
      <w:ins w:id="1647" w:author="Суханов Вячеслав Валентинович" w:date="1999-01-22T18:07:00Z">
        <w:r>
          <w:rPr>
            <w:rFonts w:cs="Arial" w:ascii="Arial" w:hAnsi="Arial"/>
            <w:sz w:val="22"/>
          </w:rPr>
          <w:t>Мы не знаем</w:t>
        </w:r>
      </w:ins>
      <w:ins w:id="1648" w:author="Суханов В.В." w:date="2000-04-10T12:43:00Z">
        <w:r>
          <w:rPr>
            <w:rFonts w:cs="Arial" w:ascii="Arial" w:hAnsi="Arial"/>
            <w:sz w:val="22"/>
          </w:rPr>
          <w:t>,</w:t>
        </w:r>
      </w:ins>
      <w:ins w:id="1649" w:author="Суханов Вячеслав Валентинович" w:date="1999-01-22T18:07:00Z">
        <w:r>
          <w:rPr>
            <w:rFonts w:cs="Arial" w:ascii="Arial" w:hAnsi="Arial"/>
            <w:sz w:val="22"/>
          </w:rPr>
          <w:t xml:space="preserve"> где провел эти годы Руб</w:t>
          <w:softHyphen/>
          <w:t>лев:</w:t>
        </w:r>
      </w:ins>
      <w:ins w:id="1650" w:author="Суханов Вячеслав Валентинович" w:date="1999-01-22T18:07:00Z">
        <w:del w:id="1651" w:author="Суханов В.В." w:date="2000-04-10T12:38:00Z">
          <w:r>
            <w:rPr>
              <w:rFonts w:cs="Arial" w:ascii="Arial" w:hAnsi="Arial"/>
              <w:sz w:val="22"/>
            </w:rPr>
            <w:delText xml:space="preserve">  </w:delText>
          </w:r>
        </w:del>
      </w:ins>
      <w:ins w:id="1652" w:author="Суханов В.В." w:date="2000-04-10T12:38:00Z">
        <w:r>
          <w:rPr>
            <w:rFonts w:cs="Arial" w:ascii="Arial" w:hAnsi="Arial"/>
            <w:sz w:val="22"/>
          </w:rPr>
          <w:t xml:space="preserve"> </w:t>
        </w:r>
      </w:ins>
      <w:ins w:id="1653" w:author="Суханов Вячеслав Валентинович" w:date="1999-01-22T18:07:00Z">
        <w:r>
          <w:rPr>
            <w:rFonts w:cs="Arial" w:ascii="Arial" w:hAnsi="Arial"/>
            <w:sz w:val="22"/>
          </w:rPr>
          <w:t>отсиделся ли он за стенами Андроникова монастыря или, по примеру других москвичей, подался в северные края. Но гроза, конечно, захвати</w:t>
          <w:softHyphen/>
          <w:t>ла и его.</w:t>
        </w:r>
      </w:ins>
      <w:ins w:id="1654" w:author="Суханов Вячеслав Валентинович" w:date="1999-01-22T18:07:00Z">
        <w:del w:id="1655" w:author="Суханов В.В." w:date="2000-04-10T12:38:00Z">
          <w:r>
            <w:rPr>
              <w:rFonts w:cs="Arial" w:ascii="Arial" w:hAnsi="Arial"/>
              <w:sz w:val="22"/>
            </w:rPr>
            <w:delText xml:space="preserve">  </w:delText>
          </w:r>
        </w:del>
      </w:ins>
      <w:ins w:id="1656" w:author="Суханов В.В." w:date="2000-04-10T12:38:00Z">
        <w:r>
          <w:rPr>
            <w:rFonts w:cs="Arial" w:ascii="Arial" w:hAnsi="Arial"/>
            <w:sz w:val="22"/>
          </w:rPr>
          <w:t xml:space="preserve"> </w:t>
        </w:r>
      </w:ins>
      <w:ins w:id="1657" w:author="Суханов Вячеслав Валентинович" w:date="1999-01-22T18:07:00Z">
        <w:r>
          <w:rPr>
            <w:rFonts w:cs="Arial" w:ascii="Arial" w:hAnsi="Arial"/>
            <w:sz w:val="22"/>
          </w:rPr>
          <w:t>Все происходило у него перед глазами.</w:t>
        </w:r>
      </w:ins>
      <w:ins w:id="1658" w:author="Суханов Вячеслав Валентинович" w:date="1999-01-22T18:07:00Z">
        <w:del w:id="1659" w:author="Суханов В.В." w:date="2000-04-10T12:38:00Z">
          <w:r>
            <w:rPr>
              <w:rFonts w:cs="Arial" w:ascii="Arial" w:hAnsi="Arial"/>
              <w:sz w:val="22"/>
            </w:rPr>
            <w:delText xml:space="preserve">  </w:delText>
          </w:r>
        </w:del>
      </w:ins>
      <w:ins w:id="1660" w:author="Суханов В.В." w:date="2000-04-10T12:38:00Z">
        <w:r>
          <w:rPr>
            <w:rFonts w:cs="Arial" w:ascii="Arial" w:hAnsi="Arial"/>
            <w:sz w:val="22"/>
          </w:rPr>
          <w:t xml:space="preserve"> </w:t>
        </w:r>
      </w:ins>
      <w:ins w:id="1661" w:author="Суханов Вячеслав Валентинович" w:date="1999-01-22T18:07:00Z">
        <w:r>
          <w:rPr>
            <w:rFonts w:cs="Arial" w:ascii="Arial" w:hAnsi="Arial"/>
            <w:sz w:val="22"/>
          </w:rPr>
          <w:t>Может быть, он и сам знал попа Патрикея и живо воображал себе дикую</w:t>
        </w:r>
      </w:ins>
      <w:ins w:id="1662" w:author="Суханов Вячеслав Валентинович" w:date="1999-01-22T18:07:00Z">
        <w:del w:id="1663" w:author="Суханов В.В." w:date="2000-04-10T12:38:00Z">
          <w:r>
            <w:rPr>
              <w:rFonts w:cs="Arial" w:ascii="Arial" w:hAnsi="Arial"/>
              <w:sz w:val="22"/>
            </w:rPr>
            <w:delText xml:space="preserve">  </w:delText>
          </w:r>
        </w:del>
      </w:ins>
      <w:ins w:id="1664" w:author="Суханов В.В." w:date="2000-04-10T12:38:00Z">
        <w:r>
          <w:rPr>
            <w:rFonts w:cs="Arial" w:ascii="Arial" w:hAnsi="Arial"/>
            <w:sz w:val="22"/>
          </w:rPr>
          <w:t xml:space="preserve"> </w:t>
        </w:r>
      </w:ins>
      <w:ins w:id="1665" w:author="Суханов Вячеслав Валентинович" w:date="1999-01-22T18:07:00Z">
        <w:r>
          <w:rPr>
            <w:rFonts w:cs="Arial" w:ascii="Arial" w:hAnsi="Arial"/>
            <w:sz w:val="22"/>
          </w:rPr>
          <w:t>расправу</w:t>
        </w:r>
      </w:ins>
      <w:ins w:id="1666" w:author="Суханов Вячеслав Валентинович" w:date="1999-01-22T18:07:00Z">
        <w:del w:id="1667" w:author="Суханов В.В." w:date="2000-04-10T12:38:00Z">
          <w:r>
            <w:rPr>
              <w:rFonts w:cs="Arial" w:ascii="Arial" w:hAnsi="Arial"/>
              <w:sz w:val="22"/>
            </w:rPr>
            <w:delText xml:space="preserve">  </w:delText>
          </w:r>
        </w:del>
      </w:ins>
      <w:ins w:id="1668" w:author="Суханов В.В." w:date="2000-04-10T12:38:00Z">
        <w:r>
          <w:rPr>
            <w:rFonts w:cs="Arial" w:ascii="Arial" w:hAnsi="Arial"/>
            <w:sz w:val="22"/>
          </w:rPr>
          <w:t xml:space="preserve"> </w:t>
        </w:r>
      </w:ins>
      <w:ins w:id="1669" w:author="Суханов Вячеслав Валентинович" w:date="1999-01-22T18:07:00Z">
        <w:r>
          <w:rPr>
            <w:rFonts w:cs="Arial" w:ascii="Arial" w:hAnsi="Arial"/>
            <w:sz w:val="22"/>
          </w:rPr>
          <w:t>в</w:t>
        </w:r>
      </w:ins>
      <w:ins w:id="1670" w:author="Суханов Вячеслав Валентинович" w:date="1999-01-22T18:07:00Z">
        <w:del w:id="1671" w:author="Суханов В.В." w:date="2000-04-10T12:38:00Z">
          <w:r>
            <w:rPr>
              <w:rFonts w:cs="Arial" w:ascii="Arial" w:hAnsi="Arial"/>
              <w:sz w:val="22"/>
            </w:rPr>
            <w:delText xml:space="preserve">  </w:delText>
          </w:r>
        </w:del>
      </w:ins>
      <w:ins w:id="1672" w:author="Суханов В.В." w:date="2000-04-10T12:38:00Z">
        <w:r>
          <w:rPr>
            <w:rFonts w:cs="Arial" w:ascii="Arial" w:hAnsi="Arial"/>
            <w:sz w:val="22"/>
          </w:rPr>
          <w:t xml:space="preserve"> </w:t>
        </w:r>
      </w:ins>
      <w:ins w:id="1673" w:author="Суханов Вячеслав Валентинович" w:date="1999-01-22T18:07:00Z">
        <w:r>
          <w:rPr>
            <w:rFonts w:cs="Arial" w:ascii="Arial" w:hAnsi="Arial"/>
            <w:sz w:val="22"/>
          </w:rPr>
          <w:t>Успенском соборе,</w:t>
        </w:r>
      </w:ins>
      <w:ins w:id="1674" w:author="Суханов Вячеслав Валентинович" w:date="1999-01-22T18:07:00Z">
        <w:del w:id="1675" w:author="Суханов В.В." w:date="2000-04-10T12:38:00Z">
          <w:r>
            <w:rPr>
              <w:rFonts w:cs="Arial" w:ascii="Arial" w:hAnsi="Arial"/>
              <w:sz w:val="22"/>
            </w:rPr>
            <w:delText xml:space="preserve">  </w:delText>
          </w:r>
        </w:del>
      </w:ins>
      <w:ins w:id="1676" w:author="Суханов В.В." w:date="2000-04-10T12:38:00Z">
        <w:r>
          <w:rPr>
            <w:rFonts w:cs="Arial" w:ascii="Arial" w:hAnsi="Arial"/>
            <w:sz w:val="22"/>
          </w:rPr>
          <w:t xml:space="preserve"> </w:t>
        </w:r>
      </w:ins>
      <w:ins w:id="1677" w:author="Суханов Вячеслав Валентинович" w:date="1999-01-22T18:07:00Z">
        <w:r>
          <w:rPr>
            <w:rFonts w:cs="Arial" w:ascii="Arial" w:hAnsi="Arial"/>
            <w:sz w:val="22"/>
          </w:rPr>
          <w:t>где едва успели просохнуть краски,</w:t>
        </w:r>
      </w:ins>
      <w:ins w:id="1678" w:author="Суханов Вячеслав Валентинович" w:date="1999-01-22T18:07:00Z">
        <w:del w:id="1679" w:author="Суханов В.В." w:date="2000-04-10T12:38:00Z">
          <w:r>
            <w:rPr>
              <w:rFonts w:cs="Arial" w:ascii="Arial" w:hAnsi="Arial"/>
              <w:sz w:val="22"/>
            </w:rPr>
            <w:delText xml:space="preserve">  </w:delText>
          </w:r>
        </w:del>
      </w:ins>
      <w:ins w:id="1680" w:author="Суханов В.В." w:date="2000-04-10T12:38:00Z">
        <w:r>
          <w:rPr>
            <w:rFonts w:cs="Arial" w:ascii="Arial" w:hAnsi="Arial"/>
            <w:sz w:val="22"/>
          </w:rPr>
          <w:t xml:space="preserve"> </w:t>
        </w:r>
      </w:ins>
      <w:ins w:id="1681" w:author="Суханов Вячеслав Валентинович" w:date="1999-01-22T18:07:00Z">
        <w:r>
          <w:rPr>
            <w:rFonts w:cs="Arial" w:ascii="Arial" w:hAnsi="Arial"/>
            <w:sz w:val="22"/>
          </w:rPr>
          <w:t xml:space="preserve">положенные его гениальной рукой. Татары разорили Русскую землю, увели пленников, делили </w:t>
        </w:r>
      </w:ins>
      <w:ins w:id="1682" w:author="Суханов Вячеслав Валентинович" w:date="1999-01-22T18:07:00Z">
        <w:del w:id="1683" w:author="Суханов В.В." w:date="2000-04-10T12:27:00Z">
          <w:r>
            <w:rPr>
              <w:rFonts w:cs="Arial" w:ascii="Arial" w:hAnsi="Arial"/>
              <w:sz w:val="22"/>
            </w:rPr>
            <w:delText>межь</w:delText>
          </w:r>
        </w:del>
      </w:ins>
      <w:ins w:id="1684" w:author="Суханов В.В." w:date="2000-04-10T12:27:00Z">
        <w:r>
          <w:rPr>
            <w:rFonts w:cs="Arial" w:ascii="Arial" w:hAnsi="Arial"/>
            <w:sz w:val="22"/>
          </w:rPr>
          <w:t>меж</w:t>
        </w:r>
      </w:ins>
      <w:ins w:id="1685" w:author="Суханов Вячеслав Валентинович" w:date="1999-01-22T18:07:00Z">
        <w:r>
          <w:rPr>
            <w:rFonts w:cs="Arial" w:ascii="Arial" w:hAnsi="Arial"/>
            <w:sz w:val="22"/>
          </w:rPr>
          <w:t xml:space="preserve"> со</w:t>
        </w:r>
      </w:ins>
      <w:ins w:id="1686" w:author="Суханов Вячеслав Валентинович" w:date="1999-01-22T18:07:00Z">
        <w:del w:id="1687" w:author="Суханов В.В." w:date="2000-04-10T12:27:00Z">
          <w:r>
            <w:rPr>
              <w:rFonts w:cs="Arial" w:ascii="Arial" w:hAnsi="Arial"/>
              <w:sz w:val="22"/>
            </w:rPr>
            <w:softHyphen/>
          </w:r>
        </w:del>
      </w:ins>
      <w:ins w:id="1688" w:author="Суханов Вячеслав Валентинович" w:date="1999-01-22T18:07:00Z">
        <w:r>
          <w:rPr>
            <w:rFonts w:cs="Arial" w:ascii="Arial" w:hAnsi="Arial"/>
            <w:sz w:val="22"/>
          </w:rPr>
          <w:t>бою серебряные монеты, отмеривая их ковшами.</w:t>
        </w:r>
      </w:ins>
    </w:p>
    <w:p>
      <w:pPr>
        <w:pStyle w:val="Normal"/>
        <w:spacing w:lineRule="auto" w:line="360"/>
        <w:ind w:firstLine="709"/>
        <w:jc w:val="both"/>
        <w:rPr>
          <w:ins w:id="1799" w:author="Суханов В.В." w:date="2000-04-13T19:50:00Z"/>
        </w:rPr>
      </w:pPr>
      <w:ins w:id="1690" w:author="Суханов Вячеслав Валентинович" w:date="1999-01-22T18:07:00Z">
        <w:r>
          <w:rPr>
            <w:rFonts w:cs="Arial" w:ascii="Arial" w:hAnsi="Arial"/>
            <w:sz w:val="22"/>
          </w:rPr>
          <w:t>Обитель Сергия была начисто сожжена татарами. Можно представить се</w:t>
        </w:r>
      </w:ins>
      <w:ins w:id="1691" w:author="Суханов Вячеслав Валентинович" w:date="1999-01-22T18:07:00Z">
        <w:del w:id="1692" w:author="Суханов В.В." w:date="2000-04-10T12:43:00Z">
          <w:r>
            <w:rPr>
              <w:rFonts w:cs="Arial" w:ascii="Arial" w:hAnsi="Arial"/>
              <w:sz w:val="22"/>
            </w:rPr>
            <w:softHyphen/>
          </w:r>
        </w:del>
      </w:ins>
      <w:ins w:id="1693" w:author="Суханов Вячеслав Валентинович" w:date="1999-01-22T18:07:00Z">
        <w:r>
          <w:rPr>
            <w:rFonts w:cs="Arial" w:ascii="Arial" w:hAnsi="Arial"/>
            <w:sz w:val="22"/>
          </w:rPr>
          <w:t>бе,</w:t>
        </w:r>
      </w:ins>
      <w:ins w:id="1694" w:author="Суханов Вячеслав Валентинович" w:date="1999-01-22T18:07:00Z">
        <w:del w:id="1695" w:author="Суханов В.В." w:date="2000-04-10T12:38:00Z">
          <w:r>
            <w:rPr>
              <w:rFonts w:cs="Arial" w:ascii="Arial" w:hAnsi="Arial"/>
              <w:sz w:val="22"/>
            </w:rPr>
            <w:delText xml:space="preserve">  </w:delText>
          </w:r>
        </w:del>
      </w:ins>
      <w:ins w:id="1696" w:author="Суханов В.В." w:date="2000-04-10T12:38:00Z">
        <w:r>
          <w:rPr>
            <w:rFonts w:cs="Arial" w:ascii="Arial" w:hAnsi="Arial"/>
            <w:sz w:val="22"/>
          </w:rPr>
          <w:t xml:space="preserve"> </w:t>
        </w:r>
      </w:ins>
      <w:ins w:id="1697" w:author="Суханов Вячеслав Валентинович" w:date="1999-01-22T18:07:00Z">
        <w:r>
          <w:rPr>
            <w:rFonts w:cs="Arial" w:ascii="Arial" w:hAnsi="Arial"/>
            <w:sz w:val="22"/>
          </w:rPr>
          <w:t>как</w:t>
        </w:r>
      </w:ins>
      <w:ins w:id="1698" w:author="Суханов Вячеслав Валентинович" w:date="1999-01-22T18:07:00Z">
        <w:del w:id="1699" w:author="Суханов В.В." w:date="2000-04-10T12:38:00Z">
          <w:r>
            <w:rPr>
              <w:rFonts w:cs="Arial" w:ascii="Arial" w:hAnsi="Arial"/>
              <w:sz w:val="22"/>
            </w:rPr>
            <w:delText xml:space="preserve">  </w:delText>
          </w:r>
        </w:del>
      </w:ins>
      <w:ins w:id="1700" w:author="Суханов В.В." w:date="2000-04-10T12:38:00Z">
        <w:r>
          <w:rPr>
            <w:rFonts w:cs="Arial" w:ascii="Arial" w:hAnsi="Arial"/>
            <w:sz w:val="22"/>
          </w:rPr>
          <w:t xml:space="preserve"> </w:t>
        </w:r>
      </w:ins>
      <w:ins w:id="1701" w:author="Суханов Вячеслав Валентинович" w:date="1999-01-22T18:07:00Z">
        <w:r>
          <w:rPr>
            <w:rFonts w:cs="Arial" w:ascii="Arial" w:hAnsi="Arial"/>
            <w:sz w:val="22"/>
          </w:rPr>
          <w:t xml:space="preserve">тяжело было русским людям видеть одни </w:t>
        </w:r>
      </w:ins>
      <w:ins w:id="1702" w:author="Суханов Вячеслав Валентинович" w:date="1999-01-22T18:07:00Z">
        <w:del w:id="1703" w:author="Суханов В.В." w:date="2000-04-10T12:27:00Z">
          <w:r>
            <w:rPr>
              <w:rFonts w:cs="Arial" w:ascii="Arial" w:hAnsi="Arial"/>
              <w:sz w:val="22"/>
            </w:rPr>
            <w:delText>обуглившиесь</w:delText>
          </w:r>
        </w:del>
      </w:ins>
      <w:ins w:id="1704" w:author="Суханов В.В." w:date="2000-04-10T12:27:00Z">
        <w:r>
          <w:rPr>
            <w:rFonts w:cs="Arial" w:ascii="Arial" w:hAnsi="Arial"/>
            <w:sz w:val="22"/>
          </w:rPr>
          <w:t>обуглившиеся</w:t>
        </w:r>
      </w:ins>
      <w:ins w:id="1705" w:author="Суханов Вячеслав Валентинович" w:date="1999-01-22T18:07:00Z">
        <w:r>
          <w:rPr>
            <w:rFonts w:cs="Arial" w:ascii="Arial" w:hAnsi="Arial"/>
            <w:sz w:val="22"/>
          </w:rPr>
          <w:t xml:space="preserve"> головешки на том самом месте, где 30 лет тому назад они искали нравственной опо</w:t>
        </w:r>
      </w:ins>
      <w:ins w:id="1706" w:author="Суханов Вячеслав Валентинович" w:date="1999-01-22T18:07:00Z">
        <w:del w:id="1707" w:author="Суханов В.В." w:date="2000-04-12T15:39:00Z">
          <w:r>
            <w:rPr>
              <w:rFonts w:cs="Arial" w:ascii="Arial" w:hAnsi="Arial"/>
              <w:sz w:val="22"/>
            </w:rPr>
            <w:softHyphen/>
          </w:r>
        </w:del>
      </w:ins>
      <w:ins w:id="1708" w:author="Суханов Вячеслав Валентинович" w:date="1999-01-22T18:07:00Z">
        <w:r>
          <w:rPr>
            <w:rFonts w:cs="Arial" w:ascii="Arial" w:hAnsi="Arial"/>
            <w:sz w:val="22"/>
          </w:rPr>
          <w:t>ры перед наступлением на Мамая. Этими настроениями объясняется, почему ученик и преемник Сергия Никон, когда миновала гроза, с большим рвени</w:t>
          <w:softHyphen/>
          <w:t>ем принимается за восстановление монастыря, наперекор многим сомневаю</w:t>
          <w:softHyphen/>
          <w:t>щимся развивает кипучую строительную деятельность,</w:t>
        </w:r>
      </w:ins>
      <w:ins w:id="1709" w:author="Суханов Вячеслав Валентинович" w:date="1999-01-22T18:07:00Z">
        <w:del w:id="1710" w:author="Суханов В.В." w:date="2000-04-10T12:38:00Z">
          <w:r>
            <w:rPr>
              <w:rFonts w:cs="Arial" w:ascii="Arial" w:hAnsi="Arial"/>
              <w:sz w:val="22"/>
            </w:rPr>
            <w:delText xml:space="preserve">  </w:delText>
          </w:r>
        </w:del>
      </w:ins>
      <w:ins w:id="1711" w:author="Суханов В.В." w:date="2000-04-10T12:38:00Z">
        <w:r>
          <w:rPr>
            <w:rFonts w:cs="Arial" w:ascii="Arial" w:hAnsi="Arial"/>
            <w:sz w:val="22"/>
          </w:rPr>
          <w:t xml:space="preserve"> </w:t>
        </w:r>
      </w:ins>
      <w:ins w:id="1712" w:author="Суханов Вячеслав Валентинович" w:date="1999-01-22T18:07:00Z">
        <w:r>
          <w:rPr>
            <w:rFonts w:cs="Arial" w:ascii="Arial" w:hAnsi="Arial"/>
            <w:sz w:val="22"/>
          </w:rPr>
          <w:t>возводит на</w:t>
        </w:r>
      </w:ins>
      <w:ins w:id="1713" w:author="Суханов Вячеслав Валентинович" w:date="1999-01-22T18:07:00Z">
        <w:del w:id="1714" w:author="Суханов В.В." w:date="2000-04-10T12:38:00Z">
          <w:r>
            <w:rPr>
              <w:rFonts w:cs="Arial" w:ascii="Arial" w:hAnsi="Arial"/>
              <w:sz w:val="22"/>
            </w:rPr>
            <w:delText xml:space="preserve">  </w:delText>
          </w:r>
        </w:del>
      </w:ins>
      <w:ins w:id="1715" w:author="Суханов В.В." w:date="2000-04-10T12:38:00Z">
        <w:r>
          <w:rPr>
            <w:rFonts w:cs="Arial" w:ascii="Arial" w:hAnsi="Arial"/>
            <w:sz w:val="22"/>
          </w:rPr>
          <w:t xml:space="preserve"> </w:t>
        </w:r>
      </w:ins>
      <w:ins w:id="1716" w:author="Суханов Вячеслав Валентинович" w:date="1999-01-22T18:07:00Z">
        <w:r>
          <w:rPr>
            <w:rFonts w:cs="Arial" w:ascii="Arial" w:hAnsi="Arial"/>
            <w:sz w:val="22"/>
          </w:rPr>
          <w:t>месте деревянного</w:t>
        </w:r>
      </w:ins>
      <w:ins w:id="1717" w:author="Суханов Вячеслав Валентинович" w:date="1999-01-22T18:07:00Z">
        <w:del w:id="1718" w:author="Суханов В.В." w:date="2000-04-10T12:38:00Z">
          <w:r>
            <w:rPr>
              <w:rFonts w:cs="Arial" w:ascii="Arial" w:hAnsi="Arial"/>
              <w:sz w:val="22"/>
            </w:rPr>
            <w:delText xml:space="preserve">  </w:delText>
          </w:r>
        </w:del>
      </w:ins>
      <w:ins w:id="1719" w:author="Суханов В.В." w:date="2000-04-10T12:38:00Z">
        <w:r>
          <w:rPr>
            <w:rFonts w:cs="Arial" w:ascii="Arial" w:hAnsi="Arial"/>
            <w:sz w:val="22"/>
          </w:rPr>
          <w:t xml:space="preserve"> </w:t>
        </w:r>
      </w:ins>
      <w:ins w:id="1720" w:author="Суханов Вячеслав Валентинович" w:date="1999-01-22T18:07:00Z">
        <w:r>
          <w:rPr>
            <w:rFonts w:cs="Arial" w:ascii="Arial" w:hAnsi="Arial"/>
            <w:sz w:val="22"/>
          </w:rPr>
          <w:t>белокаменный</w:t>
        </w:r>
      </w:ins>
      <w:ins w:id="1721" w:author="Суханов Вячеслав Валентинович" w:date="1999-01-22T18:07:00Z">
        <w:del w:id="1722" w:author="Суханов В.В." w:date="2000-04-10T12:38:00Z">
          <w:r>
            <w:rPr>
              <w:rFonts w:cs="Arial" w:ascii="Arial" w:hAnsi="Arial"/>
              <w:sz w:val="22"/>
            </w:rPr>
            <w:delText xml:space="preserve">  </w:delText>
          </w:r>
        </w:del>
      </w:ins>
      <w:ins w:id="1723" w:author="Суханов В.В." w:date="2000-04-10T12:38:00Z">
        <w:r>
          <w:rPr>
            <w:rFonts w:cs="Arial" w:ascii="Arial" w:hAnsi="Arial"/>
            <w:sz w:val="22"/>
          </w:rPr>
          <w:t xml:space="preserve"> </w:t>
        </w:r>
      </w:ins>
      <w:ins w:id="1724" w:author="Суханов Вячеслав Валентинович" w:date="1999-01-22T18:07:00Z">
        <w:r>
          <w:rPr>
            <w:rFonts w:cs="Arial" w:ascii="Arial" w:hAnsi="Arial"/>
            <w:sz w:val="22"/>
          </w:rPr>
          <w:t>храм,</w:t>
        </w:r>
      </w:ins>
      <w:ins w:id="1725" w:author="Суханов Вячеслав Валентинович" w:date="1999-01-22T18:07:00Z">
        <w:del w:id="1726" w:author="Суханов В.В." w:date="2000-04-10T12:38:00Z">
          <w:r>
            <w:rPr>
              <w:rFonts w:cs="Arial" w:ascii="Arial" w:hAnsi="Arial"/>
              <w:sz w:val="22"/>
            </w:rPr>
            <w:delText xml:space="preserve">  </w:delText>
          </w:r>
        </w:del>
      </w:ins>
      <w:ins w:id="1727" w:author="Суханов В.В." w:date="2000-04-10T12:38:00Z">
        <w:r>
          <w:rPr>
            <w:rFonts w:cs="Arial" w:ascii="Arial" w:hAnsi="Arial"/>
            <w:sz w:val="22"/>
          </w:rPr>
          <w:t xml:space="preserve"> </w:t>
        </w:r>
      </w:ins>
      <w:ins w:id="1728" w:author="Суханов Вячеслав Валентинович" w:date="1999-01-22T18:07:00Z">
        <w:r>
          <w:rPr>
            <w:rFonts w:cs="Arial" w:ascii="Arial" w:hAnsi="Arial"/>
            <w:sz w:val="22"/>
          </w:rPr>
          <w:t>приглашает</w:t>
        </w:r>
      </w:ins>
      <w:ins w:id="1729" w:author="Суханов Вячеслав Валентинович" w:date="1999-01-22T18:07:00Z">
        <w:del w:id="1730" w:author="Суханов В.В." w:date="2000-04-10T12:38:00Z">
          <w:r>
            <w:rPr>
              <w:rFonts w:cs="Arial" w:ascii="Arial" w:hAnsi="Arial"/>
              <w:sz w:val="22"/>
            </w:rPr>
            <w:delText xml:space="preserve">  </w:delText>
          </w:r>
        </w:del>
      </w:ins>
      <w:ins w:id="1731" w:author="Суханов В.В." w:date="2000-04-10T12:38:00Z">
        <w:r>
          <w:rPr>
            <w:rFonts w:cs="Arial" w:ascii="Arial" w:hAnsi="Arial"/>
            <w:sz w:val="22"/>
          </w:rPr>
          <w:t xml:space="preserve"> </w:t>
        </w:r>
      </w:ins>
      <w:ins w:id="1732" w:author="Суханов Вячеслав Валентинович" w:date="1999-01-22T18:07:00Z">
        <w:r>
          <w:rPr>
            <w:rFonts w:cs="Arial" w:ascii="Arial" w:hAnsi="Arial"/>
            <w:sz w:val="22"/>
          </w:rPr>
          <w:t>прославленного в ту пору Епифания для составления жизнеописания Сергия и призывает в</w:t>
        </w:r>
      </w:ins>
      <w:ins w:id="1733" w:author="Суханов Вячеслав Валентинович" w:date="1999-01-22T18:07:00Z">
        <w:del w:id="1734" w:author="Суханов В.В." w:date="2000-04-10T12:38:00Z">
          <w:r>
            <w:rPr>
              <w:rFonts w:cs="Arial" w:ascii="Arial" w:hAnsi="Arial"/>
              <w:sz w:val="22"/>
            </w:rPr>
            <w:delText xml:space="preserve">  </w:delText>
          </w:r>
        </w:del>
      </w:ins>
      <w:ins w:id="1735" w:author="Суханов В.В." w:date="2000-04-10T12:38:00Z">
        <w:r>
          <w:rPr>
            <w:rFonts w:cs="Arial" w:ascii="Arial" w:hAnsi="Arial"/>
            <w:sz w:val="22"/>
          </w:rPr>
          <w:t xml:space="preserve"> </w:t>
        </w:r>
      </w:ins>
      <w:ins w:id="1736" w:author="Суханов Вячеслав Валентинович" w:date="1999-01-22T18:07:00Z">
        <w:r>
          <w:rPr>
            <w:rFonts w:cs="Arial" w:ascii="Arial" w:hAnsi="Arial"/>
            <w:sz w:val="22"/>
          </w:rPr>
          <w:t>монастырь Андрея</w:t>
        </w:r>
      </w:ins>
      <w:ins w:id="1737" w:author="Суханов Вячеслав Валентинович" w:date="1999-01-22T18:07:00Z">
        <w:del w:id="1738" w:author="Суханов В.В." w:date="2000-04-10T12:38:00Z">
          <w:r>
            <w:rPr>
              <w:rFonts w:cs="Arial" w:ascii="Arial" w:hAnsi="Arial"/>
              <w:sz w:val="22"/>
            </w:rPr>
            <w:delText xml:space="preserve">  </w:delText>
          </w:r>
        </w:del>
      </w:ins>
      <w:ins w:id="1739" w:author="Суханов В.В." w:date="2000-04-10T12:38:00Z">
        <w:r>
          <w:rPr>
            <w:rFonts w:cs="Arial" w:ascii="Arial" w:hAnsi="Arial"/>
            <w:sz w:val="22"/>
          </w:rPr>
          <w:t xml:space="preserve"> </w:t>
        </w:r>
      </w:ins>
      <w:ins w:id="1740" w:author="Суханов Вячеслав Валентинович" w:date="1999-01-22T18:07:00Z">
        <w:r>
          <w:rPr>
            <w:rFonts w:cs="Arial" w:ascii="Arial" w:hAnsi="Arial"/>
            <w:sz w:val="22"/>
          </w:rPr>
          <w:t>Рублева вместе с другом его Даниилом Черным для росписи собора и иконостаса.</w:t>
        </w:r>
      </w:ins>
      <w:ins w:id="1741" w:author="Суханов Вячеслав Валентинович" w:date="1999-01-22T18:07:00Z">
        <w:del w:id="1742" w:author="Суханов В.В." w:date="2000-04-10T12:38:00Z">
          <w:r>
            <w:rPr>
              <w:rFonts w:cs="Arial" w:ascii="Arial" w:hAnsi="Arial"/>
              <w:sz w:val="22"/>
            </w:rPr>
            <w:delText xml:space="preserve">  </w:delText>
          </w:r>
        </w:del>
      </w:ins>
      <w:ins w:id="1743" w:author="Суханов В.В." w:date="2000-04-10T12:38:00Z">
        <w:r>
          <w:rPr>
            <w:rFonts w:cs="Arial" w:ascii="Arial" w:hAnsi="Arial"/>
            <w:sz w:val="22"/>
          </w:rPr>
          <w:t xml:space="preserve"> </w:t>
        </w:r>
      </w:ins>
      <w:ins w:id="1744" w:author="Суханов Вячеслав Валентинович" w:date="1999-01-22T18:07:00Z">
        <w:r>
          <w:rPr>
            <w:rFonts w:cs="Arial" w:ascii="Arial" w:hAnsi="Arial"/>
            <w:sz w:val="22"/>
          </w:rPr>
          <w:t>Эти годы были ознаменованы явлениями, не менее примеча</w:t>
        </w:r>
      </w:ins>
      <w:ins w:id="1745" w:author="Суханов Вячеслав Валентинович" w:date="1999-01-22T18:07:00Z">
        <w:del w:id="1746" w:author="Суханов В.В." w:date="2000-04-10T12:43:00Z">
          <w:r>
            <w:rPr>
              <w:rFonts w:cs="Arial" w:ascii="Arial" w:hAnsi="Arial"/>
              <w:sz w:val="22"/>
            </w:rPr>
            <w:softHyphen/>
          </w:r>
        </w:del>
      </w:ins>
      <w:ins w:id="1747" w:author="Суханов Вячеслав Валентинович" w:date="1999-01-22T18:07:00Z">
        <w:r>
          <w:rPr>
            <w:rFonts w:cs="Arial" w:ascii="Arial" w:hAnsi="Arial"/>
            <w:sz w:val="22"/>
          </w:rPr>
          <w:t>тельными, чем победа над татарами. Русские люди, только что избавивши</w:t>
        </w:r>
      </w:ins>
      <w:ins w:id="1748" w:author="Суханов Вячеслав Валентинович" w:date="1999-01-22T18:07:00Z">
        <w:del w:id="1749" w:author="Суханов В.В." w:date="2000-04-13T19:50:00Z">
          <w:r>
            <w:rPr>
              <w:rFonts w:cs="Arial" w:ascii="Arial" w:hAnsi="Arial"/>
              <w:sz w:val="22"/>
            </w:rPr>
            <w:softHyphen/>
          </w:r>
        </w:del>
      </w:ins>
      <w:ins w:id="1750" w:author="Суханов Вячеслав Валентинович" w:date="1999-01-22T18:07:00Z">
        <w:r>
          <w:rPr>
            <w:rFonts w:cs="Arial" w:ascii="Arial" w:hAnsi="Arial"/>
            <w:sz w:val="22"/>
          </w:rPr>
          <w:t>еся от иноплеменных,</w:t>
        </w:r>
      </w:ins>
      <w:ins w:id="1751" w:author="Суханов Вячеслав Валентинович" w:date="1999-01-22T18:07:00Z">
        <w:del w:id="1752" w:author="Суханов В.В." w:date="2000-04-10T12:38:00Z">
          <w:r>
            <w:rPr>
              <w:rFonts w:cs="Arial" w:ascii="Arial" w:hAnsi="Arial"/>
              <w:sz w:val="22"/>
            </w:rPr>
            <w:delText xml:space="preserve">  </w:delText>
          </w:r>
        </w:del>
      </w:ins>
      <w:ins w:id="1753" w:author="Суханов В.В." w:date="2000-04-10T12:38:00Z">
        <w:r>
          <w:rPr>
            <w:rFonts w:cs="Arial" w:ascii="Arial" w:hAnsi="Arial"/>
            <w:sz w:val="22"/>
          </w:rPr>
          <w:t xml:space="preserve"> </w:t>
        </w:r>
      </w:ins>
      <w:ins w:id="1754" w:author="Суханов Вячеслав Валентинович" w:date="1999-01-22T18:07:00Z">
        <w:r>
          <w:rPr>
            <w:rFonts w:cs="Arial" w:ascii="Arial" w:hAnsi="Arial"/>
            <w:sz w:val="22"/>
          </w:rPr>
          <w:t>создают художественные ценности мирового</w:t>
        </w:r>
      </w:ins>
      <w:ins w:id="1755" w:author="Суханов Вячеслав Валентинович" w:date="1999-01-22T18:07:00Z">
        <w:del w:id="1756" w:author="Суханов В.В." w:date="2000-04-10T12:38:00Z">
          <w:r>
            <w:rPr>
              <w:rFonts w:cs="Arial" w:ascii="Arial" w:hAnsi="Arial"/>
              <w:sz w:val="22"/>
            </w:rPr>
            <w:delText xml:space="preserve">  </w:delText>
          </w:r>
        </w:del>
      </w:ins>
      <w:ins w:id="1757" w:author="Суханов В.В." w:date="2000-04-10T12:38:00Z">
        <w:r>
          <w:rPr>
            <w:rFonts w:cs="Arial" w:ascii="Arial" w:hAnsi="Arial"/>
            <w:sz w:val="22"/>
          </w:rPr>
          <w:t xml:space="preserve"> </w:t>
        </w:r>
      </w:ins>
      <w:ins w:id="1758" w:author="Суханов Вячеслав Валентинович" w:date="1999-01-22T18:07:00Z">
        <w:r>
          <w:rPr>
            <w:rFonts w:cs="Arial" w:ascii="Arial" w:hAnsi="Arial"/>
            <w:sz w:val="22"/>
          </w:rPr>
          <w:t>значе</w:t>
        </w:r>
      </w:ins>
      <w:ins w:id="1759" w:author="Суханов Вячеслав Валентинович" w:date="1999-01-22T18:07:00Z">
        <w:del w:id="1760" w:author="Суханов В.В." w:date="2000-04-13T19:50:00Z">
          <w:r>
            <w:rPr>
              <w:rFonts w:cs="Arial" w:ascii="Arial" w:hAnsi="Arial"/>
              <w:sz w:val="22"/>
            </w:rPr>
            <w:softHyphen/>
          </w:r>
        </w:del>
      </w:ins>
      <w:ins w:id="1761" w:author="Суханов Вячеслав Валентинович" w:date="1999-01-22T18:07:00Z">
        <w:r>
          <w:rPr>
            <w:rFonts w:cs="Arial" w:ascii="Arial" w:hAnsi="Arial"/>
            <w:sz w:val="22"/>
          </w:rPr>
          <w:t>ния.</w:t>
        </w:r>
      </w:ins>
      <w:ins w:id="1762" w:author="Суханов Вячеслав Валентинович" w:date="1999-01-22T18:07:00Z">
        <w:del w:id="1763" w:author="Суханов В.В." w:date="2000-04-10T12:38:00Z">
          <w:r>
            <w:rPr>
              <w:rFonts w:cs="Arial" w:ascii="Arial" w:hAnsi="Arial"/>
              <w:sz w:val="22"/>
            </w:rPr>
            <w:delText xml:space="preserve">  </w:delText>
          </w:r>
        </w:del>
      </w:ins>
      <w:ins w:id="1764" w:author="Суханов В.В." w:date="2000-04-10T12:38:00Z">
        <w:r>
          <w:rPr>
            <w:rFonts w:cs="Arial" w:ascii="Arial" w:hAnsi="Arial"/>
            <w:sz w:val="22"/>
          </w:rPr>
          <w:t xml:space="preserve"> </w:t>
        </w:r>
      </w:ins>
      <w:ins w:id="1765" w:author="Суханов Вячеслав Валентинович" w:date="1999-01-22T18:07:00Z">
        <w:r>
          <w:rPr>
            <w:rFonts w:cs="Arial" w:ascii="Arial" w:hAnsi="Arial"/>
            <w:sz w:val="22"/>
          </w:rPr>
          <w:t>Среди них первое место принадлежит творению Андрея Рублева,</w:t>
        </w:r>
      </w:ins>
      <w:ins w:id="1766" w:author="Суханов Вячеслав Валентинович" w:date="1999-01-22T18:07:00Z">
        <w:del w:id="1767" w:author="Суханов В.В." w:date="2000-04-10T12:38:00Z">
          <w:r>
            <w:rPr>
              <w:rFonts w:cs="Arial" w:ascii="Arial" w:hAnsi="Arial"/>
              <w:sz w:val="22"/>
            </w:rPr>
            <w:delText xml:space="preserve">  </w:delText>
          </w:r>
        </w:del>
      </w:ins>
      <w:ins w:id="1768" w:author="Суханов В.В." w:date="2000-04-10T12:38:00Z">
        <w:r>
          <w:rPr>
            <w:rFonts w:cs="Arial" w:ascii="Arial" w:hAnsi="Arial"/>
            <w:sz w:val="22"/>
          </w:rPr>
          <w:t xml:space="preserve"> </w:t>
        </w:r>
      </w:ins>
      <w:ins w:id="1769" w:author="Суханов Вячеслав Валентинович" w:date="1999-01-22T18:07:00Z">
        <w:r>
          <w:rPr>
            <w:rFonts w:cs="Arial" w:ascii="Arial" w:hAnsi="Arial"/>
            <w:sz w:val="22"/>
          </w:rPr>
          <w:t>его "Троиц</w:t>
        </w:r>
      </w:ins>
      <w:ins w:id="1770" w:author="Суханов Вячеслав Валентинович" w:date="1999-01-30T22:51:00Z">
        <w:r>
          <w:rPr>
            <w:rFonts w:cs="Arial" w:ascii="Arial" w:hAnsi="Arial"/>
            <w:sz w:val="22"/>
          </w:rPr>
          <w:t>е</w:t>
        </w:r>
      </w:ins>
      <w:ins w:id="1771" w:author="Суханов Вячеслав Валентинович" w:date="1999-01-22T18:07:00Z">
        <w:r>
          <w:rPr>
            <w:rFonts w:cs="Arial" w:ascii="Arial" w:hAnsi="Arial"/>
            <w:sz w:val="22"/>
          </w:rPr>
          <w:t>"</w:t>
        </w:r>
      </w:ins>
      <w:ins w:id="1772" w:author="Суханов Вячеслав Валентинович" w:date="1999-01-22T18:07:00Z">
        <w:del w:id="1773" w:author="Суханов В.В." w:date="2000-04-10T12:26:00Z">
          <w:r>
            <w:rPr>
              <w:rFonts w:cs="Arial" w:ascii="Arial" w:hAnsi="Arial"/>
              <w:sz w:val="22"/>
            </w:rPr>
            <w:delText xml:space="preserve"> </w:delText>
          </w:r>
        </w:del>
      </w:ins>
      <w:ins w:id="1774" w:author="Суханов Вячеслав Валентинович" w:date="1999-01-22T18:07:00Z">
        <w:r>
          <w:rPr>
            <w:rFonts w:cs="Arial" w:ascii="Arial" w:hAnsi="Arial"/>
            <w:sz w:val="22"/>
          </w:rPr>
          <w:t xml:space="preserve">, </w:t>
        </w:r>
      </w:ins>
      <w:ins w:id="1775" w:author="Суханов Вячеслав Валентинович" w:date="1999-01-22T18:07:00Z">
        <w:del w:id="1776" w:author="Суханов В.В." w:date="2000-04-10T12:26:00Z">
          <w:r>
            <w:rPr>
              <w:rFonts w:cs="Arial" w:ascii="Arial" w:hAnsi="Arial"/>
              <w:sz w:val="22"/>
            </w:rPr>
            <w:delText xml:space="preserve"> </w:delText>
          </w:r>
        </w:del>
      </w:ins>
      <w:ins w:id="1777" w:author="Суханов Вячеслав Валентинович" w:date="1999-01-22T18:07:00Z">
        <w:r>
          <w:rPr>
            <w:rFonts w:cs="Arial" w:ascii="Arial" w:hAnsi="Arial"/>
            <w:sz w:val="22"/>
          </w:rPr>
          <w:t>иконе из иконостаса Троицкого собора</w:t>
        </w:r>
      </w:ins>
      <w:ins w:id="1778" w:author="Суханов Вячеслав Валентинович" w:date="1999-01-22T18:07:00Z">
        <w:del w:id="1779" w:author="Суханов В.В." w:date="2000-04-10T12:38:00Z">
          <w:r>
            <w:rPr>
              <w:rFonts w:cs="Arial" w:ascii="Arial" w:hAnsi="Arial"/>
              <w:sz w:val="22"/>
            </w:rPr>
            <w:delText xml:space="preserve">  </w:delText>
          </w:r>
        </w:del>
      </w:ins>
      <w:ins w:id="1780" w:author="Суханов В.В." w:date="2000-04-10T12:38:00Z">
        <w:r>
          <w:rPr>
            <w:rFonts w:cs="Arial" w:ascii="Arial" w:hAnsi="Arial"/>
            <w:sz w:val="22"/>
          </w:rPr>
          <w:t xml:space="preserve"> </w:t>
        </w:r>
      </w:ins>
      <w:ins w:id="1781" w:author="Суханов Вячеслав Валентинович" w:date="1999-01-22T18:07:00Z">
        <w:r>
          <w:rPr>
            <w:rFonts w:cs="Arial" w:ascii="Arial" w:hAnsi="Arial"/>
            <w:sz w:val="22"/>
          </w:rPr>
          <w:t>Сергиева</w:t>
        </w:r>
      </w:ins>
      <w:ins w:id="1782" w:author="Суханов Вячеслав Валентинович" w:date="1999-01-22T18:07:00Z">
        <w:del w:id="1783" w:author="Суханов В.В." w:date="2000-04-10T12:38:00Z">
          <w:r>
            <w:rPr>
              <w:rFonts w:cs="Arial" w:ascii="Arial" w:hAnsi="Arial"/>
              <w:sz w:val="22"/>
            </w:rPr>
            <w:delText xml:space="preserve">  </w:delText>
          </w:r>
        </w:del>
      </w:ins>
      <w:ins w:id="1784" w:author="Суханов В.В." w:date="2000-04-10T12:38:00Z">
        <w:r>
          <w:rPr>
            <w:rFonts w:cs="Arial" w:ascii="Arial" w:hAnsi="Arial"/>
            <w:sz w:val="22"/>
          </w:rPr>
          <w:t xml:space="preserve"> </w:t>
        </w:r>
      </w:ins>
      <w:ins w:id="1785" w:author="Суханов Вячеслав Валентинович" w:date="1999-01-22T18:07:00Z">
        <w:r>
          <w:rPr>
            <w:rFonts w:cs="Arial" w:ascii="Arial" w:hAnsi="Arial"/>
            <w:sz w:val="22"/>
          </w:rPr>
          <w:t>монастыря, ныне находящейся в Государственной Третьяковской галерее</w:t>
        </w:r>
      </w:ins>
      <w:ins w:id="1786" w:author="Суханов Вячеслав Валентинович" w:date="1999-01-22T18:07:00Z">
        <w:del w:id="1787" w:author="Суханов В.В." w:date="2000-04-13T19:50:00Z">
          <w:r>
            <w:rPr>
              <w:rFonts w:cs="Arial" w:ascii="Arial" w:hAnsi="Arial"/>
              <w:sz w:val="22"/>
            </w:rPr>
            <w:delText>.</w:delText>
          </w:r>
        </w:del>
      </w:ins>
      <w:ins w:id="1788" w:author="Суханов Вячеслав Валентинович" w:date="1999-01-22T18:10:00Z">
        <w:del w:id="1789" w:author="Суханов В.В." w:date="2000-04-13T19:50:00Z">
          <w:r>
            <w:rPr>
              <w:rFonts w:cs="Arial" w:ascii="Arial" w:hAnsi="Arial"/>
              <w:sz w:val="22"/>
            </w:rPr>
            <w:delText xml:space="preserve"> </w:delText>
          </w:r>
        </w:del>
      </w:ins>
      <w:ins w:id="1790" w:author="Суханов Вячеслав Валентинович" w:date="1999-01-30T22:52:00Z">
        <w:del w:id="1791" w:author="Суханов В.В." w:date="2000-04-13T19:49:00Z">
          <w:r>
            <w:rPr>
              <w:rFonts w:cs="Arial" w:ascii="Arial" w:hAnsi="Arial"/>
              <w:sz w:val="22"/>
            </w:rPr>
            <w:tab/>
          </w:r>
        </w:del>
      </w:ins>
      <w:ins w:id="1792" w:author="Суханов Вячеслав Валентинович" w:date="1999-01-30T22:52:00Z">
        <w:del w:id="1793" w:author="Суханов В.В." w:date="2000-04-10T12:38:00Z">
          <w:r>
            <w:rPr>
              <w:rFonts w:cs="Arial" w:ascii="Arial" w:hAnsi="Arial"/>
              <w:sz w:val="22"/>
            </w:rPr>
            <w:delText xml:space="preserve">                    </w:delText>
          </w:r>
        </w:del>
      </w:ins>
      <w:ins w:id="1794" w:author="Суханов Вячеслав Валентинович" w:date="1999-01-30T22:54:00Z">
        <w:del w:id="1795" w:author="Суханов В.В." w:date="2000-04-10T12:38:00Z">
          <w:r>
            <w:rPr>
              <w:rFonts w:cs="Arial" w:ascii="Arial" w:hAnsi="Arial"/>
              <w:sz w:val="22"/>
            </w:rPr>
            <w:delText xml:space="preserve">                        </w:delText>
          </w:r>
        </w:del>
      </w:ins>
      <w:ins w:id="1796" w:author="Суханов Вячеслав Валентинович" w:date="1999-01-30T22:54:00Z">
        <w:del w:id="1797" w:author="Суханов В.В." w:date="2000-04-13T19:50:00Z">
          <w:r>
            <w:rPr>
              <w:rFonts w:cs="Arial" w:ascii="Arial" w:hAnsi="Arial"/>
              <w:sz w:val="22"/>
            </w:rPr>
            <w:delText xml:space="preserve"> </w:delText>
            <w:tab/>
          </w:r>
        </w:del>
      </w:ins>
      <w:ins w:id="1798" w:author="Суханов В.В." w:date="2000-04-13T19:50:00Z">
        <w:r>
          <w:rPr>
            <w:rFonts w:cs="Arial" w:ascii="Arial" w:hAnsi="Arial"/>
            <w:sz w:val="22"/>
          </w:rPr>
          <w:t>.</w:t>
        </w:r>
      </w:ins>
    </w:p>
    <w:p>
      <w:pPr>
        <w:pStyle w:val="Normal"/>
        <w:spacing w:lineRule="auto" w:line="360"/>
        <w:ind w:firstLine="709"/>
        <w:jc w:val="both"/>
        <w:rPr>
          <w:rFonts w:ascii="Arial" w:hAnsi="Arial" w:cs="Arial"/>
          <w:sz w:val="22"/>
          <w:ins w:id="1811" w:author="Суханов Вячеслав Валентинович" w:date="1999-01-22T18:19:00Z"/>
        </w:rPr>
      </w:pPr>
      <w:ins w:id="1800" w:author="Суханов Вячеслав Валентинович" w:date="1999-01-22T18:10:00Z">
        <w:r>
          <w:rPr>
            <w:rFonts w:cs="Arial" w:ascii="Arial" w:hAnsi="Arial"/>
            <w:sz w:val="22"/>
          </w:rPr>
          <w:t>“</w:t>
        </w:r>
      </w:ins>
      <w:ins w:id="1801" w:author="Суханов Вячеслав Валентинович" w:date="1999-01-22T18:10:00Z">
        <w:r>
          <w:rPr>
            <w:rFonts w:cs="Arial" w:ascii="Arial" w:hAnsi="Arial"/>
            <w:sz w:val="22"/>
          </w:rPr>
          <w:t xml:space="preserve">Троицу” решили </w:t>
        </w:r>
      </w:ins>
      <w:ins w:id="1802" w:author="Суханов Вячеслав Валентинович" w:date="1999-01-22T18:10:00Z">
        <w:del w:id="1803" w:author="Суханов В.В." w:date="2000-04-10T12:26:00Z">
          <w:r>
            <w:rPr>
              <w:rFonts w:cs="Arial" w:ascii="Arial" w:hAnsi="Arial"/>
              <w:sz w:val="22"/>
            </w:rPr>
            <w:delText>расскрыть</w:delText>
          </w:r>
        </w:del>
      </w:ins>
      <w:ins w:id="1804" w:author="Суханов В.В." w:date="2000-04-10T12:26:00Z">
        <w:r>
          <w:rPr>
            <w:rFonts w:cs="Arial" w:ascii="Arial" w:hAnsi="Arial"/>
            <w:sz w:val="22"/>
          </w:rPr>
          <w:t>раскрыть</w:t>
        </w:r>
      </w:ins>
      <w:ins w:id="1805" w:author="Суханов Вячеслав Валентинович" w:date="1999-01-22T18:10:00Z">
        <w:r>
          <w:rPr>
            <w:rFonts w:cs="Arial" w:ascii="Arial" w:hAnsi="Arial"/>
            <w:sz w:val="22"/>
          </w:rPr>
          <w:t xml:space="preserve"> уже в 1904г. Дело в том, что имелось письменное подтверждение монастырского придания, согласно которому эта икона была </w:t>
        </w:r>
      </w:ins>
      <w:ins w:id="1806" w:author="Суханов Вячеслав Валентинович" w:date="1999-01-22T18:10:00Z">
        <w:del w:id="1807" w:author="Суханов В.В." w:date="2000-04-10T12:26:00Z">
          <w:r>
            <w:rPr>
              <w:rFonts w:cs="Arial" w:ascii="Arial" w:hAnsi="Arial"/>
              <w:sz w:val="22"/>
            </w:rPr>
            <w:delText>написанна</w:delText>
          </w:r>
        </w:del>
      </w:ins>
      <w:ins w:id="1808" w:author="Суханов В.В." w:date="2000-04-10T12:26:00Z">
        <w:r>
          <w:rPr>
            <w:rFonts w:cs="Arial" w:ascii="Arial" w:hAnsi="Arial"/>
            <w:sz w:val="22"/>
          </w:rPr>
          <w:t>написана</w:t>
        </w:r>
      </w:ins>
      <w:ins w:id="1809" w:author="Суханов Вячеслав Валентинович" w:date="1999-01-22T18:10:00Z">
        <w:r>
          <w:rPr>
            <w:rFonts w:cs="Arial" w:ascii="Arial" w:hAnsi="Arial"/>
            <w:sz w:val="22"/>
          </w:rPr>
          <w:t xml:space="preserve"> самолично Рублевым. Снятие золотой ризы принесло, однако, разочарование почитателям древнерусского искусства, надеявшимся увидеть, наконец, подлинное творение знаменитого мастера: под ней оказалась весьма банальная живопись 18 века. Но, когда один за другим начали снимать “</w:t>
        </w:r>
      </w:ins>
      <w:ins w:id="1810" w:author="Суханов Вячеслав Валентинович" w:date="1999-01-22T18:15:00Z">
        <w:r>
          <w:rPr>
            <w:rFonts w:cs="Arial" w:ascii="Arial" w:hAnsi="Arial"/>
            <w:sz w:val="22"/>
          </w:rPr>
          <w:t xml:space="preserve">беззаконные” красочные слои, всех охватило восхищение: на свет появилось одно из самых замечательных созданий мировой живописи. </w:t>
        </w:r>
      </w:ins>
    </w:p>
    <w:p>
      <w:pPr>
        <w:pStyle w:val="Normal"/>
        <w:spacing w:lineRule="auto" w:line="360"/>
        <w:ind w:firstLine="709"/>
        <w:jc w:val="both"/>
        <w:rPr>
          <w:rFonts w:ascii="Arial" w:hAnsi="Arial" w:cs="Arial"/>
          <w:sz w:val="22"/>
          <w:ins w:id="1817" w:author="Суханов Вячеслав Валентинович" w:date="1999-01-22T18:19:00Z"/>
        </w:rPr>
      </w:pPr>
      <w:ins w:id="1812" w:author="Суханов Вячеслав Валентинович" w:date="1999-01-22T18:19:00Z">
        <w:r>
          <w:rPr>
            <w:rFonts w:cs="Arial" w:ascii="Arial" w:hAnsi="Arial"/>
            <w:sz w:val="22"/>
          </w:rPr>
          <w:t xml:space="preserve">Перед нами </w:t>
        </w:r>
      </w:ins>
      <w:ins w:id="1813" w:author="Суханов Вячеслав Валентинович" w:date="1999-01-22T18:19:00Z">
        <w:del w:id="1814" w:author="Суханов В.В." w:date="2000-04-12T15:39:00Z">
          <w:r>
            <w:rPr>
              <w:rFonts w:cs="Arial" w:ascii="Arial" w:hAnsi="Arial"/>
              <w:sz w:val="22"/>
            </w:rPr>
            <w:delText>расскрылся</w:delText>
          </w:r>
        </w:del>
      </w:ins>
      <w:ins w:id="1815" w:author="Суханов В.В." w:date="2000-04-12T15:39:00Z">
        <w:r>
          <w:rPr>
            <w:rFonts w:cs="Arial" w:ascii="Arial" w:hAnsi="Arial"/>
            <w:sz w:val="22"/>
          </w:rPr>
          <w:t>раскрылся</w:t>
        </w:r>
      </w:ins>
      <w:ins w:id="1816" w:author="Суханов Вячеслав Валентинович" w:date="1999-01-22T18:19:00Z">
        <w:r>
          <w:rPr>
            <w:rFonts w:cs="Arial" w:ascii="Arial" w:hAnsi="Arial"/>
            <w:sz w:val="22"/>
          </w:rPr>
          <w:t xml:space="preserve"> мир тишины и покоя, ибо никакого действия не происходит, покоя просветленного, благотворного, к которому пришло, наконец, нечто до этого зыбкое, тревожное и хаотичное. </w:t>
        </w:r>
      </w:ins>
    </w:p>
    <w:p>
      <w:pPr>
        <w:pStyle w:val="Normal"/>
        <w:spacing w:lineRule="auto" w:line="360"/>
        <w:ind w:firstLine="709"/>
        <w:jc w:val="both"/>
        <w:rPr>
          <w:ins w:id="1883" w:author="Суханов Вячеслав Валентинович" w:date="1999-01-22T18:25:00Z"/>
        </w:rPr>
      </w:pPr>
      <w:ins w:id="1818" w:author="Суханов Вячеслав Валентинович" w:date="1999-01-22T18:19:00Z">
        <w:r>
          <w:rPr>
            <w:rFonts w:cs="Arial" w:ascii="Arial" w:hAnsi="Arial"/>
            <w:sz w:val="22"/>
          </w:rPr>
          <w:t xml:space="preserve">И как играют, ласково </w:t>
        </w:r>
      </w:ins>
      <w:ins w:id="1819" w:author="Суханов Вячеслав Валентинович" w:date="1999-01-22T18:19:00Z">
        <w:del w:id="1820" w:author="Суханов В.В." w:date="2000-04-13T19:50:00Z">
          <w:r>
            <w:rPr>
              <w:rFonts w:cs="Arial" w:ascii="Arial" w:hAnsi="Arial"/>
              <w:sz w:val="22"/>
            </w:rPr>
            <w:delText>согласуясь</w:delText>
          </w:r>
        </w:del>
      </w:ins>
      <w:ins w:id="1821" w:author="Суханов В.В." w:date="2000-04-13T19:50:00Z">
        <w:r>
          <w:rPr>
            <w:rFonts w:cs="Arial" w:ascii="Arial" w:hAnsi="Arial"/>
            <w:sz w:val="22"/>
          </w:rPr>
          <w:t>согласуясь,</w:t>
        </w:r>
      </w:ins>
      <w:ins w:id="1822" w:author="Суханов Вячеслав Валентинович" w:date="1999-01-22T18:20:00Z">
        <w:r>
          <w:rPr>
            <w:rFonts w:cs="Arial" w:ascii="Arial" w:hAnsi="Arial"/>
            <w:sz w:val="22"/>
          </w:rPr>
          <w:t xml:space="preserve"> друг с другом</w:t>
        </w:r>
      </w:ins>
      <w:ins w:id="1823" w:author="Суханов Вячеслав Валентинович" w:date="1999-01-22T18:22:00Z">
        <w:r>
          <w:rPr>
            <w:rFonts w:cs="Arial" w:ascii="Arial" w:hAnsi="Arial"/>
            <w:sz w:val="22"/>
          </w:rPr>
          <w:t>, все цвета рублевской палитры.</w:t>
        </w:r>
      </w:ins>
      <w:ins w:id="1824" w:author="Суханов Вячеслав Валентинович" w:date="1999-01-22T18:25:00Z">
        <w:r>
          <w:rPr>
            <w:rFonts w:cs="Arial" w:ascii="Arial" w:hAnsi="Arial"/>
            <w:sz w:val="22"/>
          </w:rPr>
          <w:t xml:space="preserve"> Краски составляю</w:t>
        </w:r>
      </w:ins>
      <w:ins w:id="1825" w:author="Суханов Вячеслав Валентинович" w:date="1999-01-22T18:25:00Z">
        <w:del w:id="1826" w:author="Суханов В.В." w:date="2000-04-10T12:38:00Z">
          <w:r>
            <w:rPr>
              <w:rFonts w:cs="Arial" w:ascii="Arial" w:hAnsi="Arial"/>
              <w:sz w:val="22"/>
            </w:rPr>
            <w:delText xml:space="preserve">  </w:delText>
          </w:r>
        </w:del>
      </w:ins>
      <w:ins w:id="1827" w:author="Суханов В.В." w:date="2000-04-10T12:38:00Z">
        <w:r>
          <w:rPr>
            <w:rFonts w:cs="Arial" w:ascii="Arial" w:hAnsi="Arial"/>
            <w:sz w:val="22"/>
          </w:rPr>
          <w:t xml:space="preserve"> </w:t>
        </w:r>
      </w:ins>
      <w:ins w:id="1828" w:author="Суханов Вячеслав Валентинович" w:date="1999-01-22T18:25:00Z">
        <w:r>
          <w:rPr>
            <w:rFonts w:cs="Arial" w:ascii="Arial" w:hAnsi="Arial"/>
            <w:sz w:val="22"/>
          </w:rPr>
          <w:t>одно</w:t>
        </w:r>
      </w:ins>
      <w:ins w:id="1829" w:author="Суханов Вячеслав Валентинович" w:date="1999-01-22T18:25:00Z">
        <w:del w:id="1830" w:author="Суханов В.В." w:date="2000-04-10T12:38:00Z">
          <w:r>
            <w:rPr>
              <w:rFonts w:cs="Arial" w:ascii="Arial" w:hAnsi="Arial"/>
              <w:sz w:val="22"/>
            </w:rPr>
            <w:delText xml:space="preserve">  </w:delText>
          </w:r>
        </w:del>
      </w:ins>
      <w:ins w:id="1831" w:author="Суханов В.В." w:date="2000-04-10T12:38:00Z">
        <w:r>
          <w:rPr>
            <w:rFonts w:cs="Arial" w:ascii="Arial" w:hAnsi="Arial"/>
            <w:sz w:val="22"/>
          </w:rPr>
          <w:t xml:space="preserve"> </w:t>
        </w:r>
      </w:ins>
      <w:ins w:id="1832" w:author="Суханов Вячеслав Валентинович" w:date="1999-01-22T18:25:00Z">
        <w:r>
          <w:rPr>
            <w:rFonts w:cs="Arial" w:ascii="Arial" w:hAnsi="Arial"/>
            <w:sz w:val="22"/>
          </w:rPr>
          <w:t>из главных очарований "Троицы".</w:t>
        </w:r>
      </w:ins>
      <w:ins w:id="1833" w:author="Суханов Вячеслав Валентинович" w:date="1999-01-22T18:25:00Z">
        <w:del w:id="1834" w:author="Суханов В.В." w:date="2000-04-10T12:38:00Z">
          <w:r>
            <w:rPr>
              <w:rFonts w:cs="Arial" w:ascii="Arial" w:hAnsi="Arial"/>
              <w:sz w:val="22"/>
            </w:rPr>
            <w:delText xml:space="preserve">  </w:delText>
          </w:r>
        </w:del>
      </w:ins>
      <w:ins w:id="1835" w:author="Суханов В.В." w:date="2000-04-10T12:38:00Z">
        <w:r>
          <w:rPr>
            <w:rFonts w:cs="Arial" w:ascii="Arial" w:hAnsi="Arial"/>
            <w:sz w:val="22"/>
          </w:rPr>
          <w:t xml:space="preserve"> </w:t>
        </w:r>
      </w:ins>
      <w:ins w:id="1836" w:author="Суханов Вячеслав Валентинович" w:date="1999-01-22T18:25:00Z">
        <w:r>
          <w:rPr>
            <w:rFonts w:cs="Arial" w:ascii="Arial" w:hAnsi="Arial"/>
            <w:sz w:val="22"/>
          </w:rPr>
          <w:t>Рублев был художником-колористом.</w:t>
        </w:r>
      </w:ins>
      <w:ins w:id="1837" w:author="Суханов Вячеслав Валентинович" w:date="1999-01-22T18:25:00Z">
        <w:del w:id="1838" w:author="Суханов В.В." w:date="2000-04-10T12:38:00Z">
          <w:r>
            <w:rPr>
              <w:rFonts w:cs="Arial" w:ascii="Arial" w:hAnsi="Arial"/>
              <w:sz w:val="22"/>
            </w:rPr>
            <w:delText xml:space="preserve">  </w:delText>
          </w:r>
        </w:del>
      </w:ins>
      <w:ins w:id="1839" w:author="Суханов В.В." w:date="2000-04-10T12:38:00Z">
        <w:r>
          <w:rPr>
            <w:rFonts w:cs="Arial" w:ascii="Arial" w:hAnsi="Arial"/>
            <w:sz w:val="22"/>
          </w:rPr>
          <w:t xml:space="preserve"> </w:t>
        </w:r>
      </w:ins>
      <w:ins w:id="1840" w:author="Суханов Вячеслав Валентинович" w:date="1999-01-22T18:25:00Z">
        <w:r>
          <w:rPr>
            <w:rFonts w:cs="Arial" w:ascii="Arial" w:hAnsi="Arial"/>
            <w:sz w:val="22"/>
          </w:rPr>
          <w:t>В молодости он любовался в иконах</w:t>
        </w:r>
      </w:ins>
      <w:ins w:id="1841" w:author="Суханов Вячеслав Валентинович" w:date="1999-01-22T18:25:00Z">
        <w:del w:id="1842" w:author="Суханов В.В." w:date="2000-04-10T12:38:00Z">
          <w:r>
            <w:rPr>
              <w:rFonts w:cs="Arial" w:ascii="Arial" w:hAnsi="Arial"/>
              <w:sz w:val="22"/>
            </w:rPr>
            <w:delText xml:space="preserve">  </w:delText>
          </w:r>
        </w:del>
      </w:ins>
      <w:ins w:id="1843" w:author="Суханов В.В." w:date="2000-04-10T12:38:00Z">
        <w:r>
          <w:rPr>
            <w:rFonts w:cs="Arial" w:ascii="Arial" w:hAnsi="Arial"/>
            <w:sz w:val="22"/>
          </w:rPr>
          <w:t xml:space="preserve"> </w:t>
        </w:r>
      </w:ins>
      <w:ins w:id="1844" w:author="Суханов Вячеслав Валентинович" w:date="1999-01-22T18:25:00Z">
        <w:r>
          <w:rPr>
            <w:rFonts w:cs="Arial" w:ascii="Arial" w:hAnsi="Arial"/>
            <w:sz w:val="22"/>
          </w:rPr>
          <w:t>Феофана</w:t>
        </w:r>
      </w:ins>
      <w:ins w:id="1845" w:author="Суханов Вячеслав Валентинович" w:date="1999-01-22T18:25:00Z">
        <w:del w:id="1846" w:author="Суханов В.В." w:date="2000-04-10T12:38:00Z">
          <w:r>
            <w:rPr>
              <w:rFonts w:cs="Arial" w:ascii="Arial" w:hAnsi="Arial"/>
              <w:sz w:val="22"/>
            </w:rPr>
            <w:delText xml:space="preserve">  </w:delText>
          </w:r>
        </w:del>
      </w:ins>
      <w:ins w:id="1847" w:author="Суханов В.В." w:date="2000-04-10T12:38:00Z">
        <w:r>
          <w:rPr>
            <w:rFonts w:cs="Arial" w:ascii="Arial" w:hAnsi="Arial"/>
            <w:sz w:val="22"/>
          </w:rPr>
          <w:t xml:space="preserve"> </w:t>
        </w:r>
      </w:ins>
      <w:ins w:id="1848" w:author="Суханов Вячеслав Валентинович" w:date="1999-01-22T18:25:00Z">
        <w:r>
          <w:rPr>
            <w:rFonts w:cs="Arial" w:ascii="Arial" w:hAnsi="Arial"/>
            <w:sz w:val="22"/>
          </w:rPr>
          <w:t>их глухими и блеклыми, как завядшие цветы, тонами, сочетаниями, в которых общая гармония покупалась ценой отказа от чистого цвета. Его восхищали цветовые</w:t>
        </w:r>
      </w:ins>
      <w:ins w:id="1849" w:author="Суханов Вячеслав Валентинович" w:date="1999-01-22T18:25:00Z">
        <w:del w:id="1850" w:author="Суханов В.В." w:date="2000-04-10T12:38:00Z">
          <w:r>
            <w:rPr>
              <w:rFonts w:cs="Arial" w:ascii="Arial" w:hAnsi="Arial"/>
              <w:sz w:val="22"/>
            </w:rPr>
            <w:delText xml:space="preserve">  </w:delText>
          </w:r>
        </w:del>
      </w:ins>
      <w:ins w:id="1851" w:author="Суханов В.В." w:date="2000-04-10T12:38:00Z">
        <w:r>
          <w:rPr>
            <w:rFonts w:cs="Arial" w:ascii="Arial" w:hAnsi="Arial"/>
            <w:sz w:val="22"/>
          </w:rPr>
          <w:t xml:space="preserve"> </w:t>
        </w:r>
      </w:ins>
      <w:ins w:id="1852" w:author="Суханов Вячеслав Валентинович" w:date="1999-01-22T18:25:00Z">
        <w:r>
          <w:rPr>
            <w:rFonts w:cs="Arial" w:ascii="Arial" w:hAnsi="Arial"/>
            <w:sz w:val="22"/>
          </w:rPr>
          <w:t>волны,</w:t>
        </w:r>
      </w:ins>
      <w:ins w:id="1853" w:author="Суханов Вячеслав Валентинович" w:date="1999-01-22T18:25:00Z">
        <w:del w:id="1854" w:author="Суханов В.В." w:date="2000-04-10T12:38:00Z">
          <w:r>
            <w:rPr>
              <w:rFonts w:cs="Arial" w:ascii="Arial" w:hAnsi="Arial"/>
              <w:sz w:val="22"/>
            </w:rPr>
            <w:delText xml:space="preserve">  </w:delText>
          </w:r>
        </w:del>
      </w:ins>
      <w:ins w:id="1855" w:author="Суханов В.В." w:date="2000-04-10T12:38:00Z">
        <w:r>
          <w:rPr>
            <w:rFonts w:cs="Arial" w:ascii="Arial" w:hAnsi="Arial"/>
            <w:sz w:val="22"/>
          </w:rPr>
          <w:t xml:space="preserve"> </w:t>
        </w:r>
      </w:ins>
      <w:ins w:id="1856" w:author="Суханов Вячеслав Валентинович" w:date="1999-01-22T18:25:00Z">
        <w:r>
          <w:rPr>
            <w:rFonts w:cs="Arial" w:ascii="Arial" w:hAnsi="Arial"/>
            <w:sz w:val="22"/>
          </w:rPr>
          <w:t>как бы пробегающие через иконы Феофана,</w:t>
        </w:r>
      </w:ins>
      <w:ins w:id="1857" w:author="Суханов Вячеслав Валентинович" w:date="1999-01-22T18:25:00Z">
        <w:del w:id="1858" w:author="Суханов В.В." w:date="2000-04-10T12:38:00Z">
          <w:r>
            <w:rPr>
              <w:rFonts w:cs="Arial" w:ascii="Arial" w:hAnsi="Arial"/>
              <w:sz w:val="22"/>
            </w:rPr>
            <w:delText xml:space="preserve">  </w:delText>
          </w:r>
        </w:del>
      </w:ins>
      <w:ins w:id="1859" w:author="Суханов В.В." w:date="2000-04-10T12:38:00Z">
        <w:r>
          <w:rPr>
            <w:rFonts w:cs="Arial" w:ascii="Arial" w:hAnsi="Arial"/>
            <w:sz w:val="22"/>
          </w:rPr>
          <w:t xml:space="preserve"> </w:t>
        </w:r>
      </w:ins>
      <w:ins w:id="1860" w:author="Суханов Вячеслав Валентинович" w:date="1999-01-22T18:25:00Z">
        <w:r>
          <w:rPr>
            <w:rFonts w:cs="Arial" w:ascii="Arial" w:hAnsi="Arial"/>
            <w:sz w:val="22"/>
          </w:rPr>
          <w:t>но не могло удовлетворить напряженное беспокойство,</w:t>
        </w:r>
      </w:ins>
      <w:ins w:id="1861" w:author="Суханов Вячеслав Валентинович" w:date="1999-01-22T18:25:00Z">
        <w:del w:id="1862" w:author="Суханов В.В." w:date="2000-04-10T12:38:00Z">
          <w:r>
            <w:rPr>
              <w:rFonts w:cs="Arial" w:ascii="Arial" w:hAnsi="Arial"/>
              <w:sz w:val="22"/>
            </w:rPr>
            <w:delText xml:space="preserve">  </w:delText>
          </w:r>
        </w:del>
      </w:ins>
      <w:ins w:id="1863" w:author="Суханов В.В." w:date="2000-04-10T12:38:00Z">
        <w:r>
          <w:rPr>
            <w:rFonts w:cs="Arial" w:ascii="Arial" w:hAnsi="Arial"/>
            <w:sz w:val="22"/>
          </w:rPr>
          <w:t xml:space="preserve"> </w:t>
        </w:r>
      </w:ins>
      <w:ins w:id="1864" w:author="Суханов Вячеслав Валентинович" w:date="1999-01-22T18:25:00Z">
        <w:r>
          <w:rPr>
            <w:rFonts w:cs="Arial" w:ascii="Arial" w:hAnsi="Arial"/>
            <w:sz w:val="22"/>
          </w:rPr>
          <w:t>мрачный характер его цветовых созвучий.</w:t>
        </w:r>
      </w:ins>
      <w:ins w:id="1865" w:author="Суханов Вячеслав Валентинович" w:date="1999-01-22T18:25:00Z">
        <w:del w:id="1866" w:author="Суханов В.В." w:date="2000-04-10T12:38:00Z">
          <w:r>
            <w:rPr>
              <w:rFonts w:cs="Arial" w:ascii="Arial" w:hAnsi="Arial"/>
              <w:sz w:val="22"/>
            </w:rPr>
            <w:delText xml:space="preserve">  </w:delText>
          </w:r>
        </w:del>
      </w:ins>
      <w:ins w:id="1867" w:author="Суханов В.В." w:date="2000-04-10T12:38:00Z">
        <w:r>
          <w:rPr>
            <w:rFonts w:cs="Arial" w:ascii="Arial" w:hAnsi="Arial"/>
            <w:sz w:val="22"/>
          </w:rPr>
          <w:t xml:space="preserve"> </w:t>
        </w:r>
      </w:ins>
      <w:ins w:id="1868" w:author="Суханов Вячеслав Валентинович" w:date="1999-01-22T18:25:00Z">
        <w:r>
          <w:rPr>
            <w:rFonts w:cs="Arial" w:ascii="Arial" w:hAnsi="Arial"/>
            <w:sz w:val="22"/>
          </w:rPr>
          <w:t>Он видел, конечно, русские иконы 13-14 веков, расцвеченные, как бесхитростные крестьянские вышивки, в ярко-красные, зеленые и жел</w:t>
        </w:r>
      </w:ins>
      <w:ins w:id="1869" w:author="Суханов Вячеслав Валентинович" w:date="1999-01-22T18:25:00Z">
        <w:del w:id="1870" w:author="Суханов В.В." w:date="2000-04-10T12:43:00Z">
          <w:r>
            <w:rPr>
              <w:rFonts w:cs="Arial" w:ascii="Arial" w:hAnsi="Arial"/>
              <w:sz w:val="22"/>
            </w:rPr>
            <w:softHyphen/>
          </w:r>
        </w:del>
      </w:ins>
      <w:ins w:id="1871" w:author="Суханов Вячеслав Валентинович" w:date="1999-01-22T18:25:00Z">
        <w:r>
          <w:rPr>
            <w:rFonts w:cs="Arial" w:ascii="Arial" w:hAnsi="Arial"/>
            <w:sz w:val="22"/>
          </w:rPr>
          <w:t>тые цвета,</w:t>
        </w:r>
      </w:ins>
      <w:ins w:id="1872" w:author="Суханов Вячеслав Валентинович" w:date="1999-01-22T18:25:00Z">
        <w:del w:id="1873" w:author="Суханов В.В." w:date="2000-04-10T12:38:00Z">
          <w:r>
            <w:rPr>
              <w:rFonts w:cs="Arial" w:ascii="Arial" w:hAnsi="Arial"/>
              <w:sz w:val="22"/>
            </w:rPr>
            <w:delText xml:space="preserve">  </w:delText>
          </w:r>
        </w:del>
      </w:ins>
      <w:ins w:id="1874" w:author="Суханов В.В." w:date="2000-04-10T12:38:00Z">
        <w:r>
          <w:rPr>
            <w:rFonts w:cs="Arial" w:ascii="Arial" w:hAnsi="Arial"/>
            <w:sz w:val="22"/>
          </w:rPr>
          <w:t xml:space="preserve"> </w:t>
        </w:r>
      </w:ins>
      <w:ins w:id="1875" w:author="Суханов Вячеслав Валентинович" w:date="1999-01-22T18:25:00Z">
        <w:r>
          <w:rPr>
            <w:rFonts w:cs="Arial" w:ascii="Arial" w:hAnsi="Arial"/>
            <w:sz w:val="22"/>
          </w:rPr>
          <w:t>подкупающие выражением здоровой радости и утомляющие пест</w:t>
        </w:r>
      </w:ins>
      <w:ins w:id="1876" w:author="Суханов Вячеслав Валентинович" w:date="1999-01-22T18:25:00Z">
        <w:del w:id="1877" w:author="Суханов В.В." w:date="2000-04-10T12:43:00Z">
          <w:r>
            <w:rPr>
              <w:rFonts w:cs="Arial" w:ascii="Arial" w:hAnsi="Arial"/>
              <w:sz w:val="22"/>
            </w:rPr>
            <w:softHyphen/>
          </w:r>
        </w:del>
      </w:ins>
      <w:ins w:id="1878" w:author="Суханов Вячеслав Валентинович" w:date="1999-01-22T18:25:00Z">
        <w:r>
          <w:rPr>
            <w:rFonts w:cs="Arial" w:ascii="Arial" w:hAnsi="Arial"/>
            <w:sz w:val="22"/>
          </w:rPr>
          <w:t>ротой красок,</w:t>
        </w:r>
      </w:ins>
      <w:ins w:id="1879" w:author="Суханов Вячеслав Валентинович" w:date="1999-01-22T18:25:00Z">
        <w:del w:id="1880" w:author="Суханов В.В." w:date="2000-04-10T12:38:00Z">
          <w:r>
            <w:rPr>
              <w:rFonts w:cs="Arial" w:ascii="Arial" w:hAnsi="Arial"/>
              <w:sz w:val="22"/>
            </w:rPr>
            <w:delText xml:space="preserve">  </w:delText>
          </w:r>
        </w:del>
      </w:ins>
      <w:ins w:id="1881" w:author="Суханов В.В." w:date="2000-04-10T12:38:00Z">
        <w:r>
          <w:rPr>
            <w:rFonts w:cs="Arial" w:ascii="Arial" w:hAnsi="Arial"/>
            <w:sz w:val="22"/>
          </w:rPr>
          <w:t xml:space="preserve"> </w:t>
        </w:r>
      </w:ins>
      <w:ins w:id="1882" w:author="Суханов Вячеслав Валентинович" w:date="1999-01-22T18:25:00Z">
        <w:r>
          <w:rPr>
            <w:rFonts w:cs="Arial" w:ascii="Arial" w:hAnsi="Arial"/>
            <w:sz w:val="22"/>
          </w:rPr>
          <w:t xml:space="preserve">словно старающихся перекричать друг друга. Но разве это радость, это чистота красок исключает их нежное мелодическое согласие? </w:t>
        </w:r>
      </w:ins>
    </w:p>
    <w:p>
      <w:pPr>
        <w:pStyle w:val="Normal"/>
        <w:spacing w:lineRule="auto" w:line="360"/>
        <w:ind w:firstLine="709"/>
        <w:jc w:val="both"/>
        <w:rPr>
          <w:ins w:id="2028" w:author="Суханов Вячеслав Валентинович" w:date="1999-01-22T18:25:00Z"/>
        </w:rPr>
      </w:pPr>
      <w:ins w:id="1884" w:author="Суханов Вячеслав Валентинович" w:date="1999-01-22T18:25:00Z">
        <w:r>
          <w:rPr>
            <w:rFonts w:cs="Arial" w:ascii="Arial" w:hAnsi="Arial"/>
            <w:sz w:val="22"/>
          </w:rPr>
          <w:t>Ранние произведения Рублева говорят, что он владел искусством приглушенных, нежных полутонов. В "Троице" он хотел, чтобы краски зазвуча</w:t>
          <w:softHyphen/>
          <w:t>ли во всю свою мощь.</w:t>
        </w:r>
      </w:ins>
      <w:ins w:id="1885" w:author="Суханов Вячеслав Валентинович" w:date="1999-01-22T18:25:00Z">
        <w:del w:id="1886" w:author="Суханов В.В." w:date="2000-04-10T12:38:00Z">
          <w:r>
            <w:rPr>
              <w:rFonts w:cs="Arial" w:ascii="Arial" w:hAnsi="Arial"/>
              <w:sz w:val="22"/>
            </w:rPr>
            <w:delText xml:space="preserve">  </w:delText>
          </w:r>
        </w:del>
      </w:ins>
      <w:ins w:id="1887" w:author="Суханов В.В." w:date="2000-04-10T12:38:00Z">
        <w:r>
          <w:rPr>
            <w:rFonts w:cs="Arial" w:ascii="Arial" w:hAnsi="Arial"/>
            <w:sz w:val="22"/>
          </w:rPr>
          <w:t xml:space="preserve"> </w:t>
        </w:r>
      </w:ins>
      <w:ins w:id="1888" w:author="Суханов Вячеслав Валентинович" w:date="1999-01-22T18:25:00Z">
        <w:r>
          <w:rPr>
            <w:rFonts w:cs="Arial" w:ascii="Arial" w:hAnsi="Arial"/>
            <w:sz w:val="22"/>
          </w:rPr>
          <w:t>Он добыл ляпис-лазури, драгоценнейшей и высокоч</w:t>
        </w:r>
      </w:ins>
      <w:ins w:id="1889" w:author="Суханов Вячеслав Валентинович" w:date="1999-01-22T18:25:00Z">
        <w:del w:id="1890" w:author="Суханов В.В." w:date="2000-04-10T12:44:00Z">
          <w:r>
            <w:rPr>
              <w:rFonts w:cs="Arial" w:ascii="Arial" w:hAnsi="Arial"/>
              <w:sz w:val="22"/>
            </w:rPr>
            <w:softHyphen/>
          </w:r>
        </w:del>
      </w:ins>
      <w:ins w:id="1891" w:author="Суханов Вячеслав Валентинович" w:date="1999-01-22T18:25:00Z">
        <w:r>
          <w:rPr>
            <w:rFonts w:cs="Arial" w:ascii="Arial" w:hAnsi="Arial"/>
            <w:sz w:val="22"/>
          </w:rPr>
          <w:t>тимой среди мастеров краски, и, собрав всю ее цветовую силу, не смеши</w:t>
          <w:softHyphen/>
          <w:t>вая ее с другими красками,</w:t>
        </w:r>
      </w:ins>
      <w:ins w:id="1892" w:author="Суханов Вячеслав Валентинович" w:date="1999-01-22T18:25:00Z">
        <w:del w:id="1893" w:author="Суханов В.В." w:date="2000-04-10T12:38:00Z">
          <w:r>
            <w:rPr>
              <w:rFonts w:cs="Arial" w:ascii="Arial" w:hAnsi="Arial"/>
              <w:sz w:val="22"/>
            </w:rPr>
            <w:delText xml:space="preserve">  </w:delText>
          </w:r>
        </w:del>
      </w:ins>
      <w:ins w:id="1894" w:author="Суханов В.В." w:date="2000-04-10T12:38:00Z">
        <w:r>
          <w:rPr>
            <w:rFonts w:cs="Arial" w:ascii="Arial" w:hAnsi="Arial"/>
            <w:sz w:val="22"/>
          </w:rPr>
          <w:t xml:space="preserve"> </w:t>
        </w:r>
      </w:ins>
      <w:ins w:id="1895" w:author="Суханов Вячеслав Валентинович" w:date="1999-01-22T18:25:00Z">
        <w:r>
          <w:rPr>
            <w:rFonts w:cs="Arial" w:ascii="Arial" w:hAnsi="Arial"/>
            <w:sz w:val="22"/>
          </w:rPr>
          <w:t>бросил ярко-синее пятно в</w:t>
        </w:r>
      </w:ins>
      <w:ins w:id="1896" w:author="Суханов Вячеслав Валентинович" w:date="1999-01-22T18:25:00Z">
        <w:del w:id="1897" w:author="Суханов В.В." w:date="2000-04-10T12:38:00Z">
          <w:r>
            <w:rPr>
              <w:rFonts w:cs="Arial" w:ascii="Arial" w:hAnsi="Arial"/>
              <w:sz w:val="22"/>
            </w:rPr>
            <w:delText xml:space="preserve">  </w:delText>
          </w:r>
        </w:del>
      </w:ins>
      <w:ins w:id="1898" w:author="Суханов В.В." w:date="2000-04-10T12:38:00Z">
        <w:r>
          <w:rPr>
            <w:rFonts w:cs="Arial" w:ascii="Arial" w:hAnsi="Arial"/>
            <w:sz w:val="22"/>
          </w:rPr>
          <w:t xml:space="preserve"> </w:t>
        </w:r>
      </w:ins>
      <w:ins w:id="1899" w:author="Суханов Вячеслав Валентинович" w:date="1999-01-22T18:25:00Z">
        <w:r>
          <w:rPr>
            <w:rFonts w:cs="Arial" w:ascii="Arial" w:hAnsi="Arial"/>
            <w:sz w:val="22"/>
          </w:rPr>
          <w:t>самой</w:t>
        </w:r>
      </w:ins>
      <w:ins w:id="1900" w:author="Суханов Вячеслав Валентинович" w:date="1999-01-22T18:25:00Z">
        <w:del w:id="1901" w:author="Суханов В.В." w:date="2000-04-10T12:38:00Z">
          <w:r>
            <w:rPr>
              <w:rFonts w:cs="Arial" w:ascii="Arial" w:hAnsi="Arial"/>
              <w:sz w:val="22"/>
            </w:rPr>
            <w:delText xml:space="preserve">  </w:delText>
          </w:r>
        </w:del>
      </w:ins>
      <w:ins w:id="1902" w:author="Суханов В.В." w:date="2000-04-10T12:38:00Z">
        <w:r>
          <w:rPr>
            <w:rFonts w:cs="Arial" w:ascii="Arial" w:hAnsi="Arial"/>
            <w:sz w:val="22"/>
          </w:rPr>
          <w:t xml:space="preserve"> </w:t>
        </w:r>
      </w:ins>
      <w:ins w:id="1903" w:author="Суханов Вячеслав Валентинович" w:date="1999-01-22T18:25:00Z">
        <w:r>
          <w:rPr>
            <w:rFonts w:cs="Arial" w:ascii="Arial" w:hAnsi="Arial"/>
            <w:sz w:val="22"/>
          </w:rPr>
          <w:t>середине иконы.</w:t>
        </w:r>
      </w:ins>
      <w:ins w:id="1904" w:author="Суханов Вячеслав Валентинович" w:date="1999-01-22T18:25:00Z">
        <w:del w:id="1905" w:author="Суханов В.В." w:date="2000-04-10T12:38:00Z">
          <w:r>
            <w:rPr>
              <w:rFonts w:cs="Arial" w:ascii="Arial" w:hAnsi="Arial"/>
              <w:sz w:val="22"/>
            </w:rPr>
            <w:delText xml:space="preserve">  </w:delText>
          </w:r>
        </w:del>
      </w:ins>
      <w:ins w:id="1906" w:author="Суханов В.В." w:date="2000-04-10T12:38:00Z">
        <w:r>
          <w:rPr>
            <w:rFonts w:cs="Arial" w:ascii="Arial" w:hAnsi="Arial"/>
            <w:sz w:val="22"/>
          </w:rPr>
          <w:t xml:space="preserve"> </w:t>
        </w:r>
      </w:ins>
      <w:ins w:id="1907" w:author="Суханов Вячеслав Валентинович" w:date="1999-01-22T18:25:00Z">
        <w:r>
          <w:rPr>
            <w:rFonts w:cs="Arial" w:ascii="Arial" w:hAnsi="Arial"/>
            <w:sz w:val="22"/>
          </w:rPr>
          <w:t>Синий плащ среднего ангела чарует глаз, как драгоценный самоц</w:t>
          <w:softHyphen/>
          <w:t>вет,</w:t>
        </w:r>
      </w:ins>
      <w:ins w:id="1908" w:author="Суханов Вячеслав Валентинович" w:date="1999-01-22T18:25:00Z">
        <w:del w:id="1909" w:author="Суханов В.В." w:date="2000-04-10T12:38:00Z">
          <w:r>
            <w:rPr>
              <w:rFonts w:cs="Arial" w:ascii="Arial" w:hAnsi="Arial"/>
              <w:sz w:val="22"/>
            </w:rPr>
            <w:delText xml:space="preserve">  </w:delText>
          </w:r>
        </w:del>
      </w:ins>
      <w:ins w:id="1910" w:author="Суханов В.В." w:date="2000-04-10T12:38:00Z">
        <w:r>
          <w:rPr>
            <w:rFonts w:cs="Arial" w:ascii="Arial" w:hAnsi="Arial"/>
            <w:sz w:val="22"/>
          </w:rPr>
          <w:t xml:space="preserve"> </w:t>
        </w:r>
      </w:ins>
      <w:ins w:id="1911" w:author="Суханов Вячеслав Валентинович" w:date="1999-01-22T18:25:00Z">
        <w:r>
          <w:rPr>
            <w:rFonts w:cs="Arial" w:ascii="Arial" w:hAnsi="Arial"/>
            <w:sz w:val="22"/>
          </w:rPr>
          <w:t>и сообщает иконе Рублева спокойную и ясную радость.</w:t>
        </w:r>
      </w:ins>
      <w:ins w:id="1912" w:author="Суханов Вячеслав Валентинович" w:date="1999-01-22T18:25:00Z">
        <w:del w:id="1913" w:author="Суханов В.В." w:date="2000-04-10T12:38:00Z">
          <w:r>
            <w:rPr>
              <w:rFonts w:cs="Arial" w:ascii="Arial" w:hAnsi="Arial"/>
              <w:sz w:val="22"/>
            </w:rPr>
            <w:delText xml:space="preserve">  </w:delText>
          </w:r>
        </w:del>
      </w:ins>
      <w:ins w:id="1914" w:author="Суханов В.В." w:date="2000-04-10T12:38:00Z">
        <w:r>
          <w:rPr>
            <w:rFonts w:cs="Arial" w:ascii="Arial" w:hAnsi="Arial"/>
            <w:sz w:val="22"/>
          </w:rPr>
          <w:t xml:space="preserve"> </w:t>
        </w:r>
      </w:ins>
      <w:ins w:id="1915" w:author="Суханов Вячеслав Валентинович" w:date="1999-01-22T18:25:00Z">
        <w:r>
          <w:rPr>
            <w:rFonts w:cs="Arial" w:ascii="Arial" w:hAnsi="Arial"/>
            <w:sz w:val="22"/>
          </w:rPr>
          <w:t>Это первое, что бросается в ней в глаза,</w:t>
        </w:r>
      </w:ins>
      <w:ins w:id="1916" w:author="Суханов Вячеслав Валентинович" w:date="1999-01-22T18:25:00Z">
        <w:del w:id="1917" w:author="Суханов В.В." w:date="2000-04-10T12:38:00Z">
          <w:r>
            <w:rPr>
              <w:rFonts w:cs="Arial" w:ascii="Arial" w:hAnsi="Arial"/>
              <w:sz w:val="22"/>
            </w:rPr>
            <w:delText xml:space="preserve">  </w:delText>
          </w:r>
        </w:del>
      </w:ins>
      <w:ins w:id="1918" w:author="Суханов В.В." w:date="2000-04-10T12:38:00Z">
        <w:r>
          <w:rPr>
            <w:rFonts w:cs="Arial" w:ascii="Arial" w:hAnsi="Arial"/>
            <w:sz w:val="22"/>
          </w:rPr>
          <w:t xml:space="preserve"> </w:t>
        </w:r>
      </w:ins>
      <w:ins w:id="1919" w:author="Суханов Вячеслав Валентинович" w:date="1999-01-22T18:25:00Z">
        <w:r>
          <w:rPr>
            <w:rFonts w:cs="Arial" w:ascii="Arial" w:hAnsi="Arial"/>
            <w:sz w:val="22"/>
          </w:rPr>
          <w:t>первое, что встает в памяти, когда упом</w:t>
        </w:r>
      </w:ins>
      <w:ins w:id="1920" w:author="Суханов Вячеслав Валентинович" w:date="1999-01-22T18:25:00Z">
        <w:del w:id="1921" w:author="Суханов В.В." w:date="2000-04-10T12:44:00Z">
          <w:r>
            <w:rPr>
              <w:rFonts w:cs="Arial" w:ascii="Arial" w:hAnsi="Arial"/>
              <w:sz w:val="22"/>
            </w:rPr>
            <w:softHyphen/>
          </w:r>
        </w:del>
      </w:ins>
      <w:ins w:id="1922" w:author="Суханов Вячеслав Валентинович" w:date="1999-01-22T18:25:00Z">
        <w:r>
          <w:rPr>
            <w:rFonts w:cs="Arial" w:ascii="Arial" w:hAnsi="Arial"/>
            <w:sz w:val="22"/>
          </w:rPr>
          <w:t>инается "Троица".</w:t>
        </w:r>
      </w:ins>
      <w:ins w:id="1923" w:author="Суханов Вячеслав Валентинович" w:date="1999-01-22T18:25:00Z">
        <w:del w:id="1924" w:author="Суханов В.В." w:date="2000-04-10T12:38:00Z">
          <w:r>
            <w:rPr>
              <w:rFonts w:cs="Arial" w:ascii="Arial" w:hAnsi="Arial"/>
              <w:sz w:val="22"/>
            </w:rPr>
            <w:delText xml:space="preserve">  </w:delText>
          </w:r>
        </w:del>
      </w:ins>
      <w:ins w:id="1925" w:author="Суханов В.В." w:date="2000-04-10T12:38:00Z">
        <w:r>
          <w:rPr>
            <w:rFonts w:cs="Arial" w:ascii="Arial" w:hAnsi="Arial"/>
            <w:sz w:val="22"/>
          </w:rPr>
          <w:t xml:space="preserve"> </w:t>
        </w:r>
      </w:ins>
      <w:ins w:id="1926" w:author="Суханов Вячеслав Валентинович" w:date="1999-01-22T18:25:00Z">
        <w:r>
          <w:rPr>
            <w:rFonts w:cs="Arial" w:ascii="Arial" w:hAnsi="Arial"/>
            <w:sz w:val="22"/>
          </w:rPr>
          <w:t>Если бы Феофан мог видеть этот цвет, он был бы сра</w:t>
          <w:softHyphen/>
          <w:t>жен смелостью младшего сотоварища; поистине такой чистый цвет мог про</w:t>
        </w:r>
      </w:ins>
      <w:ins w:id="1927" w:author="Суханов Вячеслав Валентинович" w:date="1999-01-22T18:25:00Z">
        <w:del w:id="1928" w:author="Gogolev" w:date="2000-05-04T17:30:00Z">
          <w:r>
            <w:rPr>
              <w:rFonts w:cs="Arial" w:ascii="Arial" w:hAnsi="Arial"/>
              <w:sz w:val="22"/>
            </w:rPr>
            <w:softHyphen/>
          </w:r>
        </w:del>
      </w:ins>
      <w:ins w:id="1929" w:author="Суханов Вячеслав Валентинович" w:date="1999-01-22T18:25:00Z">
        <w:r>
          <w:rPr>
            <w:rFonts w:cs="Arial" w:ascii="Arial" w:hAnsi="Arial"/>
            <w:sz w:val="22"/>
          </w:rPr>
          <w:t>извести только человек в чистым сердцем, унявший в душе тревоги и сом</w:t>
        </w:r>
      </w:ins>
      <w:ins w:id="1930" w:author="Суханов Вячеслав Валентинович" w:date="1999-01-22T18:25:00Z">
        <w:del w:id="1931" w:author="Gogolev" w:date="2000-05-04T17:30:00Z">
          <w:r>
            <w:rPr>
              <w:rFonts w:cs="Arial" w:ascii="Arial" w:hAnsi="Arial"/>
              <w:sz w:val="22"/>
            </w:rPr>
            <w:softHyphen/>
          </w:r>
        </w:del>
      </w:ins>
      <w:ins w:id="1932" w:author="Суханов Вячеслав Валентинович" w:date="1999-01-22T18:25:00Z">
        <w:r>
          <w:rPr>
            <w:rFonts w:cs="Arial" w:ascii="Arial" w:hAnsi="Arial"/>
            <w:sz w:val="22"/>
          </w:rPr>
          <w:t>нения,</w:t>
        </w:r>
      </w:ins>
      <w:ins w:id="1933" w:author="Суханов Вячеслав Валентинович" w:date="1999-01-22T18:25:00Z">
        <w:del w:id="1934" w:author="Суханов В.В." w:date="2000-04-10T12:38:00Z">
          <w:r>
            <w:rPr>
              <w:rFonts w:cs="Arial" w:ascii="Arial" w:hAnsi="Arial"/>
              <w:sz w:val="22"/>
            </w:rPr>
            <w:delText xml:space="preserve">  </w:delText>
          </w:r>
        </w:del>
      </w:ins>
      <w:ins w:id="1935" w:author="Суханов В.В." w:date="2000-04-10T12:38:00Z">
        <w:r>
          <w:rPr>
            <w:rFonts w:cs="Arial" w:ascii="Arial" w:hAnsi="Arial"/>
            <w:sz w:val="22"/>
          </w:rPr>
          <w:t xml:space="preserve"> </w:t>
        </w:r>
      </w:ins>
      <w:ins w:id="1936" w:author="Суханов Вячеслав Валентинович" w:date="1999-01-22T18:25:00Z">
        <w:r>
          <w:rPr>
            <w:rFonts w:cs="Arial" w:ascii="Arial" w:hAnsi="Arial"/>
            <w:sz w:val="22"/>
          </w:rPr>
          <w:t>бодро</w:t>
        </w:r>
      </w:ins>
      <w:ins w:id="1937" w:author="Суханов Вячеслав Валентинович" w:date="1999-01-22T18:25:00Z">
        <w:del w:id="1938" w:author="Суханов В.В." w:date="2000-04-10T12:38:00Z">
          <w:r>
            <w:rPr>
              <w:rFonts w:cs="Arial" w:ascii="Arial" w:hAnsi="Arial"/>
              <w:sz w:val="22"/>
            </w:rPr>
            <w:delText xml:space="preserve">  </w:delText>
          </w:r>
        </w:del>
      </w:ins>
      <w:ins w:id="1939" w:author="Суханов В.В." w:date="2000-04-10T12:38:00Z">
        <w:r>
          <w:rPr>
            <w:rFonts w:cs="Arial" w:ascii="Arial" w:hAnsi="Arial"/>
            <w:sz w:val="22"/>
          </w:rPr>
          <w:t xml:space="preserve"> </w:t>
        </w:r>
      </w:ins>
      <w:ins w:id="1940" w:author="Суханов Вячеслав Валентинович" w:date="1999-01-22T18:25:00Z">
        <w:r>
          <w:rPr>
            <w:rFonts w:cs="Arial" w:ascii="Arial" w:hAnsi="Arial"/>
            <w:sz w:val="22"/>
          </w:rPr>
          <w:t>смотрящий на жизнь.</w:t>
        </w:r>
      </w:ins>
      <w:ins w:id="1941" w:author="Суханов Вячеслав Валентинович" w:date="1999-01-22T18:25:00Z">
        <w:del w:id="1942" w:author="Суханов В.В." w:date="2000-04-10T12:38:00Z">
          <w:r>
            <w:rPr>
              <w:rFonts w:cs="Arial" w:ascii="Arial" w:hAnsi="Arial"/>
              <w:sz w:val="22"/>
            </w:rPr>
            <w:delText xml:space="preserve">  </w:delText>
          </w:r>
        </w:del>
      </w:ins>
      <w:ins w:id="1943" w:author="Суханов В.В." w:date="2000-04-10T12:38:00Z">
        <w:r>
          <w:rPr>
            <w:rFonts w:cs="Arial" w:ascii="Arial" w:hAnsi="Arial"/>
            <w:sz w:val="22"/>
          </w:rPr>
          <w:t xml:space="preserve"> </w:t>
        </w:r>
      </w:ins>
      <w:ins w:id="1944" w:author="Суханов Вячеслав Валентинович" w:date="1999-01-22T18:25:00Z">
        <w:r>
          <w:rPr>
            <w:rFonts w:cs="Arial" w:ascii="Arial" w:hAnsi="Arial"/>
            <w:sz w:val="22"/>
          </w:rPr>
          <w:t xml:space="preserve">Но Рублев не желал остановиться на утверждении одного цвета; он стремился к цветовому созвучию. Вот </w:t>
        </w:r>
      </w:ins>
      <w:ins w:id="1945" w:author="Суханов Вячеслав Валентинович" w:date="1999-01-22T18:25:00Z">
        <w:del w:id="1946" w:author="Суханов В.В." w:date="2000-04-10T12:44:00Z">
          <w:r>
            <w:rPr>
              <w:rFonts w:cs="Arial" w:ascii="Arial" w:hAnsi="Arial"/>
              <w:sz w:val="22"/>
            </w:rPr>
            <w:delText>поче</w:delText>
            <w:softHyphen/>
            <w:delText>му</w:delText>
          </w:r>
        </w:del>
      </w:ins>
      <w:ins w:id="1947" w:author="Суханов В.В." w:date="2000-04-10T12:44:00Z">
        <w:r>
          <w:rPr>
            <w:rFonts w:cs="Arial" w:ascii="Arial" w:hAnsi="Arial"/>
            <w:sz w:val="22"/>
          </w:rPr>
          <w:t>почему</w:t>
        </w:r>
      </w:ins>
      <w:ins w:id="1948" w:author="Суханов Вячеслав Валентинович" w:date="1999-01-22T18:25:00Z">
        <w:del w:id="1949" w:author="Суханов В.В." w:date="2000-04-10T12:38:00Z">
          <w:r>
            <w:rPr>
              <w:rFonts w:cs="Arial" w:ascii="Arial" w:hAnsi="Arial"/>
              <w:sz w:val="22"/>
            </w:rPr>
            <w:delText xml:space="preserve">  </w:delText>
          </w:r>
        </w:del>
      </w:ins>
      <w:ins w:id="1950" w:author="Суханов В.В." w:date="2000-04-10T12:38:00Z">
        <w:r>
          <w:rPr>
            <w:rFonts w:cs="Arial" w:ascii="Arial" w:hAnsi="Arial"/>
            <w:sz w:val="22"/>
          </w:rPr>
          <w:t xml:space="preserve"> </w:t>
        </w:r>
      </w:ins>
      <w:ins w:id="1951" w:author="Суханов Вячеслав Валентинович" w:date="1999-01-22T18:25:00Z">
        <w:r>
          <w:rPr>
            <w:rFonts w:cs="Arial" w:ascii="Arial" w:hAnsi="Arial"/>
            <w:sz w:val="22"/>
          </w:rPr>
          <w:t>рядом с сияющим голубцом он положил насыщенное темно-вишневое пят</w:t>
        </w:r>
      </w:ins>
      <w:ins w:id="1952" w:author="Суханов Вячеслав Валентинович" w:date="1999-01-22T18:25:00Z">
        <w:del w:id="1953" w:author="Суханов В.В." w:date="2000-04-10T12:44:00Z">
          <w:r>
            <w:rPr>
              <w:rFonts w:cs="Arial" w:ascii="Arial" w:hAnsi="Arial"/>
              <w:sz w:val="22"/>
            </w:rPr>
            <w:softHyphen/>
          </w:r>
        </w:del>
      </w:ins>
      <w:ins w:id="1954" w:author="Суханов Вячеслав Валентинович" w:date="1999-01-22T18:25:00Z">
        <w:r>
          <w:rPr>
            <w:rFonts w:cs="Arial" w:ascii="Arial" w:hAnsi="Arial"/>
            <w:sz w:val="22"/>
          </w:rPr>
          <w:t>но.</w:t>
        </w:r>
      </w:ins>
      <w:ins w:id="1955" w:author="Суханов Вячеслав Валентинович" w:date="1999-01-22T18:25:00Z">
        <w:del w:id="1956" w:author="Суханов В.В." w:date="2000-04-10T12:38:00Z">
          <w:r>
            <w:rPr>
              <w:rFonts w:cs="Arial" w:ascii="Arial" w:hAnsi="Arial"/>
              <w:sz w:val="22"/>
            </w:rPr>
            <w:delText xml:space="preserve">  </w:delText>
          </w:r>
        </w:del>
      </w:ins>
      <w:ins w:id="1957" w:author="Суханов В.В." w:date="2000-04-10T12:38:00Z">
        <w:r>
          <w:rPr>
            <w:rFonts w:cs="Arial" w:ascii="Arial" w:hAnsi="Arial"/>
            <w:sz w:val="22"/>
          </w:rPr>
          <w:t xml:space="preserve"> </w:t>
        </w:r>
      </w:ins>
      <w:ins w:id="1958" w:author="Суханов Вячеслав Валентинович" w:date="1999-01-22T18:25:00Z">
        <w:r>
          <w:rPr>
            <w:rFonts w:cs="Arial" w:ascii="Arial" w:hAnsi="Arial"/>
            <w:sz w:val="22"/>
          </w:rPr>
          <w:t>Этим глубоким и тяжелым тоном обозначен</w:t>
        </w:r>
      </w:ins>
      <w:ins w:id="1959" w:author="Суханов Вячеслав Валентинович" w:date="1999-01-22T18:25:00Z">
        <w:del w:id="1960" w:author="Суханов В.В." w:date="2000-04-10T12:38:00Z">
          <w:r>
            <w:rPr>
              <w:rFonts w:cs="Arial" w:ascii="Arial" w:hAnsi="Arial"/>
              <w:sz w:val="22"/>
            </w:rPr>
            <w:delText xml:space="preserve">  </w:delText>
          </w:r>
        </w:del>
      </w:ins>
      <w:ins w:id="1961" w:author="Суханов В.В." w:date="2000-04-10T12:38:00Z">
        <w:r>
          <w:rPr>
            <w:rFonts w:cs="Arial" w:ascii="Arial" w:hAnsi="Arial"/>
            <w:sz w:val="22"/>
          </w:rPr>
          <w:t xml:space="preserve"> </w:t>
        </w:r>
      </w:ins>
      <w:ins w:id="1962" w:author="Суханов Вячеслав Валентинович" w:date="1999-01-22T18:25:00Z">
        <w:r>
          <w:rPr>
            <w:rFonts w:cs="Arial" w:ascii="Arial" w:hAnsi="Arial"/>
            <w:sz w:val="22"/>
          </w:rPr>
          <w:t>тяжело</w:t>
        </w:r>
      </w:ins>
      <w:ins w:id="1963" w:author="Суханов Вячеслав Валентинович" w:date="1999-01-22T18:25:00Z">
        <w:del w:id="1964" w:author="Суханов В.В." w:date="2000-04-10T12:38:00Z">
          <w:r>
            <w:rPr>
              <w:rFonts w:cs="Arial" w:ascii="Arial" w:hAnsi="Arial"/>
              <w:sz w:val="22"/>
            </w:rPr>
            <w:delText xml:space="preserve">  </w:delText>
          </w:r>
        </w:del>
      </w:ins>
      <w:ins w:id="1965" w:author="Суханов В.В." w:date="2000-04-10T12:38:00Z">
        <w:r>
          <w:rPr>
            <w:rFonts w:cs="Arial" w:ascii="Arial" w:hAnsi="Arial"/>
            <w:sz w:val="22"/>
          </w:rPr>
          <w:t xml:space="preserve"> </w:t>
        </w:r>
      </w:ins>
      <w:ins w:id="1966" w:author="Суханов Вячеслав Валентинович" w:date="1999-01-22T18:25:00Z">
        <w:r>
          <w:rPr>
            <w:rFonts w:cs="Arial" w:ascii="Arial" w:hAnsi="Arial"/>
            <w:sz w:val="22"/>
          </w:rPr>
          <w:t>свисающий</w:t>
        </w:r>
      </w:ins>
      <w:ins w:id="1967" w:author="Суханов Вячеслав Валентинович" w:date="1999-01-22T18:25:00Z">
        <w:del w:id="1968" w:author="Суханов В.В." w:date="2000-04-10T12:38:00Z">
          <w:r>
            <w:rPr>
              <w:rFonts w:cs="Arial" w:ascii="Arial" w:hAnsi="Arial"/>
              <w:sz w:val="22"/>
            </w:rPr>
            <w:delText xml:space="preserve">  </w:delText>
          </w:r>
        </w:del>
      </w:ins>
      <w:ins w:id="1969" w:author="Суханов В.В." w:date="2000-04-10T12:38:00Z">
        <w:r>
          <w:rPr>
            <w:rFonts w:cs="Arial" w:ascii="Arial" w:hAnsi="Arial"/>
            <w:sz w:val="22"/>
          </w:rPr>
          <w:t xml:space="preserve"> </w:t>
        </w:r>
      </w:ins>
      <w:ins w:id="1970" w:author="Суханов Вячеслав Валентинович" w:date="1999-01-22T18:25:00Z">
        <w:r>
          <w:rPr>
            <w:rFonts w:cs="Arial" w:ascii="Arial" w:hAnsi="Arial"/>
            <w:sz w:val="22"/>
          </w:rPr>
          <w:t>рукав среднего ангела, и это соответствие характера цвета характеру означае</w:t>
        </w:r>
      </w:ins>
      <w:ins w:id="1971" w:author="Суханов Вячеслав Валентинович" w:date="1999-01-22T18:25:00Z">
        <w:del w:id="1972" w:author="Суханов В.В." w:date="2000-04-10T12:44:00Z">
          <w:r>
            <w:rPr>
              <w:rFonts w:cs="Arial" w:ascii="Arial" w:hAnsi="Arial"/>
              <w:sz w:val="22"/>
            </w:rPr>
            <w:softHyphen/>
          </w:r>
        </w:del>
      </w:ins>
      <w:ins w:id="1973" w:author="Суханов Вячеслав Валентинович" w:date="1999-01-22T18:25:00Z">
        <w:r>
          <w:rPr>
            <w:rFonts w:cs="Arial" w:ascii="Arial" w:hAnsi="Arial"/>
            <w:sz w:val="22"/>
          </w:rPr>
          <w:t>мого им предмета придает колориту иконы</w:t>
        </w:r>
      </w:ins>
      <w:ins w:id="1974" w:author="Суханов Вячеслав Валентинович" w:date="1999-01-22T18:25:00Z">
        <w:del w:id="1975" w:author="Суханов В.В." w:date="2000-04-10T12:38:00Z">
          <w:r>
            <w:rPr>
              <w:rFonts w:cs="Arial" w:ascii="Arial" w:hAnsi="Arial"/>
              <w:sz w:val="22"/>
            </w:rPr>
            <w:delText xml:space="preserve">  </w:delText>
          </w:r>
        </w:del>
      </w:ins>
      <w:ins w:id="1976" w:author="Суханов В.В." w:date="2000-04-10T12:38:00Z">
        <w:r>
          <w:rPr>
            <w:rFonts w:cs="Arial" w:ascii="Arial" w:hAnsi="Arial"/>
            <w:sz w:val="22"/>
          </w:rPr>
          <w:t xml:space="preserve"> </w:t>
        </w:r>
      </w:ins>
      <w:ins w:id="1977" w:author="Суханов Вячеслав Валентинович" w:date="1999-01-22T18:25:00Z">
        <w:r>
          <w:rPr>
            <w:rFonts w:cs="Arial" w:ascii="Arial" w:hAnsi="Arial"/>
            <w:sz w:val="22"/>
          </w:rPr>
          <w:t>осмысленно-предметный</w:t>
        </w:r>
      </w:ins>
      <w:ins w:id="1978" w:author="Суханов Вячеслав Валентинович" w:date="1999-01-22T18:25:00Z">
        <w:del w:id="1979" w:author="Суханов В.В." w:date="2000-04-10T12:38:00Z">
          <w:r>
            <w:rPr>
              <w:rFonts w:cs="Arial" w:ascii="Arial" w:hAnsi="Arial"/>
              <w:sz w:val="22"/>
            </w:rPr>
            <w:delText xml:space="preserve">  </w:delText>
          </w:r>
        </w:del>
      </w:ins>
      <w:ins w:id="1980" w:author="Суханов В.В." w:date="2000-04-10T12:38:00Z">
        <w:r>
          <w:rPr>
            <w:rFonts w:cs="Arial" w:ascii="Arial" w:hAnsi="Arial"/>
            <w:sz w:val="22"/>
          </w:rPr>
          <w:t xml:space="preserve"> </w:t>
        </w:r>
      </w:ins>
      <w:ins w:id="1981" w:author="Суханов Вячеслав Валентинович" w:date="1999-01-22T18:25:00Z">
        <w:r>
          <w:rPr>
            <w:rFonts w:cs="Arial" w:ascii="Arial" w:hAnsi="Arial"/>
            <w:sz w:val="22"/>
          </w:rPr>
          <w:t>харак</w:t>
        </w:r>
      </w:ins>
      <w:ins w:id="1982" w:author="Суханов Вячеслав Валентинович" w:date="1999-01-22T18:25:00Z">
        <w:del w:id="1983" w:author="Суханов В.В." w:date="2000-04-10T12:44:00Z">
          <w:r>
            <w:rPr>
              <w:rFonts w:cs="Arial" w:ascii="Arial" w:hAnsi="Arial"/>
              <w:sz w:val="22"/>
            </w:rPr>
            <w:softHyphen/>
          </w:r>
        </w:del>
      </w:ins>
      <w:ins w:id="1984" w:author="Суханов Вячеслав Валентинович" w:date="1999-01-22T18:25:00Z">
        <w:r>
          <w:rPr>
            <w:rFonts w:cs="Arial" w:ascii="Arial" w:hAnsi="Arial"/>
            <w:sz w:val="22"/>
          </w:rPr>
          <w:t>тер.</w:t>
        </w:r>
      </w:ins>
      <w:ins w:id="1985" w:author="Суханов Вячеслав Валентинович" w:date="1999-01-22T18:25:00Z">
        <w:del w:id="1986" w:author="Суханов В.В." w:date="2000-04-10T12:38:00Z">
          <w:r>
            <w:rPr>
              <w:rFonts w:cs="Arial" w:ascii="Arial" w:hAnsi="Arial"/>
              <w:sz w:val="22"/>
            </w:rPr>
            <w:delText xml:space="preserve">  </w:delText>
          </w:r>
        </w:del>
      </w:ins>
      <w:ins w:id="1987" w:author="Суханов В.В." w:date="2000-04-10T12:38:00Z">
        <w:r>
          <w:rPr>
            <w:rFonts w:cs="Arial" w:ascii="Arial" w:hAnsi="Arial"/>
            <w:sz w:val="22"/>
          </w:rPr>
          <w:t xml:space="preserve"> </w:t>
        </w:r>
      </w:ins>
      <w:ins w:id="1988" w:author="Суханов Вячеслав Валентинович" w:date="1999-01-22T18:25:00Z">
        <w:r>
          <w:rPr>
            <w:rFonts w:cs="Arial" w:ascii="Arial" w:hAnsi="Arial"/>
            <w:sz w:val="22"/>
          </w:rPr>
          <w:t>Цветовому</w:t>
        </w:r>
      </w:ins>
      <w:ins w:id="1989" w:author="Суханов Вячеслав Валентинович" w:date="1999-01-22T18:25:00Z">
        <w:del w:id="1990" w:author="Суханов В.В." w:date="2000-04-10T12:38:00Z">
          <w:r>
            <w:rPr>
              <w:rFonts w:cs="Arial" w:ascii="Arial" w:hAnsi="Arial"/>
              <w:sz w:val="22"/>
            </w:rPr>
            <w:delText xml:space="preserve">  </w:delText>
          </w:r>
        </w:del>
      </w:ins>
      <w:ins w:id="1991" w:author="Суханов В.В." w:date="2000-04-10T12:38:00Z">
        <w:r>
          <w:rPr>
            <w:rFonts w:cs="Arial" w:ascii="Arial" w:hAnsi="Arial"/>
            <w:sz w:val="22"/>
          </w:rPr>
          <w:t xml:space="preserve"> </w:t>
        </w:r>
      </w:ins>
      <w:ins w:id="1992" w:author="Суханов Вячеслав Валентинович" w:date="1999-01-22T18:25:00Z">
        <w:r>
          <w:rPr>
            <w:rFonts w:cs="Arial" w:ascii="Arial" w:hAnsi="Arial"/>
            <w:sz w:val="22"/>
          </w:rPr>
          <w:t>контрасту в одежде среднего ангела противостоит более смягченная характеристика его спутников.</w:t>
        </w:r>
      </w:ins>
      <w:ins w:id="1993" w:author="Суханов Вячеслав Валентинович" w:date="1999-01-22T18:25:00Z">
        <w:del w:id="1994" w:author="Суханов В.В." w:date="2000-04-10T12:38:00Z">
          <w:r>
            <w:rPr>
              <w:rFonts w:cs="Arial" w:ascii="Arial" w:hAnsi="Arial"/>
              <w:sz w:val="22"/>
            </w:rPr>
            <w:delText xml:space="preserve">  </w:delText>
          </w:r>
        </w:del>
      </w:ins>
      <w:ins w:id="1995" w:author="Суханов В.В." w:date="2000-04-10T12:38:00Z">
        <w:r>
          <w:rPr>
            <w:rFonts w:cs="Arial" w:ascii="Arial" w:hAnsi="Arial"/>
            <w:sz w:val="22"/>
          </w:rPr>
          <w:t xml:space="preserve"> </w:t>
        </w:r>
      </w:ins>
      <w:ins w:id="1996" w:author="Суханов Вячеслав Валентинович" w:date="1999-01-22T18:25:00Z">
        <w:r>
          <w:rPr>
            <w:rFonts w:cs="Arial" w:ascii="Arial" w:hAnsi="Arial"/>
            <w:sz w:val="22"/>
          </w:rPr>
          <w:t>Здесь можно видеть</w:t>
        </w:r>
      </w:ins>
      <w:ins w:id="1997" w:author="Суханов Вячеслав Валентинович" w:date="1999-01-22T18:25:00Z">
        <w:del w:id="1998" w:author="Суханов В.В." w:date="2000-04-10T12:38:00Z">
          <w:r>
            <w:rPr>
              <w:rFonts w:cs="Arial" w:ascii="Arial" w:hAnsi="Arial"/>
              <w:sz w:val="22"/>
            </w:rPr>
            <w:delText xml:space="preserve">  </w:delText>
          </w:r>
        </w:del>
      </w:ins>
      <w:ins w:id="1999" w:author="Суханов В.В." w:date="2000-04-10T12:38:00Z">
        <w:r>
          <w:rPr>
            <w:rFonts w:cs="Arial" w:ascii="Arial" w:hAnsi="Arial"/>
            <w:sz w:val="22"/>
          </w:rPr>
          <w:t xml:space="preserve"> </w:t>
        </w:r>
      </w:ins>
      <w:ins w:id="2000" w:author="Суханов Вячеслав Валентинович" w:date="1999-01-22T18:25:00Z">
        <w:r>
          <w:rPr>
            <w:rFonts w:cs="Arial" w:ascii="Arial" w:hAnsi="Arial"/>
            <w:sz w:val="22"/>
          </w:rPr>
          <w:t>рядом</w:t>
        </w:r>
      </w:ins>
      <w:ins w:id="2001" w:author="Суханов Вячеслав Валентинович" w:date="1999-01-22T18:25:00Z">
        <w:del w:id="2002" w:author="Суханов В.В." w:date="2000-04-10T12:38:00Z">
          <w:r>
            <w:rPr>
              <w:rFonts w:cs="Arial" w:ascii="Arial" w:hAnsi="Arial"/>
              <w:sz w:val="22"/>
            </w:rPr>
            <w:delText xml:space="preserve">  </w:delText>
          </w:r>
        </w:del>
      </w:ins>
      <w:ins w:id="2003" w:author="Суханов В.В." w:date="2000-04-10T12:38:00Z">
        <w:r>
          <w:rPr>
            <w:rFonts w:cs="Arial" w:ascii="Arial" w:hAnsi="Arial"/>
            <w:sz w:val="22"/>
          </w:rPr>
          <w:t xml:space="preserve"> </w:t>
        </w:r>
      </w:ins>
      <w:ins w:id="2004" w:author="Суханов Вячеслав Валентинович" w:date="1999-01-22T18:25:00Z">
        <w:r>
          <w:rPr>
            <w:rFonts w:cs="Arial" w:ascii="Arial" w:hAnsi="Arial"/>
            <w:sz w:val="22"/>
          </w:rPr>
          <w:t>с малиновым</w:t>
        </w:r>
      </w:ins>
      <w:ins w:id="2005" w:author="Суханов Вячеслав Валентинович" w:date="1999-01-22T18:25:00Z">
        <w:del w:id="2006" w:author="Суханов В.В." w:date="2000-04-10T12:38:00Z">
          <w:r>
            <w:rPr>
              <w:rFonts w:cs="Arial" w:ascii="Arial" w:hAnsi="Arial"/>
              <w:sz w:val="22"/>
            </w:rPr>
            <w:delText xml:space="preserve">  </w:delText>
          </w:r>
        </w:del>
      </w:ins>
      <w:ins w:id="2007" w:author="Суханов В.В." w:date="2000-04-10T12:38:00Z">
        <w:r>
          <w:rPr>
            <w:rFonts w:cs="Arial" w:ascii="Arial" w:hAnsi="Arial"/>
            <w:sz w:val="22"/>
          </w:rPr>
          <w:t xml:space="preserve"> </w:t>
        </w:r>
      </w:ins>
      <w:ins w:id="2008" w:author="Суханов Вячеслав Валентинович" w:date="1999-01-22T18:25:00Z">
        <w:r>
          <w:rPr>
            <w:rFonts w:cs="Arial" w:ascii="Arial" w:hAnsi="Arial"/>
            <w:sz w:val="22"/>
          </w:rPr>
          <w:t>рукавом нежно-розовый плащ,</w:t>
        </w:r>
      </w:ins>
      <w:ins w:id="2009" w:author="Суханов Вячеслав Валентинович" w:date="1999-01-22T18:25:00Z">
        <w:del w:id="2010" w:author="Суханов В.В." w:date="2000-04-10T12:38:00Z">
          <w:r>
            <w:rPr>
              <w:rFonts w:cs="Arial" w:ascii="Arial" w:hAnsi="Arial"/>
              <w:sz w:val="22"/>
            </w:rPr>
            <w:delText xml:space="preserve">  </w:delText>
          </w:r>
        </w:del>
      </w:ins>
      <w:ins w:id="2011" w:author="Суханов В.В." w:date="2000-04-10T12:38:00Z">
        <w:r>
          <w:rPr>
            <w:rFonts w:cs="Arial" w:ascii="Arial" w:hAnsi="Arial"/>
            <w:sz w:val="22"/>
          </w:rPr>
          <w:t xml:space="preserve"> </w:t>
        </w:r>
      </w:ins>
      <w:ins w:id="2012" w:author="Суханов Вячеслав Валентинович" w:date="1999-01-22T18:25:00Z">
        <w:r>
          <w:rPr>
            <w:rFonts w:cs="Arial" w:ascii="Arial" w:hAnsi="Arial"/>
            <w:sz w:val="22"/>
          </w:rPr>
          <w:t xml:space="preserve">рядом с голубым </w:t>
        </w:r>
      </w:ins>
      <w:ins w:id="2013" w:author="Суханов Вячеслав Валентинович" w:date="1999-01-22T18:25:00Z">
        <w:del w:id="2014" w:author="Суханов В.В." w:date="2000-04-10T12:44:00Z">
          <w:r>
            <w:rPr>
              <w:rFonts w:cs="Arial" w:ascii="Arial" w:hAnsi="Arial"/>
              <w:sz w:val="22"/>
            </w:rPr>
            <w:delText>плащем</w:delText>
          </w:r>
        </w:del>
      </w:ins>
      <w:ins w:id="2015" w:author="Суханов В.В." w:date="2000-04-10T12:44:00Z">
        <w:r>
          <w:rPr>
            <w:rFonts w:cs="Arial" w:ascii="Arial" w:hAnsi="Arial"/>
            <w:sz w:val="22"/>
          </w:rPr>
          <w:t>плащом</w:t>
        </w:r>
      </w:ins>
      <w:ins w:id="2016" w:author="Суханов Вячеслав Валентинович" w:date="1999-01-22T18:25:00Z">
        <w:r>
          <w:rPr>
            <w:rFonts w:cs="Arial" w:ascii="Arial" w:hAnsi="Arial"/>
            <w:sz w:val="22"/>
          </w:rPr>
          <w:t xml:space="preserve"> - зеле</w:t>
        </w:r>
      </w:ins>
      <w:ins w:id="2017" w:author="Суханов Вячеслав Валентинович" w:date="1999-01-22T18:25:00Z">
        <w:del w:id="2018" w:author="Суханов В.В." w:date="2000-04-10T12:44:00Z">
          <w:r>
            <w:rPr>
              <w:rFonts w:cs="Arial" w:ascii="Arial" w:hAnsi="Arial"/>
              <w:sz w:val="22"/>
            </w:rPr>
            <w:softHyphen/>
          </w:r>
        </w:del>
      </w:ins>
      <w:ins w:id="2019" w:author="Суханов Вячеслав Валентинович" w:date="1999-01-22T18:25:00Z">
        <w:r>
          <w:rPr>
            <w:rFonts w:cs="Arial" w:ascii="Arial" w:hAnsi="Arial"/>
            <w:sz w:val="22"/>
          </w:rPr>
          <w:t>но-голубой плащ,</w:t>
        </w:r>
      </w:ins>
      <w:ins w:id="2020" w:author="Суханов Вячеслав Валентинович" w:date="1999-01-22T18:25:00Z">
        <w:del w:id="2021" w:author="Суханов В.В." w:date="2000-04-10T12:38:00Z">
          <w:r>
            <w:rPr>
              <w:rFonts w:cs="Arial" w:ascii="Arial" w:hAnsi="Arial"/>
              <w:sz w:val="22"/>
            </w:rPr>
            <w:delText xml:space="preserve">  </w:delText>
          </w:r>
        </w:del>
      </w:ins>
      <w:ins w:id="2022" w:author="Суханов В.В." w:date="2000-04-10T12:38:00Z">
        <w:r>
          <w:rPr>
            <w:rFonts w:cs="Arial" w:ascii="Arial" w:hAnsi="Arial"/>
            <w:sz w:val="22"/>
          </w:rPr>
          <w:t xml:space="preserve"> </w:t>
        </w:r>
      </w:ins>
      <w:ins w:id="2023" w:author="Суханов Вячеслав Валентинович" w:date="1999-01-22T18:25:00Z">
        <w:r>
          <w:rPr>
            <w:rFonts w:cs="Arial" w:ascii="Arial" w:hAnsi="Arial"/>
            <w:sz w:val="22"/>
          </w:rPr>
          <w:t>но и в эти мягкие сочетания врываются яркие</w:t>
        </w:r>
      </w:ins>
      <w:ins w:id="2024" w:author="Суханов Вячеслав Валентинович" w:date="1999-01-22T18:25:00Z">
        <w:del w:id="2025" w:author="Суханов В.В." w:date="2000-04-10T12:38:00Z">
          <w:r>
            <w:rPr>
              <w:rFonts w:cs="Arial" w:ascii="Arial" w:hAnsi="Arial"/>
              <w:sz w:val="22"/>
            </w:rPr>
            <w:delText xml:space="preserve">  </w:delText>
          </w:r>
        </w:del>
      </w:ins>
      <w:ins w:id="2026" w:author="Суханов В.В." w:date="2000-04-10T12:38:00Z">
        <w:r>
          <w:rPr>
            <w:rFonts w:cs="Arial" w:ascii="Arial" w:hAnsi="Arial"/>
            <w:sz w:val="22"/>
          </w:rPr>
          <w:t xml:space="preserve"> </w:t>
        </w:r>
      </w:ins>
      <w:ins w:id="2027" w:author="Суханов Вячеслав Валентинович" w:date="1999-01-22T18:25:00Z">
        <w:r>
          <w:rPr>
            <w:rFonts w:cs="Arial" w:ascii="Arial" w:hAnsi="Arial"/>
            <w:sz w:val="22"/>
          </w:rPr>
          <w:t>отсветы голубца. От теплых оттенков одежд боковых ангелов остается только один шаг к золотистым, как спелая рожь ангельским крыльям и ликам, от них к блестящему золотому фону.</w:t>
        </w:r>
      </w:ins>
    </w:p>
    <w:p>
      <w:pPr>
        <w:pStyle w:val="Normal"/>
        <w:spacing w:lineRule="auto" w:line="360"/>
        <w:ind w:firstLine="709"/>
        <w:jc w:val="both"/>
        <w:rPr>
          <w:rFonts w:ascii="Arial" w:hAnsi="Arial" w:cs="Arial"/>
          <w:sz w:val="22"/>
          <w:ins w:id="2030" w:author="Суханов Вячеслав Валентинович" w:date="1999-01-22T18:28:00Z"/>
        </w:rPr>
      </w:pPr>
      <w:ins w:id="2029" w:author="Суханов Вячеслав Валентинович" w:date="1999-01-22T18:28:00Z">
        <w:r>
          <w:rPr>
            <w:rFonts w:cs="Arial" w:ascii="Arial" w:hAnsi="Arial"/>
            <w:sz w:val="22"/>
          </w:rPr>
          <w:t>Историческая канва рублевского шедевра - "Троицы" - библейская легенда о явлении бога Аврааму и его жене Сарре под видом трех мужей; об угощении, приготовленном для них пожилыми супругами под сенью дуба и состоявшем из золотого тельца, лепешек, молока и сливок; о предсказанном Аврааму рождении сына.</w:t>
        </w:r>
      </w:ins>
    </w:p>
    <w:p>
      <w:pPr>
        <w:pStyle w:val="Normal"/>
        <w:spacing w:lineRule="auto" w:line="360"/>
        <w:ind w:firstLine="709"/>
        <w:jc w:val="both"/>
        <w:rPr>
          <w:rFonts w:ascii="Arial" w:hAnsi="Arial" w:cs="Arial"/>
          <w:sz w:val="22"/>
          <w:ins w:id="2032" w:author="Суханов Вячеслав Валентинович" w:date="1999-01-22T18:28:00Z"/>
        </w:rPr>
      </w:pPr>
      <w:ins w:id="2031" w:author="Суханов Вячеслав Валентинович" w:date="1999-01-22T18:28:00Z">
        <w:r>
          <w:rPr>
            <w:rFonts w:cs="Arial" w:ascii="Arial" w:hAnsi="Arial"/>
            <w:sz w:val="22"/>
          </w:rPr>
          <w:t>В основе философского замысла "Троицы" - мысль о могущественной всепобеждающей силе любви как сокровеннейшей человеческой сущности, раскрытие которой служит реальным залогом осуществления единства человечества. Художественное совершенство, с которым эта общечеловеческая идея выражена Рублевым в символических образах средневековой живописи, ставит икону "Троица" в ряд бессмертных творений мирового искусства.</w:t>
        </w:r>
      </w:ins>
    </w:p>
    <w:p>
      <w:pPr>
        <w:pStyle w:val="Normal"/>
        <w:spacing w:lineRule="auto" w:line="360"/>
        <w:ind w:firstLine="709"/>
        <w:jc w:val="both"/>
        <w:rPr>
          <w:ins w:id="2048" w:author="Суханов Вячеслав Валентинович" w:date="1999-01-22T18:28:00Z"/>
        </w:rPr>
      </w:pPr>
      <w:ins w:id="2033" w:author="Суханов Вячеслав Валентинович" w:date="1999-01-22T18:28:00Z">
        <w:r>
          <w:rPr>
            <w:rFonts w:cs="Arial" w:ascii="Arial" w:hAnsi="Arial"/>
            <w:sz w:val="22"/>
          </w:rPr>
          <w:t>В иконе Рублева отброшены все бытовые подробности библейского повествования, затрудняющие восприятие этой философской идеи. Смысловой и композиционный центр иконы - чаша с головой закланного тельца, символизировавшего жертвенный подвиг Христа.</w:t>
        </w:r>
      </w:ins>
      <w:ins w:id="2034" w:author="Суханов Вячеслав Валентинович" w:date="1999-01-22T18:28:00Z">
        <w:del w:id="2035" w:author="Суханов В.В." w:date="2000-04-10T12:38:00Z">
          <w:r>
            <w:rPr>
              <w:rFonts w:cs="Arial" w:ascii="Arial" w:hAnsi="Arial"/>
              <w:sz w:val="22"/>
            </w:rPr>
            <w:delText xml:space="preserve">  </w:delText>
          </w:r>
        </w:del>
      </w:ins>
      <w:ins w:id="2036" w:author="Суханов В.В." w:date="2000-04-10T12:38:00Z">
        <w:r>
          <w:rPr>
            <w:rFonts w:cs="Arial" w:ascii="Arial" w:hAnsi="Arial"/>
            <w:sz w:val="22"/>
          </w:rPr>
          <w:t xml:space="preserve"> </w:t>
        </w:r>
      </w:ins>
      <w:ins w:id="2037" w:author="Суханов Вячеслав Валентинович" w:date="1999-01-22T18:28:00Z">
        <w:r>
          <w:rPr>
            <w:rFonts w:cs="Arial" w:ascii="Arial" w:hAnsi="Arial"/>
            <w:sz w:val="22"/>
          </w:rPr>
          <w:t xml:space="preserve">Трапеза, на которой стоит чаша, - прообраз "гроба </w:t>
        </w:r>
      </w:ins>
      <w:ins w:id="2038" w:author="Суханов Вячеслав Валентинович" w:date="1999-01-22T18:28:00Z">
        <w:del w:id="2039" w:author="Суханов В.В." w:date="2000-04-12T15:40:00Z">
          <w:r>
            <w:rPr>
              <w:rFonts w:cs="Arial" w:ascii="Arial" w:hAnsi="Arial"/>
              <w:sz w:val="22"/>
            </w:rPr>
            <w:delText>господня</w:delText>
          </w:r>
        </w:del>
      </w:ins>
      <w:ins w:id="2040" w:author="Суханов В.В." w:date="2000-04-12T15:40:00Z">
        <w:r>
          <w:rPr>
            <w:rFonts w:cs="Arial" w:ascii="Arial" w:hAnsi="Arial"/>
            <w:sz w:val="22"/>
          </w:rPr>
          <w:t>Господня</w:t>
        </w:r>
      </w:ins>
      <w:ins w:id="2041" w:author="Суханов Вячеслав Валентинович" w:date="1999-01-22T18:28:00Z">
        <w:r>
          <w:rPr>
            <w:rFonts w:cs="Arial" w:ascii="Arial" w:hAnsi="Arial"/>
            <w:sz w:val="22"/>
          </w:rPr>
          <w:t>". Чашу благословляет ангел, олицетворяющий Сына. В молчаливом согласии голова его склонена к ангелу, олицетворяющему Отца.</w:t>
        </w:r>
      </w:ins>
      <w:ins w:id="2042" w:author="Суханов Вячеслав Валентинович" w:date="1999-01-22T18:28:00Z">
        <w:del w:id="2043" w:author="Суханов В.В." w:date="2000-04-10T12:38:00Z">
          <w:r>
            <w:rPr>
              <w:rFonts w:cs="Arial" w:ascii="Arial" w:hAnsi="Arial"/>
              <w:sz w:val="22"/>
            </w:rPr>
            <w:delText xml:space="preserve">  </w:delText>
          </w:r>
        </w:del>
      </w:ins>
      <w:ins w:id="2044" w:author="Суханов В.В." w:date="2000-04-10T12:38:00Z">
        <w:r>
          <w:rPr>
            <w:rFonts w:cs="Arial" w:ascii="Arial" w:hAnsi="Arial"/>
            <w:sz w:val="22"/>
          </w:rPr>
          <w:t xml:space="preserve"> </w:t>
        </w:r>
      </w:ins>
      <w:ins w:id="2045" w:author="Суханов Вячеслав Валентинович" w:date="1999-01-22T18:28:00Z">
        <w:r>
          <w:rPr>
            <w:rFonts w:cs="Arial" w:ascii="Arial" w:hAnsi="Arial"/>
            <w:sz w:val="22"/>
          </w:rPr>
          <w:t>К Отцу склонил голову и третий ангел, олицетворяющий Духа. Скипетры в руках ангелов обозначают власть и всемогущество. Склонением голов среднего и правого ангелов и встречным наклоном голов</w:t>
        </w:r>
      </w:ins>
      <w:ins w:id="2046" w:author="Суханов Вячеслав Валентинович" w:date="1999-01-30T23:00:00Z">
        <w:r>
          <w:rPr>
            <w:rFonts w:cs="Arial" w:ascii="Arial" w:hAnsi="Arial"/>
            <w:sz w:val="22"/>
          </w:rPr>
          <w:t>ы</w:t>
        </w:r>
      </w:ins>
      <w:ins w:id="2047" w:author="Суханов Вячеслав Валентинович" w:date="1999-01-22T18:28:00Z">
        <w:r>
          <w:rPr>
            <w:rFonts w:cs="Arial" w:ascii="Arial" w:hAnsi="Arial"/>
            <w:sz w:val="22"/>
          </w:rPr>
          <w:t xml:space="preserve"> левого ангела намечен мотив исхождения Слова и Духа от Отца. Это замкнутое круговое движение, образованное склонением фигур и в ритмических отголосках повторенное контурами одежд, престола, подножий и горы, передает единство трех лиц божества, их общее участи в осуществлении Сыном центральной идеи легенды, "предвечного" замысла спасения человечества.</w:t>
        </w:r>
      </w:ins>
    </w:p>
    <w:p>
      <w:pPr>
        <w:pStyle w:val="Normal"/>
        <w:spacing w:lineRule="auto" w:line="360"/>
        <w:ind w:firstLine="709"/>
        <w:jc w:val="both"/>
        <w:rPr>
          <w:ins w:id="2061" w:author="Суханов Вячеслав Валентинович" w:date="1999-01-22T18:28:00Z"/>
        </w:rPr>
      </w:pPr>
      <w:ins w:id="2049" w:author="Суханов Вячеслав Валентинович" w:date="1999-01-22T18:28:00Z">
        <w:r>
          <w:rPr>
            <w:rFonts w:cs="Arial" w:ascii="Arial" w:hAnsi="Arial"/>
            <w:sz w:val="22"/>
          </w:rPr>
          <w:t>Изображения, сопровождающие Троицу, проникнуты христологической символикой, раскрывающей различные аспекты явления Сына-Логоса как вечного жизненного принципа мира. Дуб</w:t>
        </w:r>
      </w:ins>
      <w:ins w:id="2050" w:author="Суханов Вячеслав Валентинович" w:date="1999-01-22T18:28:00Z">
        <w:del w:id="2051" w:author="Суханов В.В." w:date="2000-04-10T12:38:00Z">
          <w:r>
            <w:rPr>
              <w:rFonts w:cs="Arial" w:ascii="Arial" w:hAnsi="Arial"/>
              <w:sz w:val="22"/>
            </w:rPr>
            <w:delText xml:space="preserve">  </w:delText>
          </w:r>
        </w:del>
      </w:ins>
      <w:ins w:id="2052" w:author="Суханов В.В." w:date="2000-04-10T12:38:00Z">
        <w:r>
          <w:rPr>
            <w:rFonts w:cs="Arial" w:ascii="Arial" w:hAnsi="Arial"/>
            <w:sz w:val="22"/>
          </w:rPr>
          <w:t xml:space="preserve"> </w:t>
        </w:r>
      </w:ins>
      <w:ins w:id="2053" w:author="Суханов Вячеслав Валентинович" w:date="1999-01-22T18:28:00Z">
        <w:r>
          <w:rPr>
            <w:rFonts w:cs="Arial" w:ascii="Arial" w:hAnsi="Arial"/>
            <w:sz w:val="22"/>
          </w:rPr>
          <w:t>позади среднего ангела - "древо вечной жизни" - указывает на функцию второго лица Троицы как Слова, творческого начала вселенной</w:t>
        </w:r>
      </w:ins>
      <w:ins w:id="2054" w:author="Суханов Вячеслав Валентинович" w:date="1999-01-22T18:28:00Z">
        <w:del w:id="2055" w:author="Суханов В.В." w:date="2000-04-10T12:45:00Z">
          <w:r>
            <w:rPr>
              <w:rFonts w:cs="Arial" w:ascii="Arial" w:hAnsi="Arial"/>
              <w:sz w:val="22"/>
            </w:rPr>
            <w:delText xml:space="preserve"> </w:delText>
          </w:r>
        </w:del>
      </w:ins>
      <w:ins w:id="2056" w:author="Суханов Вячеслав Валентинович" w:date="1999-01-22T18:28:00Z">
        <w:r>
          <w:rPr>
            <w:rFonts w:cs="Arial" w:ascii="Arial" w:hAnsi="Arial"/>
            <w:sz w:val="22"/>
          </w:rPr>
          <w:t>; это прообраз креста и символ воскресения. Гора - традиционный библейский образ возвышения духа, символ "горы высокой" - Фавора, где трем избранным ученикам открылось божество Христа, символ священной горы Сион, где был основан иерусалимский храм. Дом - образ богопознания, "домостроительства" Христа, соединившего в себе божественную и человеческую природу, прообраз "дома божьего"</w:t>
        </w:r>
      </w:ins>
      <w:ins w:id="2057" w:author="Суханов Вячеслав Валентинович" w:date="1999-01-22T18:28:00Z">
        <w:del w:id="2058" w:author="Суханов В.В." w:date="2000-04-10T12:38:00Z">
          <w:r>
            <w:rPr>
              <w:rFonts w:cs="Arial" w:ascii="Arial" w:hAnsi="Arial"/>
              <w:sz w:val="22"/>
            </w:rPr>
            <w:delText xml:space="preserve">  </w:delText>
          </w:r>
        </w:del>
      </w:ins>
      <w:ins w:id="2059" w:author="Суханов В.В." w:date="2000-04-10T12:38:00Z">
        <w:r>
          <w:rPr>
            <w:rFonts w:cs="Arial" w:ascii="Arial" w:hAnsi="Arial"/>
            <w:sz w:val="22"/>
          </w:rPr>
          <w:t xml:space="preserve"> </w:t>
        </w:r>
      </w:ins>
      <w:ins w:id="2060" w:author="Суханов Вячеслав Валентинович" w:date="1999-01-22T18:28:00Z">
        <w:r>
          <w:rPr>
            <w:rFonts w:cs="Arial" w:ascii="Arial" w:hAnsi="Arial"/>
            <w:sz w:val="22"/>
          </w:rPr>
          <w:t>- вселенской церкви.</w:t>
        </w:r>
      </w:ins>
    </w:p>
    <w:p>
      <w:pPr>
        <w:pStyle w:val="Normal"/>
        <w:spacing w:lineRule="auto" w:line="360"/>
        <w:ind w:firstLine="709"/>
        <w:jc w:val="both"/>
        <w:rPr>
          <w:ins w:id="2089" w:author="Суханов Вячеслав Валентинович" w:date="1999-01-22T18:28:00Z"/>
        </w:rPr>
      </w:pPr>
      <w:ins w:id="2062" w:author="Суханов Вячеслав Валентинович" w:date="1999-01-22T18:28:00Z">
        <w:r>
          <w:rPr>
            <w:rFonts w:cs="Arial" w:ascii="Arial" w:hAnsi="Arial"/>
            <w:sz w:val="22"/>
          </w:rPr>
          <w:t>Глубоко символично</w:t>
        </w:r>
      </w:ins>
      <w:ins w:id="2063" w:author="Суханов Вячеслав Валентинович" w:date="1999-01-22T18:28:00Z">
        <w:del w:id="2064" w:author="Суханов В.В." w:date="2000-04-10T12:38:00Z">
          <w:r>
            <w:rPr>
              <w:rFonts w:cs="Arial" w:ascii="Arial" w:hAnsi="Arial"/>
              <w:sz w:val="22"/>
            </w:rPr>
            <w:delText xml:space="preserve">  </w:delText>
          </w:r>
        </w:del>
      </w:ins>
      <w:ins w:id="2065" w:author="Суханов В.В." w:date="2000-04-10T12:38:00Z">
        <w:r>
          <w:rPr>
            <w:rFonts w:cs="Arial" w:ascii="Arial" w:hAnsi="Arial"/>
            <w:sz w:val="22"/>
          </w:rPr>
          <w:t xml:space="preserve"> </w:t>
        </w:r>
      </w:ins>
      <w:ins w:id="2066" w:author="Суханов Вячеслав Валентинович" w:date="1999-01-22T18:28:00Z">
        <w:r>
          <w:rPr>
            <w:rFonts w:cs="Arial" w:ascii="Arial" w:hAnsi="Arial"/>
            <w:sz w:val="22"/>
          </w:rPr>
          <w:t xml:space="preserve">и цветовое 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е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w:t>
        </w:r>
      </w:ins>
      <w:ins w:id="2067" w:author="Суханов Вячеслав Валентинович" w:date="1999-01-30T23:04:00Z">
        <w:r>
          <w:rPr>
            <w:rFonts w:cs="Arial" w:ascii="Arial" w:hAnsi="Arial"/>
            <w:sz w:val="22"/>
          </w:rPr>
          <w:t>Ч</w:t>
        </w:r>
      </w:ins>
      <w:ins w:id="2068" w:author="Суханов Вячеслав Валентинович" w:date="1999-01-22T18:28:00Z">
        <w:r>
          <w:rPr>
            <w:rFonts w:cs="Arial" w:ascii="Arial" w:hAnsi="Arial"/>
            <w:sz w:val="22"/>
          </w:rPr>
          <w:t>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w:t>
        </w:r>
      </w:ins>
      <w:ins w:id="2069" w:author="Суханов Вячеслав Валентинович" w:date="1999-01-22T18:28:00Z">
        <w:del w:id="2070" w:author="Суханов В.В." w:date="2000-04-10T12:38:00Z">
          <w:r>
            <w:rPr>
              <w:rFonts w:cs="Arial" w:ascii="Arial" w:hAnsi="Arial"/>
              <w:sz w:val="22"/>
            </w:rPr>
            <w:delText xml:space="preserve">  </w:delText>
          </w:r>
        </w:del>
      </w:ins>
      <w:ins w:id="2071" w:author="Суханов В.В." w:date="2000-04-10T12:38:00Z">
        <w:r>
          <w:rPr>
            <w:rFonts w:cs="Arial" w:ascii="Arial" w:hAnsi="Arial"/>
            <w:sz w:val="22"/>
          </w:rPr>
          <w:t xml:space="preserve"> </w:t>
        </w:r>
      </w:ins>
      <w:ins w:id="2072" w:author="Суханов Вячеслав Валентинович" w:date="1999-01-22T18:28:00Z">
        <w:r>
          <w:rPr>
            <w:rFonts w:cs="Arial" w:ascii="Arial" w:hAnsi="Arial"/>
            <w:sz w:val="22"/>
          </w:rPr>
          <w:t>воспринимался как</w:t>
        </w:r>
      </w:ins>
      <w:ins w:id="2073" w:author="Суханов Вячеслав Валентинович" w:date="1999-01-22T18:28:00Z">
        <w:del w:id="2074" w:author="Суханов В.В." w:date="2000-04-10T12:38:00Z">
          <w:r>
            <w:rPr>
              <w:rFonts w:cs="Arial" w:ascii="Arial" w:hAnsi="Arial"/>
              <w:sz w:val="22"/>
            </w:rPr>
            <w:delText xml:space="preserve">  </w:delText>
          </w:r>
        </w:del>
      </w:ins>
      <w:ins w:id="2075" w:author="Суханов В.В." w:date="2000-04-10T12:38:00Z">
        <w:r>
          <w:rPr>
            <w:rFonts w:cs="Arial" w:ascii="Arial" w:hAnsi="Arial"/>
            <w:sz w:val="22"/>
          </w:rPr>
          <w:t xml:space="preserve"> </w:t>
        </w:r>
      </w:ins>
      <w:ins w:id="2076" w:author="Суханов Вячеслав Валентинович" w:date="1999-01-22T18:28:00Z">
        <w:r>
          <w:rPr>
            <w:rFonts w:cs="Arial" w:ascii="Arial" w:hAnsi="Arial"/>
            <w:sz w:val="22"/>
          </w:rPr>
          <w:t>цвет умственного созерцания на высших его ступенях. Нежно-зеленый тон гиматия правого ангела</w:t>
        </w:r>
      </w:ins>
      <w:ins w:id="2077" w:author="Суханов Вячеслав Валентинович" w:date="1999-01-22T18:28:00Z">
        <w:del w:id="2078" w:author="Суханов В.В." w:date="2000-04-10T12:38:00Z">
          <w:r>
            <w:rPr>
              <w:rFonts w:cs="Arial" w:ascii="Arial" w:hAnsi="Arial"/>
              <w:sz w:val="22"/>
            </w:rPr>
            <w:delText xml:space="preserve">  </w:delText>
          </w:r>
        </w:del>
      </w:ins>
      <w:ins w:id="2079" w:author="Суханов В.В." w:date="2000-04-10T12:38:00Z">
        <w:r>
          <w:rPr>
            <w:rFonts w:cs="Arial" w:ascii="Arial" w:hAnsi="Arial"/>
            <w:sz w:val="22"/>
          </w:rPr>
          <w:t xml:space="preserve"> </w:t>
        </w:r>
      </w:ins>
      <w:ins w:id="2080" w:author="Суханов Вячеслав Валентинович" w:date="1999-01-22T18:28:00Z">
        <w:r>
          <w:rPr>
            <w:rFonts w:cs="Arial" w:ascii="Arial" w:hAnsi="Arial"/>
            <w:sz w:val="22"/>
          </w:rPr>
          <w:t>считался цветом согласия</w:t>
        </w:r>
      </w:ins>
      <w:ins w:id="2081" w:author="Суханов Вячеслав Валентинович" w:date="1999-01-22T18:28:00Z">
        <w:del w:id="2082" w:author="Суханов В.В." w:date="2000-04-10T12:38:00Z">
          <w:r>
            <w:rPr>
              <w:rFonts w:cs="Arial" w:ascii="Arial" w:hAnsi="Arial"/>
              <w:sz w:val="22"/>
            </w:rPr>
            <w:delText xml:space="preserve">  </w:delText>
          </w:r>
        </w:del>
      </w:ins>
      <w:ins w:id="2083" w:author="Суханов В.В." w:date="2000-04-10T12:38:00Z">
        <w:r>
          <w:rPr>
            <w:rFonts w:cs="Arial" w:ascii="Arial" w:hAnsi="Arial"/>
            <w:sz w:val="22"/>
          </w:rPr>
          <w:t xml:space="preserve"> </w:t>
        </w:r>
      </w:ins>
      <w:ins w:id="2084" w:author="Суханов Вячеслав Валентинович" w:date="1999-01-22T18:28:00Z">
        <w:r>
          <w:rPr>
            <w:rFonts w:cs="Arial" w:ascii="Arial" w:hAnsi="Arial"/>
            <w:sz w:val="22"/>
          </w:rPr>
          <w:t>и одновременно цветом весны, символом Воскресения.</w:t>
        </w:r>
      </w:ins>
      <w:ins w:id="2085" w:author="Суханов Вячеслав Валентинович" w:date="1999-01-22T18:28:00Z">
        <w:del w:id="2086" w:author="Суханов В.В." w:date="2000-04-10T12:38:00Z">
          <w:r>
            <w:rPr>
              <w:rFonts w:cs="Arial" w:ascii="Arial" w:hAnsi="Arial"/>
              <w:sz w:val="22"/>
            </w:rPr>
            <w:delText xml:space="preserve">  </w:delText>
          </w:r>
        </w:del>
      </w:ins>
      <w:ins w:id="2087" w:author="Суханов В.В." w:date="2000-04-10T12:38:00Z">
        <w:r>
          <w:rPr>
            <w:rFonts w:cs="Arial" w:ascii="Arial" w:hAnsi="Arial"/>
            <w:sz w:val="22"/>
          </w:rPr>
          <w:t xml:space="preserve"> </w:t>
        </w:r>
      </w:ins>
      <w:ins w:id="2088" w:author="Суханов Вячеслав Валентинович" w:date="1999-01-22T18:28:00Z">
        <w:r>
          <w:rPr>
            <w:rFonts w:cs="Arial" w:ascii="Arial" w:hAnsi="Arial"/>
            <w:sz w:val="22"/>
          </w:rPr>
          <w:t xml:space="preserve">Интенсивным желты цветом крыльев выражалась "надмирная" интеллектуальная сила. Наконец, золотой фон, почти полностью утраченный, символизировал "божественный свет". </w:t>
        </w:r>
      </w:ins>
    </w:p>
    <w:p>
      <w:pPr>
        <w:pStyle w:val="Normal"/>
        <w:spacing w:lineRule="auto" w:line="360"/>
        <w:ind w:firstLine="709"/>
        <w:jc w:val="both"/>
        <w:rPr>
          <w:ins w:id="2093" w:author="Суханов Вячеслав Валентинович" w:date="1999-01-22T18:28:00Z"/>
        </w:rPr>
      </w:pPr>
      <w:ins w:id="2090" w:author="Суханов Вячеслав Валентинович" w:date="1999-01-22T18:28:00Z">
        <w:r>
          <w:rPr>
            <w:rFonts w:cs="Arial" w:ascii="Arial" w:hAnsi="Arial"/>
            <w:sz w:val="22"/>
          </w:rPr>
          <w:t>Атмосфера внутреннего согласия и любви, радостное звучание холодных и чистых оттенков, передающих оптимистическую идею о будущем совершенстве преображенного материального мира, о восстановлении утраченной "первообразной" красоты и гармонии вселенной заставляют вспомнить о том, какое значение придавал Сергий Радонежский первому построенному им храму Троицы. По словам жития, составленного его современником Епифанием Премудным, Сергий желал, чтобы "воззрением на святую Троицу побеждался страх ненавистной розни мира сего"</w:t>
        </w:r>
      </w:ins>
      <w:ins w:id="2091" w:author="Суханов Вячеслав Валентинович" w:date="1999-01-30T23:08:00Z">
        <w:r>
          <w:rPr>
            <w:rStyle w:val="FootnoteCharacters"/>
            <w:rStyle w:val="FootnoteAnchor"/>
            <w:rFonts w:cs="Arial" w:ascii="Arial" w:hAnsi="Arial"/>
            <w:sz w:val="22"/>
          </w:rPr>
          <w:footnoteReference w:id="9"/>
        </w:r>
      </w:ins>
      <w:ins w:id="2092" w:author="Суханов Вячеслав Валентинович" w:date="1999-01-22T18:28:00Z">
        <w:r>
          <w:rPr>
            <w:rFonts w:cs="Arial" w:ascii="Arial" w:hAnsi="Arial"/>
            <w:sz w:val="22"/>
          </w:rPr>
          <w:t>. Правомерно предположить, что, создавая икону "в похвалу" Серию, воспитанник и последователь его философской школы Андрей Рублев поставил перед собой задачу как можно полнее воплотить представления, с которыми связывалась у Сергия идея Троицы. Художник воплотил в "Троице" свой идеал совершенства, представление о человеке тонкой одухотворенности и нравственной просветлен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ощущение единодушия, взаимной любви и возвышенной душевной чистоты.</w:t>
        </w:r>
      </w:ins>
    </w:p>
    <w:p>
      <w:pPr>
        <w:pStyle w:val="Heading2"/>
        <w:spacing w:before="360" w:after="0"/>
        <w:jc w:val="center"/>
        <w:rPr>
          <w:i w:val="false"/>
          <w:i w:val="false"/>
          <w:caps/>
          <w:ins w:id="2095" w:author="Суханов В.В." w:date="2000-05-04T17:12:00Z"/>
        </w:rPr>
      </w:pPr>
      <w:ins w:id="2094" w:author="Gogolev" w:date="2000-05-04T17:12:00Z">
        <w:bookmarkStart w:id="5" w:name="__RefHeading___Toc482095690"/>
        <w:bookmarkEnd w:id="5"/>
        <w:r>
          <w:rPr>
            <w:rFonts w:cs="Arial"/>
            <w:i w:val="false"/>
            <w:caps/>
          </w:rPr>
          <w:t>О значении и судьбах древнерусской иконописи</w:t>
        </w:r>
      </w:ins>
    </w:p>
    <w:p>
      <w:pPr>
        <w:pStyle w:val="Normal"/>
        <w:spacing w:lineRule="auto" w:line="360" w:before="360" w:after="360"/>
        <w:jc w:val="center"/>
        <w:rPr>
          <w:rStyle w:val="Style5"/>
          <w:rFonts w:ascii="Arial" w:hAnsi="Arial" w:cs="Arial"/>
          <w:i/>
          <w:i/>
          <w:caps/>
          <w:ins w:id="2097" w:author="Gogolev" w:date="2000-05-04T17:12:00Z"/>
        </w:rPr>
      </w:pPr>
      <w:ins w:id="2096" w:author="Gogolev" w:date="2000-05-04T17:12:00Z">
        <w:r>
          <w:rPr>
            <w:rFonts w:cs="Arial" w:ascii="Arial" w:hAnsi="Arial"/>
            <w:i/>
            <w:caps/>
          </w:rPr>
        </w:r>
      </w:ins>
    </w:p>
    <w:p>
      <w:pPr>
        <w:pStyle w:val="Normal"/>
        <w:spacing w:lineRule="auto" w:line="360"/>
        <w:ind w:firstLine="709"/>
        <w:jc w:val="both"/>
        <w:rPr>
          <w:rFonts w:ascii="Arial" w:hAnsi="Arial" w:cs="Arial"/>
          <w:sz w:val="22"/>
          <w:ins w:id="2099" w:author="Gogolev" w:date="2000-05-04T17:12:00Z"/>
        </w:rPr>
      </w:pPr>
      <w:ins w:id="2098" w:author="Gogolev" w:date="2000-05-04T17:12:00Z">
        <w:r>
          <w:rPr>
            <w:rFonts w:cs="Arial" w:ascii="Arial" w:hAnsi="Arial"/>
            <w:sz w:val="22"/>
          </w:rPr>
          <w:t>В этом разделе я хотела бы поставить вопрос: “Как могло так случиться, что наша древняя школа живописи, одна из самых великих и плодовитых во всей истории искусства, была так крепко забыта в течение нескольких столетий?”</w:t>
        </w:r>
      </w:ins>
    </w:p>
    <w:p>
      <w:pPr>
        <w:pStyle w:val="Normal"/>
        <w:spacing w:lineRule="auto" w:line="360"/>
        <w:ind w:firstLine="709"/>
        <w:jc w:val="both"/>
        <w:rPr>
          <w:rFonts w:ascii="Arial" w:hAnsi="Arial" w:cs="Arial"/>
          <w:sz w:val="22"/>
          <w:ins w:id="2103" w:author="Gogolev" w:date="2000-05-04T17:12:00Z"/>
        </w:rPr>
      </w:pPr>
      <w:ins w:id="2100" w:author="Gogolev" w:date="2000-05-04T17:12:00Z">
        <w:r>
          <w:rPr>
            <w:rFonts w:cs="Arial" w:ascii="Arial" w:hAnsi="Arial"/>
            <w:sz w:val="22"/>
          </w:rPr>
          <w:t>Замечательный русский художник Константин Коровин передает такие слова, сказанные в конце прошлого века его учителем Алексеем Саврасовым: “...В Италии было великое время искусства, когда властители и народ одинаково понимали художников и восхищались. Да, великая Италия! ... И у нас было искусство. Какое! Какие иконы. Новгородские. Прошло, забыли. Мало, очень мало кто понимает”</w:t>
        </w:r>
      </w:ins>
      <w:ins w:id="2101" w:author="Gogolev" w:date="2000-05-04T17:12:00Z">
        <w:r>
          <w:rPr>
            <w:rStyle w:val="FootnoteCharacters"/>
            <w:rStyle w:val="FootnoteAnchor"/>
            <w:rFonts w:cs="Arial" w:ascii="Arial" w:hAnsi="Arial"/>
            <w:sz w:val="22"/>
          </w:rPr>
          <w:footnoteReference w:id="10"/>
        </w:r>
      </w:ins>
      <w:ins w:id="2102" w:author="Gogolev" w:date="2000-05-04T17:12:00Z">
        <w:r>
          <w:rPr>
            <w:rFonts w:cs="Arial" w:ascii="Arial" w:hAnsi="Arial"/>
            <w:sz w:val="22"/>
          </w:rPr>
          <w:t xml:space="preserve">. </w:t>
        </w:r>
      </w:ins>
    </w:p>
    <w:p>
      <w:pPr>
        <w:pStyle w:val="Normal"/>
        <w:spacing w:lineRule="auto" w:line="360"/>
        <w:ind w:firstLine="709"/>
        <w:jc w:val="both"/>
        <w:rPr>
          <w:rFonts w:ascii="Arial" w:hAnsi="Arial" w:cs="Arial"/>
          <w:sz w:val="22"/>
          <w:ins w:id="2105" w:author="Gogolev" w:date="2000-05-04T17:12:00Z"/>
        </w:rPr>
      </w:pPr>
      <w:ins w:id="2104" w:author="Gogolev" w:date="2000-05-04T17:12:00Z">
        <w:r>
          <w:rPr>
            <w:rFonts w:cs="Arial" w:ascii="Arial" w:hAnsi="Arial"/>
            <w:sz w:val="22"/>
          </w:rPr>
          <w:t xml:space="preserve">В наших летописях мы находим много свидетельств того, как ценились иконы в Древней Руси, как их собирали, как хвалились обладанием особенно замечательных по письму. </w:t>
        </w:r>
      </w:ins>
    </w:p>
    <w:p>
      <w:pPr>
        <w:pStyle w:val="Normal"/>
        <w:spacing w:lineRule="auto" w:line="360"/>
        <w:ind w:firstLine="709"/>
        <w:jc w:val="both"/>
        <w:rPr>
          <w:ins w:id="2107" w:author="Gogolev" w:date="2000-05-04T17:12:00Z"/>
        </w:rPr>
      </w:pPr>
      <w:ins w:id="2106" w:author="Gogolev" w:date="2000-05-04T17:12:00Z">
        <w:r>
          <w:rPr>
            <w:rFonts w:cs="Arial" w:ascii="Arial" w:hAnsi="Arial"/>
            <w:sz w:val="22"/>
          </w:rPr>
          <w:t>Потемневшими или записанными до неузнаваемости, на три четверти, а то и более, скрытыми под тяжелыми металлическими окладами, дошли они до потомства. И оттого еще несколько десятилетий тому назад многим из нас они казались только предметом суеверного поклонения богомольных старушек.</w:t>
        </w:r>
      </w:ins>
    </w:p>
    <w:p>
      <w:pPr>
        <w:pStyle w:val="Normal"/>
        <w:spacing w:lineRule="auto" w:line="360"/>
        <w:ind w:firstLine="709"/>
        <w:jc w:val="both"/>
        <w:rPr>
          <w:ins w:id="2109" w:author="Gogolev" w:date="2000-05-04T17:12:00Z"/>
        </w:rPr>
      </w:pPr>
      <w:ins w:id="2108" w:author="Gogolev" w:date="2000-05-04T17:12:00Z">
        <w:r>
          <w:rPr>
            <w:rFonts w:cs="Arial" w:ascii="Arial" w:hAnsi="Arial"/>
            <w:sz w:val="22"/>
          </w:rPr>
          <w:t>Однако теперь, когда эти образы выставлены в былой красе, древнерусская живопись является нам в совсем ином свете. В Третьяковской галерее, в кремлевских соборах, в музее имени Рублева, в Историческом музее в Москве, в Русском музее в Санкт-Петербурге, в Эрмитаже, в историко-художественных музеях и галереях Владимира, Суздаля, Новгорода, Пскова, Сергиева Посада, Ярославля, Ростова Великого, Нижнего Новгорода, Вологды, Рязани, Перми, Костромы и многих еще других городов нашей страны и, конечно, в храмах мы видим теперь то, что видели наши предки, когда создавались шедевры древнерусской живописи. Исчезла вместе с сумрачностью кажущаяся суровость ликов. Какой праздник для глаз, какая радужно-красочная симфония, какая упоительная музыкальность, какая глубина мысли и чувств, какое замечательное, истинно совершенное искусство!</w:t>
        </w:r>
      </w:ins>
    </w:p>
    <w:p>
      <w:pPr>
        <w:pStyle w:val="Normal"/>
        <w:spacing w:lineRule="auto" w:line="360"/>
        <w:ind w:firstLine="709"/>
        <w:jc w:val="both"/>
        <w:rPr>
          <w:rFonts w:ascii="Arial" w:hAnsi="Arial" w:cs="Arial"/>
          <w:sz w:val="22"/>
          <w:ins w:id="2111" w:author="Gogolev" w:date="2000-05-04T17:12:00Z"/>
        </w:rPr>
      </w:pPr>
      <w:ins w:id="2110" w:author="Gogolev" w:date="2000-05-04T17:12:00Z">
        <w:r>
          <w:rPr>
            <w:rFonts w:cs="Arial" w:ascii="Arial" w:hAnsi="Arial"/>
            <w:sz w:val="22"/>
          </w:rPr>
          <w:t>Глядя на всю эту красоту, в которой предки наши искали утешения от своих тревог и невзгод и в которой древние мастера выражали свои раздумья и упования, мы как-то по-новому воспринимаем наше далекое прошлое. Ведь она, эта красота, действительно входила в тогдашнюю каждодневную жизнь. В своих ритмических сочетаниях звучные краски и тончайшие контуры иконописного образа радовали русского человека и под величественными сводами белокаменного собора, и в деревянной церквушке, срубленной деревенским плотником. Да ведь и этот собор, и эта церквушка создавались все тем же творческим вдохновением нашего народа. Народное начало оплодотворяло искусство художников, выполнявших заказы церковной и светской власти: волшебство древнерусской живописи озаряло какими-то своими лучами, празднично сияющими в самой скромной иконе, и пышные княжеские палаты, и убогую крестьянскую избу. Искусство, которое расцвело тогда в нашем отечестве, было истинно всенародным, как и искусство эпохи Возрождения в Италии.</w:t>
        </w:r>
      </w:ins>
    </w:p>
    <w:p>
      <w:pPr>
        <w:pStyle w:val="Normal"/>
        <w:spacing w:lineRule="auto" w:line="360"/>
        <w:ind w:firstLine="709"/>
        <w:jc w:val="both"/>
        <w:rPr>
          <w:ins w:id="2113" w:author="Gogolev" w:date="2000-05-04T17:12:00Z"/>
        </w:rPr>
      </w:pPr>
      <w:ins w:id="2112" w:author="Gogolev" w:date="2000-05-04T17:12:00Z">
        <w:r>
          <w:rPr>
            <w:rFonts w:cs="Arial" w:ascii="Arial" w:hAnsi="Arial"/>
            <w:sz w:val="22"/>
          </w:rPr>
          <w:t>Новая художественная система определила в 18 веке дальнейшие судьбы русского искусства. Правящий класс презрительно отвернулся от художественного наследия допетровский Руси. Лишь в народном творчестве сохранилась исконная старина, да гонимые церковной и светской властью раскольники-старообрядцы чтили ее, оберегая древние памятники от гибели</w:t>
        </w:r>
      </w:ins>
    </w:p>
    <w:p>
      <w:pPr>
        <w:pStyle w:val="Normal"/>
        <w:spacing w:lineRule="auto" w:line="360"/>
        <w:ind w:firstLine="709"/>
        <w:jc w:val="both"/>
        <w:rPr>
          <w:ins w:id="2115" w:author="Gogolev" w:date="2000-05-04T17:12:00Z"/>
        </w:rPr>
      </w:pPr>
      <w:ins w:id="2114" w:author="Gogolev" w:date="2000-05-04T17:12:00Z">
        <w:r>
          <w:rPr>
            <w:rFonts w:cs="Arial" w:ascii="Arial" w:hAnsi="Arial"/>
            <w:sz w:val="22"/>
          </w:rPr>
          <w:t>В романе “В лесах” П.И.Мельников-Печерский подробно описывает богатую заволжскую старообрядческую обитель прошлого века.</w:t>
        </w:r>
      </w:ins>
    </w:p>
    <w:p>
      <w:pPr>
        <w:pStyle w:val="Normal"/>
        <w:spacing w:lineRule="auto" w:line="360"/>
        <w:ind w:firstLine="709"/>
        <w:jc w:val="both"/>
        <w:rPr>
          <w:ins w:id="2117" w:author="Gogolev" w:date="2000-05-04T17:12:00Z"/>
        </w:rPr>
      </w:pPr>
      <w:ins w:id="2116" w:author="Gogolev" w:date="2000-05-04T17:12:00Z">
        <w:r>
          <w:rPr>
            <w:rFonts w:cs="Arial" w:ascii="Arial" w:hAnsi="Arial"/>
            <w:sz w:val="22"/>
          </w:rPr>
          <w:t>На широкой поляне возвышалась почерневшая от долгих годов часовня. До трех тысяч икон стояли в большом и в двух маленьких иконостасах, а также на полках по всем стенам часовни. В середине большого пятиярусного иконостаса находились древние царские двери замечательной резьбы; по сторонам их стояли иконы в серебряных ризах с подвешенными пеленами, парчовыми или бархатными, расшитыми золотом, украшенными жемчугом и серебром. Перед ними поставлены были огромные серебреные подсвечники с пудовыми свечами. С потолка спускалось несколько паникадил с прорезными золочеными яблоками.</w:t>
        </w:r>
      </w:ins>
    </w:p>
    <w:p>
      <w:pPr>
        <w:pStyle w:val="Normal"/>
        <w:spacing w:lineRule="auto" w:line="360"/>
        <w:ind w:firstLine="709"/>
        <w:jc w:val="both"/>
        <w:rPr>
          <w:rFonts w:ascii="Arial" w:hAnsi="Arial" w:cs="Arial"/>
          <w:sz w:val="22"/>
          <w:ins w:id="2119" w:author="Gogolev" w:date="2000-05-04T17:12:00Z"/>
        </w:rPr>
      </w:pPr>
      <w:ins w:id="2118" w:author="Gogolev" w:date="2000-05-04T17:12:00Z">
        <w:r>
          <w:rPr>
            <w:rFonts w:cs="Arial" w:ascii="Arial" w:hAnsi="Arial"/>
            <w:sz w:val="22"/>
          </w:rPr>
          <w:t>Были тут и комнатные иконы старых царей, и наследственные святыни знатных допетровских родов, и драгоценные рукописи, и всякого рода древняя церковная и домашняя утварь.</w:t>
        </w:r>
      </w:ins>
    </w:p>
    <w:p>
      <w:pPr>
        <w:pStyle w:val="Normal"/>
        <w:spacing w:lineRule="auto" w:line="360"/>
        <w:ind w:firstLine="709"/>
        <w:jc w:val="both"/>
        <w:rPr>
          <w:ins w:id="2124" w:author="Gogolev" w:date="2000-05-04T17:12:00Z"/>
        </w:rPr>
      </w:pPr>
      <w:ins w:id="2120" w:author="Gogolev" w:date="2000-05-04T17:12:00Z">
        <w:r>
          <w:rPr>
            <w:rFonts w:cs="Arial" w:ascii="Arial" w:hAnsi="Arial"/>
            <w:sz w:val="22"/>
          </w:rPr>
          <w:t>“</w:t>
        </w:r>
      </w:ins>
      <w:ins w:id="2121" w:author="Gogolev" w:date="2000-05-04T17:12:00Z">
        <w:r>
          <w:rPr>
            <w:rFonts w:cs="Arial" w:ascii="Arial" w:hAnsi="Arial"/>
            <w:sz w:val="22"/>
          </w:rPr>
          <w:t>Все это, - пишет Мельников-Печерский, - когда-то хранилось в старых церквах и монастырях или составляло заветную родовую святыню знатных людей. Доброхотные датели и невежественные настоятели, ревнуя не по разуму о благолепии дома Божия, заменяли в своих церквах драгоценную старину живописными иконами и утварью в так называемом новом вкусе. Напудренные внуки бородатых бояр сбывали лежавшее в их кладовых дедовское благословение как ненужный хлам и на вырученные деньги накупали севрского фарфора, парижских гобеленов, редкостных табакерок и породистых рысаков или растиражировали их с заморскими любовницами. Старообрядцы, не жалея денег, спасали от истребления неоцененные сокровища родной старины, собирая их в свои дома и часовни”</w:t>
        </w:r>
      </w:ins>
      <w:ins w:id="2122" w:author="Gogolev" w:date="2000-05-04T17:12:00Z">
        <w:r>
          <w:rPr>
            <w:rStyle w:val="FootnoteCharacters"/>
            <w:rStyle w:val="FootnoteAnchor"/>
            <w:rFonts w:cs="Arial" w:ascii="Arial" w:hAnsi="Arial"/>
            <w:sz w:val="22"/>
          </w:rPr>
          <w:footnoteReference w:id="11"/>
        </w:r>
      </w:ins>
      <w:ins w:id="2123" w:author="Gogolev" w:date="2000-05-04T17:12:00Z">
        <w:r>
          <w:rPr>
            <w:rFonts w:cs="Arial" w:ascii="Arial" w:hAnsi="Arial"/>
            <w:sz w:val="22"/>
          </w:rPr>
          <w:t>.</w:t>
        </w:r>
      </w:ins>
    </w:p>
    <w:p>
      <w:pPr>
        <w:pStyle w:val="Normal"/>
        <w:spacing w:lineRule="auto" w:line="360"/>
        <w:ind w:firstLine="709"/>
        <w:jc w:val="both"/>
        <w:rPr>
          <w:ins w:id="2126" w:author="Gogolev" w:date="2000-05-04T17:12:00Z"/>
        </w:rPr>
      </w:pPr>
      <w:ins w:id="2125" w:author="Gogolev" w:date="2000-05-04T17:12:00Z">
        <w:r>
          <w:rPr>
            <w:rFonts w:cs="Arial" w:ascii="Arial" w:hAnsi="Arial"/>
            <w:sz w:val="22"/>
          </w:rPr>
          <w:t>Лишь ничтожная часть этих сокровищ могла быть спасена раскольниками. Золото и серебро не погибли, но доски с иконами древнего, вышедшего из моды письма сваливались в церковных кладовых, так называемых рухлядных, и на колокольнях, где они покрывались голубиным пометом.</w:t>
        </w:r>
      </w:ins>
    </w:p>
    <w:p>
      <w:pPr>
        <w:pStyle w:val="Normal"/>
        <w:spacing w:lineRule="auto" w:line="360"/>
        <w:ind w:firstLine="709"/>
        <w:jc w:val="both"/>
        <w:rPr>
          <w:rFonts w:ascii="Arial" w:hAnsi="Arial" w:cs="Arial"/>
          <w:sz w:val="22"/>
          <w:ins w:id="2128" w:author="Gogolev" w:date="2000-05-04T17:12:00Z"/>
        </w:rPr>
      </w:pPr>
      <w:ins w:id="2127" w:author="Gogolev" w:date="2000-05-04T17:12:00Z">
        <w:r>
          <w:rPr>
            <w:rFonts w:cs="Arial" w:ascii="Arial" w:hAnsi="Arial"/>
            <w:sz w:val="22"/>
          </w:rPr>
          <w:t>В начале 20 века было несколько крупных собраний икон, составленных богатыми знатоками-старообрядцами. Иконы же 16 и даже 17 веков, сохранившиеся в дворянских семьях, являлись величайшей, но мало кем ценимой редкостью.</w:t>
        </w:r>
      </w:ins>
    </w:p>
    <w:p>
      <w:pPr>
        <w:pStyle w:val="Normal"/>
        <w:spacing w:lineRule="auto" w:line="360"/>
        <w:ind w:firstLine="709"/>
        <w:jc w:val="both"/>
        <w:rPr>
          <w:rFonts w:ascii="Arial" w:hAnsi="Arial" w:cs="Arial"/>
          <w:sz w:val="22"/>
          <w:ins w:id="2131" w:author="Gogolev" w:date="2000-05-04T17:12:00Z"/>
        </w:rPr>
      </w:pPr>
      <w:ins w:id="2129" w:author="Gogolev" w:date="2000-05-04T17:12:00Z">
        <w:r>
          <w:rPr>
            <w:rFonts w:cs="Arial" w:ascii="Arial" w:hAnsi="Arial"/>
            <w:sz w:val="22"/>
          </w:rPr>
          <w:t>Московский художник и собиратель икон говорил несколько лет тому назад писателю Владимиру Солоухину: “Да, было время, когда мы не знали, что у нас есть наша прекрасная древняя живопись. В самом деле, к началу 14 века 11-ое и 12-ое столетие оказались записанными живописью 13-ого. 15-ый век не мог увидеть 13-ого по той же самой причине. 16-му становился недоступным 14-ый. К концу 17-ого был надежно упрятан под новую живопись 15-ый. В 19-ом веке русские люди могли видеть на иконах только ближайший 18-ый век, да и тот был загорожен медными, серебряными и золотыми окладами.</w:t>
        </w:r>
      </w:ins>
      <w:ins w:id="2130" w:author="Gogolev" w:date="2000-05-04T17:12:00Z">
        <w:r>
          <w:rPr>
            <w:rStyle w:val="FootnoteCharacters"/>
            <w:rStyle w:val="FootnoteAnchor"/>
            <w:rFonts w:cs="Arial" w:ascii="Arial" w:hAnsi="Arial"/>
            <w:sz w:val="22"/>
          </w:rPr>
          <w:footnoteReference w:id="12"/>
        </w:r>
      </w:ins>
    </w:p>
    <w:p>
      <w:pPr>
        <w:pStyle w:val="Normal"/>
        <w:spacing w:lineRule="auto" w:line="360"/>
        <w:ind w:firstLine="709"/>
        <w:jc w:val="both"/>
        <w:rPr>
          <w:rFonts w:ascii="Arial" w:hAnsi="Arial" w:cs="Arial"/>
          <w:sz w:val="22"/>
          <w:ins w:id="2133" w:author="Gogolev" w:date="2000-05-04T17:12:00Z"/>
        </w:rPr>
      </w:pPr>
      <w:ins w:id="2132" w:author="Gogolev" w:date="2000-05-04T17:12:00Z">
        <w:r>
          <w:rPr>
            <w:rFonts w:cs="Arial" w:ascii="Arial" w:hAnsi="Arial"/>
            <w:sz w:val="22"/>
          </w:rPr>
          <w:t>Не известно, кто первый сообразил и как он мог догадаться. Вероятно, счастливый случай. На иконе отшелушилась от времени поздняя живопись, отвалилась пластом, как штукатурка со стены, и тогда проглянула в образовавшуюся брешь затаившаяся древность, и догадка, как молния, осветила потрясенный ум очевидцев, и он понял, что за отвалившимся лоскутком не просто красное пятно величиной в пятачок, но целый океан красоты, целая культура, цивилизация.”</w:t>
        </w:r>
      </w:ins>
    </w:p>
    <w:p>
      <w:pPr>
        <w:pStyle w:val="Normal"/>
        <w:spacing w:lineRule="auto" w:line="360"/>
        <w:ind w:firstLine="709"/>
        <w:jc w:val="both"/>
        <w:rPr>
          <w:ins w:id="2135" w:author="Gogolev" w:date="2000-05-04T17:12:00Z"/>
        </w:rPr>
      </w:pPr>
      <w:ins w:id="2134" w:author="Gogolev" w:date="2000-05-04T17:12:00Z">
        <w:r>
          <w:rPr>
            <w:rFonts w:cs="Arial" w:ascii="Arial" w:hAnsi="Arial"/>
            <w:sz w:val="22"/>
          </w:rPr>
          <w:t>Дело в том, что икону покрывали олифой, чтобы предохранить краски и чтобы вся она ярче сияла. Но вот через сто лет олифа темнеет настолько, что изображения уже только угадываются. Такую почерневшую икону в старину “подправляли”, мало заботясь о воссоздании первоначальной живописи, которая фактически записывалась новой, отвечавшей новому, тем временем народившемуся вкусу.</w:t>
        </w:r>
      </w:ins>
    </w:p>
    <w:p>
      <w:pPr>
        <w:pStyle w:val="Normal"/>
        <w:spacing w:lineRule="auto" w:line="360"/>
        <w:ind w:firstLine="709"/>
        <w:jc w:val="both"/>
        <w:rPr>
          <w:ins w:id="2137" w:author="Gogolev" w:date="2000-05-04T17:12:00Z"/>
        </w:rPr>
      </w:pPr>
      <w:ins w:id="2136" w:author="Gogolev" w:date="2000-05-04T17:12:00Z">
        <w:r>
          <w:rPr>
            <w:rFonts w:cs="Arial" w:ascii="Arial" w:hAnsi="Arial"/>
            <w:sz w:val="22"/>
          </w:rPr>
          <w:t xml:space="preserve">То, что мастер круга Симона Ушакова мог записать икону Рублева или Дионисия, кажется нам кощунством. Так, однако, не думали в его время. </w:t>
        </w:r>
      </w:ins>
    </w:p>
    <w:p>
      <w:pPr>
        <w:pStyle w:val="Normal"/>
        <w:spacing w:lineRule="auto" w:line="360"/>
        <w:ind w:firstLine="709"/>
        <w:jc w:val="both"/>
        <w:rPr>
          <w:ins w:id="2139" w:author="Gogolev" w:date="2000-05-04T17:12:00Z"/>
        </w:rPr>
      </w:pPr>
      <w:ins w:id="2138" w:author="Gogolev" w:date="2000-05-04T17:12:00Z">
        <w:r>
          <w:rPr>
            <w:rFonts w:cs="Arial" w:ascii="Arial" w:hAnsi="Arial"/>
            <w:sz w:val="22"/>
          </w:rPr>
          <w:t>Как же все-таки была вновь обнаружена красота древнерусской живописи?</w:t>
        </w:r>
      </w:ins>
    </w:p>
    <w:p>
      <w:pPr>
        <w:pStyle w:val="Normal"/>
        <w:spacing w:lineRule="auto" w:line="360"/>
        <w:ind w:firstLine="709"/>
        <w:jc w:val="both"/>
        <w:rPr>
          <w:ins w:id="2141" w:author="Gogolev" w:date="2000-05-04T17:12:00Z"/>
        </w:rPr>
      </w:pPr>
      <w:ins w:id="2140" w:author="Gogolev" w:date="2000-05-04T17:12:00Z">
        <w:r>
          <w:rPr>
            <w:rFonts w:cs="Arial" w:ascii="Arial" w:hAnsi="Arial"/>
            <w:sz w:val="22"/>
          </w:rPr>
          <w:t xml:space="preserve">Научный интерес к этой живописи проявляется уже с середины прошлого века. Произведения Лескова во многом пробудили внимание к чисто художественным достижениям иконописи, определяющим ее своеобразие и значение в истории мирового искусства. </w:t>
        </w:r>
      </w:ins>
    </w:p>
    <w:p>
      <w:pPr>
        <w:pStyle w:val="Normal"/>
        <w:spacing w:lineRule="auto" w:line="360"/>
        <w:ind w:firstLine="709"/>
        <w:jc w:val="both"/>
        <w:rPr>
          <w:rFonts w:ascii="Arial" w:hAnsi="Arial" w:cs="Arial"/>
          <w:sz w:val="22"/>
          <w:ins w:id="2143" w:author="Gogolev" w:date="2000-05-04T17:12:00Z"/>
        </w:rPr>
      </w:pPr>
      <w:ins w:id="2142" w:author="Gogolev" w:date="2000-05-04T17:12:00Z">
        <w:r>
          <w:rPr>
            <w:rFonts w:cs="Arial" w:ascii="Arial" w:hAnsi="Arial"/>
            <w:sz w:val="22"/>
          </w:rPr>
          <w:t>В конце прошлого и начале нынешнего века возникли первые собрания икон, составленные по этому признаку подлинно просвещенными ценителями искусства. Кому же из них принадлежит пальма первенства в этом благородном деле?</w:t>
        </w:r>
      </w:ins>
    </w:p>
    <w:p>
      <w:pPr>
        <w:pStyle w:val="Normal"/>
        <w:spacing w:lineRule="auto" w:line="360"/>
        <w:ind w:firstLine="709"/>
        <w:jc w:val="both"/>
        <w:rPr>
          <w:rFonts w:ascii="Arial" w:hAnsi="Arial" w:cs="Arial"/>
          <w:sz w:val="22"/>
          <w:ins w:id="2145" w:author="Gogolev" w:date="2000-05-04T17:12:00Z"/>
        </w:rPr>
      </w:pPr>
      <w:ins w:id="2144" w:author="Gogolev" w:date="2000-05-04T17:12:00Z">
        <w:r>
          <w:rPr>
            <w:rFonts w:cs="Arial" w:ascii="Arial" w:hAnsi="Arial"/>
            <w:sz w:val="22"/>
          </w:rPr>
          <w:t xml:space="preserve">Поделим ее между основателем знаменитой галереи П.М.Третьяковым и ставшим затем ее попечителем И.С.Остроуховым. </w:t>
        </w:r>
      </w:ins>
    </w:p>
    <w:p>
      <w:pPr>
        <w:pStyle w:val="Normal"/>
        <w:spacing w:lineRule="auto" w:line="360"/>
        <w:ind w:firstLine="709"/>
        <w:jc w:val="both"/>
        <w:rPr>
          <w:rFonts w:ascii="Arial" w:hAnsi="Arial" w:cs="Arial"/>
          <w:sz w:val="22"/>
          <w:ins w:id="2148" w:author="Gogolev" w:date="2000-05-04T17:12:00Z"/>
        </w:rPr>
      </w:pPr>
      <w:ins w:id="2146" w:author="Gogolev" w:date="2000-05-04T17:12:00Z">
        <w:r>
          <w:rPr>
            <w:rFonts w:cs="Arial" w:ascii="Arial" w:hAnsi="Arial"/>
            <w:sz w:val="22"/>
          </w:rPr>
          <w:t>Вот авторитетное суждение о первом: “Он первым среди собирателей подбирал иконы не по сюжетам, а по их художественному значению и первым открыто признал их подлинным и великим художеством” (И.Э.Грабарь).</w:t>
        </w:r>
      </w:ins>
      <w:ins w:id="2147" w:author="Gogolev" w:date="2000-05-04T17:12:00Z">
        <w:r>
          <w:rPr>
            <w:rStyle w:val="FootnoteCharacters"/>
            <w:rStyle w:val="FootnoteAnchor"/>
            <w:rFonts w:cs="Arial" w:ascii="Arial" w:hAnsi="Arial"/>
            <w:sz w:val="22"/>
          </w:rPr>
          <w:footnoteReference w:id="13"/>
        </w:r>
      </w:ins>
    </w:p>
    <w:p>
      <w:pPr>
        <w:pStyle w:val="Normal"/>
        <w:spacing w:lineRule="auto" w:line="360"/>
        <w:ind w:firstLine="709"/>
        <w:jc w:val="both"/>
        <w:rPr>
          <w:rFonts w:ascii="Arial" w:hAnsi="Arial" w:cs="Arial"/>
          <w:sz w:val="22"/>
          <w:ins w:id="2151" w:author="Gogolev" w:date="2000-05-04T17:12:00Z"/>
        </w:rPr>
      </w:pPr>
      <w:ins w:id="2149" w:author="Gogolev" w:date="2000-05-04T17:12:00Z">
        <w:r>
          <w:rPr>
            <w:rFonts w:cs="Arial" w:ascii="Arial" w:hAnsi="Arial"/>
            <w:sz w:val="22"/>
          </w:rPr>
          <w:t>А вот не менее примечательные отзывы о втором: “Он был не только талантливым художником, но и пылким исследователем начальной поры русского искусства... Ни у кого до И.С.Остроухова не было отчетливого сознания высоких художественных качеств иконы” (П.П.Муратов).</w:t>
        </w:r>
      </w:ins>
      <w:ins w:id="2150" w:author="Gogolev" w:date="2000-05-04T17:12:00Z">
        <w:r>
          <w:rPr>
            <w:rStyle w:val="FootnoteCharacters"/>
            <w:rStyle w:val="FootnoteAnchor"/>
            <w:rFonts w:cs="Arial" w:ascii="Arial" w:hAnsi="Arial"/>
            <w:sz w:val="22"/>
          </w:rPr>
          <w:footnoteReference w:id="14"/>
        </w:r>
      </w:ins>
    </w:p>
    <w:p>
      <w:pPr>
        <w:pStyle w:val="Normal"/>
        <w:spacing w:lineRule="auto" w:line="360"/>
        <w:ind w:firstLine="709"/>
        <w:jc w:val="both"/>
        <w:rPr>
          <w:ins w:id="2153" w:author="Gogolev" w:date="2000-05-04T17:12:00Z"/>
        </w:rPr>
      </w:pPr>
      <w:ins w:id="2152" w:author="Gogolev" w:date="2000-05-04T17:12:00Z">
        <w:r>
          <w:rPr>
            <w:rFonts w:cs="Arial" w:ascii="Arial" w:hAnsi="Arial"/>
            <w:sz w:val="22"/>
          </w:rPr>
          <w:t>На заре нынешнего века первые расчищенные иконы буквально ошеломили многих ценителей искусства: яркость красок наших древних мастеров, казалось, затмевало даже “огненную палитру” Матисса, прославленного французского живописца, картины которого в московских собраниях тоже вызывали тогда сенсацию.</w:t>
        </w:r>
      </w:ins>
    </w:p>
    <w:p>
      <w:pPr>
        <w:pStyle w:val="Normal"/>
        <w:spacing w:lineRule="auto" w:line="360"/>
        <w:ind w:firstLine="709"/>
        <w:jc w:val="both"/>
        <w:rPr>
          <w:rFonts w:ascii="Arial" w:hAnsi="Arial" w:cs="Arial"/>
          <w:sz w:val="22"/>
          <w:ins w:id="2156" w:author="Gogolev" w:date="2000-05-04T17:12:00Z"/>
        </w:rPr>
      </w:pPr>
      <w:ins w:id="2154" w:author="Gogolev" w:date="2000-05-04T17:12:00Z">
        <w:r>
          <w:rPr>
            <w:rFonts w:cs="Arial" w:ascii="Arial" w:hAnsi="Arial"/>
            <w:sz w:val="22"/>
          </w:rPr>
          <w:t>Сам Матисс, приехав в Москву в 1911 году, был ошеломлен красотой древнерусской живописи. “Это доподлинно народное искусство, - говорил он. Здесь первоисточник художественных исканий... Русские не подозревают, какими художественными богатствами они владеют. Всюду та же яркость и проявление большой силы чувства. Ваша учащаяся молодежь имеет здесь, у себя дома, несравненно лучшие образцы искусства... чем за границей. Французские художники должны ездить учиться в Россию. Италия в этой области дает меньше.”</w:t>
        </w:r>
      </w:ins>
      <w:ins w:id="2155" w:author="Gogolev" w:date="2000-05-04T17:12:00Z">
        <w:r>
          <w:rPr>
            <w:rStyle w:val="FootnoteCharacters"/>
            <w:rStyle w:val="FootnoteAnchor"/>
            <w:rFonts w:cs="Arial" w:ascii="Arial" w:hAnsi="Arial"/>
            <w:sz w:val="22"/>
          </w:rPr>
          <w:footnoteReference w:id="15"/>
        </w:r>
      </w:ins>
    </w:p>
    <w:p>
      <w:pPr>
        <w:pStyle w:val="Normal"/>
        <w:spacing w:lineRule="auto" w:line="360"/>
        <w:ind w:firstLine="709"/>
        <w:jc w:val="both"/>
        <w:rPr>
          <w:rFonts w:ascii="Arial" w:hAnsi="Arial" w:cs="Arial"/>
          <w:sz w:val="22"/>
          <w:ins w:id="2158" w:author="Gogolev" w:date="2000-05-04T17:12:00Z"/>
        </w:rPr>
      </w:pPr>
      <w:ins w:id="2157" w:author="Gogolev" w:date="2000-05-04T17:12:00Z">
        <w:r>
          <w:rPr>
            <w:rFonts w:cs="Arial" w:ascii="Arial" w:hAnsi="Arial"/>
            <w:sz w:val="22"/>
          </w:rPr>
          <w:t>Систематическое изучение иконописи с выявлением различных направлений и школ началось после издания 5 октября 1918 года декрета о регистрации, учете и сохранении памятников искусства и старины, находящихся во владении частных лиц, обществ и учреждений, были организованы поиски памятников древней иконописи вместе с их раскрытием, то есть освобождением от позднейших записей.</w:t>
        </w:r>
      </w:ins>
    </w:p>
    <w:p>
      <w:pPr>
        <w:pStyle w:val="Normal"/>
        <w:spacing w:lineRule="auto" w:line="360"/>
        <w:ind w:firstLine="709"/>
        <w:jc w:val="both"/>
        <w:rPr>
          <w:rFonts w:ascii="Arial" w:hAnsi="Arial" w:cs="Arial"/>
          <w:sz w:val="22"/>
          <w:ins w:id="2160" w:author="Gogolev" w:date="2000-05-04T17:12:00Z"/>
        </w:rPr>
      </w:pPr>
      <w:ins w:id="2159" w:author="Gogolev" w:date="2000-05-04T17:12:00Z">
        <w:r>
          <w:rPr>
            <w:rFonts w:cs="Arial" w:ascii="Arial" w:hAnsi="Arial"/>
            <w:sz w:val="22"/>
          </w:rPr>
          <w:t xml:space="preserve">Иконы Рублева “Спас”, “Архангел Михаил” и “Апостол Павел” можно без всякого преувеличения причислить к величайшим шедеврам, когда-либо созданным кистью живописца. Эти иконы были найдены в 1918 году (главная из них, “Спас”, наполовину осыпавшейся) в сарае близ собора в Звенигороде. </w:t>
        </w:r>
      </w:ins>
    </w:p>
    <w:p>
      <w:pPr>
        <w:pStyle w:val="Normal"/>
        <w:spacing w:lineRule="auto" w:line="360"/>
        <w:ind w:firstLine="709"/>
        <w:jc w:val="both"/>
        <w:rPr>
          <w:ins w:id="2162" w:author="Gogolev" w:date="2000-05-04T17:12:00Z"/>
        </w:rPr>
      </w:pPr>
      <w:ins w:id="2161" w:author="Gogolev" w:date="2000-05-04T17:12:00Z">
        <w:r>
          <w:rPr>
            <w:rFonts w:cs="Arial" w:ascii="Arial" w:hAnsi="Arial"/>
            <w:sz w:val="22"/>
          </w:rPr>
          <w:t>Иконы расчищают с помощью специальных технологий, и какая радость, когда в расчищенном для пробы квадратике выглянет в буквальном смысле из тьмы веков первоначальная живопись.</w:t>
        </w:r>
      </w:ins>
    </w:p>
    <w:p>
      <w:pPr>
        <w:pStyle w:val="Normal"/>
        <w:spacing w:lineRule="auto" w:line="360"/>
        <w:ind w:firstLine="709"/>
        <w:jc w:val="both"/>
        <w:rPr>
          <w:rFonts w:ascii="Arial" w:hAnsi="Arial" w:cs="Arial"/>
          <w:sz w:val="22"/>
          <w:ins w:id="2164" w:author="Gogolev" w:date="2000-05-04T17:12:00Z"/>
        </w:rPr>
      </w:pPr>
      <w:ins w:id="2163" w:author="Gogolev" w:date="2000-05-04T17:12:00Z">
        <w:r>
          <w:rPr>
            <w:rFonts w:cs="Arial" w:ascii="Arial" w:hAnsi="Arial"/>
            <w:sz w:val="22"/>
          </w:rPr>
          <w:t>Труд художников - реставраторов, музейных работников - благороднейший труд. Реставрация древних памятников нашей живописи неоспоримо доказывает, что русская художественная культура была одной из самых высоких, самых развитых и самых плодовитых в средневековой Европе.</w:t>
        </w:r>
      </w:ins>
    </w:p>
    <w:p>
      <w:pPr>
        <w:pStyle w:val="Normal"/>
        <w:spacing w:lineRule="auto" w:line="360"/>
        <w:ind w:firstLine="709"/>
        <w:jc w:val="both"/>
        <w:rPr>
          <w:rFonts w:ascii="Arial" w:hAnsi="Arial" w:cs="Arial"/>
          <w:sz w:val="22"/>
          <w:ins w:id="2166" w:author="Gogolev" w:date="2000-05-04T17:12:00Z"/>
        </w:rPr>
      </w:pPr>
      <w:ins w:id="2165" w:author="Gogolev" w:date="2000-05-04T17:12:00Z">
        <w:r>
          <w:rPr>
            <w:rFonts w:cs="Arial" w:ascii="Arial" w:hAnsi="Arial"/>
            <w:sz w:val="22"/>
          </w:rPr>
          <w:t>Проведена огромная работа, и только недостаточность выставочных помещений не позволяет пока что экспонировать все новооткрытые сокровища. Но дело далеко не завершено. Да и нет, вероятно, такого уголка в нашей стране, который не нужно было бы еще и еще обследовать. Ибо в Древней Руси художественное творчество было неотделимо от самой жизни.</w:t>
        </w:r>
      </w:ins>
    </w:p>
    <w:p>
      <w:pPr>
        <w:pStyle w:val="Heading2"/>
        <w:spacing w:before="360" w:after="0"/>
        <w:jc w:val="center"/>
        <w:rPr>
          <w:i w:val="false"/>
          <w:i w:val="false"/>
          <w:caps/>
          <w:ins w:id="2170" w:author="Суханов Вячеслав Валентинович" w:date="1999-01-22T18:52:00Z"/>
        </w:rPr>
      </w:pPr>
      <w:ins w:id="2167" w:author="Суханов Вячеслав Валентинович" w:date="1999-01-22T18:38:00Z">
        <w:del w:id="2168" w:author="Суханов В.В." w:date="2000-04-12T15:48:00Z">
          <w:r>
            <w:rPr>
              <w:i w:val="false"/>
              <w:caps/>
            </w:rPr>
            <w:tab/>
          </w:r>
        </w:del>
      </w:ins>
      <w:ins w:id="2169" w:author="Суханов Вячеслав Валентинович" w:date="1999-01-16T23:19:00Z">
        <w:bookmarkStart w:id="6" w:name="__RefHeading___Toc482095691"/>
        <w:r>
          <w:rPr>
            <w:i w:val="false"/>
            <w:caps/>
          </w:rPr>
          <w:t>Музей древнерусского искусства имени Андрея Рублева</w:t>
        </w:r>
      </w:ins>
      <w:bookmarkEnd w:id="6"/>
    </w:p>
    <w:p>
      <w:pPr>
        <w:pStyle w:val="Normal"/>
        <w:spacing w:before="360" w:after="360"/>
        <w:rPr>
          <w:i/>
          <w:i/>
          <w:caps/>
          <w:del w:id="2172" w:author="Суханов В.В." w:date="2000-04-12T15:33:00Z"/>
        </w:rPr>
      </w:pPr>
      <w:del w:id="2171" w:author="Суханов В.В." w:date="2000-04-12T15:33:00Z">
        <w:r>
          <w:rPr>
            <w:i/>
            <w:caps/>
          </w:rPr>
        </w:r>
      </w:del>
    </w:p>
    <w:p>
      <w:pPr>
        <w:pStyle w:val="Normal"/>
        <w:spacing w:lineRule="auto" w:line="360" w:before="360" w:after="360"/>
        <w:jc w:val="center"/>
        <w:rPr>
          <w:ins w:id="2177" w:author="Суханов Вячеслав Валентинович" w:date="1999-01-16T23:13:00Z"/>
        </w:rPr>
      </w:pPr>
      <w:ins w:id="2173" w:author="Суханов Вячеслав Валентинович" w:date="1999-01-22T18:38:00Z">
        <w:del w:id="2174" w:author="Суханов В.В." w:date="2000-04-12T15:32:00Z">
          <w:r>
            <w:rPr>
              <w:rFonts w:cs="Arial" w:ascii="Arial" w:hAnsi="Arial"/>
              <w:i/>
              <w:caps/>
            </w:rPr>
            <w:tab/>
          </w:r>
        </w:del>
      </w:ins>
      <w:ins w:id="2175" w:author="Суханов Вячеслав Валентинович" w:date="1999-01-16T23:13:00Z">
        <w:r>
          <w:rPr>
            <w:rFonts w:cs="Arial" w:ascii="Arial" w:hAnsi="Arial"/>
            <w:i/>
            <w:caps/>
          </w:rPr>
          <w:t xml:space="preserve">2.3.1 </w:t>
        </w:r>
      </w:ins>
      <w:ins w:id="2176" w:author="Суханов Вячеслав Валентинович" w:date="1999-01-16T23:13:00Z">
        <w:bookmarkStart w:id="7" w:name="__RefHeading___Toc482095692"/>
        <w:r>
          <w:rPr>
            <w:rFonts w:cs="Arial" w:ascii="Arial" w:hAnsi="Arial"/>
            <w:i/>
            <w:caps/>
          </w:rPr>
          <w:t>Спасо-Андроников монастырь.</w:t>
        </w:r>
      </w:ins>
      <w:bookmarkEnd w:id="7"/>
    </w:p>
    <w:p>
      <w:pPr>
        <w:pStyle w:val="Normal"/>
        <w:spacing w:lineRule="auto" w:line="360"/>
        <w:ind w:firstLine="709"/>
        <w:jc w:val="both"/>
        <w:rPr>
          <w:rFonts w:ascii="Arial" w:hAnsi="Arial" w:cs="Arial"/>
          <w:i/>
          <w:i/>
          <w:caps/>
          <w:sz w:val="22"/>
          <w:del w:id="2179" w:author="Суханов В.В." w:date="2000-04-12T15:34:00Z"/>
        </w:rPr>
      </w:pPr>
      <w:del w:id="2178" w:author="Суханов В.В." w:date="2000-04-12T15:34:00Z">
        <w:r>
          <w:rPr>
            <w:rFonts w:cs="Arial" w:ascii="Arial" w:hAnsi="Arial"/>
            <w:i/>
            <w:caps/>
            <w:sz w:val="22"/>
          </w:rPr>
        </w:r>
      </w:del>
    </w:p>
    <w:p>
      <w:pPr>
        <w:pStyle w:val="Normal"/>
        <w:rPr>
          <w:ins w:id="2189" w:author="Суханов Вячеслав Валентинович" w:date="1999-01-16T23:34:00Z"/>
        </w:rPr>
      </w:pPr>
      <w:ins w:id="2180" w:author="Суханов Вячеслав Валентинович" w:date="1999-01-16T23:15:00Z">
        <w:r>
          <w:rPr/>
          <w:t>В Житии Святого митрополита московского</w:t>
        </w:r>
      </w:ins>
      <w:ins w:id="2181" w:author="Суханов Вячеслав Валентинович" w:date="1999-01-16T23:20:00Z">
        <w:r>
          <w:rPr/>
          <w:t xml:space="preserve"> Алексия рассказывается о том, что в память избавления от страшной бури при возвращении из Константинополя в Россию в 1356 году святитель решил основать в Москве монастырь. Алексий привез с собой икону Спаса Нерукотворного. Этому образу и был посвящен построенный около 1360 года на реке Яузе и Нижегородской дороге Спасский монастырь. Новая обитель явилась и первой крепостью в восточной линии укрепленных монастырей на подступах к Москве. Первым игуменом монастыря был Андроник - ученик Сергия Радонежского, по имени которого монастырь </w:t>
        </w:r>
      </w:ins>
      <w:ins w:id="2182" w:author="Суханов Вячеслав Валентинович" w:date="1999-01-16T23:30:00Z">
        <w:r>
          <w:rPr/>
          <w:t>стал называться Спасо-Андрониковым</w:t>
        </w:r>
      </w:ins>
      <w:ins w:id="2183" w:author="Суханов Вячеслав Валентинович" w:date="1999-01-16T23:32:00Z">
        <w:r>
          <w:rPr/>
          <w:t xml:space="preserve">. В 1371 году здесь останавливался московский князь Дмитрий по пути в Орду, куда он отправлялся для получения </w:t>
        </w:r>
      </w:ins>
      <w:ins w:id="2184" w:author="Суханов Вячеслав Валентинович" w:date="1999-01-16T23:34:00Z">
        <w:r>
          <w:rPr/>
          <w:t>ярлыка на Великое княжество. А девять лет спустя</w:t>
        </w:r>
      </w:ins>
      <w:ins w:id="2185" w:author="Суханов В.В." w:date="2000-03-20T12:54:00Z">
        <w:r>
          <w:rPr/>
          <w:t>,</w:t>
        </w:r>
      </w:ins>
      <w:ins w:id="2186" w:author="Суханов Вячеслав Валентинович" w:date="1999-01-16T23:34:00Z">
        <w:r>
          <w:rPr/>
          <w:t xml:space="preserve"> под его водительством объединенные силы Руси</w:t>
        </w:r>
      </w:ins>
      <w:ins w:id="2187" w:author="Суханов В.В." w:date="2000-03-20T12:55:00Z">
        <w:r>
          <w:rPr/>
          <w:t>, под его водительством,</w:t>
        </w:r>
      </w:ins>
      <w:ins w:id="2188" w:author="Суханов Вячеслав Валентинович" w:date="1999-01-16T23:34:00Z">
        <w:r>
          <w:rPr/>
          <w:t xml:space="preserve"> проходили мимо монастыря на Куликово поле. </w:t>
        </w:r>
      </w:ins>
    </w:p>
    <w:p>
      <w:pPr>
        <w:pStyle w:val="Normal"/>
        <w:spacing w:lineRule="auto" w:line="360"/>
        <w:ind w:firstLine="709"/>
        <w:jc w:val="both"/>
        <w:rPr>
          <w:rFonts w:ascii="Arial" w:hAnsi="Arial" w:cs="Arial"/>
          <w:sz w:val="22"/>
          <w:ins w:id="2194" w:author="Суханов Вячеслав Валентинович" w:date="1999-01-16T23:44:00Z"/>
        </w:rPr>
      </w:pPr>
      <w:ins w:id="2190" w:author="Суханов Вячеслав Валентинович" w:date="1999-01-16T23:37:00Z">
        <w:r>
          <w:rPr>
            <w:rFonts w:cs="Arial" w:ascii="Arial" w:hAnsi="Arial"/>
            <w:sz w:val="22"/>
          </w:rPr>
          <w:t>В конце 14</w:t>
        </w:r>
      </w:ins>
      <w:ins w:id="2191" w:author="Суханов В.В." w:date="2000-03-20T13:32:00Z">
        <w:r>
          <w:rPr>
            <w:rFonts w:cs="Arial" w:ascii="Arial" w:hAnsi="Arial"/>
            <w:sz w:val="22"/>
          </w:rPr>
          <w:t xml:space="preserve"> </w:t>
        </w:r>
      </w:ins>
      <w:ins w:id="2192" w:author="Суханов Вячеслав Валентинович" w:date="1999-01-16T23:37:00Z">
        <w:r>
          <w:rPr>
            <w:rFonts w:cs="Arial" w:ascii="Arial" w:hAnsi="Arial"/>
            <w:sz w:val="22"/>
          </w:rPr>
          <w:t>- начале 15 вв. Спасо-Андроников монастырь становится одним из центров развития искусства и письменности. В монастыре жили и скончались прославленные художники древней Руси</w:t>
        </w:r>
      </w:ins>
      <w:ins w:id="2193" w:author="Суханов Вячеслав Валентинович" w:date="1999-01-16T23:41:00Z">
        <w:r>
          <w:rPr>
            <w:rFonts w:cs="Arial" w:ascii="Arial" w:hAnsi="Arial"/>
            <w:sz w:val="22"/>
          </w:rPr>
          <w:t xml:space="preserve"> - Андрей Рублев и Даниил Черный. </w:t>
        </w:r>
      </w:ins>
    </w:p>
    <w:p>
      <w:pPr>
        <w:pStyle w:val="Normal"/>
        <w:spacing w:lineRule="auto" w:line="360"/>
        <w:ind w:firstLine="709"/>
        <w:jc w:val="both"/>
        <w:rPr>
          <w:rFonts w:ascii="Arial" w:hAnsi="Arial" w:cs="Arial"/>
          <w:sz w:val="22"/>
          <w:ins w:id="2197" w:author="Суханов Вячеслав Валентинович" w:date="1999-01-16T23:44:00Z"/>
        </w:rPr>
      </w:pPr>
      <w:ins w:id="2195" w:author="Суханов Вячеслав Валентинович" w:date="1999-01-16T23:44:00Z">
        <w:r>
          <w:rPr>
            <w:rFonts w:cs="Arial" w:ascii="Arial" w:hAnsi="Arial"/>
            <w:sz w:val="22"/>
          </w:rPr>
          <w:t>В 1504 -  1506 гг., при Иване III в монастыре была возведена великолепная одностолпная каменная палата</w:t>
        </w:r>
      </w:ins>
      <w:ins w:id="2196" w:author="Суханов Вячеслав Валентинович" w:date="1999-01-17T00:38:00Z">
        <w:r>
          <w:rPr>
            <w:rFonts w:cs="Arial" w:ascii="Arial" w:hAnsi="Arial"/>
            <w:sz w:val="22"/>
          </w:rPr>
          <w:t>.</w:t>
        </w:r>
      </w:ins>
    </w:p>
    <w:p>
      <w:pPr>
        <w:pStyle w:val="Normal"/>
        <w:spacing w:lineRule="auto" w:line="360"/>
        <w:ind w:firstLine="709"/>
        <w:jc w:val="both"/>
        <w:rPr>
          <w:ins w:id="2205" w:author="Суханов Вячеслав Валентинович" w:date="1999-01-17T01:12:00Z"/>
        </w:rPr>
      </w:pPr>
      <w:ins w:id="2198" w:author="Суханов Вячеслав Валентинович" w:date="1999-01-17T00:37:00Z">
        <w:r>
          <w:rPr>
            <w:rFonts w:cs="Arial" w:ascii="Arial" w:hAnsi="Arial"/>
            <w:sz w:val="22"/>
          </w:rPr>
          <w:t xml:space="preserve">В 16 веке над Святыми воротами построена </w:t>
        </w:r>
      </w:ins>
      <w:ins w:id="2199" w:author="Суханов Вячеслав Валентинович" w:date="1999-01-17T00:40:00Z">
        <w:r>
          <w:rPr>
            <w:rFonts w:cs="Arial" w:ascii="Arial" w:hAnsi="Arial"/>
            <w:sz w:val="22"/>
          </w:rPr>
          <w:t>надвратная церковь - памятник победы на Куликовом поле.</w:t>
        </w:r>
      </w:ins>
      <w:ins w:id="2200" w:author="Суханов Вячеслав Валентинович" w:date="1999-01-17T00:58:00Z">
        <w:r>
          <w:rPr>
            <w:rFonts w:cs="Arial" w:ascii="Arial" w:hAnsi="Arial"/>
            <w:sz w:val="22"/>
          </w:rPr>
          <w:t xml:space="preserve"> Рядом с надвратной церковью в 1670 году были построены настоятельские палаты. В 1697-1739 гг. к древней трапезной была пристроена церковь</w:t>
        </w:r>
      </w:ins>
      <w:ins w:id="2201" w:author="Суханов Вячеслав Валентинович" w:date="1999-01-17T01:00:00Z">
        <w:r>
          <w:rPr>
            <w:rFonts w:cs="Arial" w:ascii="Arial" w:hAnsi="Arial"/>
            <w:sz w:val="22"/>
          </w:rPr>
          <w:t xml:space="preserve"> Михаила Архангела - один из ярких примеров нарышкинского барокко. Наиболее старые части крепостных стен относятся к 17-18 векам. В это же время</w:t>
        </w:r>
      </w:ins>
      <w:ins w:id="2202" w:author="Суханов Вячеслав Валентинович" w:date="1999-01-17T01:05:00Z">
        <w:r>
          <w:rPr>
            <w:rFonts w:cs="Arial" w:ascii="Arial" w:hAnsi="Arial"/>
            <w:sz w:val="22"/>
          </w:rPr>
          <w:t xml:space="preserve"> построен монастырский Братский корпус. </w:t>
        </w:r>
      </w:ins>
      <w:ins w:id="2203" w:author="Суханов Вячеслав Валентинович" w:date="1999-01-17T01:08:00Z">
        <w:r>
          <w:rPr>
            <w:rFonts w:cs="Arial" w:ascii="Arial" w:hAnsi="Arial"/>
            <w:sz w:val="22"/>
          </w:rPr>
          <w:t>В 18-19 веках Спасский собор - древнейший из сохранившихся до наших дней монастырских соборов Москвы - был искажен переделками, в результате которых погибли</w:t>
        </w:r>
      </w:ins>
      <w:ins w:id="2204" w:author="Суханов Вячеслав Валентинович" w:date="1999-01-17T01:12:00Z">
        <w:r>
          <w:rPr>
            <w:rFonts w:cs="Arial" w:ascii="Arial" w:hAnsi="Arial"/>
            <w:sz w:val="22"/>
          </w:rPr>
          <w:t xml:space="preserve"> и древние фрески. Во время пожара 1812 года рухнули его своды и глава, собор был сильно перестроен.</w:t>
        </w:r>
      </w:ins>
    </w:p>
    <w:p>
      <w:pPr>
        <w:pStyle w:val="Normal"/>
        <w:spacing w:lineRule="auto" w:line="360"/>
        <w:ind w:firstLine="709"/>
        <w:jc w:val="both"/>
        <w:rPr>
          <w:ins w:id="2208" w:author="Суханов Вячеслав Валентинович" w:date="1999-01-17T01:21:00Z"/>
        </w:rPr>
      </w:pPr>
      <w:ins w:id="2206" w:author="Суханов Вячеслав Валентинович" w:date="1999-01-17T01:15:00Z">
        <w:r>
          <w:rPr>
            <w:rFonts w:cs="Arial" w:ascii="Arial" w:hAnsi="Arial"/>
            <w:sz w:val="22"/>
          </w:rPr>
          <w:t>При монастыре существовал довольно крупный некрополь, служивший местом погребения многих замечательных людей - героев Куликова поля, игуменов монастыря: Андроника, Саввы и других героев освобождения Москвы в 1613 и в 1812 гг., крупных бояр и князей</w:t>
        </w:r>
      </w:ins>
      <w:ins w:id="2207" w:author="Суханов Вячеслав Валентинович" w:date="1999-01-17T01:21:00Z">
        <w:r>
          <w:rPr>
            <w:rFonts w:cs="Arial" w:ascii="Arial" w:hAnsi="Arial"/>
            <w:sz w:val="22"/>
          </w:rPr>
          <w:t xml:space="preserve">. </w:t>
        </w:r>
      </w:ins>
    </w:p>
    <w:p>
      <w:pPr>
        <w:pStyle w:val="Normal"/>
        <w:spacing w:lineRule="auto" w:line="360"/>
        <w:ind w:firstLine="709"/>
        <w:jc w:val="both"/>
        <w:rPr>
          <w:rFonts w:ascii="Arial" w:hAnsi="Arial" w:cs="Arial"/>
          <w:sz w:val="22"/>
          <w:ins w:id="2222" w:author="Суханов Вячеслав Валентинович" w:date="1999-01-17T02:07:00Z"/>
        </w:rPr>
      </w:pPr>
      <w:ins w:id="2209" w:author="Суханов Вячеслав Валентинович" w:date="1999-01-17T01:28:00Z">
        <w:r>
          <w:rPr>
            <w:rFonts w:cs="Arial" w:ascii="Arial" w:hAnsi="Arial"/>
            <w:sz w:val="22"/>
          </w:rPr>
          <w:t xml:space="preserve">В 1947 году территория Спасо-Андроникова монастыря была объявлена музеем-заповедником </w:t>
        </w:r>
      </w:ins>
      <w:ins w:id="2210" w:author="Суханов Вячеслав Валентинович" w:date="1999-01-17T01:33:00Z">
        <w:r>
          <w:rPr>
            <w:rFonts w:cs="Arial" w:ascii="Arial" w:hAnsi="Arial"/>
            <w:sz w:val="22"/>
          </w:rPr>
          <w:t>имени Андрея Рублева. В дни празднования 600-летия со дня рождения художника 21 сентября 1960 года здесь открылся музей древнерусского искусства. У истоков его создания стояли Давид Ильич Арсенишвили и Наталья Ильинична Демина</w:t>
        </w:r>
      </w:ins>
      <w:ins w:id="2211" w:author="Суханов Вячеслав Валентинович" w:date="1999-01-17T01:09:00Z">
        <w:r>
          <w:rPr>
            <w:rFonts w:cs="Arial" w:ascii="Arial" w:hAnsi="Arial"/>
            <w:sz w:val="22"/>
          </w:rPr>
          <w:t>. Иконописное собрание музея более 5 тысяч икон, а также церковные древности (колокола, иконы-складни, оклады икон, кресты, дарохранительницы, потиры, кадилы и пр.), старопечатные и рукописные книги 17-18 вв. Этот</w:t>
        </w:r>
      </w:ins>
      <w:ins w:id="2212" w:author="Суханов Вячеслав Валентинович" w:date="1999-01-22T18:46:00Z">
        <w:del w:id="2213" w:author="Суханов В.В." w:date="2000-04-10T12:38:00Z">
          <w:r>
            <w:rPr>
              <w:rFonts w:cs="Arial" w:ascii="Arial" w:hAnsi="Arial"/>
              <w:sz w:val="22"/>
            </w:rPr>
            <w:delText xml:space="preserve"> </w:delText>
          </w:r>
        </w:del>
      </w:ins>
      <w:ins w:id="2214" w:author="Суханов Вячеслав Валентинович" w:date="1999-01-17T01:09:00Z">
        <w:del w:id="2215" w:author="Суханов В.В." w:date="2000-04-10T12:38:00Z">
          <w:r>
            <w:rPr>
              <w:rFonts w:cs="Arial" w:ascii="Arial" w:hAnsi="Arial"/>
              <w:sz w:val="22"/>
            </w:rPr>
            <w:delText xml:space="preserve"> </w:delText>
          </w:r>
        </w:del>
      </w:ins>
      <w:ins w:id="2216" w:author="Суханов В.В." w:date="2000-04-10T12:38:00Z">
        <w:r>
          <w:rPr>
            <w:rFonts w:cs="Arial" w:ascii="Arial" w:hAnsi="Arial"/>
            <w:sz w:val="22"/>
          </w:rPr>
          <w:t xml:space="preserve"> </w:t>
        </w:r>
      </w:ins>
      <w:ins w:id="2217" w:author="Суханов Вячеслав Валентинович" w:date="1999-01-17T01:09:00Z">
        <w:r>
          <w:rPr>
            <w:rFonts w:cs="Arial" w:ascii="Arial" w:hAnsi="Arial"/>
            <w:sz w:val="22"/>
          </w:rPr>
          <w:t>музей имеет филиал</w:t>
        </w:r>
      </w:ins>
      <w:ins w:id="2218" w:author="Суханов Вячеслав Валентинович" w:date="1999-01-17T01:50:00Z">
        <w:r>
          <w:rPr>
            <w:rFonts w:cs="Arial" w:ascii="Arial" w:hAnsi="Arial"/>
            <w:sz w:val="22"/>
          </w:rPr>
          <w:t xml:space="preserve"> </w:t>
        </w:r>
      </w:ins>
      <w:ins w:id="2219" w:author="Суханов Вячеслав Валентинович" w:date="1999-01-17T01:09:00Z">
        <w:r>
          <w:rPr>
            <w:rFonts w:cs="Arial" w:ascii="Arial" w:hAnsi="Arial"/>
            <w:sz w:val="22"/>
          </w:rPr>
          <w:t>- церковь Покрова в Филях</w:t>
        </w:r>
      </w:ins>
      <w:ins w:id="2220" w:author="Суханов Вячеслав Валентинович" w:date="1999-01-17T01:50:00Z">
        <w:r>
          <w:rPr>
            <w:rFonts w:cs="Arial" w:ascii="Arial" w:hAnsi="Arial"/>
            <w:sz w:val="22"/>
          </w:rPr>
          <w:t>.</w:t>
        </w:r>
      </w:ins>
      <w:ins w:id="2221" w:author="Суханов Вячеслав Валентинович" w:date="1999-01-17T01:52:00Z">
        <w:r>
          <w:rPr>
            <w:rFonts w:cs="Arial" w:ascii="Arial" w:hAnsi="Arial"/>
            <w:sz w:val="22"/>
          </w:rPr>
          <w:t xml:space="preserve"> </w:t>
        </w:r>
      </w:ins>
    </w:p>
    <w:p>
      <w:pPr>
        <w:pStyle w:val="Normal"/>
        <w:spacing w:lineRule="auto" w:line="360" w:before="360" w:after="0"/>
        <w:jc w:val="center"/>
        <w:rPr>
          <w:rStyle w:val="Style5"/>
          <w:rFonts w:ascii="Arial" w:hAnsi="Arial" w:cs="Arial"/>
          <w:i/>
          <w:i/>
          <w:caps/>
          <w:del w:id="2227" w:author="Gogolev" w:date="2000-05-04T17:12:00Z"/>
        </w:rPr>
      </w:pPr>
      <w:ins w:id="2223" w:author="Суханов Вячеслав Валентинович" w:date="1999-01-22T18:38:00Z">
        <w:del w:id="2224" w:author="Суханов В.В." w:date="2000-04-12T15:48:00Z">
          <w:r>
            <w:rPr>
              <w:rFonts w:cs="Arial" w:ascii="Arial" w:hAnsi="Arial"/>
              <w:i/>
              <w:caps/>
            </w:rPr>
            <w:tab/>
          </w:r>
        </w:del>
      </w:ins>
      <w:ins w:id="2225" w:author="Суханов Вячеслав Валентинович" w:date="1999-01-17T02:44:00Z">
        <w:r>
          <w:rPr>
            <w:rFonts w:cs="Arial" w:ascii="Arial" w:hAnsi="Arial"/>
            <w:i/>
            <w:caps/>
          </w:rPr>
          <w:t xml:space="preserve">2.3.2 </w:t>
        </w:r>
      </w:ins>
      <w:del w:id="2226" w:author="Gogolev" w:date="2000-05-04T17:12:00Z">
        <w:r>
          <w:rPr>
            <w:rFonts w:cs="Arial" w:ascii="Arial" w:hAnsi="Arial"/>
            <w:i/>
            <w:caps/>
          </w:rPr>
          <w:delText>О значении и судьбах древнерусской иконописи</w:delText>
        </w:r>
      </w:del>
    </w:p>
    <w:p>
      <w:pPr>
        <w:pStyle w:val="Normal"/>
        <w:spacing w:lineRule="auto" w:line="360"/>
        <w:ind w:firstLine="709"/>
        <w:jc w:val="both"/>
        <w:rPr>
          <w:rStyle w:val="Style5"/>
          <w:rFonts w:ascii="Arial" w:hAnsi="Arial" w:cs="Arial"/>
          <w:sz w:val="22"/>
          <w:del w:id="2229" w:author="Суханов В.В." w:date="2000-04-12T15:41:00Z"/>
        </w:rPr>
      </w:pPr>
      <w:del w:id="2228" w:author="Суханов В.В." w:date="2000-04-12T15:41:00Z">
        <w:r>
          <w:rPr>
            <w:rFonts w:cs="Arial" w:ascii="Arial" w:hAnsi="Arial"/>
            <w:i/>
            <w:caps/>
          </w:rPr>
        </w:r>
      </w:del>
    </w:p>
    <w:p>
      <w:pPr>
        <w:pStyle w:val="Normal"/>
        <w:spacing w:lineRule="auto" w:line="360"/>
        <w:ind w:firstLine="709"/>
        <w:jc w:val="both"/>
        <w:rPr>
          <w:rFonts w:ascii="Arial" w:hAnsi="Arial" w:cs="Arial"/>
          <w:sz w:val="22"/>
          <w:del w:id="2244" w:author="Gogolev" w:date="2000-05-04T17:12:00Z"/>
        </w:rPr>
      </w:pPr>
      <w:ins w:id="2230" w:author="Суханов Вячеслав Валентинович" w:date="1999-01-17T02:35:00Z">
        <w:del w:id="2231" w:author="Gogolev" w:date="2000-05-04T17:12:00Z">
          <w:r>
            <w:rPr>
              <w:rFonts w:cs="Arial" w:ascii="Arial" w:hAnsi="Arial"/>
              <w:sz w:val="22"/>
            </w:rPr>
            <w:delText>В этом разделе я хотела бы поставить вопрос:</w:delText>
          </w:r>
        </w:del>
      </w:ins>
      <w:ins w:id="2232" w:author="Суханов Вячеслав Валентинович" w:date="1999-01-17T02:54:00Z">
        <w:r>
          <w:rPr>
            <w:rFonts w:cs="Arial" w:ascii="Arial" w:hAnsi="Arial"/>
            <w:sz w:val="22"/>
          </w:rPr>
          <w:t>”</w:t>
        </w:r>
      </w:ins>
      <w:ins w:id="2233" w:author="Суханов Вячеслав Валентинович" w:date="1999-01-17T02:35:00Z">
        <w:r>
          <w:rPr>
            <w:rFonts w:cs="Arial" w:ascii="Arial" w:hAnsi="Arial"/>
            <w:sz w:val="22"/>
          </w:rPr>
          <w:t xml:space="preserve"> </w:t>
        </w:r>
      </w:ins>
      <w:ins w:id="2234" w:author="Суханов Вячеслав Валентинович" w:date="1999-01-17T02:35:00Z">
        <w:del w:id="2235" w:author="Gogolev" w:date="2000-05-04T17:12:00Z">
          <w:r>
            <w:rPr>
              <w:rFonts w:cs="Arial" w:ascii="Arial" w:hAnsi="Arial"/>
              <w:sz w:val="22"/>
            </w:rPr>
            <w:delText>Как могло так случиться, что наша древняя</w:delText>
          </w:r>
        </w:del>
      </w:ins>
      <w:ins w:id="2236" w:author="Суханов Вячеслав Валентинович" w:date="1999-01-17T02:44:00Z">
        <w:del w:id="2237" w:author="Gogolev" w:date="2000-05-04T17:12:00Z">
          <w:r>
            <w:rPr>
              <w:rFonts w:cs="Arial" w:ascii="Arial" w:hAnsi="Arial"/>
              <w:sz w:val="22"/>
            </w:rPr>
            <w:delText xml:space="preserve"> школа живописи, одна из самых великих и плодовитых во всей истории искусства, была так крепко забыта в течение нескольк</w:delText>
          </w:r>
        </w:del>
      </w:ins>
      <w:ins w:id="2238" w:author="Суханов Вячеслав Валентинович" w:date="1999-01-17T02:52:00Z">
        <w:del w:id="2239" w:author="Gogolev" w:date="2000-05-04T17:12:00Z">
          <w:r>
            <w:rPr>
              <w:rFonts w:cs="Arial" w:ascii="Arial" w:hAnsi="Arial"/>
              <w:sz w:val="22"/>
            </w:rPr>
            <w:delText>их столетий</w:delText>
          </w:r>
        </w:del>
      </w:ins>
      <w:ins w:id="2240" w:author="Суханов Вячеслав Валентинович" w:date="1999-01-22T18:40:00Z">
        <w:del w:id="2241" w:author="Gogolev" w:date="2000-05-04T17:12:00Z">
          <w:r>
            <w:rPr>
              <w:rFonts w:cs="Arial" w:ascii="Arial" w:hAnsi="Arial"/>
              <w:sz w:val="22"/>
            </w:rPr>
            <w:delText>?</w:delText>
          </w:r>
        </w:del>
      </w:ins>
      <w:ins w:id="2242" w:author="Суханов Вячеслав Валентинович" w:date="1999-01-17T02:35:00Z">
        <w:r>
          <w:rPr>
            <w:rFonts w:cs="Arial" w:ascii="Arial" w:hAnsi="Arial"/>
            <w:sz w:val="22"/>
          </w:rPr>
          <w:t xml:space="preserve"> </w:t>
        </w:r>
      </w:ins>
      <w:ins w:id="2243" w:author="Суханов Вячеслав Валентинович" w:date="1999-01-17T02:58:00Z">
        <w:r>
          <w:rPr>
            <w:rFonts w:cs="Arial" w:ascii="Arial" w:hAnsi="Arial"/>
            <w:sz w:val="22"/>
          </w:rPr>
          <w:t xml:space="preserve"> “</w:t>
        </w:r>
      </w:ins>
    </w:p>
    <w:p>
      <w:pPr>
        <w:pStyle w:val="Normal"/>
        <w:spacing w:lineRule="auto" w:line="360"/>
        <w:ind w:firstLine="709"/>
        <w:jc w:val="both"/>
        <w:rPr>
          <w:rFonts w:ascii="Arial" w:hAnsi="Arial" w:cs="Arial"/>
          <w:sz w:val="22"/>
          <w:del w:id="2256" w:author="Gogolev" w:date="2000-05-04T17:12:00Z"/>
        </w:rPr>
      </w:pPr>
      <w:ins w:id="2245" w:author="Суханов Вячеслав Валентинович" w:date="1999-01-17T03:03:00Z">
        <w:del w:id="2246" w:author="Gogolev" w:date="2000-05-04T17:12:00Z">
          <w:r>
            <w:rPr>
              <w:rFonts w:cs="Arial" w:ascii="Arial" w:hAnsi="Arial"/>
              <w:sz w:val="22"/>
            </w:rPr>
            <w:delText>Замечательный русский художник Константин Коровин передает такие слова, сказанные в конце прошлого века его учителем Алексеем Саврасовым: “</w:delText>
          </w:r>
        </w:del>
      </w:ins>
      <w:ins w:id="2247" w:author="Суханов Вячеслав Валентинович" w:date="1999-01-17T03:12:00Z">
        <w:del w:id="2248" w:author="Gogolev" w:date="2000-05-04T17:12:00Z">
          <w:r>
            <w:rPr>
              <w:rFonts w:cs="Arial" w:ascii="Arial" w:hAnsi="Arial"/>
              <w:sz w:val="22"/>
            </w:rPr>
            <w:delText>...В Италии было великое время искусства, когда властители и народ одинаково понимали художников и восхищались.Да, великая Италия! ...</w:delText>
          </w:r>
        </w:del>
      </w:ins>
      <w:ins w:id="2249" w:author="Суханов Вячеслав Валентинович" w:date="1999-01-19T21:41:00Z">
        <w:del w:id="2250" w:author="Gogolev" w:date="2000-05-04T17:12:00Z">
          <w:r>
            <w:rPr>
              <w:rFonts w:cs="Arial" w:ascii="Arial" w:hAnsi="Arial"/>
              <w:sz w:val="22"/>
            </w:rPr>
            <w:delText xml:space="preserve"> </w:delText>
          </w:r>
        </w:del>
      </w:ins>
      <w:ins w:id="2251" w:author="Суханов Вячеслав Валентинович" w:date="1999-01-17T03:13:00Z">
        <w:del w:id="2252" w:author="Gogolev" w:date="2000-05-04T17:12:00Z">
          <w:r>
            <w:rPr>
              <w:rFonts w:cs="Arial" w:ascii="Arial" w:hAnsi="Arial"/>
              <w:sz w:val="22"/>
            </w:rPr>
            <w:delText>И у нас было искусство. Какое! Какие иконы. Новгородские. Прошло, забыли. Мало, очень мало кто понимает”</w:delText>
          </w:r>
        </w:del>
      </w:ins>
      <w:ins w:id="2253" w:author="Суханов Вячеслав Валентинович" w:date="1999-01-30T23:30:00Z">
        <w:del w:id="2254" w:author="Gogolev" w:date="2000-05-04T17:12:00Z">
          <w:r>
            <w:rPr>
              <w:rStyle w:val="FootnoteCharacters"/>
              <w:rStyle w:val="FootnoteAnchor"/>
              <w:rFonts w:cs="Arial" w:ascii="Arial" w:hAnsi="Arial"/>
              <w:sz w:val="22"/>
            </w:rPr>
            <w:footnoteReference w:id="16"/>
          </w:r>
        </w:del>
      </w:ins>
      <w:del w:id="2255" w:author="Gogolev" w:date="2000-05-04T17:12:00Z">
        <w:r>
          <w:rPr>
            <w:rFonts w:cs="Arial" w:ascii="Arial" w:hAnsi="Arial"/>
            <w:sz w:val="22"/>
          </w:rPr>
          <w:delText xml:space="preserve">. </w:delText>
        </w:r>
      </w:del>
    </w:p>
    <w:p>
      <w:pPr>
        <w:pStyle w:val="Normal"/>
        <w:spacing w:lineRule="auto" w:line="360"/>
        <w:ind w:firstLine="709"/>
        <w:jc w:val="both"/>
        <w:rPr>
          <w:rFonts w:ascii="Arial" w:hAnsi="Arial" w:cs="Arial"/>
          <w:sz w:val="22"/>
          <w:del w:id="2266" w:author="Gogolev" w:date="2000-05-04T17:12:00Z"/>
        </w:rPr>
      </w:pPr>
      <w:ins w:id="2257" w:author="Суханов Вячеслав Валентинович" w:date="1999-01-17T03:22:00Z">
        <w:del w:id="2258" w:author="Gogolev" w:date="2000-05-04T17:12:00Z">
          <w:r>
            <w:rPr>
              <w:rFonts w:cs="Arial" w:ascii="Arial" w:hAnsi="Arial"/>
              <w:sz w:val="22"/>
            </w:rPr>
            <w:delText>В н</w:delText>
          </w:r>
        </w:del>
      </w:ins>
      <w:ins w:id="2259" w:author="Суханов Вячеслав Валентинович" w:date="1999-01-17T03:24:00Z">
        <w:del w:id="2260" w:author="Gogolev" w:date="2000-05-04T17:12:00Z">
          <w:r>
            <w:rPr>
              <w:rFonts w:cs="Arial" w:ascii="Arial" w:hAnsi="Arial"/>
              <w:sz w:val="22"/>
            </w:rPr>
            <w:delText xml:space="preserve">аших летописях мы находим много свидетельств того, как ценились иконы в </w:delText>
          </w:r>
        </w:del>
      </w:ins>
      <w:ins w:id="2261" w:author="Суханов Вячеслав Валентинович" w:date="1999-01-17T03:31:00Z">
        <w:del w:id="2262" w:author="Gogolev" w:date="2000-05-04T17:12:00Z">
          <w:r>
            <w:rPr>
              <w:rFonts w:cs="Arial" w:ascii="Arial" w:hAnsi="Arial"/>
              <w:sz w:val="22"/>
            </w:rPr>
            <w:delText>Древней Руси, как их собирал</w:delText>
          </w:r>
        </w:del>
      </w:ins>
      <w:ins w:id="2263" w:author="Суханов Вячеслав Валентинович" w:date="1999-01-17T03:33:00Z">
        <w:del w:id="2264" w:author="Gogolev" w:date="2000-05-04T17:12:00Z">
          <w:r>
            <w:rPr>
              <w:rFonts w:cs="Arial" w:ascii="Arial" w:hAnsi="Arial"/>
              <w:sz w:val="22"/>
            </w:rPr>
            <w:delText>и, как хвалились обладанием особенно замечательных по письму.</w:delText>
          </w:r>
        </w:del>
      </w:ins>
      <w:del w:id="2265" w:author="Gogolev" w:date="2000-05-04T17:12:00Z">
        <w:r>
          <w:rPr>
            <w:rFonts w:cs="Arial" w:ascii="Arial" w:hAnsi="Arial"/>
            <w:sz w:val="22"/>
          </w:rPr>
          <w:delText xml:space="preserve"> </w:delText>
        </w:r>
      </w:del>
    </w:p>
    <w:p>
      <w:pPr>
        <w:pStyle w:val="Normal"/>
        <w:spacing w:lineRule="auto" w:line="360"/>
        <w:ind w:firstLine="709"/>
        <w:jc w:val="both"/>
        <w:rPr>
          <w:del w:id="2268" w:author="Gogolev" w:date="2000-05-04T17:12:00Z"/>
        </w:rPr>
      </w:pPr>
      <w:del w:id="2267" w:author="Gogolev" w:date="2000-05-04T17:12:00Z">
        <w:r>
          <w:rPr>
            <w:rFonts w:cs="Arial" w:ascii="Arial" w:hAnsi="Arial"/>
            <w:sz w:val="22"/>
          </w:rPr>
          <w:delText>Потемневшими или записанными до неузнаваемости, на три четверти, а то и более скрытыми под тяжелыми металлическими окладами дошли они до потомства. И оттого еще несколько десятилетий тому назад многим из нас они казались только предметом суеверного поклонения богомольных старушек.</w:delText>
        </w:r>
      </w:del>
    </w:p>
    <w:p>
      <w:pPr>
        <w:pStyle w:val="Normal"/>
        <w:spacing w:lineRule="auto" w:line="360"/>
        <w:ind w:firstLine="709"/>
        <w:jc w:val="both"/>
        <w:rPr>
          <w:del w:id="2276" w:author="Gogolev" w:date="2000-05-04T17:12:00Z"/>
        </w:rPr>
      </w:pPr>
      <w:ins w:id="2269" w:author="Суханов Вячеслав Валентинович" w:date="1999-01-19T15:37:00Z">
        <w:del w:id="2270" w:author="Gogolev" w:date="2000-05-04T17:12:00Z">
          <w:r>
            <w:rPr>
              <w:rFonts w:cs="Arial" w:ascii="Arial" w:hAnsi="Arial"/>
              <w:sz w:val="22"/>
            </w:rPr>
            <w:delText>Однако теперь, когда эти образы выставлены в былой красе, древнерусская живопись является нам в совсем ином свете. В Третьяковской галерее, в кремлевских соборах, в музее имени Рублева</w:delText>
          </w:r>
        </w:del>
      </w:ins>
      <w:ins w:id="2271" w:author="Суханов Вячеслав Валентинович" w:date="1999-01-19T15:41:00Z">
        <w:del w:id="2272" w:author="Gogolev" w:date="2000-05-04T17:12:00Z">
          <w:r>
            <w:rPr>
              <w:rFonts w:cs="Arial" w:ascii="Arial" w:hAnsi="Arial"/>
              <w:sz w:val="22"/>
            </w:rPr>
            <w:delText>, в Историческом музее в Москве, в Русском музее в Санкт-Петербурге, в Эрмитаже, в историко-художественных музеях и галереях Владимира, Суздаля, Новгорода,</w:delText>
          </w:r>
        </w:del>
      </w:ins>
      <w:ins w:id="2273" w:author="Суханов Вячеслав Валентинович" w:date="1999-01-19T15:45:00Z">
        <w:del w:id="2274" w:author="Gogolev" w:date="2000-05-04T17:12:00Z">
          <w:r>
            <w:rPr>
              <w:rFonts w:cs="Arial" w:ascii="Arial" w:hAnsi="Arial"/>
              <w:sz w:val="22"/>
            </w:rPr>
            <w:delText xml:space="preserve"> Пскова, Сергиева Посада, Ярославля, Ростова Великого, Нижнего Новгорода, Вологды, Рязани, Перми, Костромы и многих еще других городов нашей страны и, конечно, в храмах мы </w:delText>
          </w:r>
        </w:del>
      </w:ins>
      <w:del w:id="2275" w:author="Gogolev" w:date="2000-05-04T17:12:00Z">
        <w:r>
          <w:rPr>
            <w:rFonts w:cs="Arial" w:ascii="Arial" w:hAnsi="Arial"/>
            <w:sz w:val="22"/>
          </w:rPr>
          <w:delText>видим теперь то, что видели наши предки, когда создавались шедевры древнерусской живописи. Исчезла вместе с сумрачностью кажущаяся суровость ликов. Какой праздник для глаз, какая радужно-красочная симфония, какая упоительная музыкальность, какая глубина мысли и чувств, какое замечательное, истинно совершенное искусство!</w:delText>
        </w:r>
      </w:del>
    </w:p>
    <w:p>
      <w:pPr>
        <w:pStyle w:val="Normal"/>
        <w:spacing w:lineRule="auto" w:line="360"/>
        <w:ind w:firstLine="709"/>
        <w:jc w:val="both"/>
        <w:rPr>
          <w:rFonts w:ascii="Arial" w:hAnsi="Arial" w:cs="Arial"/>
          <w:sz w:val="22"/>
          <w:del w:id="2296" w:author="Gogolev" w:date="2000-05-04T17:12:00Z"/>
        </w:rPr>
      </w:pPr>
      <w:ins w:id="2277" w:author="Суханов Вячеслав Валентинович" w:date="1999-01-19T15:58:00Z">
        <w:del w:id="2278" w:author="Gogolev" w:date="2000-05-04T17:12:00Z">
          <w:r>
            <w:rPr>
              <w:rFonts w:cs="Arial" w:ascii="Arial" w:hAnsi="Arial"/>
              <w:sz w:val="22"/>
            </w:rPr>
            <w:delText>Глядя на всю эту красоту, в которой предки наши искал</w:delText>
          </w:r>
        </w:del>
      </w:ins>
      <w:ins w:id="2279" w:author="Суханов Вячеслав Валентинович" w:date="1999-01-19T16:00:00Z">
        <w:del w:id="2280" w:author="Gogolev" w:date="2000-05-04T17:12:00Z">
          <w:r>
            <w:rPr>
              <w:rFonts w:cs="Arial" w:ascii="Arial" w:hAnsi="Arial"/>
              <w:sz w:val="22"/>
            </w:rPr>
            <w:delText>и утешения от своих тревог и невзгод и в которой древние мастера выражали свои раздумья и упования</w:delText>
          </w:r>
        </w:del>
      </w:ins>
      <w:ins w:id="2281" w:author="Суханов Вячеслав Валентинович" w:date="1999-01-19T16:03:00Z">
        <w:del w:id="2282" w:author="Gogolev" w:date="2000-05-04T17:12:00Z">
          <w:r>
            <w:rPr>
              <w:rFonts w:cs="Arial" w:ascii="Arial" w:hAnsi="Arial"/>
              <w:sz w:val="22"/>
            </w:rPr>
            <w:delText>, мы как-то по-новому воспринимаем наше далекое прошлое. Ведь она, эта красота, действительно входила в тогдашнюю каждодневную жизнь. В своих ритмич</w:delText>
          </w:r>
        </w:del>
      </w:ins>
      <w:ins w:id="2283" w:author="Суханов Вячеслав Валентинович" w:date="1999-01-19T16:06:00Z">
        <w:del w:id="2284" w:author="Gogolev" w:date="2000-05-04T17:12:00Z">
          <w:r>
            <w:rPr>
              <w:rFonts w:cs="Arial" w:ascii="Arial" w:hAnsi="Arial"/>
              <w:sz w:val="22"/>
            </w:rPr>
            <w:delText xml:space="preserve">еских сочетаниях звучные краски и тончайшие контуры иконописного образа радовали русского человека и под величественными сводами белокаменного собора, и в деревянной церквушке, срубленной деревенским плотником. Да ведь и этот собор, и эта церквушка создавались </w:delText>
          </w:r>
        </w:del>
      </w:ins>
      <w:ins w:id="2285" w:author="Суханов Вячеслав Валентинович" w:date="1999-01-19T16:12:00Z">
        <w:del w:id="2286" w:author="Gogolev" w:date="2000-05-04T17:12:00Z">
          <w:r>
            <w:rPr>
              <w:rFonts w:cs="Arial" w:ascii="Arial" w:hAnsi="Arial"/>
              <w:sz w:val="22"/>
            </w:rPr>
            <w:delText>все тем же творческим вдохновением нашего народа. Народное начало оплодотворяло</w:delText>
          </w:r>
        </w:del>
      </w:ins>
      <w:ins w:id="2287" w:author="Суханов Вячеслав Валентинович" w:date="1999-01-19T16:14:00Z">
        <w:del w:id="2288" w:author="Gogolev" w:date="2000-05-04T17:12:00Z">
          <w:r>
            <w:rPr>
              <w:rFonts w:cs="Arial" w:ascii="Arial" w:hAnsi="Arial"/>
              <w:sz w:val="22"/>
            </w:rPr>
            <w:delText xml:space="preserve"> искусство художников, выполнявших заказы церковной и светской власти: волшебство древнерусской живописи озаряло какими-то своими лучами, празднично сияющими в самой скромной иконе, и пышные </w:delText>
          </w:r>
        </w:del>
      </w:ins>
      <w:ins w:id="2289" w:author="Суханов Вячеслав Валентинович" w:date="1999-01-19T16:14:00Z">
        <w:r>
          <w:rPr>
            <w:rFonts w:cs="Arial" w:ascii="Arial" w:hAnsi="Arial"/>
            <w:sz w:val="22"/>
          </w:rPr>
          <w:t>н</w:t>
        </w:r>
      </w:ins>
      <w:ins w:id="2290" w:author="Суханов Вячеслав Валентинович" w:date="1999-01-19T16:14:00Z">
        <w:del w:id="2291" w:author="Gogolev" w:date="2000-05-04T17:12:00Z">
          <w:r>
            <w:rPr>
              <w:rFonts w:cs="Arial" w:ascii="Arial" w:hAnsi="Arial"/>
              <w:sz w:val="22"/>
            </w:rPr>
            <w:delText xml:space="preserve">кяжеские палаты, и убогую крестьянскую избу. </w:delText>
          </w:r>
        </w:del>
      </w:ins>
      <w:ins w:id="2292" w:author="Суханов Вячеслав Валентинович" w:date="1999-01-19T16:14:00Z">
        <w:r>
          <w:rPr>
            <w:rFonts w:cs="Arial" w:ascii="Arial" w:hAnsi="Arial"/>
            <w:sz w:val="22"/>
          </w:rPr>
          <w:t>Искуссво</w:t>
        </w:r>
      </w:ins>
      <w:ins w:id="2293" w:author="Суханов Вячеслав Валентинович" w:date="1999-01-19T16:14:00Z">
        <w:del w:id="2294" w:author="Gogolev" w:date="2000-05-04T17:12:00Z">
          <w:r>
            <w:rPr>
              <w:rFonts w:cs="Arial" w:ascii="Arial" w:hAnsi="Arial"/>
              <w:sz w:val="22"/>
            </w:rPr>
            <w:delText>, которое расцвело тогда в нашем отечестве, было истинно всенародным, как и искусство эпохи Возрож</w:delText>
          </w:r>
        </w:del>
      </w:ins>
      <w:del w:id="2295" w:author="Gogolev" w:date="2000-05-04T17:12:00Z">
        <w:r>
          <w:rPr>
            <w:rFonts w:cs="Arial" w:ascii="Arial" w:hAnsi="Arial"/>
            <w:sz w:val="22"/>
          </w:rPr>
          <w:delText>дения в Италии.</w:delText>
        </w:r>
      </w:del>
    </w:p>
    <w:p>
      <w:pPr>
        <w:pStyle w:val="Normal"/>
        <w:spacing w:lineRule="auto" w:line="360"/>
        <w:ind w:firstLine="709"/>
        <w:jc w:val="both"/>
        <w:rPr>
          <w:del w:id="2301" w:author="Gogolev" w:date="2000-05-04T17:12:00Z"/>
        </w:rPr>
      </w:pPr>
      <w:ins w:id="2297" w:author="Суханов Вячеслав Валентинович" w:date="1999-01-19T16:22:00Z">
        <w:del w:id="2298" w:author="Gogolev" w:date="2000-05-04T17:12:00Z">
          <w:r>
            <w:rPr>
              <w:rFonts w:cs="Arial" w:ascii="Arial" w:hAnsi="Arial"/>
              <w:sz w:val="22"/>
            </w:rPr>
            <w:delText xml:space="preserve">Новая художественная система определила в 18 веке дальнейшие судьбы русского искусства. Правящий класс презрительно отвернулся от художественного наследия </w:delText>
          </w:r>
        </w:del>
      </w:ins>
      <w:ins w:id="2299" w:author="Суханов Вячеслав Валентинович" w:date="1999-01-19T16:22:00Z">
        <w:r>
          <w:rPr>
            <w:rFonts w:cs="Arial" w:ascii="Arial" w:hAnsi="Arial"/>
            <w:sz w:val="22"/>
          </w:rPr>
          <w:t>допетровскрй</w:t>
        </w:r>
      </w:ins>
      <w:del w:id="2300" w:author="Gogolev" w:date="2000-05-04T17:12:00Z">
        <w:r>
          <w:rPr>
            <w:rFonts w:cs="Arial" w:ascii="Arial" w:hAnsi="Arial"/>
            <w:sz w:val="22"/>
          </w:rPr>
          <w:delText xml:space="preserve"> Руси. Лишь в народном творчестве сохранилась исконная старина, да гонимые церковной и светской властью раскольники-старообрядцы чтили ее, оберегая древние памятники от гибели</w:delText>
        </w:r>
      </w:del>
    </w:p>
    <w:p>
      <w:pPr>
        <w:pStyle w:val="Normal"/>
        <w:spacing w:lineRule="auto" w:line="360"/>
        <w:ind w:firstLine="709"/>
        <w:jc w:val="both"/>
        <w:rPr>
          <w:del w:id="2305" w:author="Gogolev" w:date="2000-05-04T17:12:00Z"/>
        </w:rPr>
      </w:pPr>
      <w:ins w:id="2302" w:author="Суханов Вячеслав Валентинович" w:date="1999-01-19T16:31:00Z">
        <w:del w:id="2303" w:author="Gogolev" w:date="2000-05-04T17:12:00Z">
          <w:r>
            <w:rPr>
              <w:rFonts w:cs="Arial" w:ascii="Arial" w:hAnsi="Arial"/>
              <w:sz w:val="22"/>
            </w:rPr>
            <w:delText>В романе “В лесах” П.И.Мельников-Печерский подробно описывает</w:delText>
          </w:r>
        </w:del>
      </w:ins>
      <w:del w:id="2304" w:author="Gogolev" w:date="2000-05-04T17:12:00Z">
        <w:r>
          <w:rPr>
            <w:rFonts w:cs="Arial" w:ascii="Arial" w:hAnsi="Arial"/>
            <w:sz w:val="22"/>
          </w:rPr>
          <w:delText xml:space="preserve"> богатую заволжскую старообрядческую обитель прошлого века.</w:delText>
        </w:r>
      </w:del>
    </w:p>
    <w:p>
      <w:pPr>
        <w:pStyle w:val="Normal"/>
        <w:spacing w:lineRule="auto" w:line="360"/>
        <w:ind w:firstLine="709"/>
        <w:jc w:val="both"/>
        <w:rPr>
          <w:del w:id="2328" w:author="Gogolev" w:date="2000-05-04T17:12:00Z"/>
        </w:rPr>
      </w:pPr>
      <w:ins w:id="2306" w:author="Суханов Вячеслав Валентинович" w:date="1999-01-19T16:33:00Z">
        <w:del w:id="2307" w:author="Gogolev" w:date="2000-05-04T17:12:00Z">
          <w:r>
            <w:rPr>
              <w:rFonts w:cs="Arial" w:ascii="Arial" w:hAnsi="Arial"/>
              <w:sz w:val="22"/>
            </w:rPr>
            <w:delText>На широкой поляне возвышалась почерневшая от долгих годов часовня. До трех тысяч икон стояли в большом и в двух маленьких иконостасах, а также на полках</w:delText>
          </w:r>
        </w:del>
      </w:ins>
      <w:ins w:id="2308" w:author="Суханов Вячеслав Валентинович" w:date="1999-01-19T16:33:00Z">
        <w:del w:id="2309" w:author="Суханов В.В." w:date="2000-04-10T12:38:00Z">
          <w:r>
            <w:rPr>
              <w:rFonts w:cs="Arial" w:ascii="Arial" w:hAnsi="Arial"/>
              <w:sz w:val="22"/>
            </w:rPr>
            <w:delText xml:space="preserve">  </w:delText>
          </w:r>
        </w:del>
      </w:ins>
      <w:ins w:id="2310" w:author="Суханов Вячеслав Валентинович" w:date="1999-01-19T16:33:00Z">
        <w:del w:id="2311" w:author="Gogolev" w:date="2000-05-04T17:12:00Z">
          <w:r>
            <w:rPr>
              <w:rFonts w:cs="Arial" w:ascii="Arial" w:hAnsi="Arial"/>
              <w:sz w:val="22"/>
            </w:rPr>
            <w:delText xml:space="preserve">по всем стенам часовни. В середине большого пятиярусного иконостаса находились древние царские двери замечательной резьбы; по сторонам их стояли иконы в </w:delText>
          </w:r>
        </w:del>
      </w:ins>
      <w:ins w:id="2312" w:author="Суханов Вячеслав Валентинович" w:date="1999-01-19T16:33:00Z">
        <w:r>
          <w:rPr>
            <w:rFonts w:cs="Arial" w:ascii="Arial" w:hAnsi="Arial"/>
            <w:sz w:val="22"/>
          </w:rPr>
          <w:t>серебрянных</w:t>
        </w:r>
      </w:ins>
      <w:ins w:id="2313" w:author="Суханов Вячеслав Валентинович" w:date="1999-01-19T16:33:00Z">
        <w:del w:id="2314" w:author="Gogolev" w:date="2000-05-04T17:12:00Z">
          <w:r>
            <w:rPr>
              <w:rFonts w:cs="Arial" w:ascii="Arial" w:hAnsi="Arial"/>
              <w:sz w:val="22"/>
            </w:rPr>
            <w:delText xml:space="preserve"> ризах с подвешенными пеленами, парчовыми и</w:delText>
          </w:r>
        </w:del>
      </w:ins>
      <w:ins w:id="2315" w:author="Суханов Вячеслав Валентинович" w:date="1999-01-19T16:42:00Z">
        <w:del w:id="2316" w:author="Gogolev" w:date="2000-05-04T17:12:00Z">
          <w:r>
            <w:rPr>
              <w:rFonts w:cs="Arial" w:ascii="Arial" w:hAnsi="Arial"/>
              <w:sz w:val="22"/>
            </w:rPr>
            <w:delText>ли</w:delText>
          </w:r>
        </w:del>
      </w:ins>
      <w:ins w:id="2317" w:author="Суханов Вячеслав Валентинович" w:date="1999-01-19T16:34:00Z">
        <w:del w:id="2318" w:author="Gogolev" w:date="2000-05-04T17:12:00Z">
          <w:r>
            <w:rPr>
              <w:rFonts w:cs="Arial" w:ascii="Arial" w:hAnsi="Arial"/>
              <w:sz w:val="22"/>
            </w:rPr>
            <w:delText xml:space="preserve"> бархатными</w:delText>
          </w:r>
        </w:del>
      </w:ins>
      <w:ins w:id="2319" w:author="Суханов Вячеслав Валентинович" w:date="1999-01-19T15:42:00Z">
        <w:del w:id="2320" w:author="Gogolev" w:date="2000-05-04T17:12:00Z">
          <w:r>
            <w:rPr>
              <w:rFonts w:cs="Arial" w:ascii="Arial" w:hAnsi="Arial"/>
              <w:sz w:val="22"/>
            </w:rPr>
            <w:delText xml:space="preserve">, расшитыми золотом, украшенными </w:delText>
          </w:r>
        </w:del>
      </w:ins>
      <w:ins w:id="2321" w:author="Суханов Вячеслав Валентинович" w:date="1999-01-19T16:43:00Z">
        <w:del w:id="2322" w:author="Gogolev" w:date="2000-05-04T17:12:00Z">
          <w:r>
            <w:rPr>
              <w:rFonts w:cs="Arial" w:ascii="Arial" w:hAnsi="Arial"/>
              <w:sz w:val="22"/>
            </w:rPr>
            <w:delText xml:space="preserve">жемчугом и серебром. Перед ними ставлены были огромные </w:delText>
          </w:r>
        </w:del>
      </w:ins>
      <w:ins w:id="2323" w:author="Суханов Вячеслав Валентинович" w:date="1999-01-19T16:43:00Z">
        <w:r>
          <w:rPr>
            <w:rFonts w:cs="Arial" w:ascii="Arial" w:hAnsi="Arial"/>
            <w:sz w:val="22"/>
          </w:rPr>
          <w:t>серебренные</w:t>
        </w:r>
      </w:ins>
      <w:ins w:id="2324" w:author="Суханов Вячеслав Валентинович" w:date="1999-01-19T16:43:00Z">
        <w:del w:id="2325" w:author="Gogolev" w:date="2000-05-04T17:12:00Z">
          <w:r>
            <w:rPr>
              <w:rFonts w:cs="Arial" w:ascii="Arial" w:hAnsi="Arial"/>
              <w:sz w:val="22"/>
            </w:rPr>
            <w:delText xml:space="preserve"> подсвечники с пудовыми свечами. С потолка спускалось несколько паникадил с прорезными </w:delText>
          </w:r>
        </w:del>
      </w:ins>
      <w:ins w:id="2326" w:author="Суханов Вячеслав Валентинович" w:date="1999-01-19T16:43:00Z">
        <w:r>
          <w:rPr>
            <w:rFonts w:cs="Arial" w:ascii="Arial" w:hAnsi="Arial"/>
            <w:sz w:val="22"/>
          </w:rPr>
          <w:t>золоченными</w:t>
        </w:r>
      </w:ins>
      <w:del w:id="2327" w:author="Gogolev" w:date="2000-05-04T17:12:00Z">
        <w:r>
          <w:rPr>
            <w:rFonts w:cs="Arial" w:ascii="Arial" w:hAnsi="Arial"/>
            <w:sz w:val="22"/>
          </w:rPr>
          <w:delText xml:space="preserve"> яблоками.</w:delText>
        </w:r>
      </w:del>
    </w:p>
    <w:p>
      <w:pPr>
        <w:pStyle w:val="Normal"/>
        <w:spacing w:lineRule="auto" w:line="360"/>
        <w:ind w:firstLine="709"/>
        <w:jc w:val="both"/>
        <w:rPr>
          <w:rFonts w:ascii="Arial" w:hAnsi="Arial" w:cs="Arial"/>
          <w:sz w:val="22"/>
          <w:del w:id="2330" w:author="Gogolev" w:date="2000-05-04T17:12:00Z"/>
        </w:rPr>
      </w:pPr>
      <w:del w:id="2329" w:author="Gogolev" w:date="2000-05-04T17:12:00Z">
        <w:r>
          <w:rPr>
            <w:rFonts w:cs="Arial" w:ascii="Arial" w:hAnsi="Arial"/>
            <w:sz w:val="22"/>
          </w:rPr>
          <w:delText>Были тут и комнатные иконы старых царей, и наследственные святыни знатных допетровских родов, и драгоценные рукописи, и всякого рода древняя церковная и домашняя утварь.</w:delText>
        </w:r>
      </w:del>
    </w:p>
    <w:p>
      <w:pPr>
        <w:pStyle w:val="Normal"/>
        <w:spacing w:lineRule="auto" w:line="360"/>
        <w:ind w:firstLine="709"/>
        <w:jc w:val="both"/>
        <w:rPr>
          <w:del w:id="2345" w:author="Gogolev" w:date="2000-05-04T17:12:00Z"/>
        </w:rPr>
      </w:pPr>
      <w:ins w:id="2331" w:author="Суханов Вячеслав Валентинович" w:date="1999-01-19T16:49:00Z">
        <w:del w:id="2332" w:author="Gogolev" w:date="2000-05-04T17:12:00Z">
          <w:r>
            <w:rPr>
              <w:rFonts w:cs="Arial" w:ascii="Arial" w:hAnsi="Arial"/>
              <w:sz w:val="22"/>
            </w:rPr>
            <w:delText>“</w:delText>
          </w:r>
        </w:del>
      </w:ins>
      <w:ins w:id="2333" w:author="Суханов Вячеслав Валентинович" w:date="1999-01-19T16:49:00Z">
        <w:del w:id="2334" w:author="Gogolev" w:date="2000-05-04T17:12:00Z">
          <w:r>
            <w:rPr>
              <w:rFonts w:cs="Arial" w:ascii="Arial" w:hAnsi="Arial"/>
              <w:sz w:val="22"/>
            </w:rPr>
            <w:delText>Все это,- пишет Мельников-Печерский,- когда-то хранилось в старых церквах и монастырях или составляло заветную родовую святыню знатных людей</w:delText>
          </w:r>
        </w:del>
      </w:ins>
      <w:ins w:id="2335" w:author="Суханов Вячеслав Валентинович" w:date="1999-01-19T16:53:00Z">
        <w:del w:id="2336" w:author="Gogolev" w:date="2000-05-04T17:12:00Z">
          <w:r>
            <w:rPr>
              <w:rFonts w:cs="Arial" w:ascii="Arial" w:hAnsi="Arial"/>
              <w:sz w:val="22"/>
            </w:rPr>
            <w:delText xml:space="preserve">. Доброхотные датели и невежественные настоятели, ревнуя не по разуму о благолепии дома Божия, заменяли в своих церквах драгоценную старину живописными иконами и утварью в так называемом новом вкусе. Напудренные внуки бородатых бояр сбывали лежавшее в их кладовых дедовское благословение как ненужный хлам и на вырученные деньги накупали севрского фарфора, парижских гобеленов, редкостных табакерок и породистых рысаков или </w:delText>
          </w:r>
        </w:del>
      </w:ins>
      <w:ins w:id="2337" w:author="Суханов Вячеслав Валентинович" w:date="1999-01-19T16:53:00Z">
        <w:r>
          <w:rPr>
            <w:rFonts w:cs="Arial" w:ascii="Arial" w:hAnsi="Arial"/>
            <w:sz w:val="22"/>
          </w:rPr>
          <w:t>растранжировали</w:t>
        </w:r>
      </w:ins>
      <w:ins w:id="2338" w:author="Суханов Вячеслав Валентинович" w:date="1999-01-19T16:53:00Z">
        <w:del w:id="2339" w:author="Gogolev" w:date="2000-05-04T17:12:00Z">
          <w:r>
            <w:rPr>
              <w:rFonts w:cs="Arial" w:ascii="Arial" w:hAnsi="Arial"/>
              <w:sz w:val="22"/>
            </w:rPr>
            <w:delText xml:space="preserve"> их с заморскими любовницами. Старообрядцы, не жалея денег, спасали от истребления неоцененные сокровища </w:delText>
          </w:r>
        </w:del>
      </w:ins>
      <w:ins w:id="2340" w:author="Суханов Вячеслав Валентинович" w:date="1999-01-19T17:03:00Z">
        <w:del w:id="2341" w:author="Gogolev" w:date="2000-05-04T17:12:00Z">
          <w:r>
            <w:rPr>
              <w:rFonts w:cs="Arial" w:ascii="Arial" w:hAnsi="Arial"/>
              <w:sz w:val="22"/>
            </w:rPr>
            <w:delText>родной старины, собирая их в свои дома и часовни”</w:delText>
          </w:r>
        </w:del>
      </w:ins>
      <w:ins w:id="2342" w:author="Суханов Вячеслав Валентинович" w:date="1999-01-30T23:37:00Z">
        <w:del w:id="2343" w:author="Gogolev" w:date="2000-05-04T17:12:00Z">
          <w:r>
            <w:rPr>
              <w:rStyle w:val="FootnoteCharacters"/>
              <w:rStyle w:val="FootnoteAnchor"/>
              <w:rFonts w:cs="Arial" w:ascii="Arial" w:hAnsi="Arial"/>
              <w:sz w:val="22"/>
            </w:rPr>
            <w:footnoteReference w:id="17"/>
          </w:r>
        </w:del>
      </w:ins>
      <w:del w:id="2344" w:author="Gogolev" w:date="2000-05-04T17:12:00Z">
        <w:r>
          <w:rPr>
            <w:rFonts w:cs="Arial" w:ascii="Arial" w:hAnsi="Arial"/>
            <w:sz w:val="22"/>
          </w:rPr>
          <w:delText>.</w:delText>
        </w:r>
      </w:del>
    </w:p>
    <w:p>
      <w:pPr>
        <w:pStyle w:val="Normal"/>
        <w:spacing w:lineRule="auto" w:line="360"/>
        <w:ind w:firstLine="709"/>
        <w:jc w:val="both"/>
        <w:rPr>
          <w:del w:id="2350" w:author="Gogolev" w:date="2000-05-04T17:12:00Z"/>
        </w:rPr>
      </w:pPr>
      <w:ins w:id="2346" w:author="Суханов Вячеслав Валентинович" w:date="1999-01-19T17:04:00Z">
        <w:del w:id="2347" w:author="Gogolev" w:date="2000-05-04T17:12:00Z">
          <w:r>
            <w:rPr>
              <w:rFonts w:cs="Arial" w:ascii="Arial" w:hAnsi="Arial"/>
              <w:sz w:val="22"/>
            </w:rPr>
            <w:delText xml:space="preserve">Лишь ничтожная часть этих сокровищ могла быть спасена раскольниками. Золото и серебро не погибли, но доски с иконами древнего, вышедшего из моды письма сваливались в церковных кладовых, так называемых рухлядных, и на колокольнях, где они покрывались </w:delText>
          </w:r>
        </w:del>
      </w:ins>
      <w:ins w:id="2348" w:author="Суханов Вячеслав Валентинович" w:date="1999-01-19T17:04:00Z">
        <w:r>
          <w:rPr>
            <w:rFonts w:cs="Arial" w:ascii="Arial" w:hAnsi="Arial"/>
            <w:sz w:val="22"/>
          </w:rPr>
          <w:t>голубинным</w:t>
        </w:r>
      </w:ins>
      <w:del w:id="2349" w:author="Gogolev" w:date="2000-05-04T17:12:00Z">
        <w:r>
          <w:rPr>
            <w:rFonts w:cs="Arial" w:ascii="Arial" w:hAnsi="Arial"/>
            <w:sz w:val="22"/>
          </w:rPr>
          <w:delText xml:space="preserve"> пометом.</w:delText>
        </w:r>
      </w:del>
    </w:p>
    <w:p>
      <w:pPr>
        <w:pStyle w:val="Normal"/>
        <w:spacing w:lineRule="auto" w:line="360"/>
        <w:ind w:firstLine="709"/>
        <w:jc w:val="both"/>
        <w:rPr>
          <w:rFonts w:ascii="Arial" w:hAnsi="Arial" w:cs="Arial"/>
          <w:sz w:val="22"/>
          <w:del w:id="2354" w:author="Gogolev" w:date="2000-05-04T17:12:00Z"/>
        </w:rPr>
      </w:pPr>
      <w:ins w:id="2351" w:author="Суханов Вячеслав Валентинович" w:date="1999-01-19T17:10:00Z">
        <w:del w:id="2352" w:author="Gogolev" w:date="2000-05-04T17:12:00Z">
          <w:r>
            <w:rPr>
              <w:rFonts w:cs="Arial" w:ascii="Arial" w:hAnsi="Arial"/>
              <w:sz w:val="22"/>
            </w:rPr>
            <w:delText>В начале 20 века было несколько крупных собраний икон, составленных богатыми знатоками-старообрядцами. Иконы же 16 и даже 17 веков, сохранившиеся</w:delText>
          </w:r>
        </w:del>
      </w:ins>
      <w:del w:id="2353" w:author="Gogolev" w:date="2000-05-04T17:12:00Z">
        <w:r>
          <w:rPr>
            <w:rFonts w:cs="Arial" w:ascii="Arial" w:hAnsi="Arial"/>
            <w:sz w:val="22"/>
          </w:rPr>
          <w:delText xml:space="preserve"> в дворянских семьях, являлись величайшей, но мало кем ценимой редкостью.</w:delText>
        </w:r>
      </w:del>
    </w:p>
    <w:p>
      <w:pPr>
        <w:pStyle w:val="Normal"/>
        <w:spacing w:lineRule="auto" w:line="360"/>
        <w:ind w:firstLine="709"/>
        <w:jc w:val="both"/>
        <w:rPr>
          <w:rFonts w:ascii="Arial" w:hAnsi="Arial" w:cs="Arial"/>
          <w:sz w:val="22"/>
          <w:del w:id="2367" w:author="Gogolev" w:date="2000-05-04T17:12:00Z"/>
        </w:rPr>
      </w:pPr>
      <w:ins w:id="2355" w:author="Суханов Вячеслав Валентинович" w:date="1999-01-19T17:15:00Z">
        <w:del w:id="2356" w:author="Gogolev" w:date="2000-05-04T17:12:00Z">
          <w:r>
            <w:rPr>
              <w:rFonts w:cs="Arial" w:ascii="Arial" w:hAnsi="Arial"/>
              <w:sz w:val="22"/>
            </w:rPr>
            <w:delText>Московский художник и собиратель икон говорил несколько лет тому назад писателю Владимиру Солоухину: “</w:delText>
          </w:r>
        </w:del>
      </w:ins>
      <w:ins w:id="2357" w:author="Суханов Вячеслав Валентинович" w:date="1999-01-19T17:17:00Z">
        <w:del w:id="2358" w:author="Gogolev" w:date="2000-05-04T17:12:00Z">
          <w:r>
            <w:rPr>
              <w:rFonts w:cs="Arial" w:ascii="Arial" w:hAnsi="Arial"/>
              <w:sz w:val="22"/>
            </w:rPr>
            <w:delText>Да, было время, когда мы не знали, что у нас есть наша прекрасная древняя живопись. В самом деле, к началу 14 века</w:delText>
          </w:r>
        </w:del>
      </w:ins>
      <w:ins w:id="2359" w:author="Суханов Вячеслав Валентинович" w:date="1999-01-19T19:16:00Z">
        <w:del w:id="2360" w:author="Gogolev" w:date="2000-05-04T17:12:00Z">
          <w:r>
            <w:rPr>
              <w:rFonts w:cs="Arial" w:ascii="Arial" w:hAnsi="Arial"/>
              <w:sz w:val="22"/>
            </w:rPr>
            <w:delText xml:space="preserve"> 11-ое и 12-ое столетие оказались записанными живописью 13-ого.</w:delText>
          </w:r>
        </w:del>
      </w:ins>
      <w:ins w:id="2361" w:author="Суханов Вячеслав Валентинович" w:date="1999-01-19T19:20:00Z">
        <w:del w:id="2362" w:author="Gogolev" w:date="2000-05-04T17:12:00Z">
          <w:r>
            <w:rPr>
              <w:rFonts w:cs="Arial" w:ascii="Arial" w:hAnsi="Arial"/>
              <w:sz w:val="22"/>
            </w:rPr>
            <w:delText xml:space="preserve"> 15-ый век не мог увидеть 13-ого по той же самой причине. 16-му становился недоступным 14-ый. К концу 17-ого был надежно упрятан под новую живопись 15-ый. В 19-ом веке русские люди могли видеть на иконах только ближайший 18-ый век, да и тот был загорожен медными, </w:delText>
          </w:r>
        </w:del>
      </w:ins>
      <w:ins w:id="2363" w:author="Суханов Вячеслав Валентинович" w:date="1999-01-19T19:20:00Z">
        <w:r>
          <w:rPr>
            <w:rFonts w:cs="Arial" w:ascii="Arial" w:hAnsi="Arial"/>
            <w:sz w:val="22"/>
          </w:rPr>
          <w:t>серебрянными</w:t>
        </w:r>
      </w:ins>
      <w:ins w:id="2364" w:author="Суханов Вячеслав Валентинович" w:date="1999-01-19T19:20:00Z">
        <w:del w:id="2365" w:author="Gogolev" w:date="2000-05-04T17:12:00Z">
          <w:r>
            <w:rPr>
              <w:rFonts w:cs="Arial" w:ascii="Arial" w:hAnsi="Arial"/>
              <w:sz w:val="22"/>
            </w:rPr>
            <w:delText xml:space="preserve"> и золотыми окладами.</w:delText>
          </w:r>
        </w:del>
      </w:ins>
      <w:del w:id="2366" w:author="Gogolev" w:date="2000-05-04T17:12:00Z">
        <w:r>
          <w:rPr>
            <w:rStyle w:val="FootnoteCharacters"/>
            <w:rStyle w:val="FootnoteAnchor"/>
            <w:rFonts w:cs="Arial" w:ascii="Arial" w:hAnsi="Arial"/>
            <w:sz w:val="22"/>
          </w:rPr>
          <w:footnoteReference w:id="18"/>
        </w:r>
      </w:del>
    </w:p>
    <w:p>
      <w:pPr>
        <w:pStyle w:val="Normal"/>
        <w:spacing w:lineRule="auto" w:line="360"/>
        <w:ind w:firstLine="709"/>
        <w:jc w:val="both"/>
        <w:rPr>
          <w:rFonts w:ascii="Arial" w:hAnsi="Arial" w:cs="Arial"/>
          <w:sz w:val="22"/>
          <w:del w:id="2374" w:author="Gogolev" w:date="2000-05-04T17:12:00Z"/>
        </w:rPr>
      </w:pPr>
      <w:ins w:id="2368" w:author="Суханов Вячеслав Валентинович" w:date="1999-01-19T19:26:00Z">
        <w:del w:id="2369" w:author="Gogolev" w:date="2000-05-04T17:12:00Z">
          <w:r>
            <w:rPr>
              <w:rFonts w:cs="Arial" w:ascii="Arial" w:hAnsi="Arial"/>
              <w:sz w:val="22"/>
            </w:rPr>
            <w:delText>Не известно, кто первый сообразил и как он мог догадаться. Вероятно, счастливый случай</w:delText>
          </w:r>
        </w:del>
      </w:ins>
      <w:ins w:id="2370" w:author="Суханов Вячеслав Валентинович" w:date="1999-01-19T19:28:00Z">
        <w:del w:id="2371" w:author="Gogolev" w:date="2000-05-04T17:12:00Z">
          <w:r>
            <w:rPr>
              <w:rFonts w:cs="Arial" w:ascii="Arial" w:hAnsi="Arial"/>
              <w:sz w:val="22"/>
            </w:rPr>
            <w:delText xml:space="preserve">. На иконе отшелушилась от времени поздняя живопись, </w:delText>
          </w:r>
        </w:del>
      </w:ins>
      <w:ins w:id="2372" w:author="Суханов Вячеслав Валентинович" w:date="1999-01-19T19:28:00Z">
        <w:r>
          <w:rPr>
            <w:rFonts w:cs="Arial" w:ascii="Arial" w:hAnsi="Arial"/>
            <w:sz w:val="22"/>
          </w:rPr>
          <w:t>отваллилась</w:t>
        </w:r>
      </w:ins>
      <w:del w:id="2373" w:author="Gogolev" w:date="2000-05-04T17:12:00Z">
        <w:r>
          <w:rPr>
            <w:rFonts w:cs="Arial" w:ascii="Arial" w:hAnsi="Arial"/>
            <w:sz w:val="22"/>
          </w:rPr>
          <w:delText xml:space="preserve"> пластом, как штукатурка со стены, и тогда проглянула в образовавшуюся брешь затаившаяся древность, и догадка, как молния, осветила потрясенный ум очевидцев, и он понял, что за отвалившимся лоскутком не просто красное пятно величиной в пятачок, но целый океан красоты, целая культура, цивилизация.”</w:delText>
        </w:r>
      </w:del>
    </w:p>
    <w:p>
      <w:pPr>
        <w:pStyle w:val="Normal"/>
        <w:spacing w:lineRule="auto" w:line="360"/>
        <w:ind w:firstLine="709"/>
        <w:jc w:val="both"/>
        <w:rPr>
          <w:del w:id="2378" w:author="Gogolev" w:date="2000-05-04T17:12:00Z"/>
        </w:rPr>
      </w:pPr>
      <w:ins w:id="2375" w:author="Суханов Вячеслав Валентинович" w:date="1999-01-19T19:34:00Z">
        <w:del w:id="2376" w:author="Gogolev" w:date="2000-05-04T17:12:00Z">
          <w:r>
            <w:rPr>
              <w:rFonts w:cs="Arial" w:ascii="Arial" w:hAnsi="Arial"/>
              <w:sz w:val="22"/>
            </w:rPr>
            <w:delText>Дело в том, что икону покрывали олифой, чтобы предохранить краски и чтобы вся она ярче сияла. Но вот через сто лет олифа темнеет настолько, что изображения уже только угадываются. Такую почерневшую икону в старину</w:delText>
          </w:r>
        </w:del>
      </w:ins>
      <w:del w:id="2377" w:author="Gogolev" w:date="2000-05-04T17:12:00Z">
        <w:r>
          <w:rPr>
            <w:rFonts w:cs="Arial" w:ascii="Arial" w:hAnsi="Arial"/>
            <w:sz w:val="22"/>
          </w:rPr>
          <w:delText xml:space="preserve"> “подправляли”, мало заботясь о воссоздании первоначальной живописи, которая фактически записывалась новой, отвечавшей новому, тем временем народившемуся вкусу.</w:delText>
        </w:r>
      </w:del>
    </w:p>
    <w:p>
      <w:pPr>
        <w:pStyle w:val="Normal"/>
        <w:spacing w:lineRule="auto" w:line="360"/>
        <w:ind w:firstLine="709"/>
        <w:jc w:val="both"/>
        <w:rPr>
          <w:del w:id="2383" w:author="Gogolev" w:date="2000-05-04T17:12:00Z"/>
        </w:rPr>
      </w:pPr>
      <w:ins w:id="2379" w:author="Суханов Вячеслав Валентинович" w:date="1999-01-19T19:39:00Z">
        <w:del w:id="2380" w:author="Gogolev" w:date="2000-05-04T17:12:00Z">
          <w:r>
            <w:rPr>
              <w:rFonts w:cs="Arial" w:ascii="Arial" w:hAnsi="Arial"/>
              <w:sz w:val="22"/>
            </w:rPr>
            <w:delText xml:space="preserve">То, что мастер круга Симона Ушакова мог записать икону Рублева или </w:delText>
          </w:r>
        </w:del>
      </w:ins>
      <w:ins w:id="2381" w:author="Суханов Вячеслав Валентинович" w:date="1999-01-19T19:39:00Z">
        <w:r>
          <w:rPr>
            <w:rFonts w:cs="Arial" w:ascii="Arial" w:hAnsi="Arial"/>
            <w:sz w:val="22"/>
          </w:rPr>
          <w:t>Дтонисия</w:t>
        </w:r>
      </w:ins>
      <w:del w:id="2382" w:author="Gogolev" w:date="2000-05-04T17:12:00Z">
        <w:r>
          <w:rPr>
            <w:rFonts w:cs="Arial" w:ascii="Arial" w:hAnsi="Arial"/>
            <w:sz w:val="22"/>
          </w:rPr>
          <w:delText xml:space="preserve">, кажется нам кощунством. Так, однако, не думали в его время. </w:delText>
        </w:r>
      </w:del>
    </w:p>
    <w:p>
      <w:pPr>
        <w:pStyle w:val="Normal"/>
        <w:spacing w:lineRule="auto" w:line="360"/>
        <w:ind w:firstLine="709"/>
        <w:jc w:val="both"/>
        <w:rPr>
          <w:del w:id="2388" w:author="Gogolev" w:date="2000-05-04T17:12:00Z"/>
        </w:rPr>
      </w:pPr>
      <w:ins w:id="2384" w:author="Суханов Вячеслав Валентинович" w:date="1999-01-19T19:43:00Z">
        <w:del w:id="2385" w:author="Gogolev" w:date="2000-05-04T17:12:00Z">
          <w:r>
            <w:rPr>
              <w:rFonts w:cs="Arial" w:ascii="Arial" w:hAnsi="Arial"/>
              <w:sz w:val="22"/>
            </w:rPr>
            <w:delText>Как же все</w:delText>
          </w:r>
        </w:del>
      </w:ins>
      <w:ins w:id="2386" w:author="Суханов Вячеслав Валентинович" w:date="1999-01-19T19:43:00Z">
        <w:r>
          <w:rPr>
            <w:rFonts w:cs="Arial" w:ascii="Arial" w:hAnsi="Arial"/>
            <w:sz w:val="22"/>
          </w:rPr>
          <w:t xml:space="preserve"> </w:t>
        </w:r>
      </w:ins>
      <w:del w:id="2387" w:author="Gogolev" w:date="2000-05-04T17:12:00Z">
        <w:r>
          <w:rPr>
            <w:rFonts w:cs="Arial" w:ascii="Arial" w:hAnsi="Arial"/>
            <w:sz w:val="22"/>
          </w:rPr>
          <w:delText>таки была вновь обнаружена красота древнерусской живописи?</w:delText>
        </w:r>
      </w:del>
    </w:p>
    <w:p>
      <w:pPr>
        <w:pStyle w:val="Normal"/>
        <w:spacing w:lineRule="auto" w:line="360"/>
        <w:ind w:firstLine="709"/>
        <w:jc w:val="both"/>
        <w:rPr>
          <w:del w:id="2392" w:author="Gogolev" w:date="2000-05-04T17:12:00Z"/>
        </w:rPr>
      </w:pPr>
      <w:ins w:id="2389" w:author="Суханов Вячеслав Валентинович" w:date="1999-01-19T19:45:00Z">
        <w:del w:id="2390" w:author="Gogolev" w:date="2000-05-04T17:12:00Z">
          <w:r>
            <w:rPr>
              <w:rFonts w:cs="Arial" w:ascii="Arial" w:hAnsi="Arial"/>
              <w:sz w:val="22"/>
            </w:rPr>
            <w:delText>Научный интерес к этой живописи проявляется уже с середины прошлого века. Произведения Лескова во многом пробудили внимание к чисто художественным</w:delText>
          </w:r>
        </w:del>
      </w:ins>
      <w:del w:id="2391" w:author="Gogolev" w:date="2000-05-04T17:12:00Z">
        <w:r>
          <w:rPr>
            <w:rFonts w:cs="Arial" w:ascii="Arial" w:hAnsi="Arial"/>
            <w:sz w:val="22"/>
          </w:rPr>
          <w:delText xml:space="preserve"> достижениям иконописи, определяющим ее своеобразие и значение в истории мирового искусства. </w:delText>
        </w:r>
      </w:del>
    </w:p>
    <w:p>
      <w:pPr>
        <w:pStyle w:val="Normal"/>
        <w:spacing w:lineRule="auto" w:line="360"/>
        <w:ind w:firstLine="709"/>
        <w:jc w:val="both"/>
        <w:rPr>
          <w:rFonts w:ascii="Arial" w:hAnsi="Arial" w:cs="Arial"/>
          <w:sz w:val="22"/>
          <w:del w:id="2394" w:author="Gogolev" w:date="2000-05-04T17:12:00Z"/>
        </w:rPr>
      </w:pPr>
      <w:del w:id="2393" w:author="Gogolev" w:date="2000-05-04T17:12:00Z">
        <w:r>
          <w:rPr>
            <w:rFonts w:cs="Arial" w:ascii="Arial" w:hAnsi="Arial"/>
            <w:sz w:val="22"/>
          </w:rPr>
          <w:delText>В конце прошлого и начале нынешнего века возникли первые собрания икон, составленные по этому признаку подлинно просвещенными ценителями искусства. Кому же из них принадлежит пальма первенства в этом благородном деле?</w:delText>
        </w:r>
      </w:del>
    </w:p>
    <w:p>
      <w:pPr>
        <w:pStyle w:val="Normal"/>
        <w:spacing w:lineRule="auto" w:line="360"/>
        <w:ind w:firstLine="709"/>
        <w:jc w:val="both"/>
        <w:rPr>
          <w:rFonts w:ascii="Arial" w:hAnsi="Arial" w:cs="Arial"/>
          <w:sz w:val="22"/>
          <w:del w:id="2396" w:author="Gogolev" w:date="2000-05-04T17:12:00Z"/>
        </w:rPr>
      </w:pPr>
      <w:del w:id="2395" w:author="Gogolev" w:date="2000-05-04T17:12:00Z">
        <w:r>
          <w:rPr>
            <w:rFonts w:cs="Arial" w:ascii="Arial" w:hAnsi="Arial"/>
            <w:sz w:val="22"/>
          </w:rPr>
          <w:delText xml:space="preserve">Поделим ее между основателем знаменитой галереи П.М.Третьяковым и ставшим затем ее попечителем И.С.Остроуховым. </w:delText>
        </w:r>
      </w:del>
    </w:p>
    <w:p>
      <w:pPr>
        <w:pStyle w:val="Normal"/>
        <w:spacing w:lineRule="auto" w:line="360"/>
        <w:ind w:firstLine="709"/>
        <w:jc w:val="both"/>
        <w:rPr>
          <w:rFonts w:ascii="Arial" w:hAnsi="Arial" w:cs="Arial"/>
          <w:sz w:val="22"/>
          <w:del w:id="2406" w:author="Gogolev" w:date="2000-05-04T17:12:00Z"/>
        </w:rPr>
      </w:pPr>
      <w:ins w:id="2397" w:author="Суханов Вячеслав Валентинович" w:date="1999-01-19T19:54:00Z">
        <w:del w:id="2398" w:author="Gogolev" w:date="2000-05-04T17:12:00Z">
          <w:r>
            <w:rPr>
              <w:rFonts w:cs="Arial" w:ascii="Arial" w:hAnsi="Arial"/>
              <w:sz w:val="22"/>
            </w:rPr>
            <w:delText>Вот авторитетное суждение о первом: “Он первым среди собирателей подбирал иконы не по сюжетам, а по их художественному значению и первым открыто признал</w:delText>
          </w:r>
        </w:del>
      </w:ins>
      <w:ins w:id="2399" w:author="Суханов Вячеслав Валентинович" w:date="1999-01-19T19:54:00Z">
        <w:del w:id="2400" w:author="Суханов В.В." w:date="2000-04-10T12:38:00Z">
          <w:r>
            <w:rPr>
              <w:rFonts w:cs="Arial" w:ascii="Arial" w:hAnsi="Arial"/>
              <w:sz w:val="22"/>
            </w:rPr>
            <w:delText xml:space="preserve">  </w:delText>
          </w:r>
        </w:del>
      </w:ins>
      <w:ins w:id="2401" w:author="Суханов Вячеслав Валентинович" w:date="1999-01-19T19:54:00Z">
        <w:del w:id="2402" w:author="Gogolev" w:date="2000-05-04T17:12:00Z">
          <w:r>
            <w:rPr>
              <w:rFonts w:cs="Arial" w:ascii="Arial" w:hAnsi="Arial"/>
              <w:sz w:val="22"/>
            </w:rPr>
            <w:delText>их подлинн</w:delText>
          </w:r>
        </w:del>
      </w:ins>
      <w:ins w:id="2403" w:author="Суханов Вячеслав Валентинович" w:date="1999-01-19T19:58:00Z">
        <w:del w:id="2404" w:author="Gogolev" w:date="2000-05-04T17:12:00Z">
          <w:r>
            <w:rPr>
              <w:rFonts w:cs="Arial" w:ascii="Arial" w:hAnsi="Arial"/>
              <w:sz w:val="22"/>
            </w:rPr>
            <w:delText>ым и великим художеством”(И.Э.Грабарь).</w:delText>
          </w:r>
        </w:del>
      </w:ins>
      <w:del w:id="2405" w:author="Gogolev" w:date="2000-05-04T17:12:00Z">
        <w:r>
          <w:rPr>
            <w:rStyle w:val="FootnoteCharacters"/>
            <w:rStyle w:val="FootnoteAnchor"/>
            <w:rFonts w:cs="Arial" w:ascii="Arial" w:hAnsi="Arial"/>
            <w:sz w:val="22"/>
          </w:rPr>
          <w:footnoteReference w:id="19"/>
        </w:r>
      </w:del>
    </w:p>
    <w:p>
      <w:pPr>
        <w:pStyle w:val="Normal"/>
        <w:spacing w:lineRule="auto" w:line="360"/>
        <w:ind w:firstLine="709"/>
        <w:jc w:val="both"/>
        <w:rPr>
          <w:rFonts w:ascii="Arial" w:hAnsi="Arial" w:cs="Arial"/>
          <w:sz w:val="22"/>
          <w:del w:id="2414" w:author="Gogolev" w:date="2000-05-04T17:12:00Z"/>
        </w:rPr>
      </w:pPr>
      <w:ins w:id="2407" w:author="Суханов Вячеслав Валентинович" w:date="1999-01-19T19:58:00Z">
        <w:del w:id="2408" w:author="Gogolev" w:date="2000-05-04T17:12:00Z">
          <w:r>
            <w:rPr>
              <w:rFonts w:cs="Arial" w:ascii="Arial" w:hAnsi="Arial"/>
              <w:sz w:val="22"/>
            </w:rPr>
            <w:delText>А вот не менее примечательные отзывы о втором: “</w:delText>
          </w:r>
        </w:del>
      </w:ins>
      <w:ins w:id="2409" w:author="Суханов Вячеслав Валентинович" w:date="1999-01-19T20:00:00Z">
        <w:del w:id="2410" w:author="Gogolev" w:date="2000-05-04T17:12:00Z">
          <w:r>
            <w:rPr>
              <w:rFonts w:cs="Arial" w:ascii="Arial" w:hAnsi="Arial"/>
              <w:sz w:val="22"/>
            </w:rPr>
            <w:delText>Он был не только талантливым художником, но и пылким исследователем начальной поры русского искусства... Ни у кого до И.С.Остроухова не было отчетливого сознания высоких художественных качеств иконы”</w:delText>
          </w:r>
        </w:del>
      </w:ins>
      <w:ins w:id="2411" w:author="Суханов Вячеслав Валентинович" w:date="1999-01-19T20:03:00Z">
        <w:del w:id="2412" w:author="Gogolev" w:date="2000-05-04T17:12:00Z">
          <w:r>
            <w:rPr>
              <w:rFonts w:cs="Arial" w:ascii="Arial" w:hAnsi="Arial"/>
              <w:sz w:val="22"/>
            </w:rPr>
            <w:delText xml:space="preserve"> (П.П.Муратов).</w:delText>
          </w:r>
        </w:del>
      </w:ins>
      <w:del w:id="2413" w:author="Gogolev" w:date="2000-05-04T17:12:00Z">
        <w:r>
          <w:rPr>
            <w:rStyle w:val="FootnoteCharacters"/>
            <w:rStyle w:val="FootnoteAnchor"/>
            <w:rFonts w:cs="Arial" w:ascii="Arial" w:hAnsi="Arial"/>
            <w:sz w:val="22"/>
          </w:rPr>
          <w:footnoteReference w:id="20"/>
        </w:r>
      </w:del>
    </w:p>
    <w:p>
      <w:pPr>
        <w:pStyle w:val="Normal"/>
        <w:spacing w:lineRule="auto" w:line="360"/>
        <w:ind w:firstLine="709"/>
        <w:jc w:val="both"/>
        <w:rPr>
          <w:del w:id="2420" w:author="Gogolev" w:date="2000-05-04T17:12:00Z"/>
        </w:rPr>
      </w:pPr>
      <w:ins w:id="2415" w:author="Суханов Вячеслав Валентинович" w:date="1999-01-19T20:04:00Z">
        <w:del w:id="2416" w:author="Gogolev" w:date="2000-05-04T17:12:00Z">
          <w:r>
            <w:rPr>
              <w:rFonts w:cs="Arial" w:ascii="Arial" w:hAnsi="Arial"/>
              <w:sz w:val="22"/>
            </w:rPr>
            <w:delText>На заре нынешнего века первые расчищенные иконы буквально ошеломили многих ценителей искусства: яркость красок наших древних мастеров, казалось, затмевало даже “</w:delText>
          </w:r>
        </w:del>
      </w:ins>
      <w:ins w:id="2417" w:author="Суханов Вячеслав Валентинович" w:date="1999-01-19T20:07:00Z">
        <w:del w:id="2418" w:author="Gogolev" w:date="2000-05-04T17:12:00Z">
          <w:r>
            <w:rPr>
              <w:rFonts w:cs="Arial" w:ascii="Arial" w:hAnsi="Arial"/>
              <w:sz w:val="22"/>
            </w:rPr>
            <w:delText>огненную палитру” Матисса, прославленного французского живописца, картины которого в московских собраниях тоже вызывали тогда сенсацию</w:delText>
          </w:r>
        </w:del>
      </w:ins>
      <w:del w:id="2419" w:author="Gogolev" w:date="2000-05-04T17:12:00Z">
        <w:r>
          <w:rPr>
            <w:rFonts w:cs="Arial" w:ascii="Arial" w:hAnsi="Arial"/>
            <w:sz w:val="22"/>
          </w:rPr>
          <w:delText>.</w:delText>
        </w:r>
      </w:del>
    </w:p>
    <w:p>
      <w:pPr>
        <w:pStyle w:val="Normal"/>
        <w:spacing w:lineRule="auto" w:line="360"/>
        <w:ind w:firstLine="709"/>
        <w:jc w:val="both"/>
        <w:rPr>
          <w:rFonts w:ascii="Arial" w:hAnsi="Arial" w:cs="Arial"/>
          <w:sz w:val="22"/>
          <w:del w:id="2433" w:author="Gogolev" w:date="2000-05-04T17:12:00Z"/>
        </w:rPr>
      </w:pPr>
      <w:ins w:id="2421" w:author="Суханов Вячеслав Валентинович" w:date="1999-01-19T20:09:00Z">
        <w:del w:id="2422" w:author="Gogolev" w:date="2000-05-04T17:12:00Z">
          <w:r>
            <w:rPr>
              <w:rFonts w:cs="Arial" w:ascii="Arial" w:hAnsi="Arial"/>
              <w:sz w:val="22"/>
            </w:rPr>
            <w:delText>Сам Матисс, приехав в Москву в 1911 году, был ошеломлен красотой древнерусской живописи. “Это доподлинно народное искусство,- говорил он.</w:delText>
          </w:r>
        </w:del>
      </w:ins>
      <w:ins w:id="2423" w:author="Суханов Вячеслав Валентинович" w:date="1999-01-19T20:09:00Z">
        <w:r>
          <w:rPr>
            <w:rFonts w:cs="Arial" w:ascii="Arial" w:hAnsi="Arial"/>
            <w:sz w:val="22"/>
          </w:rPr>
          <w:t>-</w:t>
        </w:r>
      </w:ins>
      <w:ins w:id="2424" w:author="Суханов Вячеслав Валентинович" w:date="1999-01-19T20:09:00Z">
        <w:del w:id="2425" w:author="Gogolev" w:date="2000-05-04T17:12:00Z">
          <w:r>
            <w:rPr>
              <w:rFonts w:cs="Arial" w:ascii="Arial" w:hAnsi="Arial"/>
              <w:sz w:val="22"/>
            </w:rPr>
            <w:delText xml:space="preserve"> Здесь первоисточник художественных исканий...</w:delText>
          </w:r>
        </w:del>
      </w:ins>
      <w:ins w:id="2426" w:author="Суханов Вячеслав Валентинович" w:date="1999-01-19T20:13:00Z">
        <w:del w:id="2427" w:author="Gogolev" w:date="2000-05-04T17:12:00Z">
          <w:r>
            <w:rPr>
              <w:rFonts w:cs="Arial" w:ascii="Arial" w:hAnsi="Arial"/>
              <w:sz w:val="22"/>
            </w:rPr>
            <w:delText xml:space="preserve"> Русские не подозревают, какими художественными богатствами они владеют. Всюду та же яркость и проявление большой силы чувства. Ваша учащаяся молодежь</w:delText>
          </w:r>
        </w:del>
      </w:ins>
      <w:ins w:id="2428" w:author="Суханов Вячеслав Валентинович" w:date="1999-01-19T20:15:00Z">
        <w:del w:id="2429" w:author="Gogolev" w:date="2000-05-04T17:12:00Z">
          <w:r>
            <w:rPr>
              <w:rFonts w:cs="Arial" w:ascii="Arial" w:hAnsi="Arial"/>
              <w:sz w:val="22"/>
            </w:rPr>
            <w:delText xml:space="preserve"> имеет здесь, у себя дома, несравненно лучшие образцы искусства... чем за границей. Французские художники должны ездить учиться в Россию. Италия в этой области дает меньше.”</w:delText>
          </w:r>
        </w:del>
      </w:ins>
      <w:ins w:id="2430" w:author="Суханов Вячеслав Валентинович" w:date="1999-01-31T00:09:00Z">
        <w:del w:id="2431" w:author="Gogolev" w:date="2000-05-04T17:12:00Z">
          <w:r>
            <w:rPr>
              <w:rStyle w:val="FootnoteCharacters"/>
              <w:rStyle w:val="FootnoteAnchor"/>
              <w:rFonts w:cs="Arial" w:ascii="Arial" w:hAnsi="Arial"/>
              <w:sz w:val="22"/>
            </w:rPr>
            <w:footnoteReference w:id="21"/>
          </w:r>
        </w:del>
      </w:ins>
      <w:ins w:id="2432" w:author="Суханов Вячеслав Валентинович" w:date="1999-01-19T20:18:00Z">
        <w:r>
          <w:rPr>
            <w:rFonts w:cs="Arial" w:ascii="Arial" w:hAnsi="Arial"/>
            <w:sz w:val="22"/>
          </w:rPr>
          <w:t xml:space="preserve"> </w:t>
        </w:r>
      </w:ins>
    </w:p>
    <w:p>
      <w:pPr>
        <w:pStyle w:val="Normal"/>
        <w:spacing w:lineRule="auto" w:line="360"/>
        <w:ind w:firstLine="709"/>
        <w:jc w:val="both"/>
        <w:rPr>
          <w:rFonts w:ascii="Arial" w:hAnsi="Arial" w:cs="Arial"/>
          <w:sz w:val="22"/>
          <w:del w:id="2435" w:author="Gogolev" w:date="2000-05-04T17:12:00Z"/>
        </w:rPr>
      </w:pPr>
      <w:del w:id="2434" w:author="Gogolev" w:date="2000-05-04T17:12:00Z">
        <w:r>
          <w:rPr>
            <w:rFonts w:cs="Arial" w:ascii="Arial" w:hAnsi="Arial"/>
            <w:sz w:val="22"/>
          </w:rPr>
          <w:delText>Систематическое изучение иконописи с выявлением различных направлений и школ началось после издания 5 октября 1918 года декрета о регистрации, учете и сохранении памятников искусства и старины, находящихся во владении частных лиц, обществ и учреждений, были организованы поиски памятников древней иконописи вместе с их раскрытием, то есть освобождением от позднейших записей.</w:delText>
        </w:r>
      </w:del>
    </w:p>
    <w:p>
      <w:pPr>
        <w:pStyle w:val="Normal"/>
        <w:spacing w:lineRule="auto" w:line="360"/>
        <w:ind w:firstLine="709"/>
        <w:jc w:val="both"/>
        <w:rPr>
          <w:rFonts w:ascii="Arial" w:hAnsi="Arial" w:cs="Arial"/>
          <w:sz w:val="22"/>
          <w:del w:id="2453" w:author="Gogolev" w:date="2000-05-04T17:12:00Z"/>
        </w:rPr>
      </w:pPr>
      <w:ins w:id="2436" w:author="Суханов Вячеслав Валентинович" w:date="1999-01-23T16:50:00Z">
        <w:del w:id="2437" w:author="Gogolev" w:date="2000-05-04T17:12:00Z">
          <w:r>
            <w:rPr>
              <w:rFonts w:cs="Arial" w:ascii="Arial" w:hAnsi="Arial"/>
              <w:sz w:val="22"/>
            </w:rPr>
            <w:delText>Иконы Рублева “</w:delText>
          </w:r>
        </w:del>
      </w:ins>
      <w:ins w:id="2438" w:author="Суханов Вячеслав Валентинович" w:date="1999-01-23T16:52:00Z">
        <w:del w:id="2439" w:author="Gogolev" w:date="2000-05-04T17:12:00Z">
          <w:r>
            <w:rPr>
              <w:rFonts w:cs="Arial" w:ascii="Arial" w:hAnsi="Arial"/>
              <w:sz w:val="22"/>
            </w:rPr>
            <w:delText>Спас”, “Архангел Михаил” и “Апостол Павел” можно без всякого пр</w:delText>
          </w:r>
        </w:del>
      </w:ins>
      <w:ins w:id="2440" w:author="Суханов Вячеслав Валентинович" w:date="1999-01-23T16:59:00Z">
        <w:del w:id="2441" w:author="Gogolev" w:date="2000-05-04T17:12:00Z">
          <w:r>
            <w:rPr>
              <w:rFonts w:cs="Arial" w:ascii="Arial" w:hAnsi="Arial"/>
              <w:sz w:val="22"/>
            </w:rPr>
            <w:delText>е</w:delText>
          </w:r>
        </w:del>
      </w:ins>
      <w:ins w:id="2442" w:author="Суханов Вячеслав Валентинович" w:date="1999-01-23T16:53:00Z">
        <w:del w:id="2443" w:author="Gogolev" w:date="2000-05-04T17:12:00Z">
          <w:r>
            <w:rPr>
              <w:rFonts w:cs="Arial" w:ascii="Arial" w:hAnsi="Arial"/>
              <w:sz w:val="22"/>
            </w:rPr>
            <w:delText>увеличения причислить к вел</w:delText>
          </w:r>
        </w:del>
      </w:ins>
      <w:ins w:id="2444" w:author="Суханов Вячеслав Валентинович" w:date="1999-01-23T17:00:00Z">
        <w:del w:id="2445" w:author="Gogolev" w:date="2000-05-04T17:12:00Z">
          <w:r>
            <w:rPr>
              <w:rFonts w:cs="Arial" w:ascii="Arial" w:hAnsi="Arial"/>
              <w:sz w:val="22"/>
            </w:rPr>
            <w:delText>ичайшим шедеврам, когда-либо создан</w:delText>
          </w:r>
        </w:del>
      </w:ins>
      <w:ins w:id="2446" w:author="Суханов Вячеслав Валентинович" w:date="1999-01-23T17:02:00Z">
        <w:del w:id="2447" w:author="Gogolev" w:date="2000-05-04T17:12:00Z">
          <w:r>
            <w:rPr>
              <w:rFonts w:cs="Arial" w:ascii="Arial" w:hAnsi="Arial"/>
              <w:sz w:val="22"/>
            </w:rPr>
            <w:delText>ным кистью живописца</w:delText>
          </w:r>
        </w:del>
      </w:ins>
      <w:ins w:id="2448" w:author="Суханов Вячеслав Валентинович" w:date="1999-01-23T17:25:00Z">
        <w:del w:id="2449" w:author="Gogolev" w:date="2000-05-04T17:12:00Z">
          <w:r>
            <w:rPr>
              <w:rFonts w:cs="Arial" w:ascii="Arial" w:hAnsi="Arial"/>
              <w:sz w:val="22"/>
            </w:rPr>
            <w:delText>. Эти иконы были найдены в 1918 году (главная из них, “</w:delText>
          </w:r>
        </w:del>
      </w:ins>
      <w:ins w:id="2450" w:author="Суханов Вячеслав Валентинович" w:date="1999-01-23T17:28:00Z">
        <w:del w:id="2451" w:author="Gogolev" w:date="2000-05-04T17:12:00Z">
          <w:r>
            <w:rPr>
              <w:rFonts w:cs="Arial" w:ascii="Arial" w:hAnsi="Arial"/>
              <w:sz w:val="22"/>
            </w:rPr>
            <w:delText>Спас”, наполовину осыпавшейся) в сарае близ собора в Звенигороде.</w:delText>
          </w:r>
        </w:del>
      </w:ins>
      <w:del w:id="2452" w:author="Суханов В.В." w:date="2000-04-10T12:38:00Z">
        <w:r>
          <w:rPr>
            <w:rFonts w:cs="Arial" w:ascii="Arial" w:hAnsi="Arial"/>
            <w:sz w:val="22"/>
          </w:rPr>
          <w:delText xml:space="preserve">  </w:delText>
        </w:r>
      </w:del>
    </w:p>
    <w:p>
      <w:pPr>
        <w:pStyle w:val="Normal"/>
        <w:spacing w:lineRule="auto" w:line="360"/>
        <w:ind w:firstLine="709"/>
        <w:jc w:val="both"/>
        <w:rPr>
          <w:del w:id="2463" w:author="Gogolev" w:date="2000-05-04T17:12:00Z"/>
        </w:rPr>
      </w:pPr>
      <w:ins w:id="2454" w:author="Суханов Вячеслав Валентинович" w:date="1999-01-23T17:37:00Z">
        <w:del w:id="2455" w:author="Gogolev" w:date="2000-05-04T17:12:00Z">
          <w:r>
            <w:rPr>
              <w:rFonts w:cs="Arial" w:ascii="Arial" w:hAnsi="Arial"/>
              <w:sz w:val="22"/>
            </w:rPr>
            <w:delText xml:space="preserve">Иконы расчищают с помощью специальных технологий и какая радость, когда в </w:delText>
          </w:r>
        </w:del>
      </w:ins>
      <w:ins w:id="2456" w:author="Суханов Вячеслав Валентинович" w:date="1999-01-23T17:37:00Z">
        <w:del w:id="2457" w:author="Суханов В.В." w:date="2000-04-10T12:46:00Z">
          <w:r>
            <w:rPr>
              <w:rFonts w:cs="Arial" w:ascii="Arial" w:hAnsi="Arial"/>
              <w:sz w:val="22"/>
            </w:rPr>
            <w:delText>расчищееном</w:delText>
          </w:r>
        </w:del>
      </w:ins>
      <w:ins w:id="2458" w:author="Суханов Вячеслав Валентинович" w:date="1999-01-23T17:37:00Z">
        <w:del w:id="2459" w:author="Суханов В.В." w:date="2000-04-10T12:38:00Z">
          <w:r>
            <w:rPr>
              <w:rFonts w:cs="Arial" w:ascii="Arial" w:hAnsi="Arial"/>
              <w:sz w:val="22"/>
            </w:rPr>
            <w:delText xml:space="preserve">  </w:delText>
          </w:r>
        </w:del>
      </w:ins>
      <w:ins w:id="2460" w:author="Суханов Вячеслав Валентинович" w:date="1999-01-23T17:37:00Z">
        <w:del w:id="2461" w:author="Gogolev" w:date="2000-05-04T17:12:00Z">
          <w:r>
            <w:rPr>
              <w:rFonts w:cs="Arial" w:ascii="Arial" w:hAnsi="Arial"/>
              <w:sz w:val="22"/>
            </w:rPr>
            <w:delText>для пробы квадратике выглянет в буквальном смысле из тьмы веков первоначальная живопись</w:delText>
          </w:r>
        </w:del>
      </w:ins>
      <w:del w:id="2462" w:author="Gogolev" w:date="2000-05-04T17:12:00Z">
        <w:r>
          <w:rPr>
            <w:rFonts w:cs="Arial" w:ascii="Arial" w:hAnsi="Arial"/>
            <w:sz w:val="22"/>
          </w:rPr>
          <w:delText>.</w:delText>
        </w:r>
      </w:del>
    </w:p>
    <w:p>
      <w:pPr>
        <w:pStyle w:val="Normal"/>
        <w:spacing w:lineRule="auto" w:line="360"/>
        <w:ind w:firstLine="709"/>
        <w:jc w:val="both"/>
        <w:rPr>
          <w:del w:id="2475" w:author="Суханов В.В." w:date="2000-04-10T12:46:00Z"/>
        </w:rPr>
      </w:pPr>
      <w:ins w:id="2464" w:author="Суханов Вячеслав Валентинович" w:date="1999-01-23T17:47:00Z">
        <w:del w:id="2465" w:author="Gogolev" w:date="2000-05-04T17:12:00Z">
          <w:r>
            <w:rPr>
              <w:rFonts w:cs="Arial" w:ascii="Arial" w:hAnsi="Arial"/>
              <w:sz w:val="22"/>
            </w:rPr>
            <w:delText>Труд художников</w:delText>
          </w:r>
        </w:del>
      </w:ins>
      <w:ins w:id="2466" w:author="Суханов Вячеслав Валентинович" w:date="1999-01-23T17:49:00Z">
        <w:del w:id="2467" w:author="Gogolev" w:date="2000-05-04T17:12:00Z">
          <w:r>
            <w:rPr>
              <w:rFonts w:cs="Arial" w:ascii="Arial" w:hAnsi="Arial"/>
              <w:sz w:val="22"/>
            </w:rPr>
            <w:delText xml:space="preserve"> </w:delText>
          </w:r>
        </w:del>
      </w:ins>
      <w:ins w:id="2468" w:author="Суханов Вячеслав Валентинович" w:date="1999-01-23T17:47:00Z">
        <w:del w:id="2469" w:author="Gogolev" w:date="2000-05-04T17:12:00Z">
          <w:r>
            <w:rPr>
              <w:rFonts w:cs="Arial" w:ascii="Arial" w:hAnsi="Arial"/>
              <w:sz w:val="22"/>
            </w:rPr>
            <w:delText>- реставраторов</w:delText>
          </w:r>
        </w:del>
      </w:ins>
      <w:ins w:id="2470" w:author="Суханов Вячеслав Валентинович" w:date="1999-01-23T17:50:00Z">
        <w:del w:id="2471" w:author="Gogolev" w:date="2000-05-04T17:12:00Z">
          <w:r>
            <w:rPr>
              <w:rFonts w:cs="Arial" w:ascii="Arial" w:hAnsi="Arial"/>
              <w:sz w:val="22"/>
            </w:rPr>
            <w:delText xml:space="preserve">, музейных работников - благороднейший труд. </w:delText>
          </w:r>
        </w:del>
      </w:ins>
      <w:ins w:id="2472" w:author="Суханов Вячеслав Валентинович" w:date="1999-01-23T17:55:00Z">
        <w:del w:id="2473" w:author="Gogolev" w:date="2000-05-04T17:12:00Z">
          <w:r>
            <w:rPr>
              <w:rFonts w:cs="Arial" w:ascii="Arial" w:hAnsi="Arial"/>
              <w:sz w:val="22"/>
            </w:rPr>
            <w:delText>Реставрация древних памятников нашей живописи неоспоримо дока</w:delText>
          </w:r>
        </w:del>
      </w:ins>
      <w:del w:id="2474" w:author="Суханов В.В." w:date="2000-04-10T12:46:00Z">
        <w:r>
          <w:rPr>
            <w:rFonts w:cs="Arial" w:ascii="Arial" w:hAnsi="Arial"/>
            <w:sz w:val="22"/>
          </w:rPr>
          <w:delText>.</w:delText>
        </w:r>
      </w:del>
    </w:p>
    <w:p>
      <w:pPr>
        <w:pStyle w:val="Normal"/>
        <w:spacing w:lineRule="auto" w:line="360"/>
        <w:ind w:firstLine="709"/>
        <w:jc w:val="both"/>
        <w:rPr>
          <w:rFonts w:ascii="Arial" w:hAnsi="Arial" w:cs="Arial"/>
          <w:sz w:val="22"/>
          <w:del w:id="2477" w:author="Gogolev" w:date="2000-05-04T17:12:00Z"/>
        </w:rPr>
      </w:pPr>
      <w:del w:id="2476" w:author="Gogolev" w:date="2000-05-04T17:12:00Z">
        <w:r>
          <w:rPr>
            <w:rFonts w:cs="Arial" w:ascii="Arial" w:hAnsi="Arial"/>
            <w:sz w:val="22"/>
          </w:rPr>
          <w:delText>зывает, что русская художественная культура была одной из самых высоких, самых развитых и самых плодовитых в средневековой Европе.</w:delText>
        </w:r>
      </w:del>
    </w:p>
    <w:p>
      <w:pPr>
        <w:pStyle w:val="Normal"/>
        <w:spacing w:lineRule="auto" w:line="360"/>
        <w:ind w:firstLine="709"/>
        <w:jc w:val="both"/>
        <w:rPr>
          <w:rFonts w:ascii="Arial" w:hAnsi="Arial" w:cs="Arial"/>
          <w:sz w:val="22"/>
          <w:del w:id="2499" w:author="Gogolev" w:date="2000-05-04T17:12:00Z"/>
        </w:rPr>
      </w:pPr>
      <w:ins w:id="2478" w:author="Суханов Вячеслав Валентинович" w:date="1999-01-23T18:09:00Z">
        <w:del w:id="2479" w:author="Gogolev" w:date="2000-05-04T17:12:00Z">
          <w:r>
            <w:rPr>
              <w:rFonts w:cs="Arial" w:ascii="Arial" w:hAnsi="Arial"/>
              <w:sz w:val="22"/>
            </w:rPr>
            <w:delText xml:space="preserve">Проведена огромная работа и только недостаточность </w:delText>
          </w:r>
        </w:del>
      </w:ins>
      <w:ins w:id="2480" w:author="Суханов Вячеслав Валентинович" w:date="1999-01-23T18:09:00Z">
        <w:del w:id="2481" w:author="Суханов В.В." w:date="2000-04-10T12:45:00Z">
          <w:r>
            <w:rPr>
              <w:rFonts w:cs="Arial" w:ascii="Arial" w:hAnsi="Arial"/>
              <w:sz w:val="22"/>
            </w:rPr>
            <w:delText>выстовочных</w:delText>
          </w:r>
        </w:del>
      </w:ins>
      <w:ins w:id="2482" w:author="Суханов Вячеслав Валентинович" w:date="1999-01-23T18:09:00Z">
        <w:del w:id="2483" w:author="Gogolev" w:date="2000-05-04T17:12:00Z">
          <w:r>
            <w:rPr>
              <w:rFonts w:cs="Arial" w:ascii="Arial" w:hAnsi="Arial"/>
              <w:sz w:val="22"/>
            </w:rPr>
            <w:delText xml:space="preserve"> помещений не позволяет пока что экспонировать все новооткрытые</w:delText>
          </w:r>
        </w:del>
      </w:ins>
      <w:ins w:id="2484" w:author="Суханов Вячеслав Валентинович" w:date="1999-01-23T18:15:00Z">
        <w:del w:id="2485" w:author="Gogolev" w:date="2000-05-04T17:12:00Z">
          <w:r>
            <w:rPr>
              <w:rFonts w:cs="Arial" w:ascii="Arial" w:hAnsi="Arial"/>
              <w:sz w:val="22"/>
            </w:rPr>
            <w:delText xml:space="preserve"> сокровища.Но дело далеко не завершено</w:delText>
          </w:r>
        </w:del>
      </w:ins>
      <w:ins w:id="2486" w:author="Суханов Вячеслав Валентинович" w:date="1999-01-23T18:25:00Z">
        <w:del w:id="2487" w:author="Gogolev" w:date="2000-05-04T17:12:00Z">
          <w:r>
            <w:rPr>
              <w:rFonts w:cs="Arial" w:ascii="Arial" w:hAnsi="Arial"/>
              <w:sz w:val="22"/>
            </w:rPr>
            <w:delText>.Да и нет, вероятно, такого уголка в нашей стране</w:delText>
          </w:r>
        </w:del>
      </w:ins>
      <w:ins w:id="2488" w:author="Суханов Вячеслав Валентинович" w:date="1999-01-23T18:33:00Z">
        <w:del w:id="2489" w:author="Gogolev" w:date="2000-05-04T17:12:00Z">
          <w:r>
            <w:rPr>
              <w:rFonts w:cs="Arial" w:ascii="Arial" w:hAnsi="Arial"/>
              <w:sz w:val="22"/>
            </w:rPr>
            <w:delText xml:space="preserve">, который не нужно было бы еще и еще обследовать. Ибо в </w:delText>
          </w:r>
        </w:del>
      </w:ins>
      <w:ins w:id="2490" w:author="Суханов Вячеслав Валентинович" w:date="1999-01-23T18:35:00Z">
        <w:del w:id="2491" w:author="Gogolev" w:date="2000-05-04T17:12:00Z">
          <w:r>
            <w:rPr>
              <w:rFonts w:cs="Arial" w:ascii="Arial" w:hAnsi="Arial"/>
              <w:sz w:val="22"/>
            </w:rPr>
            <w:delText>Древней Руси</w:delText>
          </w:r>
        </w:del>
      </w:ins>
      <w:ins w:id="2492" w:author="Суханов Вячеслав Валентинович" w:date="1999-01-23T18:35:00Z">
        <w:del w:id="2493" w:author="Суханов В.В." w:date="2000-04-10T12:38:00Z">
          <w:r>
            <w:rPr>
              <w:rFonts w:cs="Arial" w:ascii="Arial" w:hAnsi="Arial"/>
              <w:sz w:val="22"/>
            </w:rPr>
            <w:delText xml:space="preserve">  </w:delText>
          </w:r>
        </w:del>
      </w:ins>
      <w:ins w:id="2494" w:author="Суханов Вячеслав Валентинович" w:date="1999-01-23T18:35:00Z">
        <w:del w:id="2495" w:author="Gogolev" w:date="2000-05-04T17:12:00Z">
          <w:r>
            <w:rPr>
              <w:rFonts w:cs="Arial" w:ascii="Arial" w:hAnsi="Arial"/>
              <w:sz w:val="22"/>
            </w:rPr>
            <w:delText>художественное творчество было неотделимо от самой жиз</w:delText>
          </w:r>
        </w:del>
      </w:ins>
      <w:ins w:id="2496" w:author="Суханов Вячеслав Валентинович" w:date="1999-01-23T19:22:00Z">
        <w:del w:id="2497" w:author="Gogolev" w:date="2000-05-04T17:12:00Z">
          <w:r>
            <w:rPr>
              <w:rFonts w:cs="Arial" w:ascii="Arial" w:hAnsi="Arial"/>
              <w:sz w:val="22"/>
            </w:rPr>
            <w:delText>н</w:delText>
          </w:r>
        </w:del>
      </w:ins>
      <w:del w:id="2498" w:author="Gogolev" w:date="2000-05-04T17:12:00Z">
        <w:r>
          <w:rPr>
            <w:rFonts w:cs="Arial" w:ascii="Arial" w:hAnsi="Arial"/>
            <w:sz w:val="22"/>
          </w:rPr>
          <w:delText>и.</w:delText>
        </w:r>
      </w:del>
    </w:p>
    <w:p>
      <w:pPr>
        <w:pStyle w:val="Normal"/>
        <w:spacing w:lineRule="auto" w:line="360" w:before="360" w:after="360"/>
        <w:jc w:val="center"/>
        <w:rPr>
          <w:rFonts w:ascii="Arial" w:hAnsi="Arial" w:cs="Arial"/>
          <w:i/>
          <w:i/>
          <w:caps/>
          <w:ins w:id="2504" w:author="Суханов В.В." w:date="2000-04-10T12:26:00Z"/>
        </w:rPr>
      </w:pPr>
      <w:ins w:id="2500" w:author="Суханов Вячеслав Валентинович" w:date="1999-01-23T19:15:00Z">
        <w:del w:id="2501" w:author="Суханов В.В." w:date="2000-04-12T15:30:00Z">
          <w:r>
            <w:rPr>
              <w:rFonts w:cs="Arial" w:ascii="Arial" w:hAnsi="Arial"/>
              <w:i/>
              <w:caps/>
            </w:rPr>
            <w:tab/>
          </w:r>
        </w:del>
      </w:ins>
      <w:ins w:id="2502" w:author="Суханов Вячеслав Валентинович" w:date="1999-01-23T18:47:00Z">
        <w:bookmarkStart w:id="8" w:name="__RefHeading___Toc482095693"/>
        <w:r>
          <w:rPr>
            <w:rFonts w:cs="Arial" w:ascii="Arial" w:hAnsi="Arial"/>
            <w:i/>
            <w:caps/>
          </w:rPr>
          <w:t>В залах музея</w:t>
        </w:r>
      </w:ins>
      <w:ins w:id="2503" w:author="Суханов Вячеслав Валентинович" w:date="1999-01-23T17:50:00Z">
        <w:bookmarkEnd w:id="8"/>
        <w:r>
          <w:rPr>
            <w:rFonts w:cs="Arial" w:ascii="Arial" w:hAnsi="Arial"/>
            <w:i/>
            <w:caps/>
          </w:rPr>
          <w:t xml:space="preserve"> </w:t>
        </w:r>
      </w:ins>
    </w:p>
    <w:p>
      <w:pPr>
        <w:pStyle w:val="Normal"/>
        <w:rPr>
          <w:rFonts w:ascii="Arial" w:hAnsi="Arial" w:cs="Arial"/>
          <w:i/>
          <w:i/>
          <w:caps/>
          <w:del w:id="2506" w:author="Суханов В.В." w:date="2000-04-12T15:42:00Z"/>
        </w:rPr>
      </w:pPr>
      <w:del w:id="2505" w:author="Суханов В.В." w:date="2000-04-12T15:42:00Z">
        <w:r>
          <w:rPr>
            <w:rFonts w:cs="Arial" w:ascii="Arial" w:hAnsi="Arial"/>
            <w:i/>
            <w:caps/>
          </w:rPr>
        </w:r>
      </w:del>
    </w:p>
    <w:p>
      <w:pPr>
        <w:pStyle w:val="Normal"/>
        <w:spacing w:lineRule="auto" w:line="360"/>
        <w:ind w:firstLine="709"/>
        <w:jc w:val="both"/>
        <w:rPr>
          <w:ins w:id="2527" w:author="Суханов Вячеслав Валентинович" w:date="1999-01-23T19:28:00Z"/>
        </w:rPr>
      </w:pPr>
      <w:ins w:id="2507" w:author="Суханов Вячеслав Валентинович" w:date="1999-01-23T18:55:00Z">
        <w:r>
          <w:rPr>
            <w:rFonts w:cs="Arial" w:ascii="Arial" w:hAnsi="Arial"/>
            <w:sz w:val="22"/>
          </w:rPr>
          <w:t>Я не</w:t>
        </w:r>
      </w:ins>
      <w:ins w:id="2508" w:author="Суханов Вячеслав Валентинович" w:date="1999-01-23T18:55:00Z">
        <w:del w:id="2509" w:author="Суханов В.В." w:date="2000-04-10T12:38:00Z">
          <w:r>
            <w:rPr>
              <w:rFonts w:cs="Arial" w:ascii="Arial" w:hAnsi="Arial"/>
              <w:sz w:val="22"/>
            </w:rPr>
            <w:delText xml:space="preserve">  </w:delText>
          </w:r>
        </w:del>
      </w:ins>
      <w:ins w:id="2510" w:author="Суханов В.В." w:date="2000-04-10T12:38:00Z">
        <w:r>
          <w:rPr>
            <w:rFonts w:cs="Arial" w:ascii="Arial" w:hAnsi="Arial"/>
            <w:sz w:val="22"/>
          </w:rPr>
          <w:t xml:space="preserve"> </w:t>
        </w:r>
      </w:ins>
      <w:ins w:id="2511" w:author="Суханов Вячеслав Валентинович" w:date="1999-01-23T18:55:00Z">
        <w:r>
          <w:rPr>
            <w:rFonts w:cs="Arial" w:ascii="Arial" w:hAnsi="Arial"/>
            <w:sz w:val="22"/>
          </w:rPr>
          <w:t>знаю другого мест</w:t>
        </w:r>
      </w:ins>
      <w:ins w:id="2512" w:author="Суханов Вячеслав Валентинович" w:date="1999-01-23T19:02:00Z">
        <w:r>
          <w:rPr>
            <w:rFonts w:cs="Arial" w:ascii="Arial" w:hAnsi="Arial"/>
            <w:sz w:val="22"/>
          </w:rPr>
          <w:t>а</w:t>
        </w:r>
      </w:ins>
      <w:ins w:id="2513" w:author="Суханов Вячеслав Валентинович" w:date="1999-01-23T18:55:00Z">
        <w:r>
          <w:rPr>
            <w:rFonts w:cs="Arial" w:ascii="Arial" w:hAnsi="Arial"/>
            <w:sz w:val="22"/>
          </w:rPr>
          <w:t xml:space="preserve">, где, </w:t>
        </w:r>
      </w:ins>
      <w:ins w:id="2514" w:author="Суханов Вячеслав Валентинович" w:date="1999-01-23T18:58:00Z">
        <w:r>
          <w:rPr>
            <w:rFonts w:cs="Arial" w:ascii="Arial" w:hAnsi="Arial"/>
            <w:sz w:val="22"/>
          </w:rPr>
          <w:t xml:space="preserve">не выезжая из Москвы, дано нам так полно почувствовать атмосферу </w:t>
        </w:r>
      </w:ins>
      <w:ins w:id="2515" w:author="Суханов Вячеслав Валентинович" w:date="1999-01-23T19:04:00Z">
        <w:r>
          <w:rPr>
            <w:rFonts w:cs="Arial" w:ascii="Arial" w:hAnsi="Arial"/>
            <w:sz w:val="22"/>
          </w:rPr>
          <w:t>Древней</w:t>
        </w:r>
      </w:ins>
      <w:ins w:id="2516" w:author="Суханов Вячеслав Валентинович" w:date="1999-01-23T19:04:00Z">
        <w:del w:id="2517" w:author="Суханов В.В." w:date="2000-04-10T12:38:00Z">
          <w:r>
            <w:rPr>
              <w:rFonts w:cs="Arial" w:ascii="Arial" w:hAnsi="Arial"/>
              <w:sz w:val="22"/>
            </w:rPr>
            <w:delText xml:space="preserve">  </w:delText>
          </w:r>
        </w:del>
      </w:ins>
      <w:ins w:id="2518" w:author="Суханов В.В." w:date="2000-04-10T12:38:00Z">
        <w:r>
          <w:rPr>
            <w:rFonts w:cs="Arial" w:ascii="Arial" w:hAnsi="Arial"/>
            <w:sz w:val="22"/>
          </w:rPr>
          <w:t xml:space="preserve"> </w:t>
        </w:r>
      </w:ins>
      <w:ins w:id="2519" w:author="Суханов Вячеслав Валентинович" w:date="1999-01-23T19:04:00Z">
        <w:r>
          <w:rPr>
            <w:rFonts w:cs="Arial" w:ascii="Arial" w:hAnsi="Arial"/>
            <w:sz w:val="22"/>
          </w:rPr>
          <w:t>Руси</w:t>
        </w:r>
      </w:ins>
      <w:ins w:id="2520" w:author="Суханов Вячеслав Валентинович" w:date="1999-01-23T19:06:00Z">
        <w:r>
          <w:rPr>
            <w:rFonts w:cs="Arial" w:ascii="Arial" w:hAnsi="Arial"/>
            <w:sz w:val="22"/>
          </w:rPr>
          <w:t>. Это место -</w:t>
        </w:r>
      </w:ins>
      <w:ins w:id="2521" w:author="Суханов Вячеслав Валентинович" w:date="1999-01-23T19:10:00Z">
        <w:r>
          <w:rPr>
            <w:rFonts w:cs="Arial" w:ascii="Arial" w:hAnsi="Arial"/>
            <w:sz w:val="22"/>
          </w:rPr>
          <w:t xml:space="preserve"> </w:t>
        </w:r>
      </w:ins>
      <w:ins w:id="2522" w:author="Суханов Вячеслав Валентинович" w:date="1999-01-23T19:06:00Z">
        <w:r>
          <w:rPr>
            <w:rFonts w:cs="Arial" w:ascii="Arial" w:hAnsi="Arial"/>
            <w:sz w:val="22"/>
          </w:rPr>
          <w:t>Спасо-Андроников</w:t>
        </w:r>
      </w:ins>
      <w:ins w:id="2523" w:author="Суханов Вячеслав Валентинович" w:date="1999-01-23T19:11:00Z">
        <w:r>
          <w:rPr>
            <w:rFonts w:cs="Arial" w:ascii="Arial" w:hAnsi="Arial"/>
            <w:sz w:val="22"/>
          </w:rPr>
          <w:t xml:space="preserve"> монастырь.</w:t>
        </w:r>
      </w:ins>
      <w:ins w:id="2524" w:author="Суханов В.В." w:date="2000-04-10T12:46:00Z">
        <w:r>
          <w:rPr>
            <w:rFonts w:cs="Arial" w:ascii="Arial" w:hAnsi="Arial"/>
            <w:sz w:val="22"/>
          </w:rPr>
          <w:t xml:space="preserve"> </w:t>
        </w:r>
      </w:ins>
      <w:ins w:id="2525" w:author="Суханов Вячеслав Валентинович" w:date="1999-01-23T19:12:00Z">
        <w:r>
          <w:rPr>
            <w:rFonts w:cs="Arial" w:ascii="Arial" w:hAnsi="Arial"/>
            <w:sz w:val="22"/>
          </w:rPr>
          <w:t>И эта атмосфера как нельзя больше способствует пониманию мира иконы</w:t>
        </w:r>
      </w:ins>
      <w:ins w:id="2526" w:author="Суханов Вячеслав Валентинович" w:date="1999-01-23T19:28:00Z">
        <w:r>
          <w:rPr>
            <w:rFonts w:cs="Arial" w:ascii="Arial" w:hAnsi="Arial"/>
            <w:sz w:val="22"/>
          </w:rPr>
          <w:t>.</w:t>
        </w:r>
      </w:ins>
    </w:p>
    <w:p>
      <w:pPr>
        <w:pStyle w:val="Normal"/>
        <w:spacing w:lineRule="auto" w:line="360"/>
        <w:ind w:firstLine="709"/>
        <w:jc w:val="both"/>
        <w:rPr>
          <w:ins w:id="2534" w:author="Суханов Вячеслав Валентинович" w:date="1999-01-23T19:45:00Z"/>
        </w:rPr>
      </w:pPr>
      <w:ins w:id="2528" w:author="Суханов Вячеслав Валентинович" w:date="1999-01-23T19:36:00Z">
        <w:r>
          <w:rPr>
            <w:rFonts w:cs="Arial" w:ascii="Arial" w:hAnsi="Arial"/>
            <w:sz w:val="22"/>
          </w:rPr>
          <w:t xml:space="preserve">На входе в музей отворяем тяжелую </w:t>
        </w:r>
      </w:ins>
      <w:ins w:id="2529" w:author="Суханов Вячеслав Валентинович" w:date="1999-01-23T19:36:00Z">
        <w:del w:id="2530" w:author="Суханов В.В." w:date="2000-04-12T15:43:00Z">
          <w:r>
            <w:rPr>
              <w:rFonts w:cs="Arial" w:ascii="Arial" w:hAnsi="Arial"/>
              <w:sz w:val="22"/>
            </w:rPr>
            <w:delText>кованную</w:delText>
          </w:r>
        </w:del>
      </w:ins>
      <w:ins w:id="2531" w:author="Суханов В.В." w:date="2000-04-12T15:43:00Z">
        <w:r>
          <w:rPr>
            <w:rFonts w:cs="Arial" w:ascii="Arial" w:hAnsi="Arial"/>
            <w:sz w:val="22"/>
          </w:rPr>
          <w:t>кованую</w:t>
        </w:r>
      </w:ins>
      <w:ins w:id="2532" w:author="Суханов Вячеслав Валентинович" w:date="1999-01-23T19:36:00Z">
        <w:r>
          <w:rPr>
            <w:rFonts w:cs="Arial" w:ascii="Arial" w:hAnsi="Arial"/>
            <w:sz w:val="22"/>
          </w:rPr>
          <w:t xml:space="preserve"> дверь</w:t>
        </w:r>
      </w:ins>
      <w:ins w:id="2533" w:author="Суханов Вячеслав Валентинович" w:date="1999-01-23T19:45:00Z">
        <w:r>
          <w:rPr>
            <w:rFonts w:cs="Arial" w:ascii="Arial" w:hAnsi="Arial"/>
            <w:sz w:val="22"/>
          </w:rPr>
          <w:t xml:space="preserve"> и ... попадаем в мир удивительный и светлый.</w:t>
        </w:r>
      </w:ins>
    </w:p>
    <w:p>
      <w:pPr>
        <w:pStyle w:val="Normal"/>
        <w:spacing w:lineRule="auto" w:line="360"/>
        <w:ind w:firstLine="709"/>
        <w:jc w:val="both"/>
        <w:rPr>
          <w:rFonts w:ascii="Arial" w:hAnsi="Arial" w:cs="Arial"/>
          <w:sz w:val="22"/>
          <w:ins w:id="2539" w:author="Суханов Вячеслав Валентинович" w:date="1999-01-23T20:10:00Z"/>
        </w:rPr>
      </w:pPr>
      <w:ins w:id="2535" w:author="Суханов Вячеслав Валентинович" w:date="1999-01-23T19:51:00Z">
        <w:r>
          <w:rPr>
            <w:rFonts w:cs="Arial" w:ascii="Arial" w:hAnsi="Arial"/>
            <w:sz w:val="22"/>
          </w:rPr>
          <w:t xml:space="preserve">В этом разделе я не преследую цель, да она и не исполнима, </w:t>
        </w:r>
      </w:ins>
      <w:ins w:id="2536" w:author="Суханов Вячеслав Валентинович" w:date="1999-01-23T19:56:00Z">
        <w:r>
          <w:rPr>
            <w:rFonts w:cs="Arial" w:ascii="Arial" w:hAnsi="Arial"/>
            <w:sz w:val="22"/>
          </w:rPr>
          <w:t>перечислить все экспонаты музея, я коснусь лишь тех</w:t>
        </w:r>
      </w:ins>
      <w:ins w:id="2537" w:author="Суханов В.В." w:date="2000-04-12T15:43:00Z">
        <w:r>
          <w:rPr>
            <w:rFonts w:cs="Arial" w:ascii="Arial" w:hAnsi="Arial"/>
            <w:sz w:val="22"/>
          </w:rPr>
          <w:t>,</w:t>
        </w:r>
      </w:ins>
      <w:ins w:id="2538" w:author="Суханов Вячеслав Валентинович" w:date="1999-01-23T19:56:00Z">
        <w:r>
          <w:rPr>
            <w:rFonts w:cs="Arial" w:ascii="Arial" w:hAnsi="Arial"/>
            <w:sz w:val="22"/>
          </w:rPr>
          <w:t xml:space="preserve"> которые мне запомнились.</w:t>
        </w:r>
      </w:ins>
    </w:p>
    <w:p>
      <w:pPr>
        <w:pStyle w:val="Normal"/>
        <w:spacing w:lineRule="auto" w:line="360"/>
        <w:ind w:firstLine="709"/>
        <w:jc w:val="both"/>
        <w:rPr>
          <w:rFonts w:ascii="Arial" w:hAnsi="Arial" w:cs="Arial"/>
          <w:sz w:val="22"/>
          <w:u w:val="single"/>
          <w:ins w:id="2570" w:author="Суханов Вячеслав Валентинович" w:date="1999-01-23T22:20:00Z"/>
        </w:rPr>
      </w:pPr>
      <w:ins w:id="2540" w:author="Суханов Вячеслав Валентинович" w:date="1999-01-23T20:10:00Z">
        <w:r>
          <w:rPr>
            <w:rFonts w:cs="Arial" w:ascii="Arial" w:hAnsi="Arial"/>
            <w:sz w:val="22"/>
          </w:rPr>
          <w:t xml:space="preserve">При входе в </w:t>
        </w:r>
      </w:ins>
      <w:ins w:id="2541" w:author="Суханов Вячеслав Валентинович" w:date="1999-01-23T20:10:00Z">
        <w:del w:id="2542" w:author="Суханов В.В." w:date="2000-04-10T12:46:00Z">
          <w:r>
            <w:rPr>
              <w:rFonts w:cs="Arial" w:ascii="Arial" w:hAnsi="Arial"/>
              <w:sz w:val="22"/>
            </w:rPr>
            <w:delText>выстовочный</w:delText>
          </w:r>
        </w:del>
      </w:ins>
      <w:ins w:id="2543" w:author="Суханов В.В." w:date="2000-04-10T12:46:00Z">
        <w:r>
          <w:rPr>
            <w:rFonts w:cs="Arial" w:ascii="Arial" w:hAnsi="Arial"/>
            <w:sz w:val="22"/>
          </w:rPr>
          <w:t>выставочный</w:t>
        </w:r>
      </w:ins>
      <w:ins w:id="2544" w:author="Суханов Вячеслав Валентинович" w:date="1999-01-23T20:10:00Z">
        <w:r>
          <w:rPr>
            <w:rFonts w:cs="Arial" w:ascii="Arial" w:hAnsi="Arial"/>
            <w:sz w:val="22"/>
          </w:rPr>
          <w:t xml:space="preserve"> зал сразу же привлекает внимание икона “</w:t>
        </w:r>
      </w:ins>
      <w:ins w:id="2545" w:author="Суханов Вячеслав Валентинович" w:date="1999-01-23T20:14:00Z">
        <w:r>
          <w:rPr>
            <w:rFonts w:cs="Arial" w:ascii="Arial" w:hAnsi="Arial"/>
            <w:sz w:val="22"/>
          </w:rPr>
          <w:t>Святой Георгий в житие”</w:t>
        </w:r>
      </w:ins>
      <w:ins w:id="2546" w:author="Суханов Вячеслав Валентинович" w:date="1999-01-23T20:16:00Z">
        <w:r>
          <w:rPr>
            <w:rFonts w:cs="Arial" w:ascii="Arial" w:hAnsi="Arial"/>
            <w:sz w:val="22"/>
          </w:rPr>
          <w:t xml:space="preserve"> время ее создания 15-ый -16-ый века</w:t>
        </w:r>
      </w:ins>
      <w:ins w:id="2547" w:author="Суханов Вячеслав Валентинович" w:date="1999-01-31T00:23:00Z">
        <w:r>
          <w:rPr>
            <w:rFonts w:cs="Arial" w:ascii="Arial" w:hAnsi="Arial"/>
            <w:sz w:val="22"/>
          </w:rPr>
          <w:t>,</w:t>
        </w:r>
      </w:ins>
      <w:ins w:id="2548" w:author="Суханов Вячеслав Валентинович" w:date="1999-01-23T20:16:00Z">
        <w:r>
          <w:rPr>
            <w:rFonts w:cs="Arial" w:ascii="Arial" w:hAnsi="Arial"/>
            <w:sz w:val="22"/>
          </w:rPr>
          <w:t xml:space="preserve"> принадлежит к Московской школе.</w:t>
        </w:r>
      </w:ins>
      <w:ins w:id="2549" w:author="Суханов В.В." w:date="2000-04-10T12:46:00Z">
        <w:r>
          <w:rPr>
            <w:rFonts w:cs="Arial" w:ascii="Arial" w:hAnsi="Arial"/>
            <w:sz w:val="22"/>
          </w:rPr>
          <w:t xml:space="preserve"> </w:t>
        </w:r>
      </w:ins>
      <w:ins w:id="2550" w:author="Суханов Вячеслав Валентинович" w:date="1999-01-23T20:16:00Z">
        <w:r>
          <w:rPr>
            <w:rFonts w:cs="Arial" w:ascii="Arial" w:hAnsi="Arial"/>
            <w:sz w:val="22"/>
          </w:rPr>
          <w:t>Композиция иконы очень интересна - икона житийная</w:t>
        </w:r>
      </w:ins>
      <w:ins w:id="2551" w:author="Суханов Вячеслав Валентинович" w:date="1999-01-23T20:28:00Z">
        <w:r>
          <w:rPr>
            <w:rFonts w:cs="Arial" w:ascii="Arial" w:hAnsi="Arial"/>
            <w:sz w:val="22"/>
          </w:rPr>
          <w:t xml:space="preserve">, рассказывает о жизни и чудесах мученика. Клеймы </w:t>
        </w:r>
      </w:ins>
      <w:ins w:id="2552" w:author="Суханов Вячеслав Валентинович" w:date="1999-01-23T20:37:00Z">
        <w:r>
          <w:rPr>
            <w:rFonts w:cs="Arial" w:ascii="Arial" w:hAnsi="Arial"/>
            <w:sz w:val="22"/>
          </w:rPr>
          <w:t>читаются слева направо и сверху вниз. По ним мы читаем повествование о Георгии. Георгий вырос удивительно красивым юношей. Император замечает его и приглашает в свое войско. На службе он прославился чудесами храбрости. Георгий становится богатым и знатным. Император решает убить всех христиан</w:t>
        </w:r>
      </w:ins>
      <w:ins w:id="2553" w:author="Суханов Вячеслав Валентинович" w:date="1999-01-23T20:37:00Z">
        <w:del w:id="2554" w:author="Суханов В.В." w:date="2000-04-10T12:38:00Z">
          <w:r>
            <w:rPr>
              <w:rFonts w:cs="Arial" w:ascii="Arial" w:hAnsi="Arial"/>
              <w:sz w:val="22"/>
            </w:rPr>
            <w:delText xml:space="preserve">  </w:delText>
          </w:r>
        </w:del>
      </w:ins>
      <w:ins w:id="2555" w:author="Суханов В.В." w:date="2000-04-10T12:38:00Z">
        <w:r>
          <w:rPr>
            <w:rFonts w:cs="Arial" w:ascii="Arial" w:hAnsi="Arial"/>
            <w:sz w:val="22"/>
          </w:rPr>
          <w:t xml:space="preserve"> </w:t>
        </w:r>
      </w:ins>
      <w:ins w:id="2556" w:author="Суханов Вячеслав Валентинович" w:date="1999-01-23T20:37:00Z">
        <w:r>
          <w:rPr>
            <w:rFonts w:cs="Arial" w:ascii="Arial" w:hAnsi="Arial"/>
            <w:sz w:val="22"/>
          </w:rPr>
          <w:t>в своем государстве. Георгий приходит к императору и признается, что он христианин. Император уговаривает Георгия отказаться от своей веры, но он не преклонен. Начинаются мучения: его избивают, сажают в темницу, пытают</w:t>
        </w:r>
      </w:ins>
      <w:ins w:id="2557" w:author="Суханов Вячеслав Валентинович" w:date="1999-01-23T22:06:00Z">
        <w:r>
          <w:rPr>
            <w:rFonts w:cs="Arial" w:ascii="Arial" w:hAnsi="Arial"/>
            <w:sz w:val="22"/>
          </w:rPr>
          <w:t>. Но, как ни странно, мы не испытываем страх смотря на его пытки.</w:t>
        </w:r>
      </w:ins>
      <w:ins w:id="2558" w:author="Суханов В.В." w:date="2000-04-10T12:46:00Z">
        <w:r>
          <w:rPr>
            <w:rFonts w:cs="Arial" w:ascii="Arial" w:hAnsi="Arial"/>
            <w:sz w:val="22"/>
          </w:rPr>
          <w:t xml:space="preserve"> </w:t>
        </w:r>
      </w:ins>
      <w:ins w:id="2559" w:author="Суханов Вячеслав Валентинович" w:date="1999-01-23T22:06:00Z">
        <w:r>
          <w:rPr>
            <w:rFonts w:cs="Arial" w:ascii="Arial" w:hAnsi="Arial"/>
            <w:sz w:val="22"/>
          </w:rPr>
          <w:t>Георгий проходит несколько испытаний: его сажают в раскаленного быка, затем одевают на ноги раскаленные докрасна сапоги, в этом есть философский смысл- красные сапоги мог носить только царь, это означает</w:t>
        </w:r>
      </w:ins>
      <w:ins w:id="2560" w:author="Суханов Вячеслав Валентинович" w:date="1999-01-23T22:14:00Z">
        <w:r>
          <w:rPr>
            <w:rFonts w:cs="Arial" w:ascii="Arial" w:hAnsi="Arial"/>
            <w:sz w:val="22"/>
          </w:rPr>
          <w:t>-</w:t>
        </w:r>
      </w:ins>
      <w:ins w:id="2561" w:author="Суханов Вячеслав Валентинович" w:date="1999-01-23T22:06:00Z">
        <w:del w:id="2562" w:author="Суханов В.В." w:date="2000-04-10T12:38:00Z">
          <w:r>
            <w:rPr>
              <w:rFonts w:cs="Arial" w:ascii="Arial" w:hAnsi="Arial"/>
              <w:sz w:val="22"/>
            </w:rPr>
            <w:delText xml:space="preserve">  </w:delText>
          </w:r>
        </w:del>
      </w:ins>
      <w:ins w:id="2563" w:author="Суханов В.В." w:date="2000-04-10T12:38:00Z">
        <w:r>
          <w:rPr>
            <w:rFonts w:cs="Arial" w:ascii="Arial" w:hAnsi="Arial"/>
            <w:sz w:val="22"/>
          </w:rPr>
          <w:t xml:space="preserve"> </w:t>
        </w:r>
      </w:ins>
      <w:ins w:id="2564" w:author="Суханов Вячеслав Валентинович" w:date="1999-01-23T22:06:00Z">
        <w:r>
          <w:rPr>
            <w:rFonts w:cs="Arial" w:ascii="Arial" w:hAnsi="Arial"/>
            <w:sz w:val="22"/>
          </w:rPr>
          <w:t>величие мученика</w:t>
        </w:r>
      </w:ins>
      <w:ins w:id="2565" w:author="Суханов Вячеслав Валентинович" w:date="1999-01-23T22:14:00Z">
        <w:r>
          <w:rPr>
            <w:rFonts w:cs="Arial" w:ascii="Arial" w:hAnsi="Arial"/>
            <w:sz w:val="22"/>
          </w:rPr>
          <w:t xml:space="preserve"> равно царскому величию. Пытка, когда тело Георгия помещают на колесо, тоже имеет свою подоплеку- тело Георгия</w:t>
        </w:r>
      </w:ins>
      <w:ins w:id="2566" w:author="Суханов Вячеслав Валентинович" w:date="1999-01-23T22:16:00Z">
        <w:r>
          <w:rPr>
            <w:rFonts w:cs="Arial" w:ascii="Arial" w:hAnsi="Arial"/>
            <w:sz w:val="22"/>
          </w:rPr>
          <w:t xml:space="preserve"> </w:t>
        </w:r>
      </w:ins>
      <w:ins w:id="2567" w:author="Суханов Вячеслав Валентинович" w:date="1999-01-23T22:21:00Z">
        <w:r>
          <w:rPr>
            <w:rFonts w:cs="Arial" w:ascii="Arial" w:hAnsi="Arial"/>
            <w:i/>
            <w:sz w:val="22"/>
          </w:rPr>
          <w:t xml:space="preserve">слито </w:t>
        </w:r>
      </w:ins>
      <w:ins w:id="2568" w:author="Суханов Вячеслав Валентинович" w:date="1999-01-23T22:21:00Z">
        <w:r>
          <w:rPr>
            <w:rFonts w:cs="Arial" w:ascii="Arial" w:hAnsi="Arial"/>
            <w:sz w:val="22"/>
          </w:rPr>
          <w:t>с колесом, а колесо- символ жизни; это значит, что уже в этой жизни Георгий соединился с богом. Далее изображен разговор Георгия с царицей</w:t>
        </w:r>
      </w:ins>
      <w:ins w:id="2569" w:author="Суханов Вячеслав Валентинович" w:date="1999-01-23T22:27:00Z">
        <w:r>
          <w:rPr>
            <w:rFonts w:cs="Arial" w:ascii="Arial" w:hAnsi="Arial"/>
            <w:sz w:val="22"/>
          </w:rPr>
          <w:t>, в результате она принимает христианство. Видя, что пытки ни к чему не приводят, император приказывает отрубить Георгию голову. Георгия хоронят. Сарацин, желая осквернить память Георгия, стреляет в икону с его изображением- стрела отлетает и поражает нечестивца. Он раскаивается перед иконой и исцеляется.</w:t>
        </w:r>
      </w:ins>
    </w:p>
    <w:p>
      <w:pPr>
        <w:pStyle w:val="Normal"/>
        <w:spacing w:lineRule="auto" w:line="360"/>
        <w:ind w:firstLine="709"/>
        <w:jc w:val="both"/>
        <w:rPr>
          <w:ins w:id="2579" w:author="Суханов Вячеслав Валентинович" w:date="1999-01-23T23:01:00Z"/>
        </w:rPr>
      </w:pPr>
      <w:ins w:id="2571" w:author="Суханов Вячеслав Валентинович" w:date="1999-01-23T22:37:00Z">
        <w:r>
          <w:rPr>
            <w:rFonts w:cs="Arial" w:ascii="Arial" w:hAnsi="Arial"/>
            <w:sz w:val="22"/>
          </w:rPr>
          <w:t>Следующая икона- “Богоматерь Одигитрия”</w:t>
        </w:r>
      </w:ins>
      <w:ins w:id="2572" w:author="Суханов В.В." w:date="2000-04-10T12:47:00Z">
        <w:r>
          <w:rPr>
            <w:rFonts w:cs="Arial" w:ascii="Arial" w:hAnsi="Arial"/>
            <w:sz w:val="22"/>
          </w:rPr>
          <w:t xml:space="preserve"> </w:t>
        </w:r>
      </w:ins>
      <w:ins w:id="2573" w:author="Суханов Вячеслав Валентинович" w:date="1999-01-23T22:42:00Z">
        <w:r>
          <w:rPr>
            <w:rFonts w:cs="Arial" w:ascii="Arial" w:hAnsi="Arial"/>
            <w:sz w:val="22"/>
          </w:rPr>
          <w:t>- датирована первой третью 16 века. Взята из Успенского собора</w:t>
        </w:r>
      </w:ins>
      <w:ins w:id="2574" w:author="Суханов Вячеслав Валентинович" w:date="1999-01-23T22:47:00Z">
        <w:r>
          <w:rPr>
            <w:rFonts w:cs="Arial" w:ascii="Arial" w:hAnsi="Arial"/>
            <w:sz w:val="22"/>
          </w:rPr>
          <w:t xml:space="preserve"> города Дмитрова, принадлежит мастерской Дионисия (предположительно ее написал Феодосий). Следующая икона</w:t>
        </w:r>
      </w:ins>
      <w:ins w:id="2575" w:author="Суханов Вячеслав Валентинович" w:date="1999-01-23T22:50:00Z">
        <w:r>
          <w:rPr>
            <w:rFonts w:cs="Arial" w:ascii="Arial" w:hAnsi="Arial"/>
            <w:sz w:val="22"/>
          </w:rPr>
          <w:t>-</w:t>
        </w:r>
      </w:ins>
      <w:ins w:id="2576" w:author="Суханов Вячеслав Валентинович" w:date="1999-01-23T22:47:00Z">
        <w:r>
          <w:rPr>
            <w:rFonts w:cs="Arial" w:ascii="Arial" w:hAnsi="Arial"/>
            <w:sz w:val="22"/>
          </w:rPr>
          <w:t xml:space="preserve"> житийна</w:t>
        </w:r>
      </w:ins>
      <w:ins w:id="2577" w:author="Суханов Вячеслав Валентинович" w:date="1999-01-23T22:50:00Z">
        <w:r>
          <w:rPr>
            <w:rFonts w:cs="Arial" w:ascii="Arial" w:hAnsi="Arial"/>
            <w:sz w:val="22"/>
          </w:rPr>
          <w:t>я “Преподобный Сергий Радонежский в житие” написана в начале 16 века, принадлежит тоже к московской школе</w:t>
        </w:r>
      </w:ins>
      <w:ins w:id="2578" w:author="Суханов Вячеслав Валентинович" w:date="1999-01-23T23:01:00Z">
        <w:r>
          <w:rPr>
            <w:rFonts w:cs="Arial" w:ascii="Arial" w:hAnsi="Arial"/>
            <w:sz w:val="22"/>
          </w:rPr>
          <w:t>.</w:t>
        </w:r>
      </w:ins>
    </w:p>
    <w:p>
      <w:pPr>
        <w:pStyle w:val="Normal"/>
        <w:spacing w:lineRule="auto" w:line="360"/>
        <w:ind w:firstLine="709"/>
        <w:jc w:val="both"/>
        <w:rPr>
          <w:rFonts w:ascii="Arial" w:hAnsi="Arial" w:cs="Arial"/>
          <w:sz w:val="22"/>
          <w:ins w:id="2591" w:author="Суханов Вячеслав Валентинович" w:date="1999-01-23T23:28:00Z"/>
        </w:rPr>
      </w:pPr>
      <w:ins w:id="2580" w:author="Суханов Вячеслав Валентинович" w:date="1999-01-23T23:01:00Z">
        <w:r>
          <w:rPr>
            <w:rFonts w:cs="Arial" w:ascii="Arial" w:hAnsi="Arial"/>
            <w:sz w:val="22"/>
          </w:rPr>
          <w:t>Взгляд невольно останавливается на иконе “</w:t>
        </w:r>
      </w:ins>
      <w:ins w:id="2581" w:author="Суханов Вячеслав Валентинович" w:date="1999-01-23T23:06:00Z">
        <w:r>
          <w:rPr>
            <w:rFonts w:cs="Arial" w:ascii="Arial" w:hAnsi="Arial"/>
            <w:sz w:val="22"/>
          </w:rPr>
          <w:t xml:space="preserve">Успение Богоматери” И это не случайно, ведь </w:t>
        </w:r>
      </w:ins>
      <w:ins w:id="2582" w:author="Суханов Вячеслав Валентинович" w:date="1999-01-23T23:06:00Z">
        <w:del w:id="2583" w:author="Суханов В.В." w:date="2000-04-10T12:47:00Z">
          <w:r>
            <w:rPr>
              <w:rFonts w:cs="Arial" w:ascii="Arial" w:hAnsi="Arial"/>
              <w:sz w:val="22"/>
            </w:rPr>
            <w:delText>предпологается</w:delText>
          </w:r>
        </w:del>
      </w:ins>
      <w:ins w:id="2584" w:author="Суханов В.В." w:date="2000-04-10T12:47:00Z">
        <w:r>
          <w:rPr>
            <w:rFonts w:cs="Arial" w:ascii="Arial" w:hAnsi="Arial"/>
            <w:sz w:val="22"/>
          </w:rPr>
          <w:t>предполагается</w:t>
        </w:r>
      </w:ins>
      <w:ins w:id="2585" w:author="Суханов Вячеслав Валентинович" w:date="1999-01-23T23:15:00Z">
        <w:r>
          <w:rPr>
            <w:rFonts w:cs="Arial" w:ascii="Arial" w:hAnsi="Arial"/>
            <w:sz w:val="22"/>
          </w:rPr>
          <w:t xml:space="preserve">, что ее написал сам </w:t>
        </w:r>
      </w:ins>
      <w:ins w:id="2586" w:author="Суханов Вячеслав Валентинович" w:date="1999-01-23T23:17:00Z">
        <w:r>
          <w:rPr>
            <w:rFonts w:cs="Arial" w:ascii="Arial" w:hAnsi="Arial"/>
            <w:sz w:val="22"/>
          </w:rPr>
          <w:t>Дионисий в15</w:t>
        </w:r>
      </w:ins>
      <w:ins w:id="2587" w:author="Суханов Вячеслав Валентинович" w:date="1999-01-23T23:32:00Z">
        <w:r>
          <w:rPr>
            <w:rFonts w:cs="Arial" w:ascii="Arial" w:hAnsi="Arial"/>
            <w:sz w:val="22"/>
          </w:rPr>
          <w:t>-ом</w:t>
        </w:r>
      </w:ins>
      <w:ins w:id="2588" w:author="Суханов Вячеслав Валентинович" w:date="1999-01-23T23:17:00Z">
        <w:r>
          <w:rPr>
            <w:rFonts w:cs="Arial" w:ascii="Arial" w:hAnsi="Arial"/>
            <w:sz w:val="22"/>
          </w:rPr>
          <w:t xml:space="preserve"> веке.</w:t>
        </w:r>
      </w:ins>
      <w:ins w:id="2589" w:author="Суханов В.В." w:date="2000-04-10T12:47:00Z">
        <w:r>
          <w:rPr>
            <w:rFonts w:cs="Arial" w:ascii="Arial" w:hAnsi="Arial"/>
            <w:sz w:val="22"/>
          </w:rPr>
          <w:t xml:space="preserve"> </w:t>
        </w:r>
      </w:ins>
      <w:ins w:id="2590" w:author="Суханов Вячеслав Валентинович" w:date="1999-01-23T23:17:00Z">
        <w:r>
          <w:rPr>
            <w:rFonts w:cs="Arial" w:ascii="Arial" w:hAnsi="Arial"/>
            <w:sz w:val="22"/>
          </w:rPr>
          <w:t>Раньше она находилась в Успенском соборе города Дмитрова.</w:t>
        </w:r>
      </w:ins>
    </w:p>
    <w:p>
      <w:pPr>
        <w:pStyle w:val="Normal"/>
        <w:spacing w:lineRule="auto" w:line="360"/>
        <w:ind w:firstLine="709"/>
        <w:jc w:val="both"/>
        <w:rPr>
          <w:ins w:id="2599" w:author="Суханов Вячеслав Валентинович" w:date="1999-01-23T23:37:00Z"/>
        </w:rPr>
      </w:pPr>
      <w:ins w:id="2592" w:author="Суханов Вячеслав Валентинович" w:date="1999-01-23T23:28:00Z">
        <w:r>
          <w:rPr>
            <w:rFonts w:cs="Arial" w:ascii="Arial" w:hAnsi="Arial"/>
            <w:sz w:val="22"/>
          </w:rPr>
          <w:t xml:space="preserve">Икона </w:t>
        </w:r>
      </w:ins>
      <w:ins w:id="2593" w:author="Суханов Вячеслав Валентинович" w:date="1999-01-31T00:32:00Z">
        <w:r>
          <w:rPr>
            <w:rFonts w:cs="Arial" w:ascii="Arial" w:hAnsi="Arial"/>
            <w:sz w:val="22"/>
          </w:rPr>
          <w:t>“</w:t>
        </w:r>
      </w:ins>
      <w:ins w:id="2594" w:author="Суханов Вячеслав Валентинович" w:date="1999-01-23T23:28:00Z">
        <w:r>
          <w:rPr>
            <w:rFonts w:cs="Arial" w:ascii="Arial" w:hAnsi="Arial"/>
            <w:sz w:val="22"/>
          </w:rPr>
          <w:t>Распятие</w:t>
        </w:r>
      </w:ins>
      <w:ins w:id="2595" w:author="Суханов Вячеслав Валентинович" w:date="1999-01-31T00:33:00Z">
        <w:r>
          <w:rPr>
            <w:rFonts w:cs="Arial" w:ascii="Arial" w:hAnsi="Arial"/>
            <w:sz w:val="22"/>
          </w:rPr>
          <w:t>”</w:t>
        </w:r>
      </w:ins>
      <w:ins w:id="2596" w:author="Суханов Вячеслав Валентинович" w:date="1999-01-23T23:28:00Z">
        <w:r>
          <w:rPr>
            <w:rFonts w:cs="Arial" w:ascii="Arial" w:hAnsi="Arial"/>
            <w:sz w:val="22"/>
          </w:rPr>
          <w:t xml:space="preserve"> датируется первой половиной 15</w:t>
        </w:r>
      </w:ins>
      <w:ins w:id="2597" w:author="Суханов Вячеслав Валентинович" w:date="1999-01-23T23:07:00Z">
        <w:r>
          <w:rPr>
            <w:rFonts w:cs="Arial" w:ascii="Arial" w:hAnsi="Arial"/>
            <w:sz w:val="22"/>
          </w:rPr>
          <w:t>-ого века и написана московским мастером</w:t>
        </w:r>
      </w:ins>
      <w:ins w:id="2598" w:author="Суханов Вячеслав Валентинович" w:date="1999-01-23T23:37:00Z">
        <w:r>
          <w:rPr>
            <w:rFonts w:cs="Arial" w:ascii="Arial" w:hAnsi="Arial"/>
            <w:sz w:val="22"/>
          </w:rPr>
          <w:t>.</w:t>
        </w:r>
      </w:ins>
    </w:p>
    <w:p>
      <w:pPr>
        <w:pStyle w:val="Normal"/>
        <w:spacing w:lineRule="auto" w:line="360"/>
        <w:ind w:firstLine="709"/>
        <w:jc w:val="both"/>
        <w:rPr>
          <w:ins w:id="2618" w:author="Суханов Вячеслав Валентинович" w:date="1999-01-24T00:08:00Z"/>
        </w:rPr>
      </w:pPr>
      <w:ins w:id="2600" w:author="Суханов Вячеслав Валентинович" w:date="1999-01-23T23:43:00Z">
        <w:r>
          <w:rPr>
            <w:rFonts w:cs="Arial" w:ascii="Arial" w:hAnsi="Arial"/>
            <w:sz w:val="22"/>
          </w:rPr>
          <w:t xml:space="preserve">Особенно интересен цикл икон, рассказывающих историю казни </w:t>
        </w:r>
      </w:ins>
      <w:ins w:id="2601" w:author="Суханов Вячеслав Валентинович" w:date="1999-01-23T23:48:00Z">
        <w:del w:id="2602" w:author="Суханов В.В." w:date="2000-04-10T12:47:00Z">
          <w:r>
            <w:rPr>
              <w:rFonts w:cs="Arial" w:ascii="Arial" w:hAnsi="Arial"/>
              <w:sz w:val="22"/>
            </w:rPr>
            <w:delText>Исуса</w:delText>
          </w:r>
        </w:del>
      </w:ins>
      <w:ins w:id="2603" w:author="Суханов В.В." w:date="2000-04-10T12:47:00Z">
        <w:r>
          <w:rPr>
            <w:rFonts w:cs="Arial" w:ascii="Arial" w:hAnsi="Arial"/>
            <w:sz w:val="22"/>
          </w:rPr>
          <w:t>Иисуса</w:t>
        </w:r>
      </w:ins>
      <w:ins w:id="2604" w:author="Суханов Вячеслав Валентинович" w:date="1999-01-23T23:48:00Z">
        <w:r>
          <w:rPr>
            <w:rFonts w:cs="Arial" w:ascii="Arial" w:hAnsi="Arial"/>
            <w:sz w:val="22"/>
          </w:rPr>
          <w:t xml:space="preserve"> Христа. Всего их </w:t>
        </w:r>
      </w:ins>
      <w:ins w:id="2605" w:author="Суханов Вячеслав Валентинович" w:date="1999-01-23T23:48:00Z">
        <w:del w:id="2606" w:author="Суханов В.В." w:date="2000-04-12T15:43:00Z">
          <w:r>
            <w:rPr>
              <w:rFonts w:cs="Arial" w:ascii="Arial" w:hAnsi="Arial"/>
              <w:sz w:val="22"/>
            </w:rPr>
            <w:delText>5-</w:delText>
          </w:r>
        </w:del>
      </w:ins>
      <w:ins w:id="2607" w:author="Суханов В.В." w:date="2000-04-12T15:43:00Z">
        <w:r>
          <w:rPr>
            <w:rFonts w:cs="Arial" w:ascii="Arial" w:hAnsi="Arial"/>
            <w:sz w:val="22"/>
          </w:rPr>
          <w:t>пя</w:t>
        </w:r>
      </w:ins>
      <w:ins w:id="2608" w:author="Суханов Вячеслав Валентинович" w:date="1999-01-23T23:48:00Z">
        <w:r>
          <w:rPr>
            <w:rFonts w:cs="Arial" w:ascii="Arial" w:hAnsi="Arial"/>
            <w:sz w:val="22"/>
          </w:rPr>
          <w:t>ть: 1-ая- “</w:t>
        </w:r>
      </w:ins>
      <w:ins w:id="2609" w:author="Суханов Вячеслав Валентинович" w:date="1999-01-23T23:53:00Z">
        <w:r>
          <w:rPr>
            <w:rFonts w:cs="Arial" w:ascii="Arial" w:hAnsi="Arial"/>
            <w:sz w:val="22"/>
          </w:rPr>
          <w:t xml:space="preserve">Приведение </w:t>
        </w:r>
      </w:ins>
      <w:ins w:id="2610" w:author="Суханов Вячеслав Валентинович" w:date="1999-01-23T23:53:00Z">
        <w:del w:id="2611" w:author="Суханов В.В." w:date="2000-04-10T12:47:00Z">
          <w:r>
            <w:rPr>
              <w:rFonts w:cs="Arial" w:ascii="Arial" w:hAnsi="Arial"/>
              <w:sz w:val="22"/>
            </w:rPr>
            <w:delText>Исуса</w:delText>
          </w:r>
        </w:del>
      </w:ins>
      <w:ins w:id="2612" w:author="Суханов В.В." w:date="2000-04-10T12:47:00Z">
        <w:r>
          <w:rPr>
            <w:rFonts w:cs="Arial" w:ascii="Arial" w:hAnsi="Arial"/>
            <w:sz w:val="22"/>
          </w:rPr>
          <w:t>Иисуса</w:t>
        </w:r>
      </w:ins>
      <w:ins w:id="2613" w:author="Суханов Вячеслав Валентинович" w:date="1999-01-23T23:53:00Z">
        <w:r>
          <w:rPr>
            <w:rFonts w:cs="Arial" w:ascii="Arial" w:hAnsi="Arial"/>
            <w:sz w:val="22"/>
          </w:rPr>
          <w:t xml:space="preserve"> Христа к Понтию Пилату”</w:t>
        </w:r>
      </w:ins>
      <w:ins w:id="2614" w:author="Суханов Вячеслав Валентинович" w:date="1999-01-23T23:55:00Z">
        <w:r>
          <w:rPr>
            <w:rFonts w:cs="Arial" w:ascii="Arial" w:hAnsi="Arial"/>
            <w:sz w:val="22"/>
          </w:rPr>
          <w:t xml:space="preserve"> последняя</w:t>
        </w:r>
      </w:ins>
      <w:ins w:id="2615" w:author="Суханов Вячеслав Валентинович" w:date="1999-01-23T23:57:00Z">
        <w:r>
          <w:rPr>
            <w:rFonts w:cs="Arial" w:ascii="Arial" w:hAnsi="Arial"/>
            <w:sz w:val="22"/>
          </w:rPr>
          <w:t xml:space="preserve"> - “Положение во гроб”</w:t>
        </w:r>
      </w:ins>
      <w:ins w:id="2616" w:author="Суханов Вячеслав Валентинович" w:date="1999-01-23T23:59:00Z">
        <w:r>
          <w:rPr>
            <w:rFonts w:cs="Arial" w:ascii="Arial" w:hAnsi="Arial"/>
            <w:sz w:val="22"/>
          </w:rPr>
          <w:t>, обе созданы около 1497 года и раньше находились в Успенском соборе Кирилло-Белозерского</w:t>
        </w:r>
      </w:ins>
      <w:ins w:id="2617" w:author="Суханов Вячеслав Валентинович" w:date="1999-01-24T00:08:00Z">
        <w:r>
          <w:rPr>
            <w:rFonts w:cs="Arial" w:ascii="Arial" w:hAnsi="Arial"/>
            <w:sz w:val="22"/>
          </w:rPr>
          <w:t xml:space="preserve"> монастыря.</w:t>
        </w:r>
      </w:ins>
    </w:p>
    <w:p>
      <w:pPr>
        <w:pStyle w:val="Normal"/>
        <w:spacing w:lineRule="auto" w:line="360"/>
        <w:ind w:firstLine="709"/>
        <w:jc w:val="both"/>
        <w:rPr>
          <w:rFonts w:ascii="Arial" w:hAnsi="Arial" w:cs="Arial"/>
          <w:sz w:val="22"/>
          <w:ins w:id="2633" w:author="Суханов Вячеслав Валентинович" w:date="1999-01-23T22:20:00Z"/>
        </w:rPr>
      </w:pPr>
      <w:ins w:id="2619" w:author="Суханов Вячеслав Валентинович" w:date="1999-01-24T00:15:00Z">
        <w:r>
          <w:rPr>
            <w:rFonts w:cs="Arial" w:ascii="Arial" w:hAnsi="Arial"/>
            <w:sz w:val="22"/>
          </w:rPr>
          <w:t>На 1-ой иконе</w:t>
        </w:r>
      </w:ins>
      <w:ins w:id="2620" w:author="Суханов Вячеслав Валентинович" w:date="1999-01-24T00:18:00Z">
        <w:r>
          <w:rPr>
            <w:rFonts w:cs="Arial" w:ascii="Arial" w:hAnsi="Arial"/>
            <w:sz w:val="22"/>
          </w:rPr>
          <w:t xml:space="preserve"> изображен Понтий Пилат в зеленых одеждах и золотой шапочке.</w:t>
        </w:r>
      </w:ins>
      <w:ins w:id="2621" w:author="Суханов В.В." w:date="2000-04-10T12:47:00Z">
        <w:r>
          <w:rPr>
            <w:rFonts w:cs="Arial" w:ascii="Arial" w:hAnsi="Arial"/>
            <w:sz w:val="22"/>
          </w:rPr>
          <w:t xml:space="preserve"> </w:t>
        </w:r>
      </w:ins>
      <w:ins w:id="2622" w:author="Суханов Вячеслав Валентинович" w:date="1999-01-24T00:18:00Z">
        <w:r>
          <w:rPr>
            <w:rFonts w:cs="Arial" w:ascii="Arial" w:hAnsi="Arial"/>
            <w:sz w:val="22"/>
          </w:rPr>
          <w:t xml:space="preserve">Он рассмотрел дело Христа и понял, что на нем нет </w:t>
        </w:r>
      </w:ins>
      <w:ins w:id="2623" w:author="Суханов Вячеслав Валентинович" w:date="1999-01-24T00:28:00Z">
        <w:r>
          <w:rPr>
            <w:rFonts w:cs="Arial" w:ascii="Arial" w:hAnsi="Arial"/>
            <w:sz w:val="22"/>
          </w:rPr>
          <w:t xml:space="preserve">вины. Пилат уговаривает первосвященников помиловать </w:t>
        </w:r>
      </w:ins>
      <w:ins w:id="2624" w:author="Суханов Вячеслав Валентинович" w:date="1999-01-24T00:28:00Z">
        <w:del w:id="2625" w:author="Суханов В.В." w:date="2000-04-10T12:47:00Z">
          <w:r>
            <w:rPr>
              <w:rFonts w:cs="Arial" w:ascii="Arial" w:hAnsi="Arial"/>
              <w:sz w:val="22"/>
            </w:rPr>
            <w:delText>Исуса</w:delText>
          </w:r>
        </w:del>
      </w:ins>
      <w:ins w:id="2626" w:author="Суханов В.В." w:date="2000-04-10T12:47:00Z">
        <w:r>
          <w:rPr>
            <w:rFonts w:cs="Arial" w:ascii="Arial" w:hAnsi="Arial"/>
            <w:sz w:val="22"/>
          </w:rPr>
          <w:t>Иисуса</w:t>
        </w:r>
      </w:ins>
      <w:ins w:id="2627" w:author="Суханов Вячеслав Валентинович" w:date="1999-01-24T00:28:00Z">
        <w:r>
          <w:rPr>
            <w:rFonts w:cs="Arial" w:ascii="Arial" w:hAnsi="Arial"/>
            <w:sz w:val="22"/>
          </w:rPr>
          <w:t>, они не соглашаются. Понтий Пилат говорит: “</w:t>
        </w:r>
      </w:ins>
      <w:ins w:id="2628" w:author="Суханов Вячеслав Валентинович" w:date="1999-01-24T00:37:00Z">
        <w:r>
          <w:rPr>
            <w:rFonts w:cs="Arial" w:ascii="Arial" w:hAnsi="Arial"/>
            <w:sz w:val="22"/>
          </w:rPr>
          <w:t xml:space="preserve">Я умываю руки”. Как иллюстрация этого выше всех на иконе женщина в красных одеждах. Она льет воду, обмывая Пилату руки. Трон, на котором сидит Пилат и первосвященники стоит непрочно, ножка стоит на крае и в любой момент трон может упасть. Это </w:t>
        </w:r>
      </w:ins>
      <w:ins w:id="2629" w:author="Суханов Вячеслав Валентинович" w:date="1999-01-24T00:37:00Z">
        <w:del w:id="2630" w:author="Суханов В.В." w:date="2000-04-10T12:47:00Z">
          <w:r>
            <w:rPr>
              <w:rFonts w:cs="Arial" w:ascii="Arial" w:hAnsi="Arial"/>
              <w:sz w:val="22"/>
            </w:rPr>
            <w:delText>являнтся</w:delText>
          </w:r>
        </w:del>
      </w:ins>
      <w:ins w:id="2631" w:author="Суханов В.В." w:date="2000-04-10T12:47:00Z">
        <w:r>
          <w:rPr>
            <w:rFonts w:cs="Arial" w:ascii="Arial" w:hAnsi="Arial"/>
            <w:sz w:val="22"/>
          </w:rPr>
          <w:t>является</w:t>
        </w:r>
      </w:ins>
      <w:ins w:id="2632" w:author="Суханов Вячеслав Валентинович" w:date="1999-01-24T00:38:00Z">
        <w:r>
          <w:rPr>
            <w:rFonts w:cs="Arial" w:ascii="Arial" w:hAnsi="Arial"/>
            <w:sz w:val="22"/>
          </w:rPr>
          <w:t xml:space="preserve"> символом того, что бог знает о истинном положении вещей. Христос идет на смерть по воле небесного отца.</w:t>
        </w:r>
      </w:ins>
    </w:p>
    <w:p>
      <w:pPr>
        <w:pStyle w:val="Normal"/>
        <w:spacing w:lineRule="auto" w:line="360"/>
        <w:ind w:firstLine="709"/>
        <w:jc w:val="both"/>
        <w:rPr>
          <w:rFonts w:ascii="Arial" w:hAnsi="Arial" w:cs="Arial"/>
          <w:sz w:val="22"/>
          <w:ins w:id="2644" w:author="Суханов Вячеслав Валентинович" w:date="1999-01-23T19:36:00Z"/>
        </w:rPr>
      </w:pPr>
      <w:ins w:id="2634" w:author="Суханов Вячеслав Валентинович" w:date="1999-01-24T00:47:00Z">
        <w:r>
          <w:rPr>
            <w:rFonts w:cs="Arial" w:ascii="Arial" w:hAnsi="Arial"/>
            <w:sz w:val="22"/>
          </w:rPr>
          <w:t>“</w:t>
        </w:r>
      </w:ins>
      <w:ins w:id="2635" w:author="Суханов Вячеслав Валентинович" w:date="1999-01-24T00:47:00Z">
        <w:r>
          <w:rPr>
            <w:rFonts w:cs="Arial" w:ascii="Arial" w:hAnsi="Arial"/>
            <w:sz w:val="22"/>
          </w:rPr>
          <w:t>Спас Нерукотворный” второй половины 14-ого века- создание московской школы</w:t>
        </w:r>
      </w:ins>
      <w:ins w:id="2636" w:author="Суханов Вячеслав Валентинович" w:date="1999-01-24T00:49:00Z">
        <w:r>
          <w:rPr>
            <w:rFonts w:cs="Arial" w:ascii="Arial" w:hAnsi="Arial"/>
            <w:sz w:val="22"/>
          </w:rPr>
          <w:t>. О</w:t>
        </w:r>
      </w:ins>
      <w:ins w:id="2637" w:author="Суханов Вячеслав Валентинович" w:date="1999-01-24T02:55:00Z">
        <w:r>
          <w:rPr>
            <w:rFonts w:cs="Arial" w:ascii="Arial" w:hAnsi="Arial"/>
            <w:sz w:val="22"/>
          </w:rPr>
          <w:t>т</w:t>
        </w:r>
      </w:ins>
      <w:ins w:id="2638" w:author="Суханов Вячеслав Валентинович" w:date="1999-01-24T00:49:00Z">
        <w:r>
          <w:rPr>
            <w:rFonts w:cs="Arial" w:ascii="Arial" w:hAnsi="Arial"/>
            <w:sz w:val="22"/>
          </w:rPr>
          <w:t>куда пошло это название? Считают, что первая икона была именно такой. Ее дал людям сам Господь. Существует легенда: однажды некий</w:t>
        </w:r>
      </w:ins>
      <w:ins w:id="2639" w:author="Суханов Вячеслав Валентинович" w:date="1999-01-24T00:53:00Z">
        <w:r>
          <w:rPr>
            <w:rFonts w:cs="Arial" w:ascii="Arial" w:hAnsi="Arial"/>
            <w:sz w:val="22"/>
          </w:rPr>
          <w:t xml:space="preserve"> </w:t>
        </w:r>
      </w:ins>
      <w:ins w:id="2640" w:author="Суханов Вячеслав Валентинович" w:date="1999-01-24T00:49:00Z">
        <w:r>
          <w:rPr>
            <w:rFonts w:cs="Arial" w:ascii="Arial" w:hAnsi="Arial"/>
            <w:sz w:val="22"/>
          </w:rPr>
          <w:t>царь тяжело заболел</w:t>
        </w:r>
      </w:ins>
      <w:ins w:id="2641" w:author="Суханов Вячеслав Валентинович" w:date="1999-01-24T00:53:00Z">
        <w:r>
          <w:rPr>
            <w:rFonts w:cs="Arial" w:ascii="Arial" w:hAnsi="Arial"/>
            <w:sz w:val="22"/>
          </w:rPr>
          <w:t>, но он верил, что исцелится посмотрев на лицо Христа. Царь посылает</w:t>
        </w:r>
      </w:ins>
      <w:ins w:id="2642" w:author="Суханов Вячеслав Валентинович" w:date="1999-01-24T00:58:00Z">
        <w:r>
          <w:rPr>
            <w:rFonts w:cs="Arial" w:ascii="Arial" w:hAnsi="Arial"/>
            <w:sz w:val="22"/>
          </w:rPr>
          <w:t xml:space="preserve"> живописца, чтобы тот нарисовал портрет Христа. Но лик Господа прекрасен, живописец не может его написать. Тогда Господь омывает лицо</w:t>
        </w:r>
      </w:ins>
      <w:ins w:id="2643" w:author="Суханов Вячеслав Валентинович" w:date="1999-01-24T01:04:00Z">
        <w:r>
          <w:rPr>
            <w:rFonts w:cs="Arial" w:ascii="Arial" w:hAnsi="Arial"/>
            <w:sz w:val="22"/>
          </w:rPr>
          <w:t>, прикладывает полотенце и на нем проявляется образ. Интересна особенность иконы: полотенце мятое, а лик нет.</w:t>
        </w:r>
      </w:ins>
    </w:p>
    <w:p>
      <w:pPr>
        <w:pStyle w:val="Normal"/>
        <w:spacing w:lineRule="auto" w:line="360"/>
        <w:ind w:firstLine="709"/>
        <w:jc w:val="both"/>
        <w:rPr>
          <w:rFonts w:ascii="Arial" w:hAnsi="Arial" w:cs="Arial"/>
          <w:sz w:val="22"/>
          <w:ins w:id="2646" w:author="Суханов Вячеслав Валентинович" w:date="1999-01-24T01:11:00Z"/>
        </w:rPr>
      </w:pPr>
      <w:ins w:id="2645" w:author="Суханов Вячеслав Валентинович" w:date="1999-01-24T01:08:00Z">
        <w:r>
          <w:rPr>
            <w:rFonts w:cs="Arial" w:ascii="Arial" w:hAnsi="Arial"/>
            <w:sz w:val="22"/>
          </w:rPr>
          <w:t>Бог есть свет, что сильнее солнечного. Он коснется сердца и все изменит</w:t>
        </w:r>
      </w:ins>
    </w:p>
    <w:p>
      <w:pPr>
        <w:pStyle w:val="Normal"/>
        <w:spacing w:lineRule="auto" w:line="360"/>
        <w:ind w:firstLine="709"/>
        <w:jc w:val="both"/>
        <w:rPr>
          <w:rFonts w:ascii="Arial" w:hAnsi="Arial" w:cs="Arial"/>
          <w:sz w:val="22"/>
          <w:ins w:id="2675" w:author="Суханов Вячеслав Валентинович" w:date="1999-01-24T02:39:00Z"/>
        </w:rPr>
      </w:pPr>
      <w:ins w:id="2647" w:author="Суханов Вячеслав Валентинович" w:date="1999-01-24T01:11:00Z">
        <w:r>
          <w:rPr>
            <w:rFonts w:cs="Arial" w:ascii="Arial" w:hAnsi="Arial"/>
            <w:sz w:val="22"/>
          </w:rPr>
          <w:t xml:space="preserve">Я хотела бы рассказать о иконе “Спас </w:t>
        </w:r>
      </w:ins>
      <w:ins w:id="2648" w:author="Суханов Вячеслав Валентинович" w:date="1999-01-24T01:11:00Z">
        <w:del w:id="2649" w:author="Суханов В.В." w:date="2000-04-12T15:44:00Z">
          <w:r>
            <w:rPr>
              <w:rFonts w:cs="Arial" w:ascii="Arial" w:hAnsi="Arial"/>
              <w:sz w:val="22"/>
            </w:rPr>
            <w:delText>Вседержатель</w:delText>
          </w:r>
        </w:del>
      </w:ins>
      <w:ins w:id="2650" w:author="Суханов В.В." w:date="2000-04-12T15:44:00Z">
        <w:r>
          <w:rPr>
            <w:rFonts w:cs="Arial" w:ascii="Arial" w:hAnsi="Arial"/>
            <w:sz w:val="22"/>
          </w:rPr>
          <w:t>Вседержитель</w:t>
        </w:r>
      </w:ins>
      <w:ins w:id="2651" w:author="Суханов Вячеслав Валентинович" w:date="1999-01-24T01:12:00Z">
        <w:r>
          <w:rPr>
            <w:rFonts w:cs="Arial" w:ascii="Arial" w:hAnsi="Arial"/>
            <w:sz w:val="22"/>
          </w:rPr>
          <w:t>” 13-ого века, принадлежащей к Ростово-Ярославской школе живописи, хотя тема моей работы- Московская школа. В разделе “</w:t>
        </w:r>
      </w:ins>
      <w:ins w:id="2652" w:author="Суханов Вячеслав Валентинович" w:date="1999-01-24T01:15:00Z">
        <w:r>
          <w:rPr>
            <w:rFonts w:cs="Arial" w:ascii="Arial" w:hAnsi="Arial"/>
            <w:sz w:val="22"/>
          </w:rPr>
          <w:t>О значении и судьбах древнерусской иконописи” я уже касалась темы возрождения шедевров</w:t>
        </w:r>
      </w:ins>
      <w:ins w:id="2653" w:author="Суханов Вячеслав Валентинович" w:date="1999-01-24T01:18:00Z">
        <w:r>
          <w:rPr>
            <w:rFonts w:cs="Arial" w:ascii="Arial" w:hAnsi="Arial"/>
            <w:sz w:val="22"/>
          </w:rPr>
          <w:t>. История этой иконы такова: художник Николай Ситников подарил перед отъездом за границу музею Древнерусского искусства икону достаточно</w:t>
        </w:r>
      </w:ins>
      <w:ins w:id="2654" w:author="Суханов Вячеслав Валентинович" w:date="1999-01-24T01:26:00Z">
        <w:r>
          <w:rPr>
            <w:rFonts w:cs="Arial" w:ascii="Arial" w:hAnsi="Arial"/>
            <w:sz w:val="22"/>
          </w:rPr>
          <w:t xml:space="preserve"> неталантливого написания. Ее стали расчищать. Над ней работал реставратор 4-ой категории. Для </w:t>
        </w:r>
      </w:ins>
      <w:ins w:id="2655" w:author="Суханов Вячеслав Валентинович" w:date="1999-01-24T01:26:00Z">
        <w:del w:id="2656" w:author="Суханов В.В." w:date="2000-04-10T12:47:00Z">
          <w:r>
            <w:rPr>
              <w:rFonts w:cs="Arial" w:ascii="Arial" w:hAnsi="Arial"/>
              <w:sz w:val="22"/>
            </w:rPr>
            <w:delText>рестовратора</w:delText>
          </w:r>
        </w:del>
      </w:ins>
      <w:ins w:id="2657" w:author="Суханов В.В." w:date="2000-04-10T12:47:00Z">
        <w:r>
          <w:rPr>
            <w:rFonts w:cs="Arial" w:ascii="Arial" w:hAnsi="Arial"/>
            <w:sz w:val="22"/>
          </w:rPr>
          <w:t>реставратора</w:t>
        </w:r>
      </w:ins>
      <w:ins w:id="2658" w:author="Суханов Вячеслав Валентинович" w:date="1999-01-24T01:26:00Z">
        <w:r>
          <w:rPr>
            <w:rFonts w:cs="Arial" w:ascii="Arial" w:hAnsi="Arial"/>
            <w:sz w:val="22"/>
          </w:rPr>
          <w:t xml:space="preserve"> гла</w:t>
        </w:r>
      </w:ins>
      <w:ins w:id="2659" w:author="Суханов Вячеслав Валентинович" w:date="1999-01-24T01:28:00Z">
        <w:r>
          <w:rPr>
            <w:rFonts w:cs="Arial" w:ascii="Arial" w:hAnsi="Arial"/>
            <w:sz w:val="22"/>
          </w:rPr>
          <w:t>вное не просто расчистить икону, а сделать открытие. И вот когда он увидел, как нарисована рука</w:t>
        </w:r>
      </w:ins>
      <w:ins w:id="2660" w:author="Суханов В.В." w:date="2000-04-10T12:48:00Z">
        <w:r>
          <w:rPr>
            <w:rFonts w:cs="Arial" w:ascii="Arial" w:hAnsi="Arial"/>
            <w:sz w:val="22"/>
          </w:rPr>
          <w:t xml:space="preserve"> </w:t>
        </w:r>
      </w:ins>
      <w:ins w:id="2661" w:author="Суханов Вячеслав Валентинович" w:date="1999-01-24T01:29:00Z">
        <w:r>
          <w:rPr>
            <w:rFonts w:cs="Arial" w:ascii="Arial" w:hAnsi="Arial"/>
            <w:sz w:val="22"/>
          </w:rPr>
          <w:t>- он понял, что</w:t>
        </w:r>
      </w:ins>
      <w:ins w:id="2662" w:author="Суханов Вячеслав Валентинович" w:date="1999-01-31T00:37:00Z">
        <w:r>
          <w:rPr>
            <w:rFonts w:cs="Arial" w:ascii="Arial" w:hAnsi="Arial"/>
            <w:sz w:val="22"/>
          </w:rPr>
          <w:t xml:space="preserve"> эта</w:t>
        </w:r>
      </w:ins>
      <w:ins w:id="2663" w:author="Суханов Вячеслав Валентинович" w:date="1999-01-24T01:29:00Z">
        <w:r>
          <w:rPr>
            <w:rFonts w:cs="Arial" w:ascii="Arial" w:hAnsi="Arial"/>
            <w:sz w:val="22"/>
          </w:rPr>
          <w:t xml:space="preserve"> икона домонгольского периода. Таких икон в собрании страны всего </w:t>
        </w:r>
      </w:ins>
      <w:ins w:id="2664" w:author="Суханов Вячеслав Валентинович" w:date="1999-01-24T01:29:00Z">
        <w:del w:id="2665" w:author="Суханов В.В." w:date="2000-04-13T19:51:00Z">
          <w:r>
            <w:rPr>
              <w:rFonts w:cs="Arial" w:ascii="Arial" w:hAnsi="Arial"/>
              <w:sz w:val="22"/>
            </w:rPr>
            <w:delText>30</w:delText>
          </w:r>
        </w:del>
      </w:ins>
      <w:ins w:id="2666" w:author="Суханов Вячеслав Валентинович" w:date="1999-01-31T00:38:00Z">
        <w:del w:id="2667" w:author="Суханов В.В." w:date="2000-04-13T19:51:00Z">
          <w:r>
            <w:rPr>
              <w:rFonts w:cs="Arial" w:ascii="Arial" w:hAnsi="Arial"/>
              <w:sz w:val="22"/>
            </w:rPr>
            <w:delText>- ть</w:delText>
          </w:r>
        </w:del>
      </w:ins>
      <w:ins w:id="2668" w:author="Суханов В.В." w:date="2000-04-13T19:52:00Z">
        <w:r>
          <w:rPr>
            <w:rFonts w:cs="Arial" w:ascii="Arial" w:hAnsi="Arial"/>
            <w:sz w:val="22"/>
          </w:rPr>
          <w:t>тридцать</w:t>
        </w:r>
      </w:ins>
      <w:ins w:id="2669" w:author="Суханов Вячеслав Валентинович" w:date="1999-01-24T01:29:00Z">
        <w:r>
          <w:rPr>
            <w:rFonts w:cs="Arial" w:ascii="Arial" w:hAnsi="Arial"/>
            <w:sz w:val="22"/>
          </w:rPr>
          <w:t>. Правая рука Спасителя поднята</w:t>
        </w:r>
      </w:ins>
      <w:ins w:id="2670" w:author="Суханов В.В." w:date="2000-04-13T19:51:00Z">
        <w:r>
          <w:rPr>
            <w:rFonts w:cs="Arial" w:ascii="Arial" w:hAnsi="Arial"/>
            <w:sz w:val="22"/>
          </w:rPr>
          <w:t xml:space="preserve"> </w:t>
        </w:r>
      </w:ins>
      <w:ins w:id="2671" w:author="Суханов Вячеслав Валентинович" w:date="1999-01-24T01:29:00Z">
        <w:r>
          <w:rPr>
            <w:rFonts w:cs="Arial" w:ascii="Arial" w:hAnsi="Arial"/>
            <w:sz w:val="22"/>
          </w:rPr>
          <w:t>- это ораторский жест “</w:t>
        </w:r>
      </w:ins>
      <w:ins w:id="2672" w:author="Суханов Вячеслав Валентинович" w:date="1999-01-24T01:35:00Z">
        <w:r>
          <w:rPr>
            <w:rFonts w:cs="Arial" w:ascii="Arial" w:hAnsi="Arial"/>
            <w:sz w:val="22"/>
          </w:rPr>
          <w:t>внимание, я говорю”. Два пальца сложены- Сын Божий соединил в себе силу людскую и силу божью. Три пальца означает, что он лишь один из Троицы. Созер</w:t>
        </w:r>
      </w:ins>
      <w:ins w:id="2673" w:author="Суханов Вячеслав Валентинович" w:date="1999-01-24T01:38:00Z">
        <w:r>
          <w:rPr>
            <w:rFonts w:cs="Arial" w:ascii="Arial" w:hAnsi="Arial"/>
            <w:sz w:val="22"/>
          </w:rPr>
          <w:t>цая человеческую плоть, мы созерцаем божественную силу. Художник намеренно нарушает пропорции тела. Взгляд направлен сквозь нас- идея отдаленности Господа и человека, но в то же время куда бы мы не отошли его взгляд всегда с нами.</w:t>
        </w:r>
      </w:ins>
      <w:ins w:id="2674" w:author="Суханов Вячеслав Валентинович" w:date="1999-01-24T01:18:00Z">
        <w:r>
          <w:rPr>
            <w:rFonts w:cs="Arial" w:ascii="Arial" w:hAnsi="Arial"/>
            <w:sz w:val="22"/>
          </w:rPr>
          <w:t xml:space="preserve"> </w:t>
        </w:r>
      </w:ins>
    </w:p>
    <w:p>
      <w:pPr>
        <w:pStyle w:val="Heading1"/>
        <w:jc w:val="center"/>
        <w:rPr>
          <w:caps/>
          <w:ins w:id="2677" w:author="Суханов В.В." w:date="2000-04-10T12:25:00Z"/>
        </w:rPr>
      </w:pPr>
      <w:ins w:id="2676" w:author="Суханов Вячеслав Валентинович" w:date="1999-01-24T02:39:00Z">
        <w:bookmarkStart w:id="9" w:name="__RefHeading___Toc482095694"/>
        <w:bookmarkEnd w:id="9"/>
        <w:r>
          <w:rPr>
            <w:caps/>
          </w:rPr>
          <w:t>Заключение</w:t>
        </w:r>
      </w:ins>
    </w:p>
    <w:p>
      <w:pPr>
        <w:pStyle w:val="Normal"/>
        <w:rPr>
          <w:caps/>
          <w:ins w:id="2679" w:author="Суханов Вячеслав Валентинович" w:date="1999-01-24T02:42:00Z"/>
        </w:rPr>
      </w:pPr>
      <w:ins w:id="2678" w:author="Суханов Вячеслав Валентинович" w:date="1999-01-24T02:42:00Z">
        <w:r>
          <w:rPr>
            <w:caps/>
          </w:rPr>
        </w:r>
      </w:ins>
    </w:p>
    <w:p>
      <w:pPr>
        <w:pStyle w:val="Normal"/>
        <w:spacing w:lineRule="auto" w:line="360"/>
        <w:ind w:firstLine="709"/>
        <w:jc w:val="both"/>
        <w:rPr>
          <w:ins w:id="2683" w:author="Суханов Вячеслав Валентинович" w:date="1999-01-24T03:05:00Z"/>
        </w:rPr>
      </w:pPr>
      <w:ins w:id="2680" w:author="Суханов Вячеслав Валентинович" w:date="1999-01-24T02:52:00Z">
        <w:r>
          <w:rPr>
            <w:rFonts w:cs="Arial" w:ascii="Arial" w:hAnsi="Arial"/>
            <w:sz w:val="22"/>
          </w:rPr>
          <w:t>Икона направлена не на голову человека</w:t>
        </w:r>
      </w:ins>
      <w:ins w:id="2681" w:author="Суханов Вячеслав Валентинович" w:date="1999-01-24T02:57:00Z">
        <w:r>
          <w:rPr>
            <w:rFonts w:cs="Arial" w:ascii="Arial" w:hAnsi="Arial"/>
            <w:sz w:val="22"/>
          </w:rPr>
          <w:t>, а на его сердце. Икона - это смысл, живой организм. Она способна совершать чудеса</w:t>
        </w:r>
      </w:ins>
      <w:ins w:id="2682" w:author="Суханов Вячеслав Валентинович" w:date="1999-01-24T03:05:00Z">
        <w:r>
          <w:rPr>
            <w:rFonts w:cs="Arial" w:ascii="Arial" w:hAnsi="Arial"/>
            <w:sz w:val="22"/>
          </w:rPr>
          <w:t>.</w:t>
        </w:r>
      </w:ins>
    </w:p>
    <w:p>
      <w:pPr>
        <w:pStyle w:val="Normal"/>
        <w:spacing w:lineRule="auto" w:line="360"/>
        <w:ind w:firstLine="709"/>
        <w:jc w:val="both"/>
        <w:rPr>
          <w:ins w:id="2695" w:author="Суханов Вячеслав Валентинович" w:date="1999-01-24T03:35:00Z"/>
        </w:rPr>
      </w:pPr>
      <w:ins w:id="2684" w:author="Суханов Вячеслав Валентинович" w:date="1999-01-24T03:14:00Z">
        <w:r>
          <w:rPr>
            <w:rFonts w:cs="Arial" w:ascii="Arial" w:hAnsi="Arial"/>
            <w:sz w:val="22"/>
          </w:rPr>
          <w:t>С моей точки зрения, эта тема очень актуальна в наше время.</w:t>
        </w:r>
      </w:ins>
      <w:ins w:id="2685" w:author="Суханов В.В." w:date="2000-04-10T12:47:00Z">
        <w:r>
          <w:rPr>
            <w:rFonts w:cs="Arial" w:ascii="Arial" w:hAnsi="Arial"/>
            <w:sz w:val="22"/>
          </w:rPr>
          <w:t xml:space="preserve"> </w:t>
        </w:r>
      </w:ins>
      <w:ins w:id="2686" w:author="Суханов Вячеслав Валентинович" w:date="1999-01-24T03:14:00Z">
        <w:r>
          <w:rPr>
            <w:rFonts w:cs="Arial" w:ascii="Arial" w:hAnsi="Arial"/>
            <w:sz w:val="22"/>
          </w:rPr>
          <w:t>В последние годы люди все чаще стали обращаться к религии, ища в ней поддержку</w:t>
        </w:r>
      </w:ins>
      <w:ins w:id="2687" w:author="Суханов Вячеслав Валентинович" w:date="1999-01-24T03:24:00Z">
        <w:r>
          <w:rPr>
            <w:rFonts w:cs="Arial" w:ascii="Arial" w:hAnsi="Arial"/>
            <w:sz w:val="22"/>
          </w:rPr>
          <w:t xml:space="preserve"> и опору в жизни. Несмотря на огромные трудности и неурядицы, происходящие в нашей стране,</w:t>
        </w:r>
      </w:ins>
      <w:ins w:id="2688" w:author="Суханов В.В." w:date="2000-04-10T12:47:00Z">
        <w:r>
          <w:rPr>
            <w:rFonts w:cs="Arial" w:ascii="Arial" w:hAnsi="Arial"/>
            <w:sz w:val="22"/>
          </w:rPr>
          <w:t xml:space="preserve"> </w:t>
        </w:r>
      </w:ins>
      <w:ins w:id="2689" w:author="Суханов Вячеслав Валентинович" w:date="1999-01-24T03:25:00Z">
        <w:r>
          <w:rPr>
            <w:rFonts w:cs="Arial" w:ascii="Arial" w:hAnsi="Arial"/>
            <w:sz w:val="22"/>
          </w:rPr>
          <w:t>мы идем по пути духовного возрождения</w:t>
        </w:r>
      </w:ins>
      <w:ins w:id="2690" w:author="Суханов Вячеслав Валентинович" w:date="1999-01-24T03:35:00Z">
        <w:r>
          <w:rPr>
            <w:rFonts w:cs="Arial" w:ascii="Arial" w:hAnsi="Arial"/>
            <w:sz w:val="22"/>
          </w:rPr>
          <w:t>.</w:t>
        </w:r>
      </w:ins>
      <w:ins w:id="2691" w:author="Суханов В.В." w:date="2000-04-10T12:48:00Z">
        <w:r>
          <w:rPr>
            <w:rFonts w:cs="Arial" w:ascii="Arial" w:hAnsi="Arial"/>
            <w:sz w:val="22"/>
          </w:rPr>
          <w:t xml:space="preserve"> </w:t>
        </w:r>
      </w:ins>
      <w:ins w:id="2692" w:author="Суханов Вячеслав Валентинович" w:date="1999-01-24T03:35:00Z">
        <w:r>
          <w:rPr>
            <w:rFonts w:cs="Arial" w:ascii="Arial" w:hAnsi="Arial"/>
            <w:sz w:val="22"/>
          </w:rPr>
          <w:t>И так хочется надеяться,</w:t>
        </w:r>
      </w:ins>
      <w:ins w:id="2693" w:author="Суханов В.В." w:date="2000-04-10T12:48:00Z">
        <w:r>
          <w:rPr>
            <w:rFonts w:cs="Arial" w:ascii="Arial" w:hAnsi="Arial"/>
            <w:sz w:val="22"/>
          </w:rPr>
          <w:t xml:space="preserve"> </w:t>
        </w:r>
      </w:ins>
      <w:ins w:id="2694" w:author="Суханов Вячеслав Валентинович" w:date="1999-01-24T03:35:00Z">
        <w:r>
          <w:rPr>
            <w:rFonts w:cs="Arial" w:ascii="Arial" w:hAnsi="Arial"/>
            <w:sz w:val="22"/>
          </w:rPr>
          <w:t>что все у нас получится!</w:t>
        </w:r>
      </w:ins>
    </w:p>
    <w:p>
      <w:pPr>
        <w:pStyle w:val="Normal"/>
        <w:spacing w:lineRule="auto" w:line="360"/>
        <w:ind w:firstLine="709"/>
        <w:jc w:val="both"/>
        <w:rPr>
          <w:ins w:id="2710" w:author="Суханов Вячеслав Валентинович" w:date="1999-01-26T17:12:00Z"/>
        </w:rPr>
      </w:pPr>
      <w:ins w:id="2696" w:author="Суханов Вячеслав Валентинович" w:date="1999-01-24T03:41:00Z">
        <w:r>
          <w:rPr>
            <w:rFonts w:cs="Arial" w:ascii="Arial" w:hAnsi="Arial"/>
            <w:sz w:val="22"/>
          </w:rPr>
          <w:t>В моей работе было использовано несколько</w:t>
        </w:r>
      </w:ins>
      <w:ins w:id="2697" w:author="Суханов Вячеслав Валентинович" w:date="1999-01-24T03:45:00Z">
        <w:r>
          <w:rPr>
            <w:rFonts w:cs="Arial" w:ascii="Arial" w:hAnsi="Arial"/>
            <w:sz w:val="22"/>
          </w:rPr>
          <w:t xml:space="preserve"> замечательных книг</w:t>
        </w:r>
      </w:ins>
      <w:ins w:id="2698" w:author="Суханов Вячеслав Валентинович" w:date="1999-01-26T18:15:00Z">
        <w:r>
          <w:rPr>
            <w:rFonts w:cs="Arial" w:ascii="Arial" w:hAnsi="Arial"/>
            <w:sz w:val="22"/>
          </w:rPr>
          <w:t>,</w:t>
        </w:r>
      </w:ins>
      <w:ins w:id="2699" w:author="Суханов Вячеслав Валентинович" w:date="1999-01-24T03:45:00Z">
        <w:r>
          <w:rPr>
            <w:rFonts w:cs="Arial" w:ascii="Arial" w:hAnsi="Arial"/>
            <w:sz w:val="22"/>
          </w:rPr>
          <w:t xml:space="preserve"> но особо </w:t>
        </w:r>
      </w:ins>
      <w:ins w:id="2700" w:author="Суханов Вячеслав Валентинович" w:date="1999-01-24T03:49:00Z">
        <w:r>
          <w:rPr>
            <w:rFonts w:cs="Arial" w:ascii="Arial" w:hAnsi="Arial"/>
            <w:sz w:val="22"/>
          </w:rPr>
          <w:t>стоило</w:t>
        </w:r>
      </w:ins>
      <w:ins w:id="2701" w:author="Суханов Вячеслав Валентинович" w:date="1999-01-24T03:45:00Z">
        <w:del w:id="2702" w:author="Суханов В.В." w:date="2000-04-10T12:38:00Z">
          <w:r>
            <w:rPr>
              <w:rFonts w:cs="Arial" w:ascii="Arial" w:hAnsi="Arial"/>
              <w:sz w:val="22"/>
            </w:rPr>
            <w:delText xml:space="preserve">  </w:delText>
          </w:r>
        </w:del>
      </w:ins>
      <w:ins w:id="2703" w:author="Суханов В.В." w:date="2000-04-10T12:38:00Z">
        <w:r>
          <w:rPr>
            <w:rFonts w:cs="Arial" w:ascii="Arial" w:hAnsi="Arial"/>
            <w:sz w:val="22"/>
          </w:rPr>
          <w:t xml:space="preserve"> </w:t>
        </w:r>
      </w:ins>
      <w:ins w:id="2704" w:author="Суханов Вячеслав Валентинович" w:date="1999-01-24T03:45:00Z">
        <w:r>
          <w:rPr>
            <w:rFonts w:cs="Arial" w:ascii="Arial" w:hAnsi="Arial"/>
            <w:sz w:val="22"/>
          </w:rPr>
          <w:t xml:space="preserve">бы отметить две из них: книгу Лазарева </w:t>
        </w:r>
      </w:ins>
      <w:ins w:id="2705" w:author="Суханов Вячеслав Валентинович" w:date="1999-01-26T18:15:00Z">
        <w:r>
          <w:rPr>
            <w:rFonts w:cs="Arial" w:ascii="Arial" w:hAnsi="Arial"/>
            <w:sz w:val="22"/>
          </w:rPr>
          <w:t>“</w:t>
        </w:r>
      </w:ins>
      <w:ins w:id="2706" w:author="Суханов Вячеслав Валентинович" w:date="1999-01-24T03:45:00Z">
        <w:r>
          <w:rPr>
            <w:rFonts w:cs="Arial" w:ascii="Arial" w:hAnsi="Arial"/>
            <w:sz w:val="22"/>
          </w:rPr>
          <w:t>Московская школа иконописи</w:t>
        </w:r>
      </w:ins>
      <w:ins w:id="2707" w:author="Суханов Вячеслав Валентинович" w:date="1999-01-26T18:15:00Z">
        <w:r>
          <w:rPr>
            <w:rFonts w:cs="Arial" w:ascii="Arial" w:hAnsi="Arial"/>
            <w:sz w:val="22"/>
          </w:rPr>
          <w:t>”</w:t>
        </w:r>
      </w:ins>
      <w:ins w:id="2708" w:author="Суханов Вячеслав Валентинович" w:date="1999-01-26T17:10:00Z">
        <w:r>
          <w:rPr>
            <w:rFonts w:cs="Arial" w:ascii="Arial" w:hAnsi="Arial"/>
            <w:sz w:val="22"/>
          </w:rPr>
          <w:t xml:space="preserve"> и книгу Любимова “Искусство Древней Руси”</w:t>
        </w:r>
      </w:ins>
      <w:ins w:id="2709" w:author="Суханов Вячеслав Валентинович" w:date="1999-01-26T17:12:00Z">
        <w:r>
          <w:rPr>
            <w:rFonts w:cs="Arial" w:ascii="Arial" w:hAnsi="Arial"/>
            <w:sz w:val="22"/>
          </w:rPr>
          <w:t>.</w:t>
        </w:r>
      </w:ins>
    </w:p>
    <w:p>
      <w:pPr>
        <w:pStyle w:val="Normal"/>
        <w:spacing w:lineRule="auto" w:line="360"/>
        <w:ind w:firstLine="709"/>
        <w:jc w:val="both"/>
        <w:rPr>
          <w:ins w:id="2718" w:author="Суханов Вячеслав Валентинович" w:date="1999-01-26T17:46:00Z"/>
        </w:rPr>
      </w:pPr>
      <w:ins w:id="2711" w:author="Суханов Вячеслав Валентинович" w:date="1999-01-26T17:12:00Z">
        <w:r>
          <w:rPr>
            <w:rFonts w:cs="Arial" w:ascii="Arial" w:hAnsi="Arial"/>
            <w:sz w:val="22"/>
          </w:rPr>
          <w:t>Лазарев</w:t>
        </w:r>
      </w:ins>
      <w:ins w:id="2712" w:author="Суханов Вячеслав Валентинович" w:date="1999-01-26T17:33:00Z">
        <w:r>
          <w:rPr>
            <w:rFonts w:cs="Arial" w:ascii="Arial" w:hAnsi="Arial"/>
            <w:sz w:val="22"/>
          </w:rPr>
          <w:t xml:space="preserve"> В. Н.</w:t>
        </w:r>
      </w:ins>
      <w:ins w:id="2713" w:author="Суханов Вячеслав Валентинович" w:date="1999-01-26T17:13:00Z">
        <w:r>
          <w:rPr>
            <w:rFonts w:cs="Arial" w:ascii="Arial" w:hAnsi="Arial"/>
            <w:sz w:val="22"/>
          </w:rPr>
          <w:t xml:space="preserve"> - прекрасный специалист по древнерусской иконописи. Он написал цикл книг по этой теме. Приведу названия некоторых: “</w:t>
        </w:r>
      </w:ins>
      <w:ins w:id="2714" w:author="Суханов Вячеслав Валентинович" w:date="1999-01-26T17:29:00Z">
        <w:r>
          <w:rPr>
            <w:rFonts w:cs="Arial" w:ascii="Arial" w:hAnsi="Arial"/>
            <w:sz w:val="22"/>
          </w:rPr>
          <w:t xml:space="preserve">Древнерусская иконопись”, </w:t>
        </w:r>
      </w:ins>
      <w:ins w:id="2715" w:author="Суханов Вячеслав Валентинович" w:date="1999-01-26T17:34:00Z">
        <w:r>
          <w:rPr>
            <w:rFonts w:cs="Arial" w:ascii="Arial" w:hAnsi="Arial"/>
            <w:sz w:val="22"/>
          </w:rPr>
          <w:t>“Андрей Рублев”, “Новгородская иконопись”</w:t>
        </w:r>
      </w:ins>
      <w:ins w:id="2716" w:author="Суханов Вячеслав Валентинович" w:date="1999-01-26T17:38:00Z">
        <w:r>
          <w:rPr>
            <w:rFonts w:cs="Arial" w:ascii="Arial" w:hAnsi="Arial"/>
            <w:sz w:val="22"/>
          </w:rPr>
          <w:t xml:space="preserve"> ,”Феофан Грек и его школа”</w:t>
        </w:r>
      </w:ins>
      <w:ins w:id="2717" w:author="Суханов Вячеслав Валентинович" w:date="1999-01-26T17:46:00Z">
        <w:r>
          <w:rPr>
            <w:rFonts w:cs="Arial" w:ascii="Arial" w:hAnsi="Arial"/>
            <w:sz w:val="22"/>
          </w:rPr>
          <w:t>.</w:t>
        </w:r>
      </w:ins>
    </w:p>
    <w:p>
      <w:pPr>
        <w:pStyle w:val="Normal"/>
        <w:spacing w:lineRule="auto" w:line="360"/>
        <w:ind w:firstLine="709"/>
        <w:jc w:val="both"/>
        <w:rPr>
          <w:ins w:id="2727" w:author="Суханов Вячеслав Валентинович" w:date="1999-01-26T17:47:00Z"/>
        </w:rPr>
      </w:pPr>
      <w:ins w:id="2719" w:author="Суханов Вячеслав Валентинович" w:date="1999-01-26T17:46:00Z">
        <w:r>
          <w:rPr>
            <w:rFonts w:cs="Arial" w:ascii="Arial" w:hAnsi="Arial"/>
            <w:sz w:val="22"/>
          </w:rPr>
          <w:t>“</w:t>
        </w:r>
      </w:ins>
      <w:ins w:id="2720" w:author="Суханов Вячеслав Валентинович" w:date="1999-01-26T17:46:00Z">
        <w:r>
          <w:rPr>
            <w:rFonts w:cs="Arial" w:ascii="Arial" w:hAnsi="Arial"/>
            <w:sz w:val="22"/>
          </w:rPr>
          <w:t>Московская школа иконописи” вышла в свет в 1971 году. Книга необычно интересно написана. В вступительной статье к книге автор рассказывает о истории развития и формировании новой художественной школы иконописи</w:t>
        </w:r>
      </w:ins>
      <w:ins w:id="2721" w:author="Суханов Вячеслав Валентинович" w:date="1999-01-26T17:57:00Z">
        <w:r>
          <w:rPr>
            <w:rFonts w:cs="Arial" w:ascii="Arial" w:hAnsi="Arial"/>
            <w:sz w:val="22"/>
          </w:rPr>
          <w:t>. А далее в книге представлены</w:t>
        </w:r>
      </w:ins>
      <w:ins w:id="2722" w:author="Суханов Вячеслав Валентинович" w:date="1999-01-26T17:57:00Z">
        <w:del w:id="2723" w:author="Суханов В.В." w:date="2000-04-10T12:38:00Z">
          <w:r>
            <w:rPr>
              <w:rFonts w:cs="Arial" w:ascii="Arial" w:hAnsi="Arial"/>
              <w:sz w:val="22"/>
            </w:rPr>
            <w:delText xml:space="preserve">  </w:delText>
          </w:r>
        </w:del>
      </w:ins>
      <w:ins w:id="2724" w:author="Суханов В.В." w:date="2000-04-10T12:38:00Z">
        <w:r>
          <w:rPr>
            <w:rFonts w:cs="Arial" w:ascii="Arial" w:hAnsi="Arial"/>
            <w:sz w:val="22"/>
          </w:rPr>
          <w:t xml:space="preserve"> </w:t>
        </w:r>
      </w:ins>
      <w:ins w:id="2725" w:author="Суханов Вячеслав Валентинович" w:date="1999-01-26T17:57:00Z">
        <w:r>
          <w:rPr>
            <w:rFonts w:cs="Arial" w:ascii="Arial" w:hAnsi="Arial"/>
            <w:sz w:val="22"/>
          </w:rPr>
          <w:t>творения древних художников</w:t>
        </w:r>
      </w:ins>
      <w:ins w:id="2726" w:author="Суханов Вячеслав Валентинович" w:date="1999-01-26T17:47:00Z">
        <w:r>
          <w:rPr>
            <w:rFonts w:cs="Arial" w:ascii="Arial" w:hAnsi="Arial"/>
            <w:sz w:val="22"/>
          </w:rPr>
          <w:t xml:space="preserve">, которые и теперь восхищают нас. </w:t>
        </w:r>
      </w:ins>
    </w:p>
    <w:p>
      <w:pPr>
        <w:pStyle w:val="Normal"/>
        <w:spacing w:lineRule="auto" w:line="360"/>
        <w:ind w:firstLine="709"/>
        <w:jc w:val="both"/>
        <w:rPr>
          <w:rFonts w:ascii="Arial" w:hAnsi="Arial" w:cs="Arial"/>
          <w:sz w:val="22"/>
          <w:ins w:id="2739" w:author="Суханов Вячеслав Валентинович" w:date="1999-01-26T18:26:00Z"/>
        </w:rPr>
      </w:pPr>
      <w:ins w:id="2728" w:author="Суханов Вячеслав Валентинович" w:date="1999-01-26T18:02:00Z">
        <w:r>
          <w:rPr>
            <w:rFonts w:cs="Arial" w:ascii="Arial" w:hAnsi="Arial"/>
            <w:sz w:val="22"/>
          </w:rPr>
          <w:t>В 1996 году вышла книга</w:t>
        </w:r>
      </w:ins>
      <w:ins w:id="2729" w:author="Суханов Вячеслав Валентинович" w:date="1999-01-30T23:15:00Z">
        <w:r>
          <w:rPr>
            <w:rFonts w:cs="Arial" w:ascii="Arial" w:hAnsi="Arial"/>
            <w:sz w:val="22"/>
          </w:rPr>
          <w:t xml:space="preserve"> Л. Д. Любимова</w:t>
        </w:r>
      </w:ins>
      <w:ins w:id="2730" w:author="Суханов Вячеслав Валентинович" w:date="1999-01-26T18:02:00Z">
        <w:r>
          <w:rPr>
            <w:rFonts w:cs="Arial" w:ascii="Arial" w:hAnsi="Arial"/>
            <w:sz w:val="22"/>
          </w:rPr>
          <w:t xml:space="preserve"> “Искусство Древней Руси”</w:t>
        </w:r>
      </w:ins>
      <w:ins w:id="2731" w:author="Суханов Вячеслав Валентинович" w:date="1999-01-26T18:04:00Z">
        <w:r>
          <w:rPr>
            <w:rFonts w:cs="Arial" w:ascii="Arial" w:hAnsi="Arial"/>
            <w:sz w:val="22"/>
          </w:rPr>
          <w:t xml:space="preserve">. Она неоднократно переиздавалась и это уже третье исправленное издание! Книга знакомит читателя с величайшими достижениями русской художественной культуры- старинной храмовой </w:t>
        </w:r>
      </w:ins>
      <w:ins w:id="2732" w:author="Суханов Вячеслав Валентинович" w:date="1999-01-26T18:10:00Z">
        <w:r>
          <w:rPr>
            <w:rFonts w:cs="Arial" w:ascii="Arial" w:hAnsi="Arial"/>
            <w:sz w:val="22"/>
          </w:rPr>
          <w:t xml:space="preserve">архитектурой, </w:t>
        </w:r>
      </w:ins>
      <w:ins w:id="2733" w:author="Суханов Вячеслав Валентинович" w:date="1999-01-26T18:10:00Z">
        <w:r>
          <w:rPr>
            <w:rFonts w:cs="Arial" w:ascii="Arial" w:hAnsi="Arial"/>
            <w:i/>
            <w:sz w:val="22"/>
          </w:rPr>
          <w:t>иконописью</w:t>
        </w:r>
      </w:ins>
      <w:ins w:id="2734" w:author="Суханов Вячеслав Валентинович" w:date="1999-01-26T18:10:00Z">
        <w:r>
          <w:rPr>
            <w:rFonts w:cs="Arial" w:ascii="Arial" w:hAnsi="Arial"/>
            <w:sz w:val="22"/>
          </w:rPr>
          <w:t xml:space="preserve">, деревянной скульптурой, </w:t>
        </w:r>
      </w:ins>
      <w:ins w:id="2735" w:author="Суханов Вячеслав Валентинович" w:date="1999-01-26T18:10:00Z">
        <w:del w:id="2736" w:author="Суханов В.В." w:date="2000-04-10T12:48:00Z">
          <w:r>
            <w:rPr>
              <w:rFonts w:cs="Arial" w:ascii="Arial" w:hAnsi="Arial"/>
              <w:sz w:val="22"/>
            </w:rPr>
            <w:delText>декоротивно</w:delText>
          </w:r>
        </w:del>
      </w:ins>
      <w:ins w:id="2737" w:author="Суханов В.В." w:date="2000-04-10T12:48:00Z">
        <w:r>
          <w:rPr>
            <w:rFonts w:cs="Arial" w:ascii="Arial" w:hAnsi="Arial"/>
            <w:sz w:val="22"/>
          </w:rPr>
          <w:t xml:space="preserve">декоративно </w:t>
        </w:r>
      </w:ins>
      <w:ins w:id="2738" w:author="Суханов Вячеслав Валентинович" w:date="1999-01-26T18:11:00Z">
        <w:r>
          <w:rPr>
            <w:rFonts w:cs="Arial" w:ascii="Arial" w:hAnsi="Arial"/>
            <w:sz w:val="22"/>
          </w:rPr>
          <w:t>-прикладным искусством- произведениями, вошедшими в золотой фонд мирового искусства.</w:t>
        </w:r>
      </w:ins>
    </w:p>
    <w:p>
      <w:pPr>
        <w:pStyle w:val="Normal"/>
        <w:spacing w:lineRule="auto" w:line="360"/>
        <w:ind w:firstLine="709"/>
        <w:jc w:val="both"/>
        <w:rPr>
          <w:rFonts w:ascii="Arial" w:hAnsi="Arial" w:cs="Arial"/>
          <w:sz w:val="22"/>
          <w:ins w:id="2742" w:author="Суханов Вячеслав Валентинович" w:date="1999-01-26T18:31:00Z"/>
        </w:rPr>
      </w:pPr>
      <w:ins w:id="2740" w:author="Суханов Вячеслав Валентинович" w:date="1999-01-26T18:26:00Z">
        <w:r>
          <w:rPr>
            <w:rFonts w:cs="Arial" w:ascii="Arial" w:hAnsi="Arial"/>
            <w:sz w:val="22"/>
          </w:rPr>
          <w:t>Моя работа может быть использована в культурной программе музея: при проведении лекций и семинаров по теме “</w:t>
        </w:r>
      </w:ins>
      <w:ins w:id="2741" w:author="Суханов Вячеслав Валентинович" w:date="1999-01-26T18:29:00Z">
        <w:r>
          <w:rPr>
            <w:rFonts w:cs="Arial" w:ascii="Arial" w:hAnsi="Arial"/>
            <w:sz w:val="22"/>
          </w:rPr>
          <w:t>Московская школа иконописи”.</w:t>
        </w:r>
      </w:ins>
    </w:p>
    <w:p>
      <w:pPr>
        <w:pStyle w:val="Normal"/>
        <w:spacing w:lineRule="auto" w:line="360"/>
        <w:ind w:firstLine="709"/>
        <w:jc w:val="both"/>
        <w:rPr>
          <w:rFonts w:ascii="Arial" w:hAnsi="Arial" w:cs="Arial"/>
          <w:sz w:val="22"/>
          <w:ins w:id="2744" w:author="Суханов В.В." w:date="2000-04-10T12:25:00Z"/>
        </w:rPr>
      </w:pPr>
      <w:ins w:id="2743" w:author="Суханов Вячеслав Валентинович" w:date="1999-01-26T18:31:00Z">
        <w:r>
          <w:rPr>
            <w:rFonts w:eastAsia="Arial" w:cs="Arial" w:ascii="Arial" w:hAnsi="Arial"/>
            <w:sz w:val="22"/>
          </w:rPr>
          <w:t xml:space="preserve"> </w:t>
        </w:r>
      </w:ins>
      <w:r>
        <w:br w:type="page"/>
      </w:r>
    </w:p>
    <w:p>
      <w:pPr>
        <w:pStyle w:val="Normal"/>
        <w:spacing w:lineRule="auto" w:line="360"/>
        <w:ind w:firstLine="709"/>
        <w:jc w:val="both"/>
        <w:rPr>
          <w:rFonts w:ascii="Arial" w:hAnsi="Arial" w:cs="Arial"/>
          <w:sz w:val="22"/>
          <w:ins w:id="2746" w:author="Суханов В.В." w:date="2000-04-10T12:25:00Z"/>
        </w:rPr>
      </w:pPr>
      <w:ins w:id="2745" w:author="Суханов В.В." w:date="2000-04-10T12:25:00Z">
        <w:r>
          <w:rPr>
            <w:rFonts w:cs="Arial" w:ascii="Arial" w:hAnsi="Arial"/>
            <w:sz w:val="22"/>
          </w:rPr>
        </w:r>
      </w:ins>
    </w:p>
    <w:p>
      <w:pPr>
        <w:pStyle w:val="Normal"/>
        <w:spacing w:lineRule="auto" w:line="360"/>
        <w:ind w:firstLine="709"/>
        <w:jc w:val="both"/>
        <w:rPr>
          <w:rFonts w:ascii="Arial" w:hAnsi="Arial" w:cs="Arial"/>
          <w:sz w:val="22"/>
          <w:ins w:id="2748" w:author="Суханов В.В." w:date="2000-04-10T12:25:00Z"/>
        </w:rPr>
      </w:pPr>
      <w:ins w:id="2747" w:author="Суханов В.В." w:date="2000-04-10T12:25:00Z">
        <w:r>
          <w:rPr>
            <w:rFonts w:cs="Arial" w:ascii="Arial" w:hAnsi="Arial"/>
            <w:sz w:val="22"/>
          </w:rPr>
        </w:r>
      </w:ins>
    </w:p>
    <w:p>
      <w:pPr>
        <w:pStyle w:val="Heading1"/>
        <w:jc w:val="center"/>
        <w:rPr>
          <w:caps/>
          <w:ins w:id="2754" w:author="Суханов В.В." w:date="2000-04-10T12:25:00Z"/>
        </w:rPr>
      </w:pPr>
      <w:ins w:id="2749" w:author="Суханов Вячеслав Валентинович" w:date="1999-01-31T00:55:00Z">
        <w:bookmarkStart w:id="10" w:name="__RefHeading___Toc482095695"/>
        <w:bookmarkEnd w:id="10"/>
        <w:r>
          <w:rPr>
            <w:caps/>
          </w:rPr>
          <w:t>Список использ</w:t>
        </w:r>
      </w:ins>
      <w:ins w:id="2750" w:author="Суханов Вячеслав Валентинович" w:date="1999-01-31T00:55:00Z">
        <w:del w:id="2751" w:author="Суханов В.В." w:date="2000-04-13T19:56:00Z">
          <w:r>
            <w:rPr>
              <w:caps/>
            </w:rPr>
            <w:delText>уем</w:delText>
          </w:r>
        </w:del>
      </w:ins>
      <w:ins w:id="2752" w:author="Суханов В.В." w:date="2000-04-13T19:56:00Z">
        <w:r>
          <w:rPr>
            <w:caps/>
          </w:rPr>
          <w:t>ованн</w:t>
        </w:r>
      </w:ins>
      <w:ins w:id="2753" w:author="Суханов Вячеслав Валентинович" w:date="1999-01-31T00:55:00Z">
        <w:r>
          <w:rPr>
            <w:caps/>
          </w:rPr>
          <w:t>ой литературы.</w:t>
        </w:r>
      </w:ins>
    </w:p>
    <w:p>
      <w:pPr>
        <w:pStyle w:val="Normal"/>
        <w:rPr>
          <w:caps/>
          <w:ins w:id="2756" w:author="Суханов В.В." w:date="2000-04-10T12:49:00Z"/>
        </w:rPr>
      </w:pPr>
      <w:ins w:id="2755" w:author="Суханов В.В." w:date="2000-04-10T12:49:00Z">
        <w:r>
          <w:rPr>
            <w:caps/>
          </w:rPr>
        </w:r>
      </w:ins>
    </w:p>
    <w:p>
      <w:pPr>
        <w:pStyle w:val="Normal"/>
        <w:rPr>
          <w:ins w:id="2758" w:author="Суханов Вячеслав Валентинович" w:date="1999-01-26T18:31:00Z"/>
        </w:rPr>
      </w:pPr>
      <w:ins w:id="2757" w:author="Суханов Вячеслав Валентинович" w:date="1999-01-26T18:31:00Z">
        <w:r>
          <w:rPr/>
        </w:r>
      </w:ins>
    </w:p>
    <w:p>
      <w:pPr>
        <w:pStyle w:val="Normal"/>
        <w:numPr>
          <w:ilvl w:val="0"/>
          <w:numId w:val="2"/>
        </w:numPr>
        <w:spacing w:lineRule="auto" w:line="360"/>
        <w:ind w:left="360" w:firstLine="709"/>
        <w:jc w:val="both"/>
        <w:rPr>
          <w:rFonts w:ascii="Arial" w:hAnsi="Arial" w:cs="Arial"/>
          <w:sz w:val="22"/>
          <w:del w:id="2760" w:author="Gogolev" w:date="2000-05-04T17:07:00Z"/>
        </w:rPr>
      </w:pPr>
      <w:ins w:id="2759" w:author="Суханов Вячеслав Валентинович" w:date="1999-01-31T00:54:00Z">
        <w:r>
          <w:rPr>
            <w:rFonts w:cs="Arial" w:ascii="Arial" w:hAnsi="Arial"/>
            <w:sz w:val="22"/>
          </w:rPr>
          <w:t>Алпатов М.В.</w:t>
        </w:r>
      </w:ins>
    </w:p>
    <w:p>
      <w:pPr>
        <w:pStyle w:val="Normal"/>
        <w:numPr>
          <w:ilvl w:val="0"/>
          <w:numId w:val="2"/>
        </w:numPr>
        <w:spacing w:lineRule="auto" w:line="360"/>
        <w:ind w:left="360" w:firstLine="709"/>
        <w:jc w:val="both"/>
        <w:rPr>
          <w:rFonts w:ascii="Arial" w:hAnsi="Arial" w:cs="Arial"/>
          <w:sz w:val="22"/>
          <w:ins w:id="2768" w:author="Суханов Вячеслав Валентинович" w:date="1999-01-26T18:31:00Z"/>
        </w:rPr>
      </w:pPr>
      <w:ins w:id="2761" w:author="Суханов Вячеслав Валентинович" w:date="1999-01-31T00:54:00Z">
        <w:del w:id="2762" w:author="Суханов В.В." w:date="2000-04-10T12:38:00Z">
          <w:r>
            <w:rPr>
              <w:rFonts w:eastAsia="Arial" w:cs="Arial" w:ascii="Arial" w:hAnsi="Arial"/>
              <w:sz w:val="22"/>
            </w:rPr>
            <w:delText xml:space="preserve">  </w:delText>
          </w:r>
        </w:del>
      </w:ins>
      <w:ins w:id="2763" w:author="Суханов В.В." w:date="2000-04-10T12:49:00Z">
        <w:r>
          <w:rPr>
            <w:rFonts w:cs="Arial" w:ascii="Arial" w:hAnsi="Arial"/>
            <w:sz w:val="22"/>
          </w:rPr>
          <w:tab/>
        </w:r>
      </w:ins>
      <w:ins w:id="2764" w:author="Суханов Вячеслав Валентинович" w:date="1999-01-31T00:54:00Z">
        <w:del w:id="2765" w:author="Суханов В.В." w:date="2000-04-10T12:49:00Z">
          <w:r>
            <w:rPr>
              <w:rFonts w:cs="Arial" w:ascii="Arial" w:hAnsi="Arial"/>
              <w:i/>
              <w:sz w:val="22"/>
            </w:rPr>
            <w:delText xml:space="preserve"> </w:delText>
          </w:r>
        </w:del>
      </w:ins>
      <w:ins w:id="2766" w:author="Суханов Вячеслав Валентинович" w:date="1999-01-31T00:54:00Z">
        <w:r>
          <w:rPr>
            <w:rFonts w:cs="Arial" w:ascii="Arial" w:hAnsi="Arial"/>
            <w:i/>
            <w:sz w:val="22"/>
          </w:rPr>
          <w:t>Андрей Рублев</w:t>
        </w:r>
      </w:ins>
      <w:ins w:id="2767" w:author="Суханов Вячеслав Валентинович" w:date="1999-01-31T00:54:00Z">
        <w:r>
          <w:rPr>
            <w:rFonts w:cs="Arial" w:ascii="Arial" w:hAnsi="Arial"/>
            <w:sz w:val="22"/>
          </w:rPr>
          <w:t>.- М.: Искусство, 1969</w:t>
        </w:r>
      </w:ins>
    </w:p>
    <w:p>
      <w:pPr>
        <w:pStyle w:val="Normal"/>
        <w:spacing w:lineRule="auto" w:line="360"/>
        <w:ind w:left="0" w:firstLine="769"/>
        <w:jc w:val="both"/>
        <w:rPr>
          <w:rFonts w:ascii="Arial" w:hAnsi="Arial" w:cs="Arial"/>
          <w:sz w:val="22"/>
          <w:ins w:id="2770" w:author="Суханов Вячеслав Валентинович" w:date="1999-01-26T18:31:00Z"/>
        </w:rPr>
      </w:pPr>
      <w:del w:id="2769" w:author="Gogolev" w:date="2000-05-04T17:06:00Z">
        <w:r>
          <w:rPr>
            <w:rFonts w:eastAsia="Arial" w:cs="Arial" w:ascii="Arial" w:hAnsi="Arial"/>
            <w:sz w:val="22"/>
          </w:rPr>
          <w:delText xml:space="preserve"> </w:delText>
        </w:r>
      </w:del>
    </w:p>
    <w:p>
      <w:pPr>
        <w:pStyle w:val="Normal"/>
        <w:numPr>
          <w:ilvl w:val="0"/>
          <w:numId w:val="2"/>
        </w:numPr>
        <w:spacing w:lineRule="auto" w:line="360"/>
        <w:ind w:left="360" w:firstLine="709"/>
        <w:jc w:val="both"/>
        <w:rPr>
          <w:rFonts w:ascii="Arial" w:hAnsi="Arial" w:cs="Arial"/>
          <w:sz w:val="22"/>
          <w:del w:id="2772" w:author="Gogolev" w:date="2000-05-04T17:07:00Z"/>
        </w:rPr>
      </w:pPr>
      <w:ins w:id="2771" w:author="Суханов Вячеслав Валентинович" w:date="1999-01-31T00:56:00Z">
        <w:r>
          <w:rPr>
            <w:rFonts w:cs="Arial" w:ascii="Arial" w:hAnsi="Arial"/>
            <w:sz w:val="22"/>
          </w:rPr>
          <w:t>Дмитриева Н.А.</w:t>
        </w:r>
      </w:ins>
    </w:p>
    <w:p>
      <w:pPr>
        <w:pStyle w:val="Normal"/>
        <w:numPr>
          <w:ilvl w:val="0"/>
          <w:numId w:val="2"/>
        </w:numPr>
        <w:spacing w:lineRule="auto" w:line="360"/>
        <w:ind w:left="360" w:firstLine="709"/>
        <w:jc w:val="both"/>
        <w:rPr>
          <w:rFonts w:ascii="Arial" w:hAnsi="Arial" w:cs="Arial"/>
          <w:i/>
          <w:i/>
          <w:sz w:val="22"/>
          <w:del w:id="2783" w:author="Gogolev" w:date="2000-05-04T17:08:00Z"/>
        </w:rPr>
      </w:pPr>
      <w:ins w:id="2773" w:author="Суханов Вячеслав Валентинович" w:date="1999-01-31T00:56:00Z">
        <w:del w:id="2774" w:author="Суханов В.В." w:date="2000-04-10T12:38:00Z">
          <w:r>
            <w:rPr>
              <w:rFonts w:eastAsia="Arial" w:cs="Arial" w:ascii="Arial" w:hAnsi="Arial"/>
              <w:sz w:val="22"/>
            </w:rPr>
            <w:delText xml:space="preserve">  </w:delText>
          </w:r>
        </w:del>
      </w:ins>
      <w:ins w:id="2775" w:author="Суханов В.В." w:date="2000-04-10T12:49:00Z">
        <w:r>
          <w:rPr>
            <w:rFonts w:cs="Arial" w:ascii="Arial" w:hAnsi="Arial"/>
            <w:sz w:val="22"/>
          </w:rPr>
          <w:tab/>
        </w:r>
      </w:ins>
      <w:ins w:id="2776" w:author="Суханов Вячеслав Валентинович" w:date="1999-01-31T00:56:00Z">
        <w:del w:id="2777" w:author="Суханов В.В." w:date="2000-04-10T12:49:00Z">
          <w:r>
            <w:rPr>
              <w:rFonts w:cs="Arial" w:ascii="Arial" w:hAnsi="Arial"/>
              <w:i/>
              <w:sz w:val="22"/>
            </w:rPr>
            <w:delText xml:space="preserve"> </w:delText>
          </w:r>
        </w:del>
      </w:ins>
      <w:ins w:id="2778" w:author="Суханов Вячеслав Валентинович" w:date="1999-01-31T00:56:00Z">
        <w:r>
          <w:rPr>
            <w:rFonts w:cs="Arial" w:ascii="Arial" w:hAnsi="Arial"/>
            <w:i/>
            <w:sz w:val="22"/>
          </w:rPr>
          <w:t>Краткая история искусств</w:t>
        </w:r>
      </w:ins>
      <w:ins w:id="2779" w:author="Суханов Вячеслав Валентинович" w:date="1999-01-31T00:56:00Z">
        <w:r>
          <w:rPr>
            <w:rFonts w:cs="Arial" w:ascii="Arial" w:hAnsi="Arial"/>
            <w:sz w:val="22"/>
          </w:rPr>
          <w:t xml:space="preserve">. </w:t>
        </w:r>
      </w:ins>
      <w:ins w:id="2780" w:author="Суханов Вячеслав Валентинович" w:date="1999-01-31T00:56:00Z">
        <w:r>
          <w:rPr>
            <w:rFonts w:cs="Arial" w:ascii="Arial" w:hAnsi="Arial"/>
            <w:i/>
            <w:sz w:val="22"/>
          </w:rPr>
          <w:t>Вып. 1</w:t>
        </w:r>
      </w:ins>
      <w:ins w:id="2781" w:author="Суханов Вячеслав Валентинович" w:date="1999-01-31T00:56:00Z">
        <w:r>
          <w:rPr>
            <w:rFonts w:cs="Arial" w:ascii="Arial" w:hAnsi="Arial"/>
            <w:sz w:val="22"/>
          </w:rPr>
          <w:t xml:space="preserve">: </w:t>
        </w:r>
      </w:ins>
      <w:ins w:id="2782" w:author="Суханов Вячеслав Валентинович" w:date="1999-01-31T00:56:00Z">
        <w:r>
          <w:rPr>
            <w:rFonts w:cs="Arial" w:ascii="Arial" w:hAnsi="Arial"/>
            <w:i/>
            <w:sz w:val="22"/>
          </w:rPr>
          <w:t>От древнейших времен по 16 век.</w:t>
        </w:r>
      </w:ins>
    </w:p>
    <w:p>
      <w:pPr>
        <w:pStyle w:val="Normal"/>
        <w:widowControl/>
        <w:numPr>
          <w:ilvl w:val="0"/>
          <w:numId w:val="2"/>
        </w:numPr>
        <w:bidi w:val="0"/>
        <w:spacing w:lineRule="auto" w:line="360"/>
        <w:ind w:left="360" w:firstLine="709"/>
        <w:jc w:val="both"/>
        <w:rPr>
          <w:rFonts w:ascii="Arial" w:hAnsi="Arial" w:cs="Arial"/>
          <w:sz w:val="22"/>
          <w:ins w:id="2787" w:author="Суханов Вячеслав Валентинович" w:date="1999-01-31T00:56:00Z"/>
        </w:rPr>
      </w:pPr>
      <w:ins w:id="2784" w:author="Суханов В.В." w:date="2000-05-04T17:08:00Z">
        <w:r>
          <w:rPr>
            <w:rFonts w:eastAsia="Arial" w:cs="Arial" w:ascii="Arial" w:hAnsi="Arial"/>
            <w:i/>
            <w:sz w:val="22"/>
          </w:rPr>
          <w:t xml:space="preserve"> </w:t>
        </w:r>
      </w:ins>
      <w:ins w:id="2785" w:author="Суханов Вячеслав Валентинович" w:date="1999-01-31T00:56:00Z">
        <w:r>
          <w:rPr>
            <w:rFonts w:cs="Arial" w:ascii="Arial" w:hAnsi="Arial"/>
            <w:i/>
            <w:sz w:val="22"/>
          </w:rPr>
          <w:t>Очерки</w:t>
        </w:r>
      </w:ins>
      <w:ins w:id="2786" w:author="Суханов Вячеслав Валентинович" w:date="1999-01-31T00:56:00Z">
        <w:r>
          <w:rPr>
            <w:rFonts w:cs="Arial" w:ascii="Arial" w:hAnsi="Arial"/>
            <w:sz w:val="22"/>
          </w:rPr>
          <w:t>.- 6-е изд., стереотип.- М.: Искусство, 1988</w:t>
        </w:r>
      </w:ins>
    </w:p>
    <w:p>
      <w:pPr>
        <w:pStyle w:val="Normal"/>
        <w:spacing w:lineRule="auto" w:line="360"/>
        <w:ind w:firstLine="709"/>
        <w:jc w:val="both"/>
        <w:rPr>
          <w:rFonts w:ascii="Arial" w:hAnsi="Arial" w:cs="Arial"/>
          <w:sz w:val="22"/>
          <w:ins w:id="2789" w:author="Суханов Вячеслав Валентинович" w:date="1999-01-26T18:33:00Z"/>
        </w:rPr>
      </w:pPr>
      <w:ins w:id="2788" w:author="Суханов Вячеслав Валентинович" w:date="1999-01-26T18:33:00Z">
        <w:r>
          <w:rPr>
            <w:rFonts w:cs="Arial" w:ascii="Arial" w:hAnsi="Arial"/>
            <w:sz w:val="22"/>
          </w:rPr>
        </w:r>
      </w:ins>
    </w:p>
    <w:p>
      <w:pPr>
        <w:pStyle w:val="Normal"/>
        <w:numPr>
          <w:ilvl w:val="0"/>
          <w:numId w:val="2"/>
        </w:numPr>
        <w:spacing w:lineRule="auto" w:line="360"/>
        <w:ind w:left="360" w:firstLine="709"/>
        <w:jc w:val="both"/>
        <w:rPr>
          <w:rFonts w:ascii="Arial" w:hAnsi="Arial" w:cs="Arial"/>
          <w:sz w:val="22"/>
          <w:del w:id="2791" w:author="Gogolev" w:date="2000-05-04T17:07:00Z"/>
        </w:rPr>
      </w:pPr>
      <w:ins w:id="2790" w:author="Суханов Вячеслав Валентинович" w:date="1999-01-26T18:33:00Z">
        <w:r>
          <w:rPr>
            <w:rFonts w:cs="Arial" w:ascii="Arial" w:hAnsi="Arial"/>
            <w:sz w:val="22"/>
          </w:rPr>
          <w:t xml:space="preserve">Лазарев В.Н. </w:t>
        </w:r>
      </w:ins>
    </w:p>
    <w:p>
      <w:pPr>
        <w:pStyle w:val="Normal"/>
        <w:widowControl/>
        <w:numPr>
          <w:ilvl w:val="0"/>
          <w:numId w:val="2"/>
        </w:numPr>
        <w:bidi w:val="0"/>
        <w:spacing w:lineRule="auto" w:line="360"/>
        <w:ind w:left="360" w:firstLine="709"/>
        <w:jc w:val="both"/>
        <w:rPr>
          <w:rFonts w:ascii="Arial" w:hAnsi="Arial" w:cs="Arial"/>
          <w:sz w:val="22"/>
          <w:ins w:id="2801" w:author="Суханов В.В." w:date="2000-04-10T12:49:00Z"/>
        </w:rPr>
      </w:pPr>
      <w:ins w:id="2792" w:author="Суханов Вячеслав Валентинович" w:date="1999-01-26T18:35:00Z">
        <w:del w:id="2793" w:author="Суханов В.В." w:date="2000-04-10T12:38:00Z">
          <w:r>
            <w:rPr>
              <w:rFonts w:eastAsia="Arial" w:cs="Arial" w:ascii="Arial" w:hAnsi="Arial"/>
              <w:i/>
              <w:sz w:val="22"/>
            </w:rPr>
            <w:delText xml:space="preserve">  </w:delText>
          </w:r>
        </w:del>
      </w:ins>
      <w:ins w:id="2794" w:author="Суханов Вячеслав Валентинович" w:date="1999-01-26T18:35:00Z">
        <w:del w:id="2795" w:author="Суханов В.В." w:date="2000-04-10T12:49:00Z">
          <w:r>
            <w:rPr>
              <w:rFonts w:eastAsia="Arial" w:cs="Arial" w:ascii="Arial" w:hAnsi="Arial"/>
              <w:i/>
              <w:sz w:val="22"/>
            </w:rPr>
            <w:delText xml:space="preserve"> </w:delText>
          </w:r>
        </w:del>
      </w:ins>
      <w:ins w:id="2796" w:author="Суханов Вячеслав Валентинович" w:date="1999-01-26T18:35:00Z">
        <w:r>
          <w:rPr>
            <w:rFonts w:cs="Arial" w:ascii="Arial" w:hAnsi="Arial"/>
            <w:i/>
            <w:sz w:val="22"/>
          </w:rPr>
          <w:t xml:space="preserve">Московская школа </w:t>
        </w:r>
      </w:ins>
      <w:ins w:id="2797" w:author="Суханов Вячеслав Валентинович" w:date="1999-01-26T18:35:00Z">
        <w:del w:id="2798" w:author="Суханов В.В." w:date="2000-04-12T15:28:00Z">
          <w:r>
            <w:rPr>
              <w:rFonts w:cs="Arial" w:ascii="Arial" w:hAnsi="Arial"/>
              <w:i/>
              <w:sz w:val="22"/>
            </w:rPr>
            <w:delText>иконописи.-</w:delText>
          </w:r>
        </w:del>
      </w:ins>
      <w:ins w:id="2799" w:author="Суханов В.В." w:date="2000-04-12T15:28:00Z">
        <w:r>
          <w:rPr>
            <w:rFonts w:cs="Arial" w:ascii="Arial" w:hAnsi="Arial"/>
            <w:i/>
            <w:sz w:val="22"/>
          </w:rPr>
          <w:t>иконописи</w:t>
        </w:r>
      </w:ins>
      <w:ins w:id="2800" w:author="Суханов Вячеслав Валентинович" w:date="1999-01-26T18:35:00Z">
        <w:r>
          <w:rPr>
            <w:rFonts w:cs="Arial" w:ascii="Arial" w:hAnsi="Arial"/>
            <w:sz w:val="22"/>
          </w:rPr>
          <w:t xml:space="preserve"> М.: Искусство, 1980</w:t>
        </w:r>
      </w:ins>
    </w:p>
    <w:p>
      <w:pPr>
        <w:pStyle w:val="Normal"/>
        <w:spacing w:lineRule="auto" w:line="360"/>
        <w:ind w:left="708" w:firstLine="708"/>
        <w:jc w:val="both"/>
        <w:rPr>
          <w:rFonts w:ascii="Arial" w:hAnsi="Arial" w:cs="Arial"/>
          <w:sz w:val="22"/>
          <w:ins w:id="2803" w:author="Суханов Вячеслав Валентинович" w:date="1999-01-26T18:35:00Z"/>
        </w:rPr>
      </w:pPr>
      <w:ins w:id="2802" w:author="Суханов Вячеслав Валентинович" w:date="1999-01-26T18:35:00Z">
        <w:r>
          <w:rPr>
            <w:rFonts w:cs="Arial" w:ascii="Arial" w:hAnsi="Arial"/>
            <w:sz w:val="22"/>
          </w:rPr>
        </w:r>
      </w:ins>
    </w:p>
    <w:p>
      <w:pPr>
        <w:pStyle w:val="Normal"/>
        <w:numPr>
          <w:ilvl w:val="0"/>
          <w:numId w:val="2"/>
        </w:numPr>
        <w:spacing w:lineRule="auto" w:line="360"/>
        <w:ind w:left="360" w:firstLine="709"/>
        <w:jc w:val="both"/>
        <w:rPr>
          <w:rFonts w:ascii="Arial" w:hAnsi="Arial" w:cs="Arial"/>
          <w:sz w:val="22"/>
          <w:del w:id="2805" w:author="Gogolev" w:date="2000-05-04T17:07:00Z"/>
        </w:rPr>
      </w:pPr>
      <w:ins w:id="2804" w:author="Суханов Вячеслав Валентинович" w:date="1999-01-26T18:37:00Z">
        <w:r>
          <w:rPr>
            <w:rFonts w:cs="Arial" w:ascii="Arial" w:hAnsi="Arial"/>
            <w:sz w:val="22"/>
          </w:rPr>
          <w:t>Любимов Л.Д.</w:t>
        </w:r>
      </w:ins>
    </w:p>
    <w:p>
      <w:pPr>
        <w:pStyle w:val="Normal"/>
        <w:numPr>
          <w:ilvl w:val="0"/>
          <w:numId w:val="2"/>
        </w:numPr>
        <w:spacing w:lineRule="auto" w:line="360"/>
        <w:ind w:left="360" w:firstLine="709"/>
        <w:jc w:val="both"/>
        <w:rPr>
          <w:rFonts w:ascii="Arial" w:hAnsi="Arial" w:cs="Arial"/>
          <w:sz w:val="22"/>
          <w:ins w:id="2820" w:author="Суханов Вячеслав Валентинович" w:date="1999-01-26T18:53:00Z"/>
        </w:rPr>
      </w:pPr>
      <w:ins w:id="2806" w:author="Суханов Вячеслав Валентинович" w:date="1999-01-26T18:55:00Z">
        <w:del w:id="2807" w:author="Суханов В.В." w:date="2000-04-10T12:38:00Z">
          <w:r>
            <w:rPr>
              <w:rFonts w:eastAsia="Arial" w:cs="Arial" w:ascii="Arial" w:hAnsi="Arial"/>
              <w:sz w:val="22"/>
            </w:rPr>
            <w:delText xml:space="preserve">  </w:delText>
          </w:r>
        </w:del>
      </w:ins>
      <w:ins w:id="2808" w:author="Суханов В.В." w:date="2000-04-10T12:49:00Z">
        <w:r>
          <w:rPr>
            <w:rFonts w:cs="Arial" w:ascii="Arial" w:hAnsi="Arial"/>
            <w:sz w:val="22"/>
          </w:rPr>
          <w:tab/>
        </w:r>
      </w:ins>
      <w:ins w:id="2809" w:author="Суханов Вячеслав Валентинович" w:date="1999-01-26T18:55:00Z">
        <w:del w:id="2810" w:author="Суханов В.В." w:date="2000-04-10T12:49:00Z">
          <w:r>
            <w:rPr>
              <w:rFonts w:cs="Arial" w:ascii="Arial" w:hAnsi="Arial"/>
              <w:i/>
              <w:sz w:val="22"/>
            </w:rPr>
            <w:delText xml:space="preserve"> </w:delText>
          </w:r>
        </w:del>
      </w:ins>
      <w:ins w:id="2811" w:author="Суханов Вячеслав Валентинович" w:date="1999-01-26T18:55:00Z">
        <w:r>
          <w:rPr>
            <w:rFonts w:cs="Arial" w:ascii="Arial" w:hAnsi="Arial"/>
            <w:i/>
            <w:sz w:val="22"/>
          </w:rPr>
          <w:t xml:space="preserve">Искусство Древней </w:t>
        </w:r>
      </w:ins>
      <w:ins w:id="2812" w:author="Суханов Вячеслав Валентинович" w:date="1999-01-26T18:55:00Z">
        <w:del w:id="2813" w:author="Суханов В.В." w:date="2000-04-12T15:29:00Z">
          <w:r>
            <w:rPr>
              <w:rFonts w:cs="Arial" w:ascii="Arial" w:hAnsi="Arial"/>
              <w:i/>
              <w:sz w:val="22"/>
            </w:rPr>
            <w:delText>Руси</w:delText>
          </w:r>
        </w:del>
      </w:ins>
      <w:ins w:id="2814" w:author="Суханов Вячеслав Валентинович" w:date="1999-01-26T18:55:00Z">
        <w:del w:id="2815" w:author="Суханов В.В." w:date="2000-04-12T15:29:00Z">
          <w:r>
            <w:rPr>
              <w:rFonts w:cs="Arial" w:ascii="Arial" w:hAnsi="Arial"/>
              <w:sz w:val="22"/>
            </w:rPr>
            <w:delText>.-</w:delText>
          </w:r>
        </w:del>
      </w:ins>
      <w:ins w:id="2816" w:author="Суханов В.В." w:date="2000-04-12T15:29:00Z">
        <w:r>
          <w:rPr>
            <w:rFonts w:cs="Arial" w:ascii="Arial" w:hAnsi="Arial"/>
            <w:i/>
            <w:sz w:val="22"/>
          </w:rPr>
          <w:t>Руси</w:t>
        </w:r>
      </w:ins>
      <w:ins w:id="2817" w:author="Суханов Вячеслав Валентинович" w:date="1999-01-26T18:55:00Z">
        <w:r>
          <w:rPr>
            <w:rFonts w:cs="Arial" w:ascii="Arial" w:hAnsi="Arial"/>
            <w:sz w:val="22"/>
          </w:rPr>
          <w:t xml:space="preserve"> 3-е изд., испр.</w:t>
        </w:r>
      </w:ins>
      <w:ins w:id="2818" w:author="Суханов В.В." w:date="2000-04-12T15:28:00Z">
        <w:r>
          <w:rPr>
            <w:rFonts w:cs="Arial" w:ascii="Arial" w:hAnsi="Arial"/>
            <w:sz w:val="22"/>
            <w:lang w:val="en-US"/>
          </w:rPr>
          <w:t xml:space="preserve"> </w:t>
        </w:r>
      </w:ins>
      <w:ins w:id="2819" w:author="Суханов Вячеслав Валентинович" w:date="1999-01-26T18:55:00Z">
        <w:r>
          <w:rPr>
            <w:rFonts w:cs="Arial" w:ascii="Arial" w:hAnsi="Arial"/>
            <w:sz w:val="22"/>
          </w:rPr>
          <w:t>- М.: Просвещение, 1996</w:t>
        </w:r>
      </w:ins>
    </w:p>
    <w:p>
      <w:pPr>
        <w:pStyle w:val="Normal"/>
        <w:spacing w:lineRule="auto" w:line="360"/>
        <w:ind w:firstLine="709"/>
        <w:jc w:val="both"/>
        <w:rPr>
          <w:rFonts w:ascii="Arial" w:hAnsi="Arial" w:cs="Arial"/>
          <w:sz w:val="22"/>
          <w:ins w:id="2822" w:author="Суханов Вячеслав Валентинович" w:date="1999-01-26T18:41:00Z"/>
        </w:rPr>
      </w:pPr>
      <w:ins w:id="2821" w:author="Суханов Вячеслав Валентинович" w:date="1999-01-26T18:41:00Z">
        <w:r>
          <w:rPr>
            <w:rFonts w:cs="Arial" w:ascii="Arial" w:hAnsi="Arial"/>
            <w:sz w:val="22"/>
          </w:rPr>
        </w:r>
      </w:ins>
    </w:p>
    <w:p>
      <w:pPr>
        <w:pStyle w:val="Normal"/>
        <w:numPr>
          <w:ilvl w:val="0"/>
          <w:numId w:val="2"/>
        </w:numPr>
        <w:spacing w:lineRule="auto" w:line="360"/>
        <w:ind w:left="360" w:firstLine="709"/>
        <w:jc w:val="both"/>
        <w:rPr>
          <w:rFonts w:ascii="Arial" w:hAnsi="Arial" w:cs="Arial"/>
          <w:sz w:val="22"/>
          <w:del w:id="2824" w:author="Gogolev" w:date="2000-05-04T17:07:00Z"/>
        </w:rPr>
      </w:pPr>
      <w:ins w:id="2823" w:author="Суханов Вячеслав Валентинович" w:date="1999-01-26T18:48:00Z">
        <w:r>
          <w:rPr>
            <w:rFonts w:cs="Arial" w:ascii="Arial" w:hAnsi="Arial"/>
            <w:sz w:val="22"/>
          </w:rPr>
          <w:t>Фролов А.И.</w:t>
        </w:r>
      </w:ins>
    </w:p>
    <w:p>
      <w:pPr>
        <w:pStyle w:val="Normal"/>
        <w:numPr>
          <w:ilvl w:val="0"/>
          <w:numId w:val="2"/>
        </w:numPr>
        <w:spacing w:lineRule="auto" w:line="360"/>
        <w:ind w:left="360" w:firstLine="709"/>
        <w:jc w:val="both"/>
        <w:rPr>
          <w:rFonts w:ascii="Arial" w:hAnsi="Arial" w:cs="Arial"/>
          <w:sz w:val="22"/>
          <w:ins w:id="2837" w:author="Суханов Вячеслав Валентинович" w:date="1999-01-31T00:57:00Z"/>
        </w:rPr>
      </w:pPr>
      <w:ins w:id="2825" w:author="Суханов Вячеслав Валентинович" w:date="1999-01-31T00:59:00Z">
        <w:del w:id="2826" w:author="Суханов В.В." w:date="2000-04-10T12:38:00Z">
          <w:r>
            <w:rPr>
              <w:rFonts w:eastAsia="Arial" w:cs="Arial" w:ascii="Arial" w:hAnsi="Arial"/>
              <w:sz w:val="22"/>
            </w:rPr>
            <w:delText xml:space="preserve">  </w:delText>
          </w:r>
        </w:del>
      </w:ins>
      <w:ins w:id="2827" w:author="Суханов В.В." w:date="2000-04-10T12:49:00Z">
        <w:r>
          <w:rPr>
            <w:rFonts w:cs="Arial" w:ascii="Arial" w:hAnsi="Arial"/>
            <w:sz w:val="22"/>
          </w:rPr>
          <w:tab/>
        </w:r>
      </w:ins>
      <w:ins w:id="2828" w:author="Суханов Вячеслав Валентинович" w:date="1999-01-31T00:59:00Z">
        <w:del w:id="2829" w:author="Суханов В.В." w:date="2000-04-10T12:38:00Z">
          <w:r>
            <w:rPr>
              <w:rFonts w:cs="Arial" w:ascii="Arial" w:hAnsi="Arial"/>
              <w:i/>
              <w:sz w:val="22"/>
            </w:rPr>
            <w:delText xml:space="preserve"> </w:delText>
          </w:r>
        </w:del>
      </w:ins>
      <w:ins w:id="2830" w:author="Суханов Вячеслав Валентинович" w:date="1999-01-26T18:49:00Z">
        <w:del w:id="2831" w:author="Суханов В.В." w:date="2000-04-10T12:38:00Z">
          <w:r>
            <w:rPr>
              <w:rFonts w:cs="Arial" w:ascii="Arial" w:hAnsi="Arial"/>
              <w:i/>
              <w:sz w:val="22"/>
            </w:rPr>
            <w:delText xml:space="preserve"> </w:delText>
          </w:r>
        </w:del>
      </w:ins>
      <w:ins w:id="2832" w:author="Суханов Вячеслав Валентинович" w:date="1999-01-31T00:59:00Z">
        <w:r>
          <w:rPr>
            <w:rFonts w:cs="Arial" w:ascii="Arial" w:hAnsi="Arial"/>
            <w:i/>
            <w:sz w:val="22"/>
          </w:rPr>
          <w:t xml:space="preserve">Московские </w:t>
        </w:r>
      </w:ins>
      <w:ins w:id="2833" w:author="Суханов Вячеслав Валентинович" w:date="1999-01-31T00:59:00Z">
        <w:del w:id="2834" w:author="Суханов В.В." w:date="2000-04-12T15:28:00Z">
          <w:r>
            <w:rPr>
              <w:rFonts w:cs="Arial" w:ascii="Arial" w:hAnsi="Arial"/>
              <w:i/>
              <w:sz w:val="22"/>
            </w:rPr>
            <w:delText>музеи.-</w:delText>
          </w:r>
        </w:del>
      </w:ins>
      <w:ins w:id="2835" w:author="Суханов В.В." w:date="2000-04-12T15:28:00Z">
        <w:r>
          <w:rPr>
            <w:rFonts w:cs="Arial" w:ascii="Arial" w:hAnsi="Arial"/>
            <w:i/>
            <w:sz w:val="22"/>
          </w:rPr>
          <w:t>музеи</w:t>
        </w:r>
      </w:ins>
      <w:ins w:id="2836" w:author="Суханов Вячеслав Валентинович" w:date="1999-01-31T00:59:00Z">
        <w:r>
          <w:rPr>
            <w:rFonts w:cs="Arial" w:ascii="Arial" w:hAnsi="Arial"/>
            <w:sz w:val="22"/>
          </w:rPr>
          <w:t xml:space="preserve"> М.: ИД “Муравей”, 1999</w:t>
        </w:r>
      </w:ins>
    </w:p>
    <w:p>
      <w:pPr>
        <w:pStyle w:val="Normal"/>
        <w:spacing w:lineRule="auto" w:line="360"/>
        <w:ind w:firstLine="709"/>
        <w:jc w:val="both"/>
        <w:rPr>
          <w:rFonts w:ascii="Arial" w:hAnsi="Arial" w:cs="Arial"/>
          <w:sz w:val="22"/>
          <w:del w:id="2839" w:author="Суханов В.В." w:date="2000-04-10T12:25:00Z"/>
        </w:rPr>
      </w:pPr>
      <w:del w:id="2838" w:author="Суханов В.В." w:date="2000-04-10T12:25:00Z">
        <w:r>
          <w:rPr>
            <w:rFonts w:cs="Arial" w:ascii="Arial" w:hAnsi="Arial"/>
            <w:sz w:val="22"/>
          </w:rPr>
        </w:r>
      </w:del>
    </w:p>
    <w:p>
      <w:pPr>
        <w:pStyle w:val="Normal"/>
        <w:spacing w:lineRule="auto" w:line="360"/>
        <w:ind w:firstLine="709"/>
        <w:jc w:val="both"/>
        <w:rPr>
          <w:del w:id="2841" w:author="Суханов В.В." w:date="2000-04-10T12:25:00Z"/>
        </w:rPr>
      </w:pPr>
      <w:del w:id="2840" w:author="Суханов В.В." w:date="2000-04-10T12:25:00Z">
        <w:r>
          <w:rPr/>
        </w:r>
      </w:del>
    </w:p>
    <w:p>
      <w:pPr>
        <w:pStyle w:val="Normal"/>
        <w:spacing w:lineRule="auto" w:line="360"/>
        <w:ind w:firstLine="709"/>
        <w:jc w:val="both"/>
        <w:rPr>
          <w:del w:id="2843" w:author="Суханов В.В." w:date="2000-04-10T12:25:00Z"/>
        </w:rPr>
      </w:pPr>
      <w:del w:id="2842" w:author="Суханов В.В." w:date="2000-04-10T12:25:00Z">
        <w:r>
          <w:rPr/>
          <w:delText>Московский комитет образования</w:delText>
        </w:r>
      </w:del>
    </w:p>
    <w:p>
      <w:pPr>
        <w:pStyle w:val="Normal"/>
        <w:spacing w:lineRule="auto" w:line="360"/>
        <w:ind w:firstLine="709"/>
        <w:jc w:val="both"/>
        <w:rPr>
          <w:del w:id="2845" w:author="Суханов В.В." w:date="2000-04-10T12:25:00Z"/>
        </w:rPr>
      </w:pPr>
      <w:del w:id="2844" w:author="Суханов В.В." w:date="2000-04-10T12:25:00Z">
        <w:r>
          <w:rPr/>
          <w:delText>Библиотечный техникум</w:delText>
        </w:r>
      </w:del>
    </w:p>
    <w:p>
      <w:pPr>
        <w:pStyle w:val="Normal"/>
        <w:spacing w:lineRule="auto" w:line="360"/>
        <w:ind w:firstLine="709"/>
        <w:jc w:val="both"/>
        <w:rPr>
          <w:del w:id="2847" w:author="Суханов В.В." w:date="2000-04-10T12:25:00Z"/>
        </w:rPr>
      </w:pPr>
      <w:del w:id="2846" w:author="Суханов В.В." w:date="2000-04-10T12:25:00Z">
        <w:r>
          <w:rPr/>
        </w:r>
      </w:del>
    </w:p>
    <w:p>
      <w:pPr>
        <w:pStyle w:val="Normal"/>
        <w:spacing w:lineRule="auto" w:line="360"/>
        <w:ind w:firstLine="709"/>
        <w:jc w:val="both"/>
        <w:rPr>
          <w:del w:id="2849" w:author="Суханов В.В." w:date="2000-04-10T12:25:00Z"/>
        </w:rPr>
      </w:pPr>
      <w:del w:id="2848" w:author="Суханов В.В." w:date="2000-04-10T12:25:00Z">
        <w:r>
          <w:rPr/>
          <w:delText>Курсовая работа по истории Москвы</w:delText>
        </w:r>
      </w:del>
    </w:p>
    <w:p>
      <w:pPr>
        <w:pStyle w:val="Normal"/>
        <w:spacing w:lineRule="auto" w:line="360"/>
        <w:ind w:firstLine="709"/>
        <w:jc w:val="both"/>
        <w:rPr>
          <w:del w:id="2851" w:author="Суханов В.В." w:date="2000-04-10T12:25:00Z"/>
        </w:rPr>
      </w:pPr>
      <w:del w:id="2850" w:author="Суханов В.В." w:date="2000-04-10T12:25:00Z">
        <w:r>
          <w:rPr/>
        </w:r>
      </w:del>
    </w:p>
    <w:p>
      <w:pPr>
        <w:pStyle w:val="Normal"/>
        <w:spacing w:lineRule="auto" w:line="360"/>
        <w:ind w:firstLine="709"/>
        <w:jc w:val="both"/>
        <w:rPr>
          <w:del w:id="2853" w:author="Суханов В.В." w:date="2000-04-10T12:25:00Z"/>
        </w:rPr>
      </w:pPr>
      <w:del w:id="2852" w:author="Суханов В.В." w:date="2000-04-10T12:25:00Z">
        <w:r>
          <w:rPr/>
          <w:delText>Тема: Московская школа иконописи.</w:delText>
        </w:r>
      </w:del>
    </w:p>
    <w:p>
      <w:pPr>
        <w:pStyle w:val="Normal"/>
        <w:spacing w:lineRule="auto" w:line="360"/>
        <w:ind w:firstLine="709"/>
        <w:jc w:val="both"/>
        <w:rPr>
          <w:del w:id="2855" w:author="Суханов В.В." w:date="2000-04-10T12:25:00Z"/>
        </w:rPr>
      </w:pPr>
      <w:del w:id="2854" w:author="Суханов В.В." w:date="2000-04-10T12:25:00Z">
        <w:r>
          <w:rPr/>
          <w:delText xml:space="preserve">        </w:delText>
        </w:r>
      </w:del>
    </w:p>
    <w:p>
      <w:pPr>
        <w:pStyle w:val="Normal"/>
        <w:spacing w:lineRule="auto" w:line="360"/>
        <w:ind w:firstLine="709"/>
        <w:jc w:val="both"/>
        <w:rPr>
          <w:del w:id="2859" w:author="Суханов В.В." w:date="2000-04-10T12:25:00Z"/>
        </w:rPr>
      </w:pPr>
      <w:ins w:id="2856" w:author="Суханов Вячеслав Валентинович" w:date="1999-01-31T01:26:00Z">
        <w:del w:id="2857" w:author="Суханов В.В." w:date="2000-04-10T12:25:00Z">
          <w:r>
            <w:rPr/>
            <w:delText xml:space="preserve">                                    </w:delText>
          </w:r>
        </w:del>
      </w:ins>
      <w:del w:id="2858" w:author="Суханов В.В." w:date="2000-04-10T12:25:00Z">
        <w:r>
          <w:rPr/>
          <w:delText>Автор: Суханова Олеся Вячеславовна</w:delText>
        </w:r>
      </w:del>
    </w:p>
    <w:p>
      <w:pPr>
        <w:pStyle w:val="Normal"/>
        <w:spacing w:lineRule="auto" w:line="360"/>
        <w:ind w:firstLine="709"/>
        <w:jc w:val="both"/>
        <w:rPr>
          <w:del w:id="2863" w:author="Суханов В.В." w:date="2000-04-10T12:25:00Z"/>
        </w:rPr>
      </w:pPr>
      <w:ins w:id="2860" w:author="Суханов Вячеслав Валентинович" w:date="1999-01-31T01:30:00Z">
        <w:del w:id="2861" w:author="Суханов В.В." w:date="2000-04-10T12:25:00Z">
          <w:r>
            <w:rPr/>
            <w:delText xml:space="preserve">                                               </w:delText>
          </w:r>
        </w:del>
      </w:ins>
      <w:del w:id="2862" w:author="Суханов В.В." w:date="2000-04-10T12:25:00Z">
        <w:r>
          <w:rPr/>
          <w:delText>студентка 129 группы</w:delText>
        </w:r>
      </w:del>
    </w:p>
    <w:p>
      <w:pPr>
        <w:pStyle w:val="Normal"/>
        <w:spacing w:lineRule="auto" w:line="360"/>
        <w:ind w:firstLine="709"/>
        <w:jc w:val="both"/>
        <w:rPr>
          <w:del w:id="2867" w:author="Суханов В.В." w:date="2000-04-10T12:25:00Z"/>
        </w:rPr>
      </w:pPr>
      <w:ins w:id="2864" w:author="Суханов Вячеслав Валентинович" w:date="1999-01-31T01:30:00Z">
        <w:del w:id="2865" w:author="Суханов В.В." w:date="2000-04-10T12:25:00Z">
          <w:r>
            <w:rPr/>
            <w:delText xml:space="preserve">                                     </w:delText>
          </w:r>
        </w:del>
      </w:ins>
      <w:del w:id="2866" w:author="Суханов В.В." w:date="2000-04-10T12:25:00Z">
        <w:r>
          <w:rPr/>
          <w:delText>Преподаватель: Омельченко С. А.</w:delText>
        </w:r>
      </w:del>
    </w:p>
    <w:p>
      <w:pPr>
        <w:pStyle w:val="Normal"/>
        <w:spacing w:lineRule="auto" w:line="360"/>
        <w:ind w:firstLine="709"/>
        <w:jc w:val="both"/>
        <w:rPr>
          <w:del w:id="2869" w:author="Суханов В.В." w:date="2000-04-10T12:25:00Z"/>
        </w:rPr>
      </w:pPr>
      <w:del w:id="2868" w:author="Суханов В.В." w:date="2000-04-10T12:25:00Z">
        <w:r>
          <w:rPr/>
        </w:r>
      </w:del>
    </w:p>
    <w:p>
      <w:pPr>
        <w:pStyle w:val="Normal"/>
        <w:spacing w:lineRule="auto" w:line="360"/>
        <w:ind w:firstLine="709"/>
        <w:jc w:val="both"/>
        <w:rPr>
          <w:del w:id="2871" w:author="Суханов В.В." w:date="2000-04-10T12:25:00Z"/>
        </w:rPr>
      </w:pPr>
      <w:del w:id="2870" w:author="Суханов В.В." w:date="2000-04-10T12:25:00Z">
        <w:r>
          <w:rPr/>
        </w:r>
      </w:del>
    </w:p>
    <w:p>
      <w:pPr>
        <w:pStyle w:val="Normal"/>
        <w:spacing w:lineRule="auto" w:line="360"/>
        <w:ind w:firstLine="709"/>
        <w:jc w:val="both"/>
        <w:rPr>
          <w:del w:id="2873" w:author="Суханов В.В." w:date="2000-04-10T12:25:00Z"/>
        </w:rPr>
      </w:pPr>
      <w:del w:id="2872" w:author="Суханов В.В." w:date="2000-04-10T12:25:00Z">
        <w:r>
          <w:rPr/>
        </w:r>
      </w:del>
    </w:p>
    <w:p>
      <w:pPr>
        <w:pStyle w:val="Normal"/>
        <w:spacing w:lineRule="auto" w:line="360"/>
        <w:ind w:firstLine="709"/>
        <w:jc w:val="both"/>
        <w:rPr>
          <w:del w:id="2877" w:author="Суханов В.В." w:date="2000-04-10T12:25:00Z"/>
        </w:rPr>
      </w:pPr>
      <w:ins w:id="2874" w:author="Суханов Вячеслав Валентинович" w:date="1999-01-31T01:35:00Z">
        <w:del w:id="2875" w:author="Суханов В.В." w:date="2000-04-10T12:25:00Z">
          <w:r>
            <w:rPr/>
            <w:delText xml:space="preserve">               </w:delText>
          </w:r>
        </w:del>
      </w:ins>
      <w:del w:id="2876" w:author="Суханов В.В." w:date="2000-04-10T12:25:00Z">
        <w:r>
          <w:rPr/>
          <w:delText>Москва 2000</w:delText>
        </w:r>
      </w:del>
    </w:p>
    <w:p>
      <w:pPr>
        <w:pStyle w:val="Normal"/>
        <w:spacing w:lineRule="auto" w:line="360"/>
        <w:ind w:firstLine="709"/>
        <w:jc w:val="both"/>
        <w:rPr>
          <w:del w:id="2879" w:author="Суханов В.В." w:date="2000-04-10T12:25:00Z"/>
        </w:rPr>
      </w:pPr>
      <w:del w:id="2878" w:author="Суханов В.В." w:date="2000-04-10T12:25:00Z">
        <w:r>
          <w:rPr/>
        </w:r>
      </w:del>
    </w:p>
    <w:p>
      <w:pPr>
        <w:pStyle w:val="Normal"/>
        <w:spacing w:lineRule="auto" w:line="360"/>
        <w:ind w:firstLine="709"/>
        <w:jc w:val="both"/>
        <w:rPr>
          <w:ins w:id="2883" w:author="Суханов В.В." w:date="2000-04-17T20:32:00Z"/>
        </w:rPr>
      </w:pPr>
      <w:ins w:id="2880" w:author="Суханов Вячеслав Валентинович" w:date="1999-01-31T01:07:00Z">
        <w:del w:id="2881" w:author="Суханов В.В." w:date="2000-04-10T12:25:00Z">
          <w:r>
            <w:rPr/>
            <w:delText xml:space="preserve">   </w:delText>
          </w:r>
        </w:del>
      </w:ins>
      <w:ins w:id="2882" w:author="Суханов Вячеслав Валентинович" w:date="1999-01-31T01:07:00Z">
        <w:r>
          <w:rPr/>
          <w:t xml:space="preserve"> </w:t>
        </w:r>
      </w:ins>
      <w:r>
        <w:br w:type="page"/>
      </w:r>
    </w:p>
    <w:p>
      <w:pPr>
        <w:pStyle w:val="Heading1"/>
        <w:numPr>
          <w:ilvl w:val="0"/>
          <w:numId w:val="0"/>
        </w:numPr>
        <w:ind w:left="0" w:hanging="0"/>
        <w:jc w:val="center"/>
        <w:rPr>
          <w:ins w:id="2885" w:author="Суханов В.В." w:date="2000-04-17T20:34:00Z"/>
        </w:rPr>
      </w:pPr>
      <w:ins w:id="2884" w:author="Суханов В.В." w:date="2000-04-17T20:34:00Z">
        <w:r>
          <w:rPr/>
        </w:r>
      </w:ins>
    </w:p>
    <w:p>
      <w:pPr>
        <w:pStyle w:val="Heading1"/>
        <w:numPr>
          <w:ilvl w:val="0"/>
          <w:numId w:val="0"/>
        </w:numPr>
        <w:ind w:left="0" w:hanging="0"/>
        <w:jc w:val="center"/>
        <w:rPr>
          <w:ins w:id="2887" w:author="Суханов В.В." w:date="2000-04-17T20:34:00Z"/>
        </w:rPr>
      </w:pPr>
      <w:ins w:id="2886" w:author="Суханов В.В." w:date="2000-04-17T20:34:00Z">
        <w:r>
          <w:rPr/>
        </w:r>
      </w:ins>
    </w:p>
    <w:p>
      <w:pPr>
        <w:pStyle w:val="Heading1"/>
        <w:numPr>
          <w:ilvl w:val="0"/>
          <w:numId w:val="0"/>
        </w:numPr>
        <w:ind w:left="0" w:hanging="0"/>
        <w:jc w:val="center"/>
        <w:rPr>
          <w:ins w:id="2889" w:author="Суханов В.В." w:date="2000-04-17T20:34:00Z"/>
        </w:rPr>
      </w:pPr>
      <w:ins w:id="2888" w:author="Суханов В.В." w:date="2000-04-17T20:34:00Z">
        <w:r>
          <w:rPr/>
        </w:r>
      </w:ins>
    </w:p>
    <w:p>
      <w:pPr>
        <w:pStyle w:val="Heading1"/>
        <w:numPr>
          <w:ilvl w:val="0"/>
          <w:numId w:val="0"/>
        </w:numPr>
        <w:ind w:left="0" w:hanging="0"/>
        <w:jc w:val="center"/>
        <w:rPr>
          <w:ins w:id="2891" w:author="Суханов В.В." w:date="2000-04-17T20:34:00Z"/>
        </w:rPr>
      </w:pPr>
      <w:ins w:id="2890" w:author="Суханов В.В." w:date="2000-04-17T20:34:00Z">
        <w:r>
          <w:rPr/>
        </w:r>
      </w:ins>
    </w:p>
    <w:p>
      <w:pPr>
        <w:pStyle w:val="Heading1"/>
        <w:numPr>
          <w:ilvl w:val="0"/>
          <w:numId w:val="0"/>
        </w:numPr>
        <w:ind w:left="0" w:hanging="0"/>
        <w:jc w:val="center"/>
        <w:rPr>
          <w:ins w:id="2893" w:author="Суханов В.В." w:date="2000-04-17T20:34:00Z"/>
        </w:rPr>
      </w:pPr>
      <w:ins w:id="2892" w:author="Суханов В.В." w:date="2000-04-17T20:34:00Z">
        <w:r>
          <w:rPr/>
        </w:r>
      </w:ins>
    </w:p>
    <w:p>
      <w:pPr>
        <w:pStyle w:val="Heading1"/>
        <w:numPr>
          <w:ilvl w:val="0"/>
          <w:numId w:val="0"/>
        </w:numPr>
        <w:spacing w:lineRule="auto" w:line="360" w:before="240" w:after="60"/>
        <w:ind w:firstLine="709"/>
        <w:jc w:val="both"/>
        <w:rPr/>
      </w:pPr>
      <w:ins w:id="2894" w:author="Суханов В.В." w:date="2000-04-17T20:34:00Z">
        <w:bookmarkStart w:id="11" w:name="__RefHeading___Toc482095696"/>
        <w:bookmarkEnd w:id="11"/>
        <w:r>
          <w:rPr>
            <w:caps/>
          </w:rPr>
          <w:t>ПРИЛОЖЕНИЯ: ИЛЛЮСТРАЦИИ</w:t>
        </w:r>
      </w:ins>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del w:id="2895" w:author="Суханов В.В." w:date="2000-04-12T15:5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del w:id="2896" w:author="Суханов В.В." w:date="2000-04-12T15:5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897" w:author="Суханов Вячеслав Валентинович" w:date="1999-01-30T20:32:00Z">
        <w:r>
          <w:rPr>
            <w:rStyle w:val="FootnoteCharacters"/>
          </w:rPr>
          <w:footnoteRef/>
        </w:r>
      </w:ins>
      <w:ins w:id="2898" w:author="Суханов Вячеслав Валентинович" w:date="1999-01-30T20:32:00Z">
        <w:r>
          <w:rPr/>
          <w:t xml:space="preserve"> </w:t>
        </w:r>
      </w:ins>
      <w:ins w:id="2899" w:author="Суханов Вячеслав Валентинович" w:date="1999-01-30T20:43:00Z">
        <w:r>
          <w:rPr/>
          <w:t xml:space="preserve">Дмитриева  Н. А. </w:t>
        </w:r>
      </w:ins>
      <w:ins w:id="2900" w:author="Суханов Вячеслав Валентинович" w:date="1999-01-30T20:35:00Z">
        <w:r>
          <w:rPr/>
          <w:t>Краткая история искусств. Вып. 1: От древнейших времен по 16 век. Очерки. - М. : Искусство, 1988</w:t>
        </w:r>
      </w:ins>
      <w:ins w:id="2901" w:author="Суханов Вячеслав Валентинович" w:date="1999-01-30T20:57:00Z">
        <w:r>
          <w:rPr/>
          <w:t>, 195 с.</w:t>
        </w:r>
      </w:ins>
    </w:p>
  </w:footnote>
  <w:footnote w:id="3">
    <w:p>
      <w:pPr>
        <w:pStyle w:val="Footnote"/>
        <w:rPr/>
      </w:pPr>
      <w:del w:id="2902" w:author="Суханов В.В." w:date="2000-04-13T20:02:00Z">
        <w:r>
          <w:rPr>
            <w:rStyle w:val="FootnoteCharacters"/>
          </w:rPr>
          <w:footnoteRef/>
        </w:r>
      </w:del>
      <w:del w:id="2903" w:author="Суханов В.В." w:date="2000-04-13T20:02:00Z">
        <w:r>
          <w:rPr/>
          <w:delText xml:space="preserve"> </w:delText>
        </w:r>
      </w:del>
    </w:p>
  </w:footnote>
  <w:footnote w:id="4">
    <w:p>
      <w:pPr>
        <w:pStyle w:val="Footnote"/>
        <w:rPr/>
      </w:pPr>
      <w:ins w:id="2904" w:author="Суханов Вячеслав Валентинович" w:date="1999-01-30T21:40:00Z">
        <w:r>
          <w:rPr>
            <w:rStyle w:val="FootnoteCharacters"/>
          </w:rPr>
          <w:footnoteRef/>
        </w:r>
      </w:ins>
      <w:ins w:id="2905" w:author="Суханов Вячеслав Валентинович" w:date="1999-01-30T21:40:00Z">
        <w:r>
          <w:rPr/>
          <w:t xml:space="preserve"> </w:t>
        </w:r>
      </w:ins>
      <w:ins w:id="2906" w:author="Суханов Вячеслав Валентинович" w:date="1999-01-30T21:42:00Z">
        <w:r>
          <w:rPr/>
          <w:t>Любимов Л. Д. Искусство Древней Руси. -</w:t>
        </w:r>
      </w:ins>
      <w:ins w:id="2907" w:author="Суханов Вячеслав Валентинович" w:date="1999-01-30T21:47:00Z">
        <w:r>
          <w:rPr/>
          <w:t xml:space="preserve"> </w:t>
        </w:r>
      </w:ins>
      <w:ins w:id="2908" w:author="Суханов Вячеслав Валентинович" w:date="1999-01-30T21:43:00Z">
        <w:r>
          <w:rPr/>
          <w:t>М. : Просвещение, 1996, 242 С</w:t>
        </w:r>
      </w:ins>
    </w:p>
  </w:footnote>
  <w:footnote w:id="5">
    <w:p>
      <w:pPr>
        <w:pStyle w:val="Footnote"/>
        <w:rPr/>
      </w:pPr>
      <w:ins w:id="2909" w:author="Суханов Вячеслав Валентинович" w:date="1999-01-30T21:59:00Z">
        <w:r>
          <w:rPr>
            <w:rStyle w:val="FootnoteCharacters"/>
          </w:rPr>
          <w:footnoteRef/>
        </w:r>
      </w:ins>
      <w:ins w:id="2910" w:author="Суханов Вячеслав Валентинович" w:date="1999-01-30T21:59:00Z">
        <w:r>
          <w:rPr/>
          <w:t>Алпатов М. Андрей Рублев. - М. :</w:t>
        </w:r>
      </w:ins>
      <w:ins w:id="2911" w:author="Суханов Вячеслав Валентинович" w:date="1999-01-30T22:03:00Z">
        <w:r>
          <w:rPr/>
          <w:t>Просвещение, 1969, 129с.</w:t>
        </w:r>
      </w:ins>
    </w:p>
  </w:footnote>
  <w:footnote w:id="6">
    <w:p>
      <w:pPr>
        <w:pStyle w:val="Footnote"/>
        <w:rPr/>
      </w:pPr>
      <w:ins w:id="2912" w:author="Суханов Вячеслав Валентинович" w:date="1999-01-30T22:19:00Z">
        <w:r>
          <w:rPr>
            <w:rStyle w:val="FootnoteCharacters"/>
          </w:rPr>
          <w:footnoteRef/>
        </w:r>
      </w:ins>
      <w:ins w:id="2913" w:author="Суханов Вячеслав Валентинович" w:date="1999-01-30T22:19:00Z">
        <w:r>
          <w:rPr/>
          <w:t xml:space="preserve"> </w:t>
        </w:r>
      </w:ins>
      <w:ins w:id="2914" w:author="Суханов Вячеслав Валентинович" w:date="1999-01-30T22:21:00Z">
        <w:r>
          <w:rPr/>
          <w:t xml:space="preserve">Алпатов М. Андрей Рублев. - М. : Просвещение, 1969, </w:t>
        </w:r>
      </w:ins>
      <w:ins w:id="2915" w:author="Суханов Вячеслав Валентинович" w:date="1999-01-30T22:24:00Z">
        <w:r>
          <w:rPr/>
          <w:t>135с.</w:t>
        </w:r>
      </w:ins>
    </w:p>
  </w:footnote>
  <w:footnote w:id="7">
    <w:p>
      <w:pPr>
        <w:pStyle w:val="Footnote"/>
        <w:rPr/>
      </w:pPr>
      <w:ins w:id="2916" w:author="Суханов Вячеслав Валентинович" w:date="1999-01-30T22:36:00Z">
        <w:r>
          <w:rPr>
            <w:rStyle w:val="FootnoteCharacters"/>
          </w:rPr>
          <w:footnoteRef/>
        </w:r>
      </w:ins>
      <w:ins w:id="2917" w:author="Суханов Вячеслав Валентинович" w:date="1999-01-30T22:36:00Z">
        <w:r>
          <w:rPr/>
          <w:t xml:space="preserve"> </w:t>
        </w:r>
      </w:ins>
      <w:ins w:id="2918" w:author="Суханов Вячеслав Валентинович" w:date="1999-01-30T22:36:00Z">
        <w:r>
          <w:rPr/>
          <w:t>Алпатов М. Андрей Рублев. - М. :  Просвещение, 1969, 138с.</w:t>
        </w:r>
      </w:ins>
    </w:p>
  </w:footnote>
  <w:footnote w:id="8">
    <w:p>
      <w:pPr>
        <w:pStyle w:val="Footnote"/>
        <w:rPr/>
      </w:pPr>
      <w:ins w:id="2919" w:author="Суханов Вячеслав Валентинович" w:date="1999-01-30T22:06:00Z">
        <w:r>
          <w:rPr>
            <w:rStyle w:val="FootnoteCharacters"/>
          </w:rPr>
          <w:footnoteRef/>
        </w:r>
      </w:ins>
      <w:ins w:id="2920" w:author="Суханов Вячеслав Валентинович" w:date="1999-01-30T22:06:00Z">
        <w:r>
          <w:rPr/>
          <w:t xml:space="preserve"> </w:t>
        </w:r>
      </w:ins>
      <w:ins w:id="2921" w:author="Суханов Вячеслав Валентинович" w:date="1999-01-30T22:06:00Z">
        <w:r>
          <w:rPr/>
          <w:t>Алпатов М. Андрей Рублев. - М. : Просвещение, 1969, 132с.</w:t>
        </w:r>
      </w:ins>
    </w:p>
  </w:footnote>
  <w:footnote w:id="9">
    <w:p>
      <w:pPr>
        <w:pStyle w:val="Footnote"/>
        <w:rPr/>
      </w:pPr>
      <w:ins w:id="2922" w:author="Суханов Вячеслав Валентинович" w:date="1999-01-30T23:08:00Z">
        <w:r>
          <w:rPr>
            <w:rStyle w:val="FootnoteCharacters"/>
          </w:rPr>
          <w:footnoteRef/>
        </w:r>
      </w:ins>
      <w:ins w:id="2923" w:author="Суханов Вячеслав Валентинович" w:date="1999-01-30T23:08:00Z">
        <w:r>
          <w:rPr/>
          <w:t xml:space="preserve"> </w:t>
        </w:r>
      </w:ins>
      <w:ins w:id="2924" w:author="Суханов Вячеслав Валентинович" w:date="1999-01-30T23:11:00Z">
        <w:r>
          <w:rPr/>
          <w:t>Лазарев В.</w:t>
        </w:r>
      </w:ins>
      <w:ins w:id="2925" w:author="Суханов Вячеслав Валентинович" w:date="1999-01-30T23:17:00Z">
        <w:r>
          <w:rPr/>
          <w:t xml:space="preserve"> Н. Московская школа иконописи. -</w:t>
        </w:r>
      </w:ins>
      <w:ins w:id="2926" w:author="Суханов Вячеслав Валентинович" w:date="1999-01-30T23:20:00Z">
        <w:r>
          <w:rPr/>
          <w:t xml:space="preserve"> </w:t>
        </w:r>
      </w:ins>
      <w:ins w:id="2927" w:author="Суханов Вячеслав Валентинович" w:date="1999-01-30T23:17:00Z">
        <w:r>
          <w:rPr/>
          <w:t>М. : Искусство, 19</w:t>
        </w:r>
      </w:ins>
      <w:ins w:id="2928" w:author="Суханов Вячеслав Валентинович" w:date="1999-01-31T00:45:00Z">
        <w:r>
          <w:rPr/>
          <w:t>80</w:t>
        </w:r>
      </w:ins>
      <w:ins w:id="2929" w:author="Суханов Вячеслав Валентинович" w:date="1999-01-30T23:17:00Z">
        <w:r>
          <w:rPr/>
          <w:t xml:space="preserve">, </w:t>
        </w:r>
      </w:ins>
      <w:ins w:id="2930" w:author="Суханов Вячеслав Валентинович" w:date="1999-01-30T23:23:00Z">
        <w:r>
          <w:rPr/>
          <w:t>28с.</w:t>
        </w:r>
      </w:ins>
    </w:p>
  </w:footnote>
  <w:footnote w:id="10">
    <w:p>
      <w:pPr>
        <w:pStyle w:val="Footnote"/>
        <w:rPr/>
      </w:pPr>
      <w:ins w:id="2931" w:author="Суханов Вячеслав Валентинович" w:date="1999-01-30T23:30:00Z">
        <w:r>
          <w:rPr>
            <w:rStyle w:val="FootnoteCharacters"/>
          </w:rPr>
          <w:footnoteRef/>
        </w:r>
      </w:ins>
      <w:ins w:id="2932" w:author="Суханов Вячеслав Валентинович" w:date="1999-01-30T23:30:00Z">
        <w:r>
          <w:rPr/>
          <w:t xml:space="preserve"> </w:t>
        </w:r>
      </w:ins>
      <w:ins w:id="2933" w:author="Суханов Вячеслав Валентинович" w:date="1999-01-30T23:30:00Z">
        <w:r>
          <w:rPr/>
          <w:t>Любимов Л. Д. Искусство Древней Руси. -М. :Просвещение, 1996, 143с.</w:t>
        </w:r>
      </w:ins>
    </w:p>
  </w:footnote>
  <w:footnote w:id="11">
    <w:p>
      <w:pPr>
        <w:pStyle w:val="Footnote"/>
        <w:rPr/>
      </w:pPr>
      <w:ins w:id="2934" w:author="Суханов Вячеслав Валентинович" w:date="1999-01-30T23:37:00Z">
        <w:r>
          <w:rPr>
            <w:rStyle w:val="FootnoteCharacters"/>
          </w:rPr>
          <w:footnoteRef/>
        </w:r>
      </w:ins>
      <w:ins w:id="2935" w:author="Суханов Вячеслав Валентинович" w:date="1999-01-30T23:37:00Z">
        <w:r>
          <w:rPr/>
          <w:t xml:space="preserve"> </w:t>
        </w:r>
      </w:ins>
      <w:ins w:id="2936" w:author="Суханов Вячеслав Валентинович" w:date="1999-01-30T23:37:00Z">
        <w:r>
          <w:rPr/>
          <w:t>Любимов Л. Д. Искусство Древней  Руси. - М. :</w:t>
        </w:r>
      </w:ins>
      <w:ins w:id="2937" w:author="Суханов Вячеслав Валентинович" w:date="1999-01-30T23:41:00Z">
        <w:r>
          <w:rPr/>
          <w:t xml:space="preserve"> </w:t>
        </w:r>
      </w:ins>
      <w:ins w:id="2938" w:author="Суханов Вячеслав Валентинович" w:date="1999-01-30T23:38:00Z">
        <w:r>
          <w:rPr/>
          <w:t>Просвещение</w:t>
        </w:r>
      </w:ins>
      <w:ins w:id="2939" w:author="Суханов Вячеслав Валентинович" w:date="1999-01-30T23:41:00Z">
        <w:r>
          <w:rPr/>
          <w:t>, 1996,144с.</w:t>
        </w:r>
      </w:ins>
    </w:p>
  </w:footnote>
  <w:footnote w:id="12">
    <w:p>
      <w:pPr>
        <w:pStyle w:val="Footnote"/>
        <w:rPr/>
      </w:pPr>
      <w:ins w:id="2940" w:author="Суханов Вячеслав Валентинович" w:date="1999-01-30T23:43:00Z">
        <w:r>
          <w:rPr>
            <w:rStyle w:val="FootnoteCharacters"/>
          </w:rPr>
          <w:footnoteRef/>
        </w:r>
      </w:ins>
      <w:ins w:id="2941" w:author="Суханов Вячеслав Валентинович" w:date="1999-01-30T23:43:00Z">
        <w:r>
          <w:rPr/>
          <w:t xml:space="preserve"> </w:t>
        </w:r>
      </w:ins>
      <w:ins w:id="2942" w:author="Суханов Вячеслав Валентинович" w:date="1999-01-30T23:43:00Z">
        <w:r>
          <w:rPr/>
          <w:t>Любимов Л. Д. Искусство Древней Руси. -</w:t>
        </w:r>
      </w:ins>
      <w:ins w:id="2943" w:author="Суханов Вячеслав Валентинович" w:date="1999-01-30T23:45:00Z">
        <w:r>
          <w:rPr/>
          <w:t xml:space="preserve"> М. : Просвещение, 1996, 145с.</w:t>
        </w:r>
      </w:ins>
    </w:p>
  </w:footnote>
  <w:footnote w:id="13">
    <w:p>
      <w:pPr>
        <w:pStyle w:val="Footnote"/>
        <w:rPr/>
      </w:pPr>
      <w:ins w:id="2944" w:author="Суханов Вячеслав Валентинович" w:date="1999-01-30T23:54:00Z">
        <w:r>
          <w:rPr>
            <w:rStyle w:val="FootnoteCharacters"/>
          </w:rPr>
          <w:footnoteRef/>
        </w:r>
      </w:ins>
      <w:ins w:id="2945" w:author="Суханов Вячеслав Валентинович" w:date="1999-01-30T23:54:00Z">
        <w:r>
          <w:rPr/>
          <w:t xml:space="preserve"> </w:t>
        </w:r>
      </w:ins>
      <w:ins w:id="2946" w:author="Суханов Вячеслав Валентинович" w:date="1999-01-30T23:57:00Z">
        <w:r>
          <w:rPr/>
          <w:t>Любимов Л. Д. Искусство Древней Руси. - М. : Просвещение, 1996, 146с.</w:t>
        </w:r>
      </w:ins>
    </w:p>
  </w:footnote>
  <w:footnote w:id="14">
    <w:p>
      <w:pPr>
        <w:pStyle w:val="Footnote"/>
        <w:rPr/>
      </w:pPr>
      <w:ins w:id="2947" w:author="Суханов Вячеслав Валентинович" w:date="1999-01-31T00:01:00Z">
        <w:r>
          <w:rPr>
            <w:rStyle w:val="FootnoteCharacters"/>
          </w:rPr>
          <w:footnoteRef/>
        </w:r>
      </w:ins>
      <w:ins w:id="2948" w:author="Суханов Вячеслав Валентинович" w:date="1999-01-31T00:01:00Z">
        <w:r>
          <w:rPr/>
          <w:t xml:space="preserve"> </w:t>
        </w:r>
      </w:ins>
      <w:ins w:id="2949" w:author="Суханов Вячеслав Валентинович" w:date="1999-01-31T00:07:00Z">
        <w:r>
          <w:rPr/>
          <w:t>Любимов Л. Д. Искусство Древней Руси. - М. : Просвещение, 1996, 146</w:t>
        </w:r>
      </w:ins>
      <w:ins w:id="2950" w:author="Суханов Вячеслав Валентинович" w:date="1999-01-31T00:13:00Z">
        <w:r>
          <w:rPr/>
          <w:t>с.</w:t>
        </w:r>
      </w:ins>
    </w:p>
  </w:footnote>
  <w:footnote w:id="15">
    <w:p>
      <w:pPr>
        <w:pStyle w:val="Footnote"/>
        <w:rPr>
          <w:ins w:id="2954" w:author="Суханов Вячеслав Валентинович" w:date="1999-01-31T00:13:00Z"/>
        </w:rPr>
      </w:pPr>
      <w:ins w:id="2951" w:author="Суханов Вячеслав Валентинович" w:date="1999-01-31T00:13:00Z">
        <w:r>
          <w:rPr>
            <w:rStyle w:val="FootnoteCharacters"/>
          </w:rPr>
          <w:footnoteRef/>
        </w:r>
      </w:ins>
      <w:ins w:id="2952" w:author="Суханов Вячеслав Валентинович" w:date="1999-01-31T00:13:00Z">
        <w:r>
          <w:rPr/>
          <w:t xml:space="preserve"> </w:t>
        </w:r>
      </w:ins>
      <w:ins w:id="2953" w:author="Суханов Вячеслав Валентинович" w:date="1999-01-31T00:13:00Z">
        <w:r>
          <w:rPr/>
          <w:t>Любимов Л. Д. Искусство Древней Руси. - М. : Просвещение, 1996, 146с.</w:t>
        </w:r>
      </w:ins>
    </w:p>
    <w:p>
      <w:pPr>
        <w:pStyle w:val="Footnote"/>
        <w:rPr/>
      </w:pPr>
      <w:r>
        <w:rPr/>
      </w:r>
    </w:p>
  </w:footnote>
  <w:footnote w:id="16">
    <w:p>
      <w:pPr>
        <w:pStyle w:val="Footnote"/>
        <w:rPr/>
      </w:pPr>
      <w:ins w:id="2955" w:author="Суханов Вячеслав Валентинович" w:date="1999-01-30T23:30:00Z">
        <w:r>
          <w:rPr>
            <w:rStyle w:val="FootnoteCharacters"/>
          </w:rPr>
          <w:footnoteRef/>
        </w:r>
      </w:ins>
      <w:ins w:id="2956" w:author="Суханов Вячеслав Валентинович" w:date="1999-01-30T23:30:00Z">
        <w:r>
          <w:rPr/>
          <w:t xml:space="preserve"> </w:t>
        </w:r>
      </w:ins>
      <w:ins w:id="2957" w:author="Суханов Вячеслав Валентинович" w:date="1999-01-30T23:30:00Z">
        <w:r>
          <w:rPr/>
          <w:t>Любимов Л. Д. Искусство Древней Руси. -М. :Просвещение, 1996, 143с.</w:t>
        </w:r>
      </w:ins>
    </w:p>
  </w:footnote>
  <w:footnote w:id="17">
    <w:p>
      <w:pPr>
        <w:pStyle w:val="Footnote"/>
        <w:rPr/>
      </w:pPr>
      <w:ins w:id="2958" w:author="Суханов Вячеслав Валентинович" w:date="1999-01-30T23:37:00Z">
        <w:r>
          <w:rPr>
            <w:rStyle w:val="FootnoteCharacters"/>
          </w:rPr>
          <w:footnoteRef/>
        </w:r>
      </w:ins>
      <w:ins w:id="2959" w:author="Суханов Вячеслав Валентинович" w:date="1999-01-30T23:37:00Z">
        <w:r>
          <w:rPr/>
          <w:t xml:space="preserve"> </w:t>
        </w:r>
      </w:ins>
      <w:ins w:id="2960" w:author="Суханов Вячеслав Валентинович" w:date="1999-01-30T23:37:00Z">
        <w:r>
          <w:rPr/>
          <w:t>Любимов Л. Д. Искусство Древней  Руси. - М. :</w:t>
        </w:r>
      </w:ins>
      <w:ins w:id="2961" w:author="Суханов Вячеслав Валентинович" w:date="1999-01-30T23:41:00Z">
        <w:r>
          <w:rPr/>
          <w:t xml:space="preserve"> </w:t>
        </w:r>
      </w:ins>
      <w:ins w:id="2962" w:author="Суханов Вячеслав Валентинович" w:date="1999-01-30T23:38:00Z">
        <w:r>
          <w:rPr/>
          <w:t>Просвещение</w:t>
        </w:r>
      </w:ins>
      <w:ins w:id="2963" w:author="Суханов Вячеслав Валентинович" w:date="1999-01-30T23:41:00Z">
        <w:r>
          <w:rPr/>
          <w:t>, 1996,144с.</w:t>
        </w:r>
      </w:ins>
    </w:p>
  </w:footnote>
  <w:footnote w:id="18">
    <w:p>
      <w:pPr>
        <w:pStyle w:val="Footnote"/>
        <w:rPr/>
      </w:pPr>
      <w:ins w:id="2964" w:author="Суханов Вячеслав Валентинович" w:date="1999-01-30T23:43:00Z">
        <w:r>
          <w:rPr>
            <w:rStyle w:val="FootnoteCharacters"/>
          </w:rPr>
          <w:footnoteRef/>
        </w:r>
      </w:ins>
      <w:ins w:id="2965" w:author="Суханов Вячеслав Валентинович" w:date="1999-01-30T23:43:00Z">
        <w:r>
          <w:rPr/>
          <w:t xml:space="preserve"> </w:t>
        </w:r>
      </w:ins>
      <w:ins w:id="2966" w:author="Суханов Вячеслав Валентинович" w:date="1999-01-30T23:43:00Z">
        <w:r>
          <w:rPr/>
          <w:t>Любимов Л. Д. Искусство Древней Руси. -</w:t>
        </w:r>
      </w:ins>
      <w:ins w:id="2967" w:author="Суханов Вячеслав Валентинович" w:date="1999-01-30T23:45:00Z">
        <w:r>
          <w:rPr/>
          <w:t xml:space="preserve"> М. : Просвещение, 1996, 145с.</w:t>
        </w:r>
      </w:ins>
    </w:p>
  </w:footnote>
  <w:footnote w:id="19">
    <w:p>
      <w:pPr>
        <w:pStyle w:val="Footnote"/>
        <w:rPr/>
      </w:pPr>
      <w:ins w:id="2968" w:author="Суханов Вячеслав Валентинович" w:date="1999-01-30T23:54:00Z">
        <w:r>
          <w:rPr>
            <w:rStyle w:val="FootnoteCharacters"/>
          </w:rPr>
          <w:footnoteRef/>
        </w:r>
      </w:ins>
      <w:ins w:id="2969" w:author="Суханов Вячеслав Валентинович" w:date="1999-01-30T23:54:00Z">
        <w:r>
          <w:rPr/>
          <w:t xml:space="preserve"> </w:t>
        </w:r>
      </w:ins>
      <w:ins w:id="2970" w:author="Суханов Вячеслав Валентинович" w:date="1999-01-30T23:57:00Z">
        <w:r>
          <w:rPr/>
          <w:t>Любимов Л. Д. Искусство Древней Руси. - М. : Просвещение, 1996, 146с.</w:t>
        </w:r>
      </w:ins>
    </w:p>
  </w:footnote>
  <w:footnote w:id="20">
    <w:p>
      <w:pPr>
        <w:pStyle w:val="Footnote"/>
        <w:rPr/>
      </w:pPr>
      <w:ins w:id="2971" w:author="Суханов Вячеслав Валентинович" w:date="1999-01-31T00:01:00Z">
        <w:r>
          <w:rPr>
            <w:rStyle w:val="FootnoteCharacters"/>
          </w:rPr>
          <w:footnoteRef/>
        </w:r>
      </w:ins>
      <w:ins w:id="2972" w:author="Суханов Вячеслав Валентинович" w:date="1999-01-31T00:01:00Z">
        <w:r>
          <w:rPr/>
          <w:t xml:space="preserve"> </w:t>
        </w:r>
      </w:ins>
      <w:ins w:id="2973" w:author="Суханов Вячеслав Валентинович" w:date="1999-01-31T00:07:00Z">
        <w:r>
          <w:rPr/>
          <w:t>Любимов Л. Д. Искусство Древней Руси. - М. : Просвещение, 1996, 146</w:t>
        </w:r>
      </w:ins>
      <w:ins w:id="2974" w:author="Суханов Вячеслав Валентинович" w:date="1999-01-31T00:13:00Z">
        <w:r>
          <w:rPr/>
          <w:t>с.</w:t>
        </w:r>
      </w:ins>
    </w:p>
  </w:footnote>
  <w:footnote w:id="21">
    <w:p>
      <w:pPr>
        <w:pStyle w:val="Footnote"/>
        <w:rPr>
          <w:ins w:id="2978" w:author="Суханов Вячеслав Валентинович" w:date="1999-01-31T00:13:00Z"/>
        </w:rPr>
      </w:pPr>
      <w:ins w:id="2975" w:author="Суханов Вячеслав Валентинович" w:date="1999-01-31T00:13:00Z">
        <w:r>
          <w:rPr>
            <w:rStyle w:val="FootnoteCharacters"/>
          </w:rPr>
          <w:footnoteRef/>
        </w:r>
      </w:ins>
      <w:ins w:id="2976" w:author="Суханов Вячеслав Валентинович" w:date="1999-01-31T00:13:00Z">
        <w:r>
          <w:rPr/>
          <w:t xml:space="preserve"> </w:t>
        </w:r>
      </w:ins>
      <w:ins w:id="2977" w:author="Суханов Вячеслав Валентинович" w:date="1999-01-31T00:13:00Z">
        <w:r>
          <w:rPr/>
          <w:t>Любимов Л. Д. Искусство Древней Руси. - М. : Просвещение, 1996, 146с.</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Keep">
    <w:name w:val="Body Text Keep"/>
    <w:basedOn w:val="Normal"/>
    <w:qFormat/>
    <w:pPr>
      <w:keepNext w:val="true"/>
      <w:tabs>
        <w:tab w:val="clear" w:pos="708"/>
        <w:tab w:val="left" w:pos="3345" w:leader="none"/>
      </w:tabs>
      <w:suppressAutoHyphens w:val="true"/>
      <w:spacing w:lineRule="atLeast" w:line="240" w:before="0" w:after="240"/>
      <w:ind w:left="1077" w:hanging="0"/>
      <w:jc w:val="both"/>
    </w:pPr>
    <w:rPr>
      <w:rFonts w:ascii="Arial" w:hAnsi="Arial" w:cs="Arial"/>
      <w:spacing w:val="-5"/>
      <w:sz w:val="20"/>
      <w:lang w:val="en-US"/>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rFonts w:ascii="Arial" w:hAnsi="Arial" w:cs="Arial"/>
      <w:sz w:val="22"/>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8:06:00Z</dcterms:created>
  <dc:creator/>
  <dc:description/>
  <dc:language>en-US</dc:language>
  <cp:lastModifiedBy>Суханов В.В.</cp:lastModifiedBy>
  <cp:lastPrinted>2000-05-04T17:35:00Z</cp:lastPrinted>
  <dcterms:modified xsi:type="dcterms:W3CDTF">2000-05-30T15:05:00Z</dcterms:modified>
  <cp:revision>15</cp:revision>
  <dc:subject/>
  <dc:title>Я выбрала эту тему </dc:title>
</cp:coreProperties>
</file>