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Краткие Энциклопедические</w:t>
      </w:r>
    </w:p>
    <w:p>
      <w:pPr>
        <w:pStyle w:val="Heading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сведения.</w:t>
      </w:r>
    </w:p>
    <w:p>
      <w:pPr>
        <w:pStyle w:val="Heading1"/>
        <w:rPr>
          <w:sz w:val="36"/>
          <w:szCs w:val="36"/>
        </w:rPr>
      </w:pPr>
      <w:r>
        <w:rPr>
          <w:sz w:val="36"/>
          <w:szCs w:val="36"/>
        </w:rPr>
        <w:t xml:space="preserve">                                       </w:t>
      </w:r>
      <w:r>
        <w:rPr>
          <w:sz w:val="36"/>
          <w:szCs w:val="36"/>
        </w:rPr>
        <w:t>Хохлома.</w:t>
      </w:r>
    </w:p>
    <w:p>
      <w:pPr>
        <w:pStyle w:val="TextBody"/>
        <w:pBdr>
          <w:top w:val="single" w:sz="6" w:space="1" w:color="000000"/>
          <w:left w:val="single" w:sz="6" w:space="1" w:color="000000"/>
          <w:bottom w:val="single" w:sz="6" w:space="1" w:color="000000"/>
          <w:right w:val="single" w:sz="6" w:space="1" w:color="000000"/>
        </w:pBdr>
        <w:rPr>
          <w:sz w:val="36"/>
          <w:szCs w:val="36"/>
        </w:rPr>
      </w:pPr>
      <w:r>
        <w:rPr>
          <w:sz w:val="36"/>
          <w:szCs w:val="36"/>
        </w:rPr>
        <w:t xml:space="preserve">                                </w:t>
      </w:r>
      <w:r>
        <w:rPr>
          <w:sz w:val="36"/>
          <w:szCs w:val="36"/>
        </w:rPr>
        <w:t>Хохломская роспись.</w:t>
      </w:r>
    </w:p>
    <w:p>
      <w:pPr>
        <w:pStyle w:val="TextBody"/>
        <w:rPr>
          <w:sz w:val="36"/>
          <w:szCs w:val="36"/>
        </w:rPr>
      </w:pPr>
      <w:r>
        <w:rPr>
          <w:sz w:val="36"/>
          <w:szCs w:val="36"/>
        </w:rPr>
        <w:t>Русский народный художественный промысел; возник в 17 веке. Название происходит от села Хохлома (Нижегородская область). Декоративная роспись на деревянных изделиях (посуда, мебель) отличается тонким узором с изображением различных растений, выполненное красным и черным (реже зеленым) тонами и золотом по золотистому фону.</w:t>
      </w:r>
    </w:p>
    <w:p>
      <w:pPr>
        <w:pStyle w:val="TextBody"/>
        <w:rPr>
          <w:sz w:val="36"/>
          <w:szCs w:val="36"/>
        </w:rPr>
      </w:pPr>
      <w:r>
        <w:rPr>
          <w:sz w:val="36"/>
          <w:szCs w:val="36"/>
        </w:rPr>
      </w:r>
    </w:p>
    <w:p>
      <w:pPr>
        <w:pStyle w:val="TextBody"/>
        <w:rPr/>
      </w:pPr>
      <w:r>
        <w:rPr>
          <w:sz w:val="36"/>
          <w:szCs w:val="36"/>
        </w:rPr>
        <w:t xml:space="preserve">                                          </w:t>
      </w:r>
      <w:r>
        <w:rPr>
          <w:rFonts w:eastAsia="Arial Cyr" w:cs="Arial Cyr" w:ascii="Arial Cyr" w:hAnsi="Arial Cyr"/>
          <w:sz w:val="36"/>
          <w:szCs w:val="36"/>
        </w:rPr>
        <w:t>ПАЛЕХ.</w:t>
      </w:r>
    </w:p>
    <w:p>
      <w:pPr>
        <w:pStyle w:val="TextBody"/>
        <w:pBdr>
          <w:top w:val="single" w:sz="6" w:space="1" w:color="000000"/>
          <w:left w:val="single" w:sz="6" w:space="1" w:color="000000"/>
          <w:bottom w:val="single" w:sz="6" w:space="1" w:color="000000"/>
          <w:right w:val="single" w:sz="6" w:space="1" w:color="000000"/>
        </w:pBdr>
        <w:rPr>
          <w:sz w:val="36"/>
          <w:szCs w:val="36"/>
        </w:rPr>
      </w:pPr>
      <w:r>
        <w:rPr>
          <w:sz w:val="36"/>
          <w:szCs w:val="36"/>
        </w:rPr>
        <w:t xml:space="preserve">                             </w:t>
      </w:r>
      <w:r>
        <w:rPr>
          <w:sz w:val="36"/>
          <w:szCs w:val="36"/>
        </w:rPr>
        <w:t xml:space="preserve">Палехская миниатюра.                           </w:t>
      </w:r>
    </w:p>
    <w:p>
      <w:pPr>
        <w:pStyle w:val="TextBody"/>
        <w:rPr/>
      </w:pPr>
      <w:r>
        <w:rPr>
          <w:sz w:val="36"/>
          <w:szCs w:val="36"/>
        </w:rPr>
        <w:t xml:space="preserve">    </w:t>
      </w:r>
      <w:r>
        <w:rPr>
          <w:sz w:val="36"/>
          <w:szCs w:val="36"/>
        </w:rPr>
        <w:t>Вид русской народной миниатюрной живописи темперой на лаковых изделиях из папье-маше (коробки, шкатулки, портсигары). Возникла в 1923 году в посёлке Палех на основе иконописного промысла. Для Палехских миниатюр (бытовые, фольклорные, исторические, литературные сюжеты), выполненных яркими локальными красками по черному фону, характерны тонкий плавный рисунок, обилие золота, изящество удлиненных фигур.</w:t>
      </w:r>
    </w:p>
    <w:p>
      <w:pPr>
        <w:pStyle w:val="TextBody"/>
        <w:rPr>
          <w:sz w:val="36"/>
          <w:szCs w:val="36"/>
        </w:rPr>
      </w:pPr>
      <w:r>
        <w:rPr>
          <w:sz w:val="36"/>
          <w:szCs w:val="36"/>
        </w:rPr>
      </w:r>
    </w:p>
    <w:p>
      <w:pPr>
        <w:pStyle w:val="TextBody"/>
        <w:rPr/>
      </w:pPr>
      <w:r>
        <w:rPr>
          <w:sz w:val="36"/>
          <w:szCs w:val="36"/>
        </w:rPr>
        <w:t xml:space="preserve">                                          </w:t>
      </w:r>
      <w:r>
        <w:rPr>
          <w:rFonts w:eastAsia="Arial Cyr" w:cs="Arial Cyr" w:ascii="Arial Cyr" w:hAnsi="Arial Cyr"/>
          <w:sz w:val="36"/>
          <w:szCs w:val="36"/>
        </w:rPr>
        <w:t>Городец.</w:t>
      </w:r>
    </w:p>
    <w:p>
      <w:pPr>
        <w:pStyle w:val="Normal"/>
        <w:pBdr>
          <w:top w:val="single" w:sz="6" w:space="1" w:color="000000"/>
          <w:left w:val="single" w:sz="6" w:space="1" w:color="000000"/>
          <w:bottom w:val="single" w:sz="6" w:space="1" w:color="000000"/>
          <w:right w:val="single" w:sz="6" w:space="1" w:color="000000"/>
        </w:pBdr>
        <w:rPr/>
      </w:pPr>
      <w:r>
        <w:rPr>
          <w:rFonts w:eastAsia="Arial Cyr" w:cs="Arial Cyr" w:ascii="Arial Cyr" w:hAnsi="Arial Cyr"/>
          <w:sz w:val="36"/>
          <w:szCs w:val="36"/>
        </w:rPr>
        <w:t xml:space="preserve">                               </w:t>
      </w:r>
      <w:r>
        <w:rPr>
          <w:sz w:val="36"/>
          <w:szCs w:val="36"/>
        </w:rPr>
        <w:t xml:space="preserve">Городецкая роспись.                                 </w:t>
      </w:r>
    </w:p>
    <w:p>
      <w:pPr>
        <w:pStyle w:val="Style14"/>
        <w:rPr/>
      </w:pPr>
      <w:r>
        <w:rPr>
          <w:sz w:val="36"/>
          <w:szCs w:val="36"/>
        </w:rPr>
        <w:t xml:space="preserve">     </w:t>
      </w:r>
      <w:r>
        <w:rPr>
          <w:sz w:val="36"/>
          <w:szCs w:val="36"/>
        </w:rPr>
        <w:t>Русский народный художественный промысел; существует с середины 19 века в районе г. Городец (Ныне Нижегородская область). Яркая, лаконичная городецкая роспись (жанровые сценки, фигурки коней, петухов, цветочные узоры), выполненная свободным мазком с белой и черной графической обводкой, украшала прялки, мебель, ставни, двери. В 1938 г. основана артель (с 1960 г. фабрика Городецкая роспись), выполняющая сувениры.</w:t>
      </w:r>
    </w:p>
    <w:p>
      <w:pPr>
        <w:pStyle w:val="Normal"/>
        <w:rPr>
          <w:sz w:val="36"/>
          <w:szCs w:val="36"/>
        </w:rPr>
      </w:pPr>
      <w:r>
        <w:rPr>
          <w:sz w:val="36"/>
          <w:szCs w:val="36"/>
        </w:rPr>
        <w:t xml:space="preserve">                    </w:t>
      </w:r>
    </w:p>
    <w:p>
      <w:pPr>
        <w:pStyle w:val="Normal"/>
        <w:rPr/>
      </w:pPr>
      <w:r>
        <w:rPr>
          <w:sz w:val="36"/>
          <w:szCs w:val="36"/>
        </w:rPr>
        <w:t xml:space="preserve">                                     </w:t>
      </w:r>
      <w:r>
        <w:rPr>
          <w:rFonts w:eastAsia="Arial Cyr" w:cs="Arial Cyr" w:ascii="Arial Cyr" w:hAnsi="Arial Cyr"/>
          <w:sz w:val="36"/>
          <w:szCs w:val="36"/>
        </w:rPr>
        <w:t>Жостово.</w:t>
      </w:r>
    </w:p>
    <w:p>
      <w:pPr>
        <w:pStyle w:val="Normal"/>
        <w:pBdr>
          <w:top w:val="single" w:sz="6" w:space="1" w:color="000000"/>
          <w:left w:val="single" w:sz="6" w:space="1" w:color="000000"/>
          <w:bottom w:val="single" w:sz="6" w:space="1" w:color="000000"/>
          <w:right w:val="single" w:sz="6" w:space="1" w:color="000000"/>
        </w:pBdr>
        <w:rPr/>
      </w:pPr>
      <w:r>
        <w:rPr>
          <w:rFonts w:eastAsia="Arial Cyr" w:cs="Arial Cyr" w:ascii="Arial Cyr" w:hAnsi="Arial Cyr"/>
          <w:sz w:val="36"/>
          <w:szCs w:val="36"/>
        </w:rPr>
        <w:t xml:space="preserve">                             </w:t>
      </w:r>
      <w:r>
        <w:rPr>
          <w:sz w:val="36"/>
          <w:szCs w:val="36"/>
        </w:rPr>
        <w:t xml:space="preserve">Жостовская роспись.                     </w:t>
      </w:r>
    </w:p>
    <w:p>
      <w:pPr>
        <w:pStyle w:val="Style14"/>
        <w:rPr/>
      </w:pPr>
      <w:r>
        <w:rPr>
          <w:sz w:val="36"/>
          <w:szCs w:val="36"/>
        </w:rPr>
        <w:t xml:space="preserve">     </w:t>
      </w:r>
      <w:r>
        <w:rPr>
          <w:sz w:val="36"/>
          <w:szCs w:val="36"/>
        </w:rPr>
        <w:t>Русский народный художественный промысел; возник в начале 19 века в деревне Жостово (ныне Мытиженский район Московской области). Декоративная живопись маслом на металлических подносах, покрываемых затем лаком: букеты, фрукты, исполненные яркими красками на черном или цветном фоне. В 1928 году основана артель (ныне Жостовская фабрика декоративной росписи).</w:t>
      </w:r>
    </w:p>
    <w:p>
      <w:pPr>
        <w:pStyle w:val="Style14"/>
        <w:rPr>
          <w:sz w:val="36"/>
          <w:szCs w:val="36"/>
        </w:rPr>
      </w:pPr>
      <w:r>
        <w:rPr>
          <w:sz w:val="36"/>
          <w:szCs w:val="36"/>
        </w:rPr>
        <w:t xml:space="preserve">                              </w:t>
      </w:r>
    </w:p>
    <w:p>
      <w:pPr>
        <w:pStyle w:val="Style14"/>
        <w:rPr/>
      </w:pPr>
      <w:r>
        <w:rPr>
          <w:sz w:val="36"/>
          <w:szCs w:val="36"/>
        </w:rPr>
        <w:t xml:space="preserve">                                     </w:t>
      </w:r>
      <w:r>
        <w:rPr>
          <w:rFonts w:eastAsia="Arial Cyr" w:cs="Arial Cyr" w:ascii="Arial Cyr" w:hAnsi="Arial Cyr"/>
          <w:sz w:val="36"/>
          <w:szCs w:val="36"/>
        </w:rPr>
        <w:t>Мстёра.</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Мстёрская миниатюра.                                    </w:t>
      </w:r>
    </w:p>
    <w:p>
      <w:pPr>
        <w:pStyle w:val="Style14"/>
        <w:rPr/>
      </w:pPr>
      <w:r>
        <w:rPr/>
        <w:t xml:space="preserve"> </w:t>
      </w:r>
      <w:r>
        <w:rPr>
          <w:sz w:val="36"/>
          <w:szCs w:val="36"/>
        </w:rPr>
        <w:t xml:space="preserve">    </w:t>
      </w:r>
      <w:r>
        <w:rPr>
          <w:sz w:val="36"/>
          <w:szCs w:val="36"/>
        </w:rPr>
        <w:t>Вид русской народной миниатюрной живописи темперой на лаковых изделиях из папье-маше (коробки, шкатулки и др.). Возникла в 1923 году в посёлке Мстёра (Владимирская область) на основе иконописного промысла. Для мстёрской миниатюры (бытовые, фольклорные, литературные, исторические сюжеты) характерны теплота и живописная мягкость колорита, небольшие фигурки, пейзажные фоны.</w:t>
      </w:r>
    </w:p>
    <w:p>
      <w:pPr>
        <w:pStyle w:val="Style14"/>
        <w:rPr>
          <w:sz w:val="36"/>
          <w:szCs w:val="36"/>
        </w:rPr>
      </w:pPr>
      <w:r>
        <w:rPr>
          <w:sz w:val="36"/>
          <w:szCs w:val="36"/>
        </w:rPr>
      </w:r>
    </w:p>
    <w:p>
      <w:pPr>
        <w:pStyle w:val="Style14"/>
        <w:rPr/>
      </w:pPr>
      <w:r>
        <w:rPr>
          <w:sz w:val="36"/>
          <w:szCs w:val="36"/>
        </w:rPr>
        <w:t xml:space="preserve">                                     </w:t>
      </w:r>
      <w:r>
        <w:rPr>
          <w:rFonts w:eastAsia="Arial Cyr" w:cs="Arial Cyr" w:ascii="Arial Cyr" w:hAnsi="Arial Cyr"/>
          <w:sz w:val="36"/>
          <w:szCs w:val="36"/>
        </w:rPr>
        <w:t>Холуй.</w:t>
      </w:r>
    </w:p>
    <w:p>
      <w:pPr>
        <w:pStyle w:val="Style14"/>
        <w:pBdr>
          <w:top w:val="single" w:sz="6" w:space="1" w:color="000000"/>
          <w:left w:val="single" w:sz="6" w:space="1" w:color="000000"/>
          <w:bottom w:val="single" w:sz="6" w:space="1" w:color="000000"/>
          <w:right w:val="single" w:sz="6" w:space="1" w:color="000000"/>
        </w:pBdr>
        <w:rPr/>
      </w:pPr>
      <w:r>
        <w:rPr>
          <w:rFonts w:eastAsia="Arial Cyr" w:cs="Arial Cyr" w:ascii="Arial Cyr" w:hAnsi="Arial Cyr"/>
        </w:rPr>
        <w:t xml:space="preserve">             </w:t>
      </w:r>
      <w:r>
        <w:rPr/>
        <w:t xml:space="preserve"> </w:t>
      </w:r>
      <w:r>
        <w:rPr/>
        <w:t xml:space="preserve">Холуйская миниатюра.                                       </w:t>
      </w:r>
    </w:p>
    <w:p>
      <w:pPr>
        <w:pStyle w:val="Normal"/>
        <w:rPr/>
      </w:pPr>
      <w:r>
        <w:rPr/>
        <w:t xml:space="preserve">      </w:t>
      </w:r>
      <w:r>
        <w:rPr>
          <w:sz w:val="36"/>
          <w:szCs w:val="36"/>
        </w:rPr>
        <w:t>Вид русской народной миниатюрной живописи темперой на лаковых изделиях из папье-маше. Возникла в 1932 году в поселке Холуй (Ивановская область) на основе иконописного промысла. Сюжетные композиции (современные, фольклорные, исторические, литературные сюжеты) на фоне пейзажа.</w:t>
      </w:r>
    </w:p>
    <w:p>
      <w:pPr>
        <w:pStyle w:val="Style14"/>
        <w:rPr>
          <w:sz w:val="36"/>
          <w:szCs w:val="36"/>
        </w:rPr>
      </w:pPr>
      <w:r>
        <w:rPr>
          <w:sz w:val="36"/>
          <w:szCs w:val="36"/>
        </w:rPr>
      </w:r>
    </w:p>
    <w:p>
      <w:pPr>
        <w:pStyle w:val="Normal"/>
        <w:rPr/>
      </w:pPr>
      <w:r>
        <w:rPr>
          <w:rFonts w:eastAsia="Arial Cyr" w:cs="Arial Cyr" w:ascii="Arial Cyr" w:hAnsi="Arial Cyr"/>
        </w:rPr>
        <w:t xml:space="preserve">                            </w:t>
      </w:r>
      <w:r>
        <w:rPr>
          <w:rFonts w:eastAsia="Arial Cyr" w:cs="Arial Cyr" w:ascii="Arial Cyr" w:hAnsi="Arial Cyr"/>
          <w:sz w:val="36"/>
          <w:szCs w:val="36"/>
        </w:rPr>
        <w:t>Гжель.</w:t>
      </w:r>
    </w:p>
    <w:p>
      <w:pPr>
        <w:pStyle w:val="Style14"/>
        <w:pBdr>
          <w:top w:val="single" w:sz="6" w:space="1" w:color="000000"/>
          <w:left w:val="single" w:sz="6" w:space="1" w:color="000000"/>
          <w:bottom w:val="single" w:sz="6" w:space="1" w:color="000000"/>
          <w:right w:val="single" w:sz="6" w:space="1" w:color="000000"/>
        </w:pBdr>
        <w:rPr/>
      </w:pPr>
      <w:r>
        <w:rPr/>
        <w:t xml:space="preserve">                   </w:t>
      </w:r>
      <w:r>
        <w:rPr/>
        <w:t xml:space="preserve">Гжельская керамика.                                       </w:t>
      </w:r>
    </w:p>
    <w:p>
      <w:pPr>
        <w:pStyle w:val="Normal"/>
        <w:rPr>
          <w:sz w:val="36"/>
          <w:szCs w:val="36"/>
        </w:rPr>
      </w:pPr>
      <w:r>
        <w:rPr>
          <w:sz w:val="36"/>
          <w:szCs w:val="36"/>
        </w:rPr>
        <w:t xml:space="preserve">       </w:t>
      </w:r>
      <w:r>
        <w:rPr>
          <w:sz w:val="36"/>
          <w:szCs w:val="36"/>
        </w:rPr>
        <w:t xml:space="preserve">Изделия керамических предприятий в районе села Гжель (Раменский район Московской области) Во 2-й половине 18 века “черные” (простые) и “муравленные” (поливные) гончарные изделия сменяются майоликой с разноцветной росписью по белой поливе. В 19 веке производились фарфор, фаянс и полуфаянс. В наше время традиции гжельской керамики продолжает завод художественной керамики в посёлке Турыгино. </w:t>
      </w:r>
    </w:p>
    <w:p>
      <w:pPr>
        <w:pStyle w:val="Style14"/>
        <w:rPr/>
      </w:pPr>
      <w:r>
        <w:rPr/>
      </w:r>
    </w:p>
    <w:p>
      <w:pPr>
        <w:pStyle w:val="Style14"/>
        <w:rPr/>
      </w:pPr>
      <w:r>
        <w:rPr>
          <w:sz w:val="36"/>
          <w:szCs w:val="36"/>
        </w:rPr>
        <w:t xml:space="preserve">                                 </w:t>
      </w:r>
      <w:r>
        <w:rPr>
          <w:rFonts w:eastAsia="Derby" w:cs="Derby" w:ascii="Derby" w:hAnsi="Derby"/>
          <w:i w:val="false"/>
          <w:iCs w:val="false"/>
          <w:sz w:val="36"/>
          <w:szCs w:val="36"/>
        </w:rPr>
        <w:t>Хохлома.</w:t>
      </w:r>
    </w:p>
    <w:p>
      <w:pPr>
        <w:pStyle w:val="Style14"/>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На реке Узоле, в древних заволжских лесах раскинулись старинные русские деревни - Новопокровское, Хрящи, Кулигино, Сёмино. Отсюда и ведет свою историю известный во всем мире хохломской промысел. В этих деревнях и поныне живут мастера-художники, которые расписывают деревянную посуду, продолжая традиции отцов, дедов и прадедов. </w:t>
      </w:r>
    </w:p>
    <w:p>
      <w:pPr>
        <w:pStyle w:val="Style14"/>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Однако установить время появления хохломской росписи исследователям пока не удалось. Ведь деревянную посуду и другую утварь долго не хранили. От частого применения она изнашивалась, приходила в негодность. Её выбрасывали или сжигали, заменяя новой. До нас дошли изделия хохломских мастеров в основном лишь XIX  века. Но различные документальные сведения указывают на то, что промысел зародился в более раннее время, возможно в XVII веке.</w:t>
      </w:r>
    </w:p>
    <w:p>
      <w:pPr>
        <w:pStyle w:val="Style14"/>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Характерная для хохломы оригинальная техника, где роспись киноварью и черной краской исполнялась по золотому фону, находит аналогии в древнерусском искусстве. </w:t>
      </w:r>
    </w:p>
    <w:p>
      <w:pPr>
        <w:pStyle w:val="Style14"/>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В документах есть упоминание о том, что в конце XVI и начале XVII века в Троице-Сергиевой лавре при торжественном приеме гостей им подносили деревянные ковши, украшенные золотом и киноварью, а также кубки. </w:t>
      </w:r>
    </w:p>
    <w:p>
      <w:pPr>
        <w:pStyle w:val="Style14"/>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В начале XVII века к Троице-Сергиевой лавре были приписаны заволжские земли, среди которых находилась и Хохлома. Крестьяне не только видели эту золоченную посуду, но и могли знать способ её окраски. Но у хохломских мастеров был свой способ “золочения”. Посуду натирали оловянным порошком, покрывали олифой и нагревали в резные позолоченные печи. Олифа от высокой температуры желтела, а олово, просвечивающее сквозь неё, становилось золотом.</w:t>
      </w:r>
    </w:p>
    <w:p>
      <w:pPr>
        <w:pStyle w:val="Style14"/>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Один из лучших мастеров хохломской росписи так говорил об этом промысле: (Самый характер росписи, подражающий золотой и серебряной посуде был подсказан декоративным искусством Древней Руси... Хохлома, вероятно,  была лишь поздним отражением этого большого искусства...)</w:t>
      </w:r>
    </w:p>
    <w:p>
      <w:pPr>
        <w:pStyle w:val="Style14"/>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В XIX веке промысел настолько разросся, что поставлял свой товар в большом количестве не только на внутренний рынок, но и за границу в страны Средней Азии и Западной Европы. Изготовлением посуды и других предметов быта занималось сразу несколько деревень Семеновского и Балакнинского уездов Нижегородской губернии, Макарьинского и Варнавинского - Костромской. Среди них было что-то типа разделения труда. В одной деревне обрабатывалось дерево, в другой - наносился рисунок.</w:t>
      </w:r>
    </w:p>
    <w:p>
      <w:pPr>
        <w:pStyle w:val="Normal"/>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Самые ранние произведения хохломы в собрании Русского музея относятся ко второй половине XIX века. Они насчитывают около 170 разнообразных по назначению предметов быта. Посуда представлена мисками и чашками любых размеров: от маленьких, похожих на десертные розетки, до огромных 70-80 сантиметров в диаметре; различными поставцами и бочатами солонками и множеством ложек.</w:t>
      </w:r>
    </w:p>
    <w:p>
      <w:pPr>
        <w:pStyle w:val="Normal"/>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Дешевую обиходную посуду можно было отличить по простым узорам, нанесённым специальными штампиками из фетровой ткани или гриба-дождевика. Это спирали, ромбики, мелкие розетки и листики.</w:t>
      </w:r>
    </w:p>
    <w:p>
      <w:pPr>
        <w:pStyle w:val="Normal"/>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Более дорогие вещи расписывали кистью от руки, создавая различные композиции травного орнамента, где ритмично сочетаются слегка изгибающиеся тоненькие красненькие и черные веточки с пышными перистыми листьями-травинками. Иногда красно-черная пушистая травка дополняла основной орнаментальный мотив вьющегося крупного стебля, каждый завиток которого заканчивался красной ягодкой.</w:t>
      </w:r>
    </w:p>
    <w:p>
      <w:pPr>
        <w:pStyle w:val="Normal"/>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В 1960-е годы стали выполнять многопредметные наборы и сервизы. </w:t>
      </w:r>
    </w:p>
    <w:p>
      <w:pPr>
        <w:pStyle w:val="Normal"/>
        <w:rPr>
          <w:i w:val="false"/>
          <w:i w:val="false"/>
          <w:iCs w:val="false"/>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Современная хохлома по праву получила широкое признание не только в нашей стране, но и далеко за её пределами. Украшенные яркой росписью столовые наборы, чашки, ложки, мебель экспонируется на многих крупнейших международных выставках. И всегда это неповторимое жизнерадостное искусство находит любовь и понимание людей всех национальностей.      </w:t>
      </w:r>
    </w:p>
    <w:p>
      <w:pPr>
        <w:pStyle w:val="Normal"/>
        <w:rPr/>
      </w:pPr>
      <w:r>
        <w:rPr/>
        <w:t xml:space="preserve">                                   </w:t>
      </w:r>
    </w:p>
    <w:p>
      <w:pPr>
        <w:pStyle w:val="Style14"/>
        <w:rPr/>
      </w:pPr>
      <w:r>
        <w:rPr/>
        <w:t xml:space="preserve">                           </w:t>
      </w:r>
      <w:r>
        <w:rPr>
          <w:rFonts w:eastAsia="Derby" w:cs="Derby" w:ascii="Derby" w:hAnsi="Derby"/>
        </w:rPr>
        <w:t>Мстёра.</w:t>
      </w:r>
    </w:p>
    <w:p>
      <w:pPr>
        <w:pStyle w:val="Normal"/>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В коллекции произведений современных художественных промыслов, хранящихся в Русском музее, значительное место занимает лаковая миниатюра Мстёры. </w:t>
      </w:r>
    </w:p>
    <w:p>
      <w:pPr>
        <w:pStyle w:val="Style14"/>
        <w:rPr/>
      </w:pPr>
      <w:r>
        <w:rPr/>
        <w:t xml:space="preserve">     </w:t>
      </w:r>
      <w:r>
        <w:rPr>
          <w:rFonts w:eastAsia="Izhitsa" w:cs="Izhitsa" w:ascii="Izhitsa" w:hAnsi="Izhitsa"/>
          <w:i w:val="false"/>
          <w:iCs w:val="false"/>
          <w:sz w:val="36"/>
          <w:szCs w:val="36"/>
        </w:rPr>
        <w:t xml:space="preserve">Изготовление лакированных шкатулок с миниатюрной росписью на крышках возникло в нынешнем посёлке Мстёра Владимирской области в тридцатые годы нашего столетия. Собрание Русского музея даёт представление о пути развития и становления искусства Мстёры за почти полвека его существования. Среди экпонатов есть и такие, которые открывают нам одну из страниц предыстории промысла. Это различные бытовые предметы из дерева, расписанные темперными красками и покрытые слоем лака: круглые плоские коробочки с орнаментом, лоток с лубочной сценкой, сосуды с крышками (так называемые кубышки), одни с персонажами песен Кольцова, другие - с библейскими сюжетами. Изображение святой троицы или скачущих на лошадях волхвов, помещенные на закругленных стенках сосудов, вызывают невольное удивление. Чтобы понять, как появились на свет эти предметы из дерева, созданные в постреволюционные годы, нужно обратиться к ещё более раннему периоду истории Мстёры. </w:t>
      </w:r>
    </w:p>
    <w:p>
      <w:pPr>
        <w:pStyle w:val="Style14"/>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Богоявленская слобода Мстёра Возниковского уезда Владимирской губернии, начиная с XIV века была одним из многих в то время центров иконописи. К середине XVIII столетия на долю владимирского края выпала миссия продолжения иконописного дела, когда в других центрах оно шло к затуханию. Именно во Мстёре, а также в Палехе и Холуе с этого времени сосредоточилось основное производство икон, расходившихся по всей России. </w:t>
      </w:r>
    </w:p>
    <w:p>
      <w:pPr>
        <w:pStyle w:val="Style14"/>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В 1923 году на международной выставке Полешане представили свои шкатулки с миниатюрами. Деревянные предметы мстёрцев не выдержали конкуренции с яркими произведениями палешан. Обидным было такое поражение для мстёрцев. Решили и они использовать под миниатюру тот же материал - папье-маше. </w:t>
      </w:r>
    </w:p>
    <w:p>
      <w:pPr>
        <w:pStyle w:val="Style14"/>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Шкатулки, ларцы, папиросницы, из папье-маше стали прекрасной основой для миниатюрной темперной живописи, в которой мастера нашли новые возможности для развития своего искусства. </w:t>
      </w:r>
    </w:p>
    <w:p>
      <w:pPr>
        <w:pStyle w:val="Style14"/>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В 1931 году во Мстёре образовалась артель (Пролетарское искусство), где был создан цех в котором стали работать над созданием шкатулок многие бывшие иконописцы. Зачинателями этого искусства были Н.П. Клыков, А.Н.Брягин, А.Ф. Катягин, Е.В. Юрин, И.Н. Морозов, В.Н. Овчинников, Г.Т. Дмитриев. </w:t>
      </w:r>
    </w:p>
    <w:p>
      <w:pPr>
        <w:pStyle w:val="Style14"/>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С 1930-х до начала 50-х годов во Мстёре сложились и получили развитие основные особенности стиля местной лаковой миниатюры. За это время мстёрцы достигли высокого профессионального мастерства и создали немало замечательных произведений. В отличие от образов палехских художников персонажи Н.П. Клыкова - вполне  реальные люди, действующие в реальной, даже конкретной обстановке. Но здесь есть необходимая в лаковой миниатюре степень условности и обобщения. Постепенно нам открываются средства её достижения. В композиции явно читаются три плана. Первый - полоса земли - как бы отодвигает действие вглубь своеобразной сцены, обрамленной декорацией, представляющей густой лес на фоне светлого неба. Большую роль играет колорит, построенный на сочетаниях открытых, чистых красок, которыми Клыков лепит фигуры персонажей, подчеркивая их объёмность не светотенью, а бликами. Пейзаж оставляет ощущение реального, благодаря голубым небесам с облаками, ветвистым деревьям и колориту, передающему атмосферу тёплого, солнечного дня.</w:t>
      </w:r>
    </w:p>
    <w:p>
      <w:pPr>
        <w:pStyle w:val="Style14"/>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1960-е годы ознаменовались принципиально новым этапом в искусстве Мстёры. Это время можно считать периодом поисков нового подхода к лаковой миниатюре, Что выразилось в стремлении художников расширить круг сюжетов и образов и обновить средства выразительности. Большой интерес проявился к исторической теме. В работах 60-х годов встречается и попытка осмыслить изображаемые события, и выразить своё отношение к ним.</w:t>
      </w:r>
    </w:p>
    <w:p>
      <w:pPr>
        <w:pStyle w:val="Style14"/>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В произведениях художников 70-х годов, которыми коллекция Русского музея достаточно богата, предстает сложная и многогранная картина современного искусства Мстёры, своими корнями уходящего в глубь веков, а целями и задачами уходящего в будущее. Многие из особенностей, появившихся в последнее десятилетие, получают развитие в миниатюре 70-х годов. Это всё большее развитие декоративного начала, причём декоративность понимается художниками иначе, чем её понимали основоположники мстёрского искусства.</w:t>
      </w:r>
    </w:p>
    <w:p>
      <w:pPr>
        <w:pStyle w:val="Style14"/>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Не случайно и то, что фольклор и русская история являются источниками вдохновения художников современной Мстёры. Наряду с желание воплотить в своих произведениях исконные черты русского народа, мстёрские художники видели в этих темах большие возможности и для создания декоративных композиций.</w:t>
      </w:r>
    </w:p>
    <w:p>
      <w:pPr>
        <w:pStyle w:val="Style14"/>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В последние годы у мстёрцев появилось стремление вернуться к пейзажной миниатюре 1930-50 гг. с её голубыми небесами, пространственным построением композиций, передачей окружающей жизни. Во Мстёре растёт новое поколение молодых художников. Пройдет немного времени, и коллекция пополнится произведениями, в которых перед нами предстанет новое лицо уникального искусства Мстёры.</w:t>
      </w:r>
    </w:p>
    <w:p>
      <w:pPr>
        <w:pStyle w:val="Style14"/>
        <w:rPr>
          <w:rFonts w:ascii="Izhitsa" w:hAnsi="Izhitsa" w:eastAsia="Izhitsa" w:cs="Izhitsa"/>
          <w:i w:val="false"/>
          <w:i w:val="false"/>
          <w:iCs w:val="false"/>
          <w:sz w:val="36"/>
          <w:szCs w:val="36"/>
        </w:rPr>
      </w:pPr>
      <w:r>
        <w:rPr>
          <w:rFonts w:eastAsia="Izhitsa" w:cs="Izhitsa" w:ascii="Izhitsa" w:hAnsi="Izhitsa"/>
          <w:i w:val="false"/>
          <w:iCs w:val="false"/>
          <w:sz w:val="36"/>
          <w:szCs w:val="36"/>
        </w:rPr>
      </w:r>
    </w:p>
    <w:p>
      <w:pPr>
        <w:pStyle w:val="Style14"/>
        <w:rPr/>
      </w:pPr>
      <w:r>
        <w:rPr>
          <w:rFonts w:eastAsia="Izhitsa" w:cs="Izhitsa" w:ascii="Izhitsa" w:hAnsi="Izhitsa"/>
          <w:i w:val="false"/>
          <w:iCs w:val="false"/>
          <w:sz w:val="36"/>
          <w:szCs w:val="36"/>
        </w:rPr>
        <w:t xml:space="preserve">                    </w:t>
      </w:r>
      <w:r>
        <w:rPr>
          <w:rFonts w:eastAsia="Derby" w:cs="Derby" w:ascii="Derby" w:hAnsi="Derby"/>
          <w:i w:val="false"/>
          <w:iCs w:val="false"/>
        </w:rPr>
        <w:t>Жостово.</w:t>
      </w:r>
    </w:p>
    <w:p>
      <w:pPr>
        <w:pStyle w:val="Style14"/>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Есть в Подмосковье деревня Жостово, жители которой уже более полутора веков владеют мастерством украшения всего одной вещи - подноса. Под кистью народных живописцев этот предмет обрёл качества художественного произведения. Собранные в букеты или вольно раскинувшиеся на блестящем черном фоне садовые и полевые цветы украшают поднос и несут людям чуство радости души, поэззию вечного цветения природы. Ведь врядли найдется человек, не любящий природу, равнодушный к цветам, их красоте, аромату, заключенной в них великой силе жизни. Эта тема близка каждому, поэтому так много почитателей жостовского таланта не только в нашей стране, но и за рубежом.</w:t>
      </w:r>
    </w:p>
    <w:p>
      <w:pPr>
        <w:pStyle w:val="Style14"/>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А когда-то, в начале XIX века, открывая в Жостове первую мастерскую по производству изделий из папье-маше, купец Филипп Никитьевич Вишняков и не подозревал, что основал новый промысел, которому суждено будет со временем войти в число уникальных очагов русской народной культуры. Здесь сложилось самобытное искусство декоративной живописи, вобравшей в себя традиции народных росписей на бытовых предметах и станкового живописного натюрморта, по-своему понятово и переработанного народными мастерами. Первые подносы изготовлялись из папье-маше, как и выпускающиеся вместе с ними коробочки, табакерки, марочницы и шкатулки. Поначалу и украшавшая их живопись была одинаковой - пейзажи, писанные с гравюр и картин, летние и зимние тройки коней, чаепития за столом. Помещённые на черном фоне в центре поля хорошо читались силуэтами фигур, локальными цветовыми пятнами. </w:t>
      </w:r>
    </w:p>
    <w:p>
      <w:pPr>
        <w:pStyle w:val="Normal"/>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В 1830-е годы подносы в Жостове стали делать из металла. На мысль о замене папье-маше на более прочный материал жостовцев навели подносы Нижнего Тагила, знаменитого ещё в XVIII веке центра их производства. В XIX веке в Тагиле делали подносы, украшенные растительным орнаментом, характерным для предметов уральской народной расписной утвари.</w:t>
      </w:r>
    </w:p>
    <w:p>
      <w:pPr>
        <w:pStyle w:val="Normal"/>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Другим известным центром производства подносов стал Петербург. Здесь были в моде подносы фигурных форм, сложного рисунка, изображавшей цветы, фрукты, птиц среди различных раковин и прихотливых завитков.</w:t>
      </w:r>
    </w:p>
    <w:p>
      <w:pPr>
        <w:pStyle w:val="Normal"/>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Жостовские мастера учли опыт живописцев Нижнего Тагила и Петербурга, но не просто использовали понравившиеся стили и приёмы, а создали на их основе свой собственный неповторимый стиль и характер украшения подносов. Он сложился в 1870 - 1880-е годы.                                                      </w:t>
      </w:r>
    </w:p>
    <w:p>
      <w:pPr>
        <w:pStyle w:val="Normal"/>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В это время увеличился спрос на подносы в городах. В трактирах, в питейных заведениях и гостиницах подносы использовались по прямому их назначению, и как украшение интерьера. Подносное производство в Жостове постепенно отделилось от лаковой миниатюры на папье-маше. Возникло немало мастерских, производивших подносы на продажу в Москве, в Петербурге и других местностях. С тех пор и поныне Жостово и окрестные деревни являются своего рода заповедниками этого уникального искусства.</w:t>
      </w:r>
    </w:p>
    <w:p>
      <w:pPr>
        <w:pStyle w:val="Normal"/>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Коллекция жостовских подносов в Русском Музее невелика. Но в ней есть первокласные произведения, исполненные в разные периоды жизни промысла и наглядно отражающие особенности и уровень искусства своего времени.</w:t>
      </w:r>
    </w:p>
    <w:p>
      <w:pPr>
        <w:pStyle w:val="Normal"/>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К числу самых известных произведений принадлежит овальный поднос, украшенный живописью по перламутру.</w:t>
      </w:r>
    </w:p>
    <w:p>
      <w:pPr>
        <w:pStyle w:val="Normal"/>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Почти на каждом старинном подносе стоит клеймо мастерской, в которой он был выполнен. Из этого клейма можно узнать имя хозяина мастерской, а по ней определить время создания подноса.</w:t>
      </w:r>
    </w:p>
    <w:p>
      <w:pPr>
        <w:pStyle w:val="Normal"/>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 </w:t>
      </w:r>
      <w:r>
        <w:rPr/>
        <w:t xml:space="preserve">       </w:t>
      </w:r>
    </w:p>
    <w:p>
      <w:pPr>
        <w:pStyle w:val="Style14"/>
        <w:spacing w:lineRule="auto" w:line="480"/>
        <w:rPr>
          <w:sz w:val="36"/>
          <w:szCs w:val="36"/>
        </w:rPr>
      </w:pPr>
      <w:r>
        <w:rPr>
          <w:sz w:val="36"/>
          <w:szCs w:val="36"/>
        </w:rPr>
      </w:r>
    </w:p>
    <w:p>
      <w:pPr>
        <w:pStyle w:val="Style14"/>
        <w:spacing w:lineRule="auto" w:line="480"/>
        <w:rPr/>
      </w:pPr>
      <w:r>
        <w:rPr>
          <w:sz w:val="36"/>
          <w:szCs w:val="36"/>
        </w:rPr>
        <w:t xml:space="preserve">                                   </w:t>
      </w:r>
      <w:r>
        <w:rPr>
          <w:rFonts w:eastAsia="Derby" w:cs="Derby" w:ascii="Derby" w:hAnsi="Derby"/>
          <w:i w:val="false"/>
          <w:iCs w:val="false"/>
        </w:rPr>
        <w:t>гжель.</w:t>
      </w:r>
    </w:p>
    <w:p>
      <w:pPr>
        <w:pStyle w:val="Style14"/>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На удалении 50-60 километров к северо-востоку от Москвы, в Раменском районе, вдоль Егорьевского шоссе расположены два десятка слившихся между собой красивых сёл и деревень.</w:t>
      </w:r>
    </w:p>
    <w:p>
      <w:pPr>
        <w:pStyle w:val="Normal"/>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Гжель - название одного из сёл - бывшего волостного центра, ставшего собирательным для всей округи, символом неповторимого искусства и народного мастерства.</w:t>
      </w:r>
    </w:p>
    <w:p>
      <w:pPr>
        <w:pStyle w:val="Style14"/>
        <w:rPr/>
      </w:pPr>
      <w:r>
        <w:rPr>
          <w:sz w:val="36"/>
          <w:szCs w:val="36"/>
        </w:rPr>
        <w:t xml:space="preserve">        </w:t>
      </w: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Гжелью называют выпускаемые в этих местах высокохудожественные фарфоровые изделия, расписанные кобальтом по белому фону.</w:t>
      </w:r>
    </w:p>
    <w:p>
      <w:pPr>
        <w:pStyle w:val="Normal"/>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Гжель - название одного из ведущих предприятий, где возрождено истинно народное керамическое искусство старинных русских мастеров. </w:t>
      </w:r>
    </w:p>
    <w:p>
      <w:pPr>
        <w:pStyle w:val="Normal"/>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Гжель впервые упоминается в письменных источниках в 1339 году в духовной грамоте Ивана Даниловича Калиты. С тех пор на протяжении столетий, как одна из наиболее прибольных волостей, переходила Гжель по наследству в роду великих московских князей и царей, принося им немалый доход.</w:t>
      </w:r>
    </w:p>
    <w:p>
      <w:pPr>
        <w:pStyle w:val="Style14"/>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Ещё в XVI веке гжельцы возили в Москву излишки бытовой посуды, а также в Яузскую слободу московским гончарам свою глину, некоторые оставались там и работать. Выезжали они и на московские ярмарки и торги. Знакомились на торгах с привозными изделиями мастеров из других мест России, из других стран. </w:t>
      </w:r>
    </w:p>
    <w:p>
      <w:pPr>
        <w:pStyle w:val="Normal"/>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На базе крестьянских промыслов и торговли постепенно складывался новый тип крестьянского населения Гжели.</w:t>
      </w:r>
    </w:p>
    <w:p>
      <w:pPr>
        <w:pStyle w:val="Style14"/>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К 70 - 80 годам XVIII века Гжель становится центром производства в России художественной майолики. Дело в том, что со времени открытия мануфактуры Афанасия Гребенщикова в 1724 году многие гжельцы работали там гончарами. Смекалистые и расторопные, они быстро схватывали секреты нового производства майоликовых изделий, а возвращаясь на родину, заводили свои примитивные, но многочисленные новые горны, создавали свои изделия не только из обычных красных глин, как раньше, а использовали по новой технологии белые массы с примесями других сортов глин и минеральных добавок.</w:t>
      </w:r>
    </w:p>
    <w:p>
      <w:pPr>
        <w:pStyle w:val="Normal"/>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Самобытные гжельские изделия пользовались неизменным спросом. Крестьяне-кустари трудились от зари до зари, имея дело с глиной и творя из неё необходимые в быту вещи. Каждый из них имел свою манеру, и создавая изделия, вносил собственное видение окружающего мира. Достоинство посуды, игрушек определялось вкусами покупателей и управлялось их спросом. Популярность гжельских изделий означала соответствие их требованиям, отвечающим утилитарным целям и художественным вкусам людей того времени. В середине XVIII века в России довольно быстро начали развиваться гончарные производства, однако гжельские изделия пользовались неизменным спросом. Отсюда производство керамики распространяется в Коломенской, Серпуховской и другие уезды Московской губернии.</w:t>
      </w:r>
    </w:p>
    <w:p>
      <w:pPr>
        <w:pStyle w:val="Style14"/>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Конец XVIII века явился временем расцвета гжельской майолики; особенно большого искусства местные мастера достигли при изготовлении кувшинов, кумганов, квасников. Работа требовала большого терпения и искусства. Роспись не допускала поправок и переделок, так как велась по мягкому, не обожжённому черепку, покрытому белой эмалью. Гжедьцы выпускали отдельно и мелкую майоликовую пластику, которая часто отражала типичные сценки их жизни, наполненные юмором композиции, солдат, крестьянок, модниц и франтов, занятых теми или иными делами. Сюжеты были выразительны и доходчивы, покоряли ястностью замыслов, наивностью их создателей - простых народных умельцев.</w:t>
      </w:r>
    </w:p>
    <w:p>
      <w:pPr>
        <w:pStyle w:val="Normal"/>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Здесь изготовлялись и изделия промышленно-хозяйственного назначения, как, например канализационные трубы для московских улиц.</w:t>
      </w:r>
    </w:p>
    <w:p>
      <w:pPr>
        <w:pStyle w:val="Style14"/>
        <w:rPr/>
      </w:pPr>
      <w:r>
        <w:rPr/>
        <w:t xml:space="preserve">      </w:t>
      </w:r>
      <w:r>
        <w:rPr>
          <w:rFonts w:eastAsia="Izhitsa" w:cs="Izhitsa" w:ascii="Izhitsa" w:hAnsi="Izhitsa"/>
          <w:i w:val="false"/>
          <w:iCs w:val="false"/>
          <w:sz w:val="36"/>
          <w:szCs w:val="36"/>
        </w:rPr>
        <w:t>В течение многих десятилетий гжельцы создавали изумительные по красоте и разнообразию росписи изразцы для оформления печей и каминов. Свыше 500 их образцов хранит теперь в своей коллекции Эрмитаж.</w:t>
      </w:r>
    </w:p>
    <w:p>
      <w:pPr>
        <w:pStyle w:val="Style14"/>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Многие гжельские мастера участвовали создании гончарного промысла и в других местах России.</w:t>
      </w:r>
    </w:p>
    <w:p>
      <w:pPr>
        <w:pStyle w:val="Style14"/>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Полуфаянс Гжели пытались делать ещё в последние годы XVIII века. Завозимые из-за границы предметы из этого материала были настолько дороги, что их могли купить только немногие, но они же невольно толкали гжельцев овладеть технологией их производства. </w:t>
      </w:r>
    </w:p>
    <w:p>
      <w:pPr>
        <w:pStyle w:val="Style14"/>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Полуфаянс уже имел белый, хотя и толстый черепок, и роспись велась не по сырой эмали, как на майоликовых изделиях, а после обжига, по твердому черепку, что значительно облегчало, ускоряло работу и ускоряло брак.</w:t>
      </w:r>
    </w:p>
    <w:p>
      <w:pPr>
        <w:pStyle w:val="Style14"/>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Полуфаянс стал таким же замечательным художественным явлением, как и майолика. Гжельцам удалось получить белую посуду белую, наподобие фаянса в начале XIX века. Добавив в свои глины известь, гжельцы получили материал, названный простым фаянсом или полуфаянсом, и в течение XIX века создавали из него десятки тысяч необходимых предметов быта.</w:t>
      </w:r>
    </w:p>
    <w:p>
      <w:pPr>
        <w:pStyle w:val="Style14"/>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Не сразу гжельцы выработали свой самобытный стиль росписи кобальтом, но постепенно он достиг совершенства именно в полуфаянсе. Синий цвет становится классическим, неотделимым от гжельского полуфаянса. Это был новый изобразительный живописный язык, пришедший на смену контурному рисунку с полихромной раскраской, какая ранее использовалась в майолике. Синяя краска лучше всего соединяется с глазурью, при обжиге даёт меньше брака, излучает сияние, не подвластное времени. В росписи присутствуют и элементы очеловечения, одухотворения вещей.</w:t>
      </w:r>
    </w:p>
    <w:p>
      <w:pPr>
        <w:pStyle w:val="Style14"/>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К середине XIX века Гжель являлась самым крупным поставщиком керамических изделий страны. </w:t>
      </w:r>
    </w:p>
    <w:p>
      <w:pPr>
        <w:pStyle w:val="Style14"/>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Во второй половине XIX века в русском керамическом производстве происходят значительные сдвиги. Лидируют теперь крупные механизированные заводы. Экономичность производства, добротность изделий и умеренность цен давали возможность выиграть борьбу на рынках сбыта.</w:t>
      </w:r>
    </w:p>
    <w:p>
      <w:pPr>
        <w:pStyle w:val="Style14"/>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В 1926 году число работающих в фарфорово-фаянсовой промышленности по Гжельской области составляло 506 человек. </w:t>
      </w:r>
    </w:p>
    <w:p>
      <w:pPr>
        <w:pStyle w:val="Style14"/>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Товарищество Гжель создано в результате объединения шести мелких цехов разных деревень в 1972 году.</w:t>
      </w:r>
    </w:p>
    <w:p>
      <w:pPr>
        <w:pStyle w:val="Style14"/>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В деревне Жирово выпускают керамические камины, В деревнях Трошково и Фенино - гончарную и майоликовую посуду. В деревне Фенино совместно с итальянской фирмой создаётся производство по выпуску изразцов и плитки. В деревне Коломино - Фрязино делают фарфоровые игрушки, а современные производства в д. Турыгино и Бахтеево - главные центры производства художественного фарфора.</w:t>
      </w:r>
    </w:p>
    <w:p>
      <w:pPr>
        <w:pStyle w:val="Style14"/>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Гжельские мастера глубоко и свято хранят традиции своих предков, творчески их развивают и приумножают. В полусказочном мире, создаваемом мастерами - керамистами нынешней Гжели, трудно провести четкую границу между искусством прошлого и настоящего. Не иссякает родник, возникший столетия назад в душе русского народа; пройдя через толщу веков, он по- прежнему остаётся могучей эстетической силой и не теряет своей чистоты. В преемственности традиций народных мастеров, верности им и находится зерно успеха и популярности гжельской керамики в наше время.</w:t>
      </w:r>
    </w:p>
    <w:p>
      <w:pPr>
        <w:pStyle w:val="Style14"/>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История Гжели уходит вглубь веков, и её народному искусству суждена долгая жизнь, сегодня знаменитый народный промысел набирает новые силы. В разные концы планеты улетают синие птицы Гжели, чтобы украшать быт людей, воспитывать чуство прекрасного. </w:t>
      </w:r>
    </w:p>
    <w:p>
      <w:pPr>
        <w:pStyle w:val="Style14"/>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Derby" w:cs="Derby" w:ascii="Derby" w:hAnsi="Derby"/>
          <w:i w:val="false"/>
          <w:iCs w:val="false"/>
        </w:rPr>
        <w:t>Холуй.</w:t>
      </w:r>
    </w:p>
    <w:p>
      <w:pPr>
        <w:pStyle w:val="Style14"/>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В семье современных промыслов лаковой миниатюрной живописи на папье-маше холуйский является самым младшим по времени возникновения. </w:t>
      </w:r>
    </w:p>
    <w:p>
      <w:pPr>
        <w:pStyle w:val="Style14"/>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Холуй, ныне посёлок, а раньше Холуйская слобода, расположен по обоим берегам реки Тузы, притока Клязьмы. </w:t>
      </w:r>
    </w:p>
    <w:p>
      <w:pPr>
        <w:pStyle w:val="Style14"/>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Дома в Холуе большей частью деревянные, одноэтажные. Многие украшены прекрасной резьбой с изображениеми фантастических существ - полурыб-полулюдей. Красота жилища в сочетании с красотой местной природы создавала окружение, которое способствовало творчеству. Издавна жители Холуя, не имея пахотной земли, вынуждены были заниматься каким-либо ремеслом. Главным у них было писани икон и вышивание. </w:t>
      </w:r>
    </w:p>
    <w:p>
      <w:pPr>
        <w:pStyle w:val="Style14"/>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Холуй славился своими ярмарками, которые лет сто назад соперничали с нижегородской. Из разных мест сюда привозили на продажу различные изделия и материалы. Вся округа - Холуй, Мстёра, Палех, Шуя - являлась средоточием народного ремесленного иконописания. Оно сложилось несколько веков назад.</w:t>
      </w:r>
    </w:p>
    <w:p>
      <w:pPr>
        <w:pStyle w:val="Style14"/>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Иконы писали темперой. В конце XIX века перешли на масляную живопись. К концу XIX века иконопись в Холуе изжила себя. </w:t>
      </w:r>
    </w:p>
    <w:p>
      <w:pPr>
        <w:pStyle w:val="Style14"/>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Первые робкие шаги в искусстве миниатюрной живописи были сделаны в 1930-х годах. </w:t>
      </w:r>
    </w:p>
    <w:p>
      <w:pPr>
        <w:pStyle w:val="Style14"/>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Для холуйской лаковой миниатюры характерна близость к натуре, живописная картинность. Это одно из её направлений. В нём много бытовых сюжетов; в комрозициях нет перегрузки подробностями, они лаконичны и ясны. Колорит отличается свежестью и чистотой. Золотой орнамент создаёт переход к нейтральной плоскости предмета. Миниатюра прочно слита с вещью, которую она украшает. </w:t>
      </w:r>
    </w:p>
    <w:p>
      <w:pPr>
        <w:pStyle w:val="Style14"/>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Уже в самый ранний период деятельности иконописцев Холуя определилось различие их творческих манер, которое проявилось в работах над миниатюрах и в дальнейшем. </w:t>
      </w:r>
    </w:p>
    <w:p>
      <w:pPr>
        <w:pStyle w:val="Style14"/>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В 1960-е годы, помимо прежних однообразных шкатулок и коробок, появляются ларцы старинной формы, которые при росписи позволяют использовать несколько сюжетов. </w:t>
      </w:r>
    </w:p>
    <w:p>
      <w:pPr>
        <w:pStyle w:val="Style14"/>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Промысел холуйской лаковой живописи, самый молодой по времени возникновения, наравне с Палехом и Мстёрой вносит свой вклад в общее развитие этого искусства.</w:t>
      </w:r>
    </w:p>
    <w:p>
      <w:pPr>
        <w:pStyle w:val="Style14"/>
        <w:spacing w:before="120" w:after="120"/>
        <w:rPr>
          <w:rFonts w:ascii="Izhitsa" w:hAnsi="Izhitsa" w:eastAsia="Izhitsa" w:cs="Izhitsa"/>
          <w:i w:val="false"/>
          <w:i w:val="false"/>
          <w:iCs w:val="false"/>
          <w:sz w:val="36"/>
          <w:szCs w:val="36"/>
        </w:rPr>
      </w:pPr>
      <w:r>
        <w:rPr>
          <w:rFonts w:eastAsia="Izhitsa" w:cs="Izhitsa" w:ascii="Izhitsa" w:hAnsi="Izhitsa"/>
          <w:i w:val="false"/>
          <w:iCs w:val="false"/>
          <w:sz w:val="36"/>
          <w:szCs w:val="36"/>
        </w:rPr>
        <w:t xml:space="preserve">                        </w:t>
      </w:r>
      <w:r>
        <w:rPr>
          <w:rFonts w:eastAsia="Izhitsa" w:cs="Izhitsa" w:ascii="Izhitsa" w:hAnsi="Izhitsa"/>
          <w:i w:val="false"/>
          <w:iCs w:val="false"/>
          <w:sz w:val="36"/>
          <w:szCs w:val="36"/>
        </w:rPr>
        <w:t xml:space="preserve">. </w:t>
      </w:r>
    </w:p>
    <w:sectPr>
      <w:type w:val="nextPage"/>
      <w:pgSz w:w="11906" w:h="16838"/>
      <w:pgMar w:left="2268" w:right="708" w:gutter="0" w:header="0" w:top="1276"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krat">
    <w:charset w:val="01"/>
    <w:family w:val="swiss"/>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Derby">
    <w:charset w:val="01"/>
    <w:family w:val="swiss"/>
    <w:pitch w:val="variable"/>
  </w:font>
  <w:font w:name="Izhits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suppressAutoHyphens w:val="false"/>
      <w:bidi w:val="0"/>
    </w:pPr>
    <w:rPr>
      <w:rFonts w:ascii="Domkrat" w:hAnsi="Domkrat" w:eastAsia="Domkrat" w:cs="Domkrat"/>
      <w:b/>
      <w:bCs/>
      <w:i/>
      <w:iCs/>
      <w:smallCaps/>
      <w:color w:val="000000"/>
      <w:sz w:val="48"/>
      <w:szCs w:val="4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val="false"/>
      <w:bCs w:val="false"/>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Íàçâàíèå"/>
    <w:basedOn w:val="Normal"/>
    <w:next w:val="Normal"/>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RUS\TEMPLATE\NORMAL.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0:19:00Z</dcterms:created>
  <dc:creator>��������� ��������� ���� �����������</dc:creator>
  <dc:description/>
  <dc:language>en-US</dc:language>
  <cp:lastModifiedBy>������ ������� ����������</cp:lastModifiedBy>
  <dcterms:modified xsi:type="dcterms:W3CDTF">1996-05-06T15:52:00Z</dcterms:modified>
  <cp:revision>29</cp:revision>
  <dc:subject/>
  <dc:title>                      �������.</dc:title>
</cp:coreProperties>
</file>