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Heading1"/>
        <w:rPr>
          <w:b w:val="false"/>
          <w:b w:val="false"/>
          <w:u w:val="none"/>
        </w:rPr>
      </w:pPr>
      <w:r>
        <w:rPr/>
        <w:t>ГОЙЯ</w:t>
      </w:r>
    </w:p>
    <w:p>
      <w:pPr>
        <w:pStyle w:val="Normal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ерия офортов на причудливые сюжеты это удивительный сплав реальности и фантастики, таинственности и трагизма. Конфликт личности и мира, столкновение космического и человеческого, острейшие проблемы кризисной исторической ситуации</w:t>
      </w:r>
      <w:r>
        <w:rPr>
          <w:sz w:val="28"/>
          <w:lang w:val="en-US"/>
        </w:rPr>
        <w:t xml:space="preserve"> </w:t>
      </w:r>
      <w:r>
        <w:rPr>
          <w:sz w:val="28"/>
        </w:rPr>
        <w:t>конца 18 столетия и перехода в 19 век, перелом в мировосприятиии людей и в  судьбах искусства, личная драма Гойя – все это нашло свое воплощение в серии «Капричос».</w:t>
      </w:r>
    </w:p>
    <w:p>
      <w:pPr>
        <w:pStyle w:val="TextBody"/>
        <w:rPr/>
      </w:pPr>
      <w:r>
        <w:rPr/>
        <w:t xml:space="preserve">     </w:t>
      </w:r>
      <w:r>
        <w:rPr/>
        <w:t>Убежденный в том, что критика человеческих пороков и заблуждений, хотя и представляется поприщем ораторского искусства и поэзии, может также быть предметом живописания, художник избрал для своего произведения из множества сумасбродств и нелепостей, свойственных любому гражданскому обществу, а также простонародных предрассудков и суеверий, те, которые он счел особенно подходящими для осмеяния и в то же время для упражнения своей фантаз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скольку изображаемые в этом произведении предметы по большей части существуют только в воображении, художник смеет надеяться на снисходительность людей понимающих: ведь он не подражал чужим образцам и не мог следовать натуре. И если удачное воспроизведение натуры столь трудно, сколь и достойно восхищения, то нельзя не отдать должное тому, кто полностью отвлекся от натуры и зримо представил себе формы и положения, существовавшие доселе лишь в человеческом сознании, омраченным невежеством или разгоряченными необузданными человеческими страстям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Диарио де Мадрид Гойя было 50 лет, когда он начал свою серию «Капричос». В этом возрасте обычно знаменитые художники являются завершенными, определившимися творцами. Как бы интересна ни была живопись Гойя, однако ни ей, а его гравюрам, и притом сериям, созданным в старости, обязан он своей репутации. И никогда до него ни один мастер не создал ничего подобного «Капричос». Необычайность их тематики сочетается с неожиданной глубиной идейных намеков и выполнена с предельного виртуозностью терпением. Нет ничего странного и трудного в искусстве, чем эта серия, где неясным остается план, зачастую смысл, где намек понятен только художнику, но где четко и ясно прочитывается острие социальной сатиры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Издание «Капричос» заключает в себе восемьдесят листов, пронумерованных и снабженных подписями самого автора. Например: лист 39 «Вплоть до третьего поколения» это бедное животное свели с ума знатоки геральдики и родословных. Оно не одиноко». И изображен осел за рояле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Восемьдесят листов варьируют темы испанской жизни. Сколько Гойя вносит всего! Какие удивительные темы: разбойники похищают женщин; молодая женщина в поисках талисмана, приносящего счастье, забралась к виселице и вырывает зуб у повешенного и т.д. Начиная с 14 листа доминирует тема «Женщины»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Начиная с 43 листа, бесчисленное количество чудовищ изображено на оставшихся 37 офортах, в которых ведьмы собирают мертвых младенцев, на шабаш отправляются колдуньи т пр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Последний лист «Капричос» гласит – «Час настал»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</w:rPr>
        <w:t xml:space="preserve">  </w:t>
      </w:r>
      <w:r>
        <w:rPr>
          <w:sz w:val="28"/>
        </w:rPr>
        <w:t>Объяснить исчерпывающую серию трудно. Гойя не только «показывает « но и «рассказывает». Его образы отражают, при всей их специфичности, реальность испанской жизни, эпохи смертельного кризиса феодализма. Фантазия, аллегория, антропоморфизм – вот основные приемы, используемые мастером в этих уникальных, неповторимых офортах, по праву входящих в золотую коллекцию искусства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14:38:00Z</dcterms:created>
  <dc:creator>Билл Гейтс</dc:creator>
  <dc:description/>
  <dc:language>en-US</dc:language>
  <cp:lastModifiedBy>Билл Гейтс</cp:lastModifiedBy>
  <dcterms:modified xsi:type="dcterms:W3CDTF">1999-05-31T15:13:00Z</dcterms:modified>
  <cp:revision>5</cp:revision>
  <dc:subject/>
  <dc:title>ГОЙЯ</dc:title>
</cp:coreProperties>
</file>