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rPr/>
      </w:pPr>
      <w:r>
        <w:rPr/>
        <w:t>ДЕЛАКРУ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28"/>
        </w:rPr>
        <w:t xml:space="preserve">   </w:t>
      </w:r>
      <w:r>
        <w:rPr>
          <w:sz w:val="30"/>
        </w:rPr>
        <w:t>Значительное место в творчестве Делякруа занимают произведения на тему современности. В 1824 году Делякруа выставляет «Хиосскую резню», изображаемую зверскую расправу турок над беззащитными жителями острова Хиос. Борьба греческого народа за свободу находит живой отклик в искусстве эпохи романтизма. В этом отразились особенности гуманизма нового времени – художник осознает себя ответственным за зло и насилие, творимые в мире. Чувство гражданской ответственности за судьбы человечества, за идеалы свободы, демократию.</w:t>
      </w:r>
    </w:p>
    <w:p>
      <w:pPr>
        <w:pStyle w:val="TextBody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«Хиосская резня» вызвала яростные нападки. Поэт и критик Теофиль Готье сравнивает появление картины с «падением метеора, упавшего среди пламени и грохота в болото». Выразительность холста пугала, современники находили, что манера живописи здесь варварская, рисунок и пропорции неверны, что автор злоупотребляет изображением смерти и насилия и вообще «грубой натуры». Автору действительно можно сделать некоторые упреки: его композиции, возможно, не достает цельности, и она, словно под действием центробежных сил распадается на отдельные группы; изображая сцену кровавой резни, Делякруа не удержался от соблазна полюбоваться великолепным изгибом обнаженного торса, привязанной к лошди, пленницы, блеском северных украшений, переливом тканей и т.д., но дело, конечно, было не в этом. В художнике почувствовали грозную силу новатора, ниспровергателя основ. Отныне каждое его произведение встречается потоком брани и опозиционность по отношению к критике становится традиционной для всякого нового явления во французском искусст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20:00Z</dcterms:created>
  <dc:creator>Билл Гейтс</dc:creator>
  <dc:description/>
  <dc:language>en-US</dc:language>
  <cp:lastModifiedBy>Билл Гейтс</cp:lastModifiedBy>
  <dcterms:modified xsi:type="dcterms:W3CDTF">1999-05-31T15:39:00Z</dcterms:modified>
  <cp:revision>3</cp:revision>
  <dc:subject/>
  <dc:title/>
</cp:coreProperties>
</file>