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скусство чайной церемон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6480" w:firstLine="720"/>
        <w:rPr>
          <w:sz w:val="24"/>
        </w:rPr>
      </w:pPr>
      <w:r>
        <w:rPr>
          <w:sz w:val="24"/>
        </w:rPr>
        <w:t>Слов не говорят</w:t>
      </w:r>
    </w:p>
    <w:p>
      <w:pPr>
        <w:pStyle w:val="Normal"/>
        <w:ind w:left="6480" w:firstLine="720"/>
        <w:rPr>
          <w:sz w:val="24"/>
        </w:rPr>
      </w:pPr>
      <w:r>
        <w:rPr>
          <w:sz w:val="24"/>
        </w:rPr>
        <w:t>Гость, хозяин,</w:t>
      </w:r>
    </w:p>
    <w:p>
      <w:pPr>
        <w:pStyle w:val="Normal"/>
        <w:ind w:left="6480" w:firstLine="720"/>
        <w:rPr>
          <w:sz w:val="24"/>
        </w:rPr>
      </w:pPr>
      <w:r>
        <w:rPr>
          <w:sz w:val="24"/>
        </w:rPr>
        <w:t>Белая хризанте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К числу уникальных японских искусств, которые в нашем сознании неразрывно связаны с японской национальной традицией, относиться искусство чайной церемонии – </w:t>
      </w:r>
      <w:r>
        <w:rPr>
          <w:i/>
          <w:sz w:val="24"/>
        </w:rPr>
        <w:t>тя-но ю</w:t>
      </w:r>
      <w:r>
        <w:rPr>
          <w:sz w:val="24"/>
        </w:rPr>
        <w:t xml:space="preserve"> (дословно чай с горячей водой, </w:t>
      </w:r>
      <w:r>
        <w:rPr>
          <w:i/>
          <w:sz w:val="24"/>
        </w:rPr>
        <w:t>тя</w:t>
      </w:r>
      <w:r>
        <w:rPr>
          <w:sz w:val="24"/>
        </w:rPr>
        <w:t xml:space="preserve"> – чай, </w:t>
      </w:r>
      <w:r>
        <w:rPr>
          <w:i/>
          <w:sz w:val="24"/>
        </w:rPr>
        <w:t>ю</w:t>
      </w:r>
      <w:r>
        <w:rPr>
          <w:sz w:val="24"/>
        </w:rPr>
        <w:t xml:space="preserve"> – горячая вода). Ее формирование происходило в эпоху кровопролитных междоусобных войн – период Муромати (1333-1373), а своего расцвета она достигла к началу </w:t>
      </w:r>
      <w:r>
        <w:rPr>
          <w:sz w:val="24"/>
          <w:lang w:val="en-US"/>
        </w:rPr>
        <w:t xml:space="preserve"> XVII </w:t>
      </w:r>
      <w:r>
        <w:rPr>
          <w:sz w:val="24"/>
        </w:rPr>
        <w:t>в.</w:t>
      </w:r>
    </w:p>
    <w:p>
      <w:pPr>
        <w:pStyle w:val="Normal"/>
        <w:rPr/>
      </w:pPr>
      <w:r>
        <w:rPr>
          <w:sz w:val="24"/>
        </w:rPr>
        <w:t xml:space="preserve">Согласно одной из версий, чай в Японию впервые привез вернувшийся в 805 г. из Китая буддийский монах Сайтё; он посадил семена чая в провинции Оми. Хроники фиксируют, что, когда в 815 г. император Сога побывал в Оми, монах Эйтю угощал его чаем. По приказу императора, которому пришелся по нраву заморский напиток, чай был посажен и в других провинциях. Упоминания о чаепитиях встречаются в японской литературе с </w:t>
      </w:r>
      <w:r>
        <w:rPr>
          <w:sz w:val="24"/>
          <w:lang w:val="en-US"/>
        </w:rPr>
        <w:t xml:space="preserve"> VIII </w:t>
      </w:r>
      <w:r>
        <w:rPr>
          <w:sz w:val="24"/>
        </w:rPr>
        <w:t>в., но после прекращения в 894 г. официальных отношений с Китаем интерес к чаю резко пошел на убыль.</w:t>
      </w:r>
    </w:p>
    <w:p>
      <w:pPr>
        <w:pStyle w:val="Normal"/>
        <w:rPr>
          <w:sz w:val="24"/>
        </w:rPr>
      </w:pPr>
      <w:r>
        <w:rPr>
          <w:sz w:val="24"/>
        </w:rPr>
        <w:t>Только в 1191 г. вернувшийся из Китая дзэнский монах Эйсай не только вновь привез семена чая, но и написал трактат "Кисса ёдзёки" ("Записки о пользе питья чая для продления жизни"), где обосновал значение чая как напитка, обладающего несомненными лечебными свойствами. Трактат начинается словами: "Чай – это эликсир для поддержания жизни". В Китае чай ценили как лекарственное растение, помогающее от усталости, болезни глаз, ревматизма, так же его рассматривали как средство даосского психосоматического тренинга – "Если пить чай постоянно, можно обрести крылья и научиться летать; если употреблять вместе с диким луком, можно облегчить свой вес",– говориться в одном из древних трактатов.</w:t>
      </w:r>
    </w:p>
    <w:p>
      <w:pPr>
        <w:pStyle w:val="Normal"/>
        <w:rPr/>
      </w:pPr>
      <w:r>
        <w:rPr>
          <w:sz w:val="24"/>
        </w:rPr>
        <w:t xml:space="preserve">После распространения в Японии в </w:t>
      </w:r>
      <w:r>
        <w:rPr>
          <w:sz w:val="24"/>
          <w:lang w:val="en-US"/>
        </w:rPr>
        <w:t xml:space="preserve"> XIII в. </w:t>
      </w:r>
      <w:r>
        <w:rPr>
          <w:sz w:val="24"/>
        </w:rPr>
        <w:t xml:space="preserve">учения школы дзэн японские монахи вслед за своими китайскими собратьями превратили чаепитие в специальную церемонию, и совместные чаепития стали неотъемлемой частью быта дзэнских монастырей. Из сунского Китая пришла в Японию практика "чайных состязаний", когда участники чаепития угадывали сорт и происхождение чая. Чаепития превратились в развлечения для высокопоставленных эстетов. Особо торжественные церемонии, в которых принимали участие сам </w:t>
      </w:r>
      <w:r>
        <w:rPr>
          <w:i/>
          <w:sz w:val="24"/>
        </w:rPr>
        <w:t>сёгун</w:t>
      </w:r>
      <w:r>
        <w:rPr>
          <w:sz w:val="24"/>
        </w:rPr>
        <w:t xml:space="preserve"> и его приближенные, проводились в особняках (</w:t>
      </w:r>
      <w:r>
        <w:rPr>
          <w:i/>
          <w:sz w:val="24"/>
        </w:rPr>
        <w:t>сёин</w:t>
      </w:r>
      <w:r>
        <w:rPr>
          <w:sz w:val="24"/>
        </w:rPr>
        <w:t xml:space="preserve">) и получили название </w:t>
      </w:r>
      <w:r>
        <w:rPr>
          <w:i/>
          <w:sz w:val="24"/>
        </w:rPr>
        <w:t>сёинтя</w:t>
      </w:r>
      <w:r>
        <w:rPr>
          <w:sz w:val="24"/>
        </w:rPr>
        <w:t xml:space="preserve">. Проведением таких церемоний ведали </w:t>
      </w:r>
      <w:r>
        <w:rPr>
          <w:i/>
          <w:sz w:val="24"/>
        </w:rPr>
        <w:t>добосю</w:t>
      </w:r>
      <w:r>
        <w:rPr>
          <w:sz w:val="24"/>
        </w:rPr>
        <w:t xml:space="preserve"> – специальные распорядители по культурным вопросам при дворе сёгунов Асикага. Во время таких церемоний сервировка и приготовление чая осуществлялась на специальных столиках – дайсу. Помещение, в котором происходила церемония, было достаточно просторным, в нем стояли вазы с цветами, на стенах висело восемь пейзажных свитк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XV в. усилиями Мурата Сюко (1433—1502) в искусство чайной церемонии были привнесены значительные изменения. Сам Сюко был дзэнским монахом, изу</w:t>
        <w:softHyphen/>
        <w:t>чал дзэн у знаменитого наставника Иккю в Дайтокудзи, потом — искусство тяною у крупнейшего мастера сёинтя Ноами (1394—1471). Сюко приписывают слова: «Не люблю луну, если она не окутана облаками», в которых нашел отражение основной принцип его эстетики: прекрасное не должно проявляться в полную силу, для его реализации необходимо сокрытие. Сюко привнес в тяною присущую дзэн-буддизму атмосферу простоты и недоговоренности. Принципы чайного действа Сюко, выразившие в практически готовом виде концепцию вабитя, сводяться к следующему: 1) естественность и спокойствие, 2) немногочисленное и простое убранство, 3) обычные куренья, 4)  утварь в соответствии с возрастом гостя, 5) невозмутимость и безмятежность. Все это должно обеспечивать единодушие хозяина и гостя, их направленность в одну точку, или сосредоточенность на одн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одолжателем этой традиции был торговец из г. Сакаи — Такэно Дзёо (1502—1555), который считал, что в основе чайной церемонии лежит принцип </w:t>
      </w:r>
      <w:r>
        <w:rPr>
          <w:i/>
          <w:sz w:val="24"/>
        </w:rPr>
        <w:t>ваби.</w:t>
      </w:r>
      <w:r>
        <w:rPr>
          <w:sz w:val="24"/>
        </w:rPr>
        <w:t xml:space="preserve"> Этим труднопереводимым термином японской эстетики обозначается непринужденная искренность, самораскрывающаяся простота природной естественности вещей. Дзёо уменьшил комнату для чаепитий до размера в 4.5 </w:t>
      </w:r>
      <w:r>
        <w:rPr>
          <w:i/>
          <w:sz w:val="24"/>
        </w:rPr>
        <w:t>татами</w:t>
      </w:r>
      <w:r>
        <w:rPr>
          <w:sz w:val="24"/>
        </w:rPr>
        <w:t xml:space="preserve"> (1 татами = 1.5 кв. м); дорогая привозная чайная утварь уступила место простым и грубоватым, но более естественным изделиям японских гончаров. Такой стиль чайной церемонии – когда естественность и безыскусность доведена до предела – получил название </w:t>
      </w:r>
      <w:r>
        <w:rPr>
          <w:i/>
          <w:sz w:val="24"/>
        </w:rPr>
        <w:t>вабитя.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\</w:t>
      </w:r>
    </w:p>
    <w:p>
      <w:pPr>
        <w:pStyle w:val="Normal"/>
        <w:rPr/>
      </w:pPr>
      <w:r>
        <w:rPr>
          <w:sz w:val="24"/>
        </w:rPr>
        <w:t>Однако подлинного расцвета искусство тяною достигло при Сэн-но Рикю (1520—1591), сумевшем обобщить и логически завершить достижения своих предшественников. Рикю был сыном торговца рыбой из г. Сакаи. С детских лет он интересовался искусством тяною, вначале изучил стиль сёинтя, а потом стиль вабитя у Дзёо. Одновременно Рикю практиковал дзэн в Дайтокудзи под руководством наставника Сёрэя. Это наложило несомненный отпечаток и на характер его стиля чайной церемонии. Рикю решительно сторонился любых проявлений роскоши, считая чайное искусство лишь одним из многочисленных способов служения Пути Будды. Сама атмосфера простоты и изящества способствовала созда</w:t>
        <w:softHyphen/>
        <w:t xml:space="preserve">нию определенного душевного настроя, помогала хозяину и гостю установить «бессловесный контакт», понять друг друга сердцем – в русле дзэнской традиции. Это Рикю ввел стиль </w:t>
      </w:r>
      <w:r>
        <w:rPr>
          <w:i/>
          <w:sz w:val="24"/>
        </w:rPr>
        <w:t>ваби</w:t>
      </w:r>
      <w:r>
        <w:rPr>
          <w:sz w:val="24"/>
        </w:rPr>
        <w:t xml:space="preserve">, охарактеризовав его словом </w:t>
      </w:r>
      <w:r>
        <w:rPr>
          <w:i/>
          <w:sz w:val="24"/>
        </w:rPr>
        <w:t>со</w:t>
      </w:r>
      <w:r>
        <w:rPr>
          <w:sz w:val="24"/>
        </w:rPr>
        <w:t xml:space="preserve"> – грубоватости и простоты. Рикю уменьшил размер чайной комнаты  от шести до двух татами, сделал низкий вход, как в рыбачьих хижинах – 60 см в высоту и ширину. Тот, кто входил, должен был согнуться, мысленно "оставив меч за порогом". Он изменил </w:t>
      </w:r>
      <w:r>
        <w:rPr>
          <w:i/>
          <w:sz w:val="24"/>
        </w:rPr>
        <w:t>токонома</w:t>
      </w:r>
      <w:r>
        <w:rPr>
          <w:sz w:val="24"/>
        </w:rPr>
        <w:t>, сделал ее глубже, приглушил освещение. Ниша чайной комнаты располагается как раз напротив входа, и свиток, камень и цветок сразу бросаются в глаза, настраивая гостя на определенный лад. Для того он и придал чайной утвари стиль ваби, простоты и естественности, чтобы внешний блеск, замысловатый узор не отвлекали внимания на себя.</w:t>
      </w:r>
    </w:p>
    <w:p>
      <w:pPr>
        <w:pStyle w:val="Normal"/>
        <w:rPr/>
      </w:pPr>
      <w:r>
        <w:rPr>
          <w:sz w:val="24"/>
        </w:rPr>
        <w:t xml:space="preserve">В то же время Рикю приходилось руководить и проведением чайных церемоний для могущественных военачальников Оды Нобунага и Тоётоми Хидэёси, которые видели в этом лишь одно из развлечений. Идеалы Рикю были им глубоко чужды. Не случайно Хидэёси приказал создать в своем замке специальную «золотую комнату» для чаепитий, хотя ее помпезная отделка была несовместима с идеалами Рикю. Расхождения во взглядах Хидэёси и скромного мастера </w:t>
      </w:r>
      <w:r>
        <w:rPr>
          <w:i/>
          <w:sz w:val="24"/>
        </w:rPr>
        <w:t>тяною</w:t>
      </w:r>
      <w:r>
        <w:rPr>
          <w:sz w:val="24"/>
        </w:rPr>
        <w:t xml:space="preserve"> привели к неизбежному конфликту, в результате чего Хидэёси приказал Рикю покончить жизнь самоубийством.</w:t>
      </w:r>
    </w:p>
    <w:p>
      <w:pPr>
        <w:pStyle w:val="Normal"/>
        <w:rPr/>
      </w:pPr>
      <w:r>
        <w:rPr>
          <w:sz w:val="24"/>
        </w:rPr>
        <w:t xml:space="preserve">Однако заветы Рикю не канули в вечность. Его традицию </w:t>
      </w:r>
      <w:r>
        <w:rPr>
          <w:i/>
          <w:sz w:val="24"/>
        </w:rPr>
        <w:t>вабитя</w:t>
      </w:r>
      <w:r>
        <w:rPr>
          <w:sz w:val="24"/>
        </w:rPr>
        <w:t xml:space="preserve"> продолжали хранить ученики и потомки. Как и в других традиционных видах японского искусства, в </w:t>
      </w:r>
      <w:r>
        <w:rPr>
          <w:i/>
          <w:sz w:val="24"/>
        </w:rPr>
        <w:t xml:space="preserve">тяною </w:t>
      </w:r>
      <w:r>
        <w:rPr>
          <w:sz w:val="24"/>
        </w:rPr>
        <w:t xml:space="preserve">существовала практика «тайных традиций» </w:t>
      </w:r>
      <w:r>
        <w:rPr>
          <w:i/>
          <w:sz w:val="24"/>
        </w:rPr>
        <w:t>(хидэнсё),</w:t>
      </w:r>
      <w:r>
        <w:rPr>
          <w:sz w:val="24"/>
        </w:rPr>
        <w:t xml:space="preserve"> переда</w:t>
        <w:softHyphen/>
        <w:t>вавшихся изустно только самым доверенным ученикам. В XVII в., ознаменовав</w:t>
        <w:softHyphen/>
        <w:t>шемся кардинальными переменами в структуре японского общества, шел быстрый процесс демократизации японской культуры. Знания предшествующих поколе</w:t>
        <w:softHyphen/>
        <w:t>ний, ревностно оберегаемые хранителями «тайных традиций», постепенно стано</w:t>
        <w:softHyphen/>
        <w:t>вились достоянием широких слоев населения. С конца XVII в. дальнейшее раз</w:t>
        <w:softHyphen/>
        <w:t xml:space="preserve">витие </w:t>
      </w:r>
      <w:r>
        <w:rPr>
          <w:i/>
          <w:sz w:val="24"/>
        </w:rPr>
        <w:t>тяною</w:t>
      </w:r>
      <w:r>
        <w:rPr>
          <w:sz w:val="24"/>
        </w:rPr>
        <w:t xml:space="preserve"> шло в двух направлениях. Утонченные эстеты из высших слоев общества во время чайной церемонии особое значение придавали обсуждению до</w:t>
        <w:softHyphen/>
        <w:t>стоинств предметов чайной утвари, в то время как простые горожане воспринимали чайные церемонии просто как удобную возможность для общения с друзьями, когда они могли расслабиться и на время забыть о тяготах повседневной жизни.</w:t>
      </w:r>
    </w:p>
    <w:p>
      <w:pPr>
        <w:pStyle w:val="Normal"/>
        <w:rPr/>
      </w:pPr>
      <w:r>
        <w:rPr>
          <w:sz w:val="24"/>
        </w:rPr>
        <w:t>Стандартная чайная церемония происходила следующим образом. Вначале гость проходил во дворик перед чайным домиком, где ожидал появления хозяина на специальной скамейке. Вся окружающая обстановка должна была способство</w:t>
        <w:softHyphen/>
        <w:t>вать созданию у гостя состояния отрешенности от суетности мира и его подготовке к временному переходу в иной мир, где царят тишина, гармония, чистота, непри</w:t>
        <w:softHyphen/>
        <w:t>нужденность и искренность. После молчаливого приглашения хозяина гость совершал ритуальное омовение и по дорожке, искусно выложенной камнями, на</w:t>
        <w:softHyphen/>
        <w:t xml:space="preserve">правлялся к чайному домику. Через узкий лаз </w:t>
      </w:r>
      <w:r>
        <w:rPr>
          <w:i/>
          <w:sz w:val="24"/>
        </w:rPr>
        <w:t>(нидзиригупги)</w:t>
      </w:r>
      <w:r>
        <w:rPr>
          <w:sz w:val="24"/>
        </w:rPr>
        <w:t xml:space="preserve"> он проникал в скром</w:t>
        <w:softHyphen/>
        <w:t>ное помещение, единственным украшением которого был живописный или калли</w:t>
        <w:softHyphen/>
        <w:t xml:space="preserve">графический свиток в специальной нише </w:t>
      </w:r>
      <w:r>
        <w:rPr>
          <w:i/>
          <w:sz w:val="24"/>
        </w:rPr>
        <w:t>(токонома).</w:t>
      </w:r>
      <w:r>
        <w:rPr>
          <w:sz w:val="24"/>
        </w:rPr>
        <w:t xml:space="preserve"> После легкого угощения хозяин снова провожал гостя во двор, где тот дожидался нового приглашения. На этот раз место свитка в нише занимала ваза с цветами. Хозяин доставал чай</w:t>
        <w:softHyphen/>
        <w:t xml:space="preserve">ные принадлежности и начинал готовить для гостя «густой чай» </w:t>
      </w:r>
      <w:r>
        <w:rPr>
          <w:i/>
          <w:sz w:val="24"/>
        </w:rPr>
        <w:t>(коипгя),</w:t>
      </w:r>
      <w:r>
        <w:rPr>
          <w:sz w:val="24"/>
        </w:rPr>
        <w:t xml:space="preserve"> заливая кипятком смолотые в порошок листья зеленого чая </w:t>
      </w:r>
      <w:r>
        <w:rPr>
          <w:i/>
          <w:sz w:val="24"/>
        </w:rPr>
        <w:t>(маття)</w:t>
      </w:r>
      <w:r>
        <w:rPr>
          <w:sz w:val="24"/>
        </w:rPr>
        <w:t xml:space="preserve"> и взбивая напиток до пены бамбуковым веничком. Потом между хозяином и гостем происходила не</w:t>
        <w:softHyphen/>
        <w:t>торопливая беседа на возвышенные темы, в ходе которой гость оценивал убранство чайной комнаты, достоинства утвари и т.п. Иногда после «густого чая» произво</w:t>
        <w:softHyphen/>
        <w:t xml:space="preserve">дилась дегустация «жидкого чая» </w:t>
      </w:r>
      <w:r>
        <w:rPr>
          <w:i/>
          <w:sz w:val="24"/>
        </w:rPr>
        <w:t>(усутя).</w:t>
      </w:r>
      <w:r>
        <w:rPr>
          <w:sz w:val="24"/>
        </w:rPr>
        <w:t xml:space="preserve"> </w:t>
      </w:r>
      <w:r>
        <w:rPr>
          <w:i/>
          <w:sz w:val="24"/>
        </w:rPr>
        <w:t>Коитя</w:t>
      </w:r>
      <w:r>
        <w:rPr>
          <w:sz w:val="24"/>
        </w:rPr>
        <w:t xml:space="preserve"> готовился в одной чашке, кото</w:t>
        <w:softHyphen/>
        <w:t xml:space="preserve">рую гости передавали друг другу по очереди, отпивая по нескольку глотков. Когда же подавали </w:t>
      </w:r>
      <w:r>
        <w:rPr>
          <w:i/>
          <w:sz w:val="24"/>
        </w:rPr>
        <w:t>усутя</w:t>
      </w:r>
      <w:r>
        <w:rPr>
          <w:sz w:val="24"/>
        </w:rPr>
        <w:t>, каждый гость выпивал чашку до дна, после чего хозяин мыл ее и наполнял чаем для следующего гостя. После окончания церемонии хозяин мог предложить гостям некоторые чайные принадлежности для более при</w:t>
        <w:softHyphen/>
        <w:t>стального рассмотрения. Когда хозяин, убрав все чайные принадлежности, молча кланялся, церемония считалась оконченной. В общей сложности она продолжалась около часа.</w:t>
      </w:r>
    </w:p>
    <w:p>
      <w:pPr>
        <w:pStyle w:val="Normal"/>
        <w:rPr/>
      </w:pPr>
      <w:r>
        <w:rPr>
          <w:sz w:val="24"/>
        </w:rPr>
        <w:t>Рикю изложил основные правила чайной «филосо</w:t>
        <w:softHyphen/>
        <w:t xml:space="preserve">фии». Их четыре: </w:t>
      </w:r>
      <w:r>
        <w:rPr>
          <w:i/>
          <w:sz w:val="24"/>
        </w:rPr>
        <w:t>Ва</w:t>
      </w:r>
      <w:r>
        <w:rPr>
          <w:sz w:val="24"/>
        </w:rPr>
        <w:t xml:space="preserve"> (Гармония), </w:t>
      </w:r>
      <w:r>
        <w:rPr>
          <w:i/>
          <w:sz w:val="24"/>
        </w:rPr>
        <w:t>Кэй</w:t>
      </w:r>
      <w:r>
        <w:rPr>
          <w:sz w:val="24"/>
        </w:rPr>
        <w:t xml:space="preserve"> (Почтительность), </w:t>
      </w:r>
      <w:r>
        <w:rPr>
          <w:i/>
          <w:sz w:val="24"/>
        </w:rPr>
        <w:t>Сэй</w:t>
      </w:r>
      <w:r>
        <w:rPr>
          <w:sz w:val="24"/>
        </w:rPr>
        <w:t xml:space="preserve"> (Чи</w:t>
        <w:softHyphen/>
        <w:t xml:space="preserve">стота), </w:t>
      </w:r>
      <w:r>
        <w:rPr>
          <w:i/>
          <w:sz w:val="24"/>
        </w:rPr>
        <w:t>Дзяку</w:t>
      </w:r>
      <w:r>
        <w:rPr>
          <w:sz w:val="24"/>
        </w:rPr>
        <w:t xml:space="preserve"> (Спокойствие).</w:t>
      </w:r>
    </w:p>
    <w:p>
      <w:pPr>
        <w:pStyle w:val="Normal"/>
        <w:rPr/>
      </w:pPr>
      <w:r>
        <w:rPr>
          <w:i/>
          <w:sz w:val="24"/>
        </w:rPr>
        <w:t>Ва —</w:t>
      </w:r>
      <w:r>
        <w:rPr>
          <w:sz w:val="24"/>
        </w:rPr>
        <w:t xml:space="preserve"> сама атмосфера чайной церемонии. Когда вы подходите к чайному домику, видите мшистые камни, заросший водоем — вольную природу, которой человек не навязал себя. Чайный дом с соломенной крышей, подпорками из неотесанного дерева или бам</w:t>
        <w:softHyphen/>
        <w:t>бука — естественное продолжение сада. В комнате полумрак: низ</w:t>
        <w:softHyphen/>
        <w:t>кая крыша почти не пропускает света. Ни одного лишнего предме</w:t>
        <w:softHyphen/>
        <w:t>та, ни одного лишнего цвета. На полке в чайной комнате стоят кув</w:t>
        <w:softHyphen/>
        <w:t>шин с водой, подставка для черпака, чашка для воды. На всем патина старины, дыхание вечности. Время как бы остановилось. Только ковш из срезанного бамбука и свежая полотняная скатерть. Вся обстановка призвана отвлечь вас от повседневности, привести дух в состояние умиротворенности, равновесия.</w:t>
      </w:r>
    </w:p>
    <w:p>
      <w:pPr>
        <w:pStyle w:val="Normal"/>
        <w:rPr/>
      </w:pPr>
      <w:r>
        <w:rPr>
          <w:i/>
          <w:sz w:val="24"/>
        </w:rPr>
        <w:t>Кэй</w:t>
      </w:r>
      <w:r>
        <w:rPr>
          <w:sz w:val="24"/>
        </w:rPr>
        <w:t xml:space="preserve"> (Почтительность) предполагает чистосердечные, добрые отношения между людьми. Чайный дом — не только обитель про</w:t>
        <w:softHyphen/>
        <w:t>стоты и естественности, но и обитель Справедливости. Почтитель</w:t>
        <w:softHyphen/>
        <w:t>ность предписывает, чтобы все чувствовали себя равными и знат</w:t>
        <w:softHyphen/>
        <w:t>ный не кичился своей знатностью, а бедный не стыдился своей бед</w:t>
        <w:softHyphen/>
        <w:t>ности. Когда сёгун Асикага Ёсимаса спросил у Мурата Сюко, каким образом искусство чая приводит к Просветлению, Сюко ответил: «Тот, кто входит в чайную комнату, должен преодолеть в себе чувство превосходства».</w:t>
      </w:r>
    </w:p>
    <w:p>
      <w:pPr>
        <w:pStyle w:val="Normal"/>
        <w:rPr>
          <w:sz w:val="24"/>
        </w:rPr>
      </w:pPr>
      <w:r>
        <w:rPr>
          <w:sz w:val="24"/>
        </w:rPr>
        <w:t xml:space="preserve">Третий принцип — </w:t>
      </w:r>
      <w:r>
        <w:rPr>
          <w:i/>
          <w:sz w:val="24"/>
        </w:rPr>
        <w:t>Сэй</w:t>
      </w:r>
      <w:r>
        <w:rPr>
          <w:sz w:val="24"/>
        </w:rPr>
        <w:t xml:space="preserve"> (Чистота), которая должна быть во всем: в чувствах, в мыслях (чистота души). «Цель ваби, — говорил Сокэй, — дать почувствовать чистоту, незагрязненность обители Будды». Истоки культа чистоты восходят к синтоистскому обряду Великого очищения </w:t>
      </w:r>
      <w:r>
        <w:rPr>
          <w:i/>
          <w:sz w:val="24"/>
        </w:rPr>
        <w:t>(охараи).</w:t>
      </w:r>
    </w:p>
    <w:p>
      <w:pPr>
        <w:pStyle w:val="Normal"/>
        <w:rPr/>
      </w:pPr>
      <w:r>
        <w:rPr>
          <w:sz w:val="24"/>
        </w:rPr>
        <w:t>Четвертый принцип—</w:t>
      </w:r>
      <w:r>
        <w:rPr>
          <w:i/>
          <w:sz w:val="24"/>
        </w:rPr>
        <w:t>Дзяку</w:t>
      </w:r>
      <w:r>
        <w:rPr>
          <w:sz w:val="24"/>
        </w:rPr>
        <w:t xml:space="preserve"> (Спокойствие, Покой). Полный покой (внешний и внутренний), уравновешенность, безмятежность (недаром иероглиф </w:t>
      </w:r>
      <w:r>
        <w:rPr>
          <w:i/>
          <w:sz w:val="24"/>
        </w:rPr>
        <w:t>дзяку</w:t>
      </w:r>
      <w:r>
        <w:rPr>
          <w:sz w:val="24"/>
        </w:rPr>
        <w:t xml:space="preserve"> переводят как нирвана).</w:t>
      </w:r>
    </w:p>
    <w:p>
      <w:pPr>
        <w:pStyle w:val="Normal"/>
        <w:rPr>
          <w:sz w:val="24"/>
        </w:rPr>
      </w:pPr>
      <w:r>
        <w:rPr>
          <w:sz w:val="24"/>
        </w:rPr>
        <w:t>Японцы называют чайный дом оазисом в печальной пустыне мирской жизни, где могут обрести утешение и суровые воины, и деловые люди, — те, кто ищет отдохновения от тягот жизни. Молча наслаждаясь зеленым чаем, гость прислушивается к клоко</w:t>
        <w:softHyphen/>
        <w:t>танью воды в котелке: на дне устроены железные пластинки, производящие мелодичные звуки, которые уносят человека далеко в горы, и он слышит завыванье ветра, шум водопада, уносится мыслями в горное ущелье.</w:t>
      </w:r>
    </w:p>
    <w:p>
      <w:pPr>
        <w:pStyle w:val="Normal"/>
        <w:rPr>
          <w:sz w:val="24"/>
        </w:rPr>
      </w:pPr>
      <w:r>
        <w:rPr>
          <w:sz w:val="24"/>
        </w:rPr>
        <w:t>Когда ученики спросили у Рикю: «В чем секрет Пути чая?», он ответил: «Их семь. Приготовьте такой чай, чтобы гости полу</w:t>
        <w:softHyphen/>
        <w:t>чили удовольствие. Положите уголь таким образом, чтобы вода закипела быстро. Поставьте цветок так, чтобы он ожил. Летом должно быть прохладно, зимой — тепло. Приходите немного раньше условленного времени. Приготовьте зонт, даже если нет дождя. Расположитесь сердцем к каждому из гостей». Эти семь принципов Рикю наряду с четырьмя правилами — Гармония, Почтительность, Чистота, Спокойствие, — должны постоянно присутствовать в сердце каждого, кто следует Пути чая.</w:t>
      </w:r>
    </w:p>
    <w:p>
      <w:pPr>
        <w:pStyle w:val="Normal"/>
        <w:rPr/>
      </w:pPr>
      <w:r>
        <w:rPr>
          <w:sz w:val="24"/>
        </w:rPr>
        <w:t>Если четыре правила касаются души человека, исповеду</w:t>
        <w:softHyphen/>
        <w:t>ющего Путь чая, то семь принципов имеют в виду, как нужно вести себя с другими. Нельзя забывать, что вложить всю душу в приго</w:t>
        <w:softHyphen/>
        <w:t xml:space="preserve">товление чая, проявить истинность сердца </w:t>
      </w:r>
      <w:r>
        <w:rPr>
          <w:i/>
          <w:sz w:val="24"/>
        </w:rPr>
        <w:t>(магокоро)</w:t>
      </w:r>
      <w:r>
        <w:rPr>
          <w:sz w:val="24"/>
        </w:rPr>
        <w:t xml:space="preserve"> важнее, чем соблюсти правила ритуала или искусно подобрать чайную утварь.</w:t>
      </w:r>
    </w:p>
    <w:p>
      <w:pPr>
        <w:pStyle w:val="Normal"/>
        <w:rPr>
          <w:sz w:val="24"/>
        </w:rPr>
      </w:pPr>
      <w:r>
        <w:rPr>
          <w:sz w:val="24"/>
        </w:rPr>
        <w:t>Главным в чайном действе было моделирование такой атмосферы, в которой сознание с помощью медитативной системы специально на то рассчитанного ин</w:t>
        <w:softHyphen/>
        <w:t>терьера и утвари «развеществлялось» бы и, преодоле</w:t>
        <w:softHyphen/>
        <w:t>вая субъектно-объектные различия, становилось бы от</w:t>
        <w:softHyphen/>
        <w:t>крытым для сознания другого. Целью тяною было не наслаждение просвещенных ценителей искусством выдающегося мастера, но совместное творение особой игровой атмосферы, в которой растворялись феномены и их оппозиции (в том числе обособленные индивиду</w:t>
        <w:softHyphen/>
        <w:t xml:space="preserve">альные сознания). </w:t>
      </w:r>
    </w:p>
    <w:p>
      <w:pPr>
        <w:pStyle w:val="Normal"/>
        <w:rPr/>
      </w:pPr>
      <w:r>
        <w:rPr>
          <w:sz w:val="24"/>
        </w:rPr>
        <w:t>Искусство чая является особым видом коллективной эстетической деятельности. Проведение чайного действа подразумевало, что гости были знако</w:t>
        <w:softHyphen/>
        <w:t>мы с ритуалом и творчески участвовали в церемонии. От знания и выполнения правил «игры» зависело ее осуществление. Собственно, роль хозяина сводилась к зачину в игре, к выбору тех или иных предметов (сви</w:t>
        <w:softHyphen/>
        <w:t>ток, чайная чаша, цветок в вазе), которые служили воз</w:t>
        <w:softHyphen/>
        <w:t>будителями состояния отрешенности от объектов, вре</w:t>
        <w:softHyphen/>
        <w:t xml:space="preserve">мени и самих себя. Основной эффект, на достижение которого было направлено чайное действо, заключался в обретении </w:t>
      </w:r>
      <w:r>
        <w:rPr>
          <w:i/>
          <w:sz w:val="24"/>
        </w:rPr>
        <w:t>итидза</w:t>
      </w:r>
      <w:r>
        <w:rPr>
          <w:sz w:val="24"/>
        </w:rPr>
        <w:t xml:space="preserve"> (букв. «единого сидения», «сидения в единении»), т. е. со-чувствия и со-мыслия людей, что заставило бы каждого забыть о своем «я».</w:t>
      </w:r>
    </w:p>
    <w:p>
      <w:pPr>
        <w:pStyle w:val="Normal"/>
        <w:rPr/>
      </w:pPr>
      <w:r>
        <w:rPr>
          <w:sz w:val="24"/>
        </w:rPr>
        <w:t xml:space="preserve">В начале и середине </w:t>
      </w:r>
      <w:r>
        <w:rPr>
          <w:sz w:val="24"/>
          <w:lang w:val="en-US"/>
        </w:rPr>
        <w:t xml:space="preserve">XX </w:t>
      </w:r>
      <w:r>
        <w:rPr>
          <w:sz w:val="24"/>
        </w:rPr>
        <w:t xml:space="preserve">века, особенно после Второй мировой войны, началось активное смешение культур Запада и Востока. Европейцы стали интересоваться всем, что связано с Японией. Во всем мире началось повальное увлечение молодежи, и не только молодежи, восточными единоборствами. Появились секции игры </w:t>
      </w:r>
      <w:r>
        <w:rPr>
          <w:i/>
          <w:sz w:val="24"/>
        </w:rPr>
        <w:t>Го</w:t>
      </w:r>
      <w:r>
        <w:rPr>
          <w:sz w:val="24"/>
        </w:rPr>
        <w:t xml:space="preserve">. Стало модным искусство </w:t>
      </w:r>
      <w:r>
        <w:rPr>
          <w:i/>
          <w:sz w:val="24"/>
        </w:rPr>
        <w:t>икебаны</w:t>
      </w:r>
      <w:r>
        <w:rPr>
          <w:sz w:val="24"/>
        </w:rPr>
        <w:t>. Определенное место в этом ряду занимает, конечно, и чайная церемония.</w:t>
      </w:r>
    </w:p>
    <w:p>
      <w:pPr>
        <w:pStyle w:val="Normal"/>
        <w:rPr/>
      </w:pPr>
      <w:r>
        <w:rPr>
          <w:sz w:val="24"/>
        </w:rPr>
        <w:t>Мастер чайной церемонии Окакура Какудзо говорил: «Обык</w:t>
        <w:softHyphen/>
        <w:t>новенный человек Запада видит в чайной церемонии еще одну из тысячи и одной причуд, которые служат ему доказательством чуда</w:t>
        <w:softHyphen/>
        <w:t>коватости и детскости Востока. Он смотрел на Японию как на вар</w:t>
        <w:softHyphen/>
        <w:t>варскую страну в то время, когда она предавалась мирным искус</w:t>
        <w:softHyphen/>
        <w:t xml:space="preserve">ствам, и он стал называть ее цивилизованной с тех пор, как она устроила кровавую бойню на полях Маньчжурии. В последнее время любят вспоминать о самурайском кодексе </w:t>
      </w:r>
      <w:r>
        <w:rPr>
          <w:i/>
          <w:sz w:val="24"/>
        </w:rPr>
        <w:t>(бусидо) —</w:t>
      </w:r>
      <w:r>
        <w:rPr>
          <w:sz w:val="24"/>
        </w:rPr>
        <w:t xml:space="preserve"> Искус</w:t>
        <w:softHyphen/>
        <w:t>стве Смерти, которое учит наших солдат умирать без оглядки, но почему-то мало кто проявляет интерес к чайной церемонии, нашему Искусству Жизни».</w:t>
      </w:r>
      <w:r>
        <w:br w:type="page"/>
      </w:r>
    </w:p>
    <w:p>
      <w:pPr>
        <w:pStyle w:val="Normal"/>
        <w:jc w:val="center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>
          <w:sz w:val="24"/>
          <w:lang w:val="en-US"/>
        </w:rPr>
        <w:t>[1]</w:t>
        <w:tab/>
      </w:r>
      <w:r>
        <w:rPr>
          <w:sz w:val="24"/>
        </w:rPr>
        <w:t>Григорьева Т.П. "Красотой Японии рожденный". М.: Искусство, 1993.</w:t>
      </w:r>
    </w:p>
    <w:p>
      <w:pPr>
        <w:pStyle w:val="Normal"/>
        <w:rPr/>
      </w:pPr>
      <w:r>
        <w:rPr>
          <w:sz w:val="24"/>
          <w:lang w:val="en-US"/>
        </w:rPr>
        <w:t>[2]</w:t>
        <w:tab/>
      </w:r>
      <w:r>
        <w:rPr>
          <w:sz w:val="24"/>
        </w:rPr>
        <w:t>"Народы Азии и Африки". 1988, 2.</w:t>
      </w:r>
    </w:p>
    <w:p>
      <w:pPr>
        <w:pStyle w:val="Normal"/>
        <w:rPr/>
      </w:pPr>
      <w:r>
        <w:rPr>
          <w:sz w:val="24"/>
          <w:lang w:val="en-US"/>
        </w:rPr>
        <w:t>[3]</w:t>
        <w:tab/>
      </w:r>
      <w:r>
        <w:rPr>
          <w:sz w:val="24"/>
        </w:rPr>
        <w:t>Штейнер Е.С. "Иккю Содзюн". М.: Наука, 198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92875</wp:posOffset>
              </wp:positionH>
              <wp:positionV relativeFrom="paragraph">
                <wp:posOffset>-54610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-4.3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ind w:left="920" w:right="600" w:hanging="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08:16:00Z</dcterms:created>
  <dc:creator>Зыков М.П.</dc:creator>
  <dc:description/>
  <dc:language>en-US</dc:language>
  <cp:lastModifiedBy>Зыков М.П.</cp:lastModifiedBy>
  <cp:lastPrinted>1999-01-02T13:42:00Z</cp:lastPrinted>
  <dcterms:modified xsi:type="dcterms:W3CDTF">1999-01-02T11:42:00Z</dcterms:modified>
  <cp:revision>6</cp:revision>
  <dc:subject/>
  <dc:title>Слов не говорят</dc:title>
</cp:coreProperties>
</file>