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rPr>
        <w:t>Министерство образования Республики Беларусь</w:t>
      </w:r>
    </w:p>
    <w:p>
      <w:pPr>
        <w:pStyle w:val="Normal"/>
        <w:jc w:val="center"/>
        <w:rPr>
          <w:sz w:val="28"/>
          <w:szCs w:val="28"/>
          <w:lang w:val="en-US"/>
        </w:rPr>
      </w:pPr>
      <w:r>
        <w:rPr>
          <w:sz w:val="28"/>
          <w:szCs w:val="28"/>
        </w:rPr>
        <w:t>Гродненский государственный университет им.Я.Купалы</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b/>
          <w:b/>
          <w:i/>
          <w:i/>
          <w:sz w:val="44"/>
          <w:szCs w:val="44"/>
        </w:rPr>
      </w:pPr>
      <w:r>
        <w:rPr>
          <w:b/>
          <w:i/>
          <w:sz w:val="44"/>
          <w:szCs w:val="44"/>
        </w:rPr>
        <w:t>“</w:t>
      </w:r>
      <w:r>
        <w:rPr>
          <w:b/>
          <w:i/>
          <w:sz w:val="44"/>
          <w:szCs w:val="44"/>
        </w:rPr>
        <w:t>Эстетика татуировки”</w:t>
      </w:r>
    </w:p>
    <w:p>
      <w:pPr>
        <w:pStyle w:val="Normal"/>
        <w:jc w:val="center"/>
        <w:rPr>
          <w:b/>
          <w:b/>
          <w:i/>
          <w:i/>
          <w:sz w:val="28"/>
          <w:szCs w:val="28"/>
          <w:lang w:val="en-US"/>
        </w:rPr>
      </w:pPr>
      <w:r>
        <w:rPr>
          <w:b/>
          <w:i/>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6379" w:hanging="0"/>
        <w:rPr>
          <w:sz w:val="28"/>
          <w:szCs w:val="28"/>
        </w:rPr>
      </w:pPr>
      <w:r>
        <w:rPr>
          <w:sz w:val="28"/>
          <w:szCs w:val="28"/>
        </w:rPr>
        <w:t>выполнил: студент физико-технического фак-та</w:t>
      </w:r>
    </w:p>
    <w:p>
      <w:pPr>
        <w:pStyle w:val="Normal"/>
        <w:ind w:left="6379" w:hanging="0"/>
        <w:rPr/>
      </w:pPr>
      <w:r>
        <w:rPr>
          <w:sz w:val="28"/>
          <w:szCs w:val="28"/>
          <w:lang w:val="en-US"/>
        </w:rPr>
        <w:t>IV</w:t>
      </w:r>
      <w:r>
        <w:rPr>
          <w:sz w:val="28"/>
          <w:szCs w:val="28"/>
        </w:rPr>
        <w:t xml:space="preserve"> курса, 3-группы</w:t>
      </w:r>
    </w:p>
    <w:p>
      <w:pPr>
        <w:pStyle w:val="Normal"/>
        <w:ind w:left="6379" w:hanging="0"/>
        <w:rPr>
          <w:sz w:val="32"/>
          <w:szCs w:val="32"/>
        </w:rPr>
      </w:pPr>
      <w:r>
        <w:rPr>
          <w:sz w:val="32"/>
          <w:szCs w:val="32"/>
        </w:rPr>
        <w:t>Кохан С.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jc w:val="center"/>
        <w:rPr>
          <w:sz w:val="28"/>
          <w:szCs w:val="28"/>
        </w:rPr>
      </w:pPr>
      <w:r>
        <w:rPr>
          <w:sz w:val="28"/>
          <w:szCs w:val="28"/>
        </w:rPr>
        <w:t>Гродно, 2001</w:t>
      </w:r>
    </w:p>
    <w:p>
      <w:pPr>
        <w:pStyle w:val="Normal"/>
        <w:rPr>
          <w:sz w:val="28"/>
          <w:szCs w:val="28"/>
        </w:rPr>
      </w:pPr>
      <w:r>
        <w:rPr>
          <w:sz w:val="28"/>
          <w:szCs w:val="28"/>
        </w:rPr>
      </w:r>
    </w:p>
    <w:p>
      <w:pPr>
        <w:pStyle w:val="Normal"/>
        <w:jc w:val="center"/>
        <w:rPr>
          <w:b/>
          <w:b/>
          <w:i/>
          <w:i/>
          <w:sz w:val="24"/>
          <w:szCs w:val="24"/>
        </w:rPr>
      </w:pPr>
      <w:r>
        <w:rPr>
          <w:b/>
          <w:i/>
          <w:sz w:val="24"/>
          <w:szCs w:val="24"/>
        </w:rPr>
        <w:t>Оглавление</w:t>
      </w:r>
    </w:p>
    <w:sdt>
      <w:sdtPr>
        <w:docPartObj>
          <w:docPartGallery w:val="Table of Contents"/>
          <w:docPartUnique w:val="true"/>
        </w:docPartObj>
      </w:sdtPr>
      <w:sdtContent>
        <w:p>
          <w:pPr>
            <w:pStyle w:val="Contents1"/>
            <w:tabs>
              <w:tab w:val="clear" w:pos="720"/>
              <w:tab w:val="right" w:pos="10195" w:leader="underscore"/>
            </w:tabs>
            <w:rPr>
              <w:b w:val="false"/>
              <w:b w:val="false"/>
              <w:bCs w:val="false"/>
              <w:i w:val="false"/>
              <w:i w:val="false"/>
              <w:iCs w:val="false"/>
              <w:lang w:val="en-US" w:eastAsia="en-US"/>
            </w:rPr>
          </w:pPr>
          <w:r>
            <w:fldChar w:fldCharType="begin"/>
          </w:r>
          <w:r>
            <w:rPr>
              <w:rStyle w:val="IndexLink"/>
              <w:i w:val="false"/>
              <w:b w:val="false"/>
              <w:lang w:val="en-US" w:eastAsia="en-US"/>
            </w:rPr>
            <w:instrText xml:space="preserve"> TOC \o "1-3" \h \z \u </w:instrText>
          </w:r>
          <w:r>
            <w:rPr>
              <w:rStyle w:val="IndexLink"/>
              <w:i w:val="false"/>
              <w:b w:val="false"/>
              <w:lang w:val="en-US" w:eastAsia="en-US"/>
            </w:rPr>
            <w:fldChar w:fldCharType="separate"/>
          </w:r>
          <w:hyperlink w:anchor="__RefHeading___Toc533151823">
            <w:r>
              <w:rPr>
                <w:rStyle w:val="IndexLink"/>
                <w:b w:val="false"/>
                <w:i w:val="false"/>
                <w:lang w:val="en-US" w:eastAsia="en-US"/>
              </w:rPr>
              <w:t>Татуировка: искусство или пережиток</w:t>
              <w:tab/>
              <w:t>2</w:t>
            </w:r>
          </w:hyperlink>
        </w:p>
        <w:p>
          <w:pPr>
            <w:pStyle w:val="Contents1"/>
            <w:tabs>
              <w:tab w:val="clear" w:pos="720"/>
              <w:tab w:val="right" w:pos="10195" w:leader="underscore"/>
            </w:tabs>
            <w:rPr>
              <w:b w:val="false"/>
              <w:b w:val="false"/>
              <w:bCs w:val="false"/>
              <w:i w:val="false"/>
              <w:i w:val="false"/>
              <w:iCs w:val="false"/>
              <w:lang w:val="en-US" w:eastAsia="en-US"/>
            </w:rPr>
          </w:pPr>
          <w:hyperlink w:anchor="__RefHeading___Toc533151824">
            <w:r>
              <w:rPr>
                <w:rStyle w:val="IndexLink"/>
                <w:lang w:val="en-US" w:eastAsia="en-US"/>
              </w:rPr>
              <w:t>Кельтский стиль татуировки</w:t>
              <w:tab/>
              <w:t>5</w:t>
            </w:r>
          </w:hyperlink>
        </w:p>
        <w:p>
          <w:pPr>
            <w:pStyle w:val="Contents1"/>
            <w:tabs>
              <w:tab w:val="clear" w:pos="720"/>
              <w:tab w:val="right" w:pos="10195" w:leader="underscore"/>
            </w:tabs>
            <w:rPr>
              <w:lang w:val="en-US" w:eastAsia="en-US"/>
            </w:rPr>
          </w:pPr>
          <w:hyperlink w:anchor="__RefHeading___Toc533151825">
            <w:r>
              <w:rPr>
                <w:rStyle w:val="IndexLink"/>
                <w:b w:val="false"/>
                <w:bCs w:val="false"/>
                <w:i w:val="false"/>
                <w:iCs w:val="false"/>
                <w:lang w:val="en-US" w:eastAsia="en-US"/>
              </w:rPr>
              <w:t>Психологический аспект татуирования</w:t>
              <w:tab/>
              <w:t>6</w:t>
            </w:r>
          </w:hyperlink>
          <w:r>
            <w:rPr>
              <w:rStyle w:val="IndexLink"/>
              <w:i w:val="false"/>
              <w:b w:val="false"/>
              <w:iCs w:val="false"/>
              <w:bCs w:val="false"/>
              <w:lang w:val="en-US" w:eastAsia="en-US"/>
            </w:rPr>
            <w:fldChar w:fldCharType="end"/>
          </w:r>
        </w:p>
      </w:sdtContent>
    </w:sdt>
    <w:p>
      <w:pPr>
        <w:sectPr>
          <w:type w:val="nextPage"/>
          <w:pgSz w:w="11906" w:h="16838"/>
          <w:pgMar w:left="1134" w:right="567" w:gutter="0" w:header="0" w:top="1134" w:footer="0" w:bottom="1134"/>
          <w:pgNumType w:fmt="decimal"/>
          <w:formProt w:val="false"/>
          <w:textDirection w:val="lrTb"/>
          <w:docGrid w:type="default" w:linePitch="360" w:charSpace="0"/>
        </w:sectPr>
        <w:pStyle w:val="Normal"/>
        <w:rPr>
          <w:b/>
          <w:b/>
          <w:bCs/>
          <w:i/>
          <w:i/>
          <w:iCs/>
          <w:lang w:val="en-US" w:eastAsia="en-US"/>
        </w:rPr>
      </w:pPr>
      <w:r>
        <w:rPr>
          <w:b/>
          <w:bCs/>
          <w:i/>
          <w:iCs/>
          <w:lang w:val="en-US" w:eastAsia="en-US"/>
        </w:rPr>
      </w:r>
    </w:p>
    <w:p>
      <w:pPr>
        <w:pStyle w:val="Heading1"/>
        <w:rPr/>
      </w:pPr>
      <w:bookmarkStart w:id="0" w:name="__RefHeading___Toc533151823"/>
      <w:bookmarkEnd w:id="0"/>
      <w:r>
        <w:rPr/>
        <w:t>Татуировка: искусство или пережиток</w:t>
      </w:r>
    </w:p>
    <w:p>
      <w:pPr>
        <w:pStyle w:val="BodyText2"/>
        <w:jc w:val="both"/>
        <w:rPr/>
      </w:pPr>
      <w:r>
        <w:rPr/>
        <w:t xml:space="preserve">У каждого есть выбор, ведь сколько людей, столько и мнений. Если говорить научно, то татуировка, бесспорно, имеет отношение к искусству. Ведь простой среднестатистический гражданин вряд ли сможет изобразить (даже не на теле, а на бумаге) какой-нибудь рисунок. Это дано не каждому. Люди, профессионально занимающиеся татуировкой, должны обладать художественным вкусом, своим видением мира, быть незаурядными личностями. Процесс создания художественной татуировки - процесс творческий. И вполне понятно, что профессионально выполненная татуировка - произведение искусства, несущее в себе отражение внутреннего мира мастера. </w:t>
      </w:r>
    </w:p>
    <w:p>
      <w:pPr>
        <w:pStyle w:val="Normal"/>
        <w:spacing w:before="120" w:after="0"/>
        <w:jc w:val="both"/>
        <w:rPr/>
      </w:pPr>
      <w:r>
        <w:rPr>
          <w:rFonts w:cs="Arial" w:ascii="Arial" w:hAnsi="Arial"/>
          <w:sz w:val="24"/>
        </w:rPr>
        <w:t xml:space="preserve">С другой стороны, корни обычая татуирования тела уходят в далекое прошлое. И берут они свое начало во времена первобытных племен и народов. Этнографическое толкование рисунков, мотивов, постепенное угасание этого обычая с переходом к более цивилизованному обществу дает свидетельство в пользу трактовки татуировки как пережитка, сохранившегося с далеких "первобытных" времен. И все-таки: искусство или пережиток? Ответ на этот вопрос и пытается дать очередная глава. </w:t>
      </w:r>
    </w:p>
    <w:p>
      <w:pPr>
        <w:pStyle w:val="Normal"/>
        <w:spacing w:before="120" w:after="0"/>
        <w:jc w:val="both"/>
        <w:rPr/>
      </w:pPr>
      <w:r>
        <w:rPr>
          <w:rFonts w:cs="Arial" w:ascii="Arial" w:hAnsi="Arial"/>
          <w:sz w:val="24"/>
        </w:rPr>
        <w:t xml:space="preserve">В разные времена отношение к татуировке менялось в соответствии с изменением условий и уровня развития человеческой цивилизации. В связи с этим весьма любопытной является позиция журнала "Дело", издававшегося в Санкт-Петербурге во второй половине XIX века. Бот что он пишет по поводу обычая татуировать свое тело. "...Народы цивилизованные - западные варвары, по мнению китайцев, варвары XIX столетия, как скажет, может быть, наше потомство - с презрением относятся к обычаям народов нецивилизованных. В глазах просвещенного европейского буржуа, татуирование, например, составляет не только нелепый, но даже отвратительный обычай, который в его представлении невольно связывается с понятием о людоедстве, убийстве и грабеже. </w:t>
      </w:r>
    </w:p>
    <w:p>
      <w:pPr>
        <w:pStyle w:val="Normal"/>
        <w:spacing w:before="120" w:after="0"/>
        <w:jc w:val="both"/>
        <w:rPr>
          <w:rFonts w:ascii="Arial" w:hAnsi="Arial" w:cs="Arial"/>
          <w:sz w:val="24"/>
        </w:rPr>
      </w:pPr>
      <w:r>
        <w:rPr>
          <w:rFonts w:cs="Arial" w:ascii="Arial" w:hAnsi="Arial"/>
          <w:sz w:val="24"/>
        </w:rPr>
        <w:t xml:space="preserve">Татуирование должно было предшествовать изобретению одежды; лучше сказать, оно было первой одеждой, до которой додумался человек. </w:t>
      </w:r>
    </w:p>
    <w:p>
      <w:pPr>
        <w:pStyle w:val="Normal"/>
        <w:spacing w:before="120" w:after="0"/>
        <w:jc w:val="both"/>
        <w:rPr/>
      </w:pPr>
      <w:r>
        <w:rPr>
          <w:rFonts w:cs="Arial" w:ascii="Arial" w:hAnsi="Arial"/>
          <w:sz w:val="24"/>
        </w:rPr>
        <w:t xml:space="preserve">Являясь сперва исключительно одеждой и украшением, татуирование не замедлило сделаться знаком отличия и средством для заявления признательности. Каждый пол пользуется татуированием для выражения своих специальных свойств: мужчины стараются приноровить татуировку так, чтобы казаться мужественнее, женщины - красивее. </w:t>
      </w:r>
    </w:p>
    <w:p>
      <w:pPr>
        <w:pStyle w:val="Normal"/>
        <w:spacing w:before="120" w:after="0"/>
        <w:jc w:val="both"/>
        <w:rPr/>
      </w:pPr>
      <w:r>
        <w:rPr>
          <w:rFonts w:cs="Arial" w:ascii="Arial" w:hAnsi="Arial"/>
          <w:sz w:val="24"/>
        </w:rPr>
        <w:t xml:space="preserve">В древности, за неимением ни бумаги, ни пергамента, ни мраморных досок, граждане охотно записывали на своей коже, как в записной книжке, сведения, память о которых им желательно хранить во все время их жизни. Этот обычай сохранился даже у цивилизованных народов. </w:t>
      </w:r>
    </w:p>
    <w:p>
      <w:pPr>
        <w:pStyle w:val="Normal"/>
        <w:spacing w:before="120" w:after="0"/>
        <w:jc w:val="both"/>
        <w:rPr>
          <w:rFonts w:ascii="Arial" w:hAnsi="Arial" w:cs="Arial"/>
          <w:sz w:val="24"/>
        </w:rPr>
      </w:pPr>
      <w:r>
        <w:rPr>
          <w:rFonts w:cs="Arial" w:ascii="Arial" w:hAnsi="Arial"/>
          <w:sz w:val="24"/>
        </w:rPr>
        <w:t xml:space="preserve">У многих племен имеются специальные татуировки для предводителей, членов совета, воинов, жрецов, колдунов и производителей дождя; имеются также специальные татуировки для различных каст, родов и даже семей. </w:t>
      </w:r>
    </w:p>
    <w:p>
      <w:pPr>
        <w:pStyle w:val="Normal"/>
        <w:spacing w:before="120" w:after="0"/>
        <w:jc w:val="both"/>
        <w:rPr/>
      </w:pPr>
      <w:r>
        <w:rPr>
          <w:rFonts w:cs="Arial" w:ascii="Arial" w:hAnsi="Arial"/>
          <w:sz w:val="24"/>
        </w:rPr>
        <w:t xml:space="preserve">Подобно тому, как у черкесов высокопородистым лошадям выжигаются клейма, показывающие их генеалогию, у дикарей, о которых идет речь, татуируется на теле их общественное положение, дающее право на ту или другую степень уважения; разница только в орудии, которым начерчиваются знаки. </w:t>
      </w:r>
    </w:p>
    <w:p>
      <w:pPr>
        <w:pStyle w:val="Normal"/>
        <w:spacing w:before="120" w:after="0"/>
        <w:jc w:val="both"/>
        <w:rPr>
          <w:rFonts w:ascii="Arial" w:hAnsi="Arial" w:cs="Arial"/>
          <w:sz w:val="24"/>
        </w:rPr>
      </w:pPr>
      <w:r>
        <w:rPr>
          <w:rFonts w:cs="Arial" w:ascii="Arial" w:hAnsi="Arial"/>
          <w:sz w:val="24"/>
        </w:rPr>
        <w:t xml:space="preserve">Как только татуирование перестает быть прерогативой почетного положения, оно постепенно теряет свою цену. Это явление общее всем странам; аристократия первая вводит в употребление татуирование, она же первая и покидает его. На востоке с ним расстаются прежде мужчины, на западе - женщины. </w:t>
      </w:r>
    </w:p>
    <w:p>
      <w:pPr>
        <w:pStyle w:val="Normal"/>
        <w:spacing w:before="120" w:after="0"/>
        <w:jc w:val="both"/>
        <w:rPr/>
      </w:pPr>
      <w:r>
        <w:rPr>
          <w:rFonts w:cs="Arial" w:ascii="Arial" w:hAnsi="Arial"/>
          <w:sz w:val="24"/>
        </w:rPr>
        <w:t xml:space="preserve">Самой действенной причиной ослабления интереса к татуировке является косвенная причина: предпочтение, отдаваемое одежде. По мере того, как прикрывается та или другая часть тела, татуирование ей становится ненужным. Более того, достоинство становится теперь недостатком: некогда татуирование употреблялось для возвышения красоты, теперь, при одежде, оно обезображивает. Человек вообще непостоянен, изменчив. Неизменное не может долго нравиться; вечное единообразие утомляет и возбуждает досаду. По мере изменения жизненных условий, татуировка начинает надоедать, к ее однообразию слишком присматривается глаз и, наконец, утомляется. Многие животные изменяют цвет своей шерсти два раза в год. Птицы линяют и зимой, и весной. </w:t>
      </w:r>
    </w:p>
    <w:p>
      <w:pPr>
        <w:pStyle w:val="Normal"/>
        <w:spacing w:before="120" w:after="0"/>
        <w:jc w:val="both"/>
        <w:rPr/>
      </w:pPr>
      <w:r>
        <w:rPr>
          <w:rFonts w:cs="Arial" w:ascii="Arial" w:hAnsi="Arial"/>
          <w:sz w:val="24"/>
        </w:rPr>
        <w:t xml:space="preserve">Общества цивилизованные отвергают теперь совершенно татуирование, признавая, что оно пригодно только для дикарей. Татуирование, первая одежда, вызванная стыдливостью, уважается теперь только в домах терпимости; в цивилизованных обществах осталось только два образчика его: на руке галерника и у проститутки, не считая тех, которые скрыты под платьем..." </w:t>
      </w:r>
    </w:p>
    <w:p>
      <w:pPr>
        <w:pStyle w:val="Normal"/>
        <w:spacing w:before="120" w:after="0"/>
        <w:jc w:val="both"/>
        <w:rPr/>
      </w:pPr>
      <w:r>
        <w:rPr>
          <w:rFonts w:cs="Arial" w:ascii="Arial" w:hAnsi="Arial"/>
          <w:sz w:val="24"/>
        </w:rPr>
        <w:t xml:space="preserve">Такова точка зрения журнала "Дело", характерная для прошлого века. Но каждый знает, что мода в любом ее проявлении очень изменчива. Так и мода на татуировки. Ведь вряд ли в наше время татуировка в цивилизованных странах несет какой-либо глубинный смысл, как это было принято у древних. Скорее всего - это страсть к украшательству, к стремлению выделиться из общества. Психологически молодежь, разрисовывая свое тело, стремится "отбиться от стада" и, как альтернатива - примкнуть к стае, стае выделившихся из стада. Естественно, мы оставляем в стороне "художества", характерные для преступной среды. </w:t>
      </w:r>
    </w:p>
    <w:p>
      <w:pPr>
        <w:pStyle w:val="Normal"/>
        <w:spacing w:before="120" w:after="0"/>
        <w:jc w:val="both"/>
        <w:rPr/>
      </w:pPr>
      <w:r>
        <w:rPr>
          <w:rFonts w:cs="Arial" w:ascii="Arial" w:hAnsi="Arial"/>
          <w:sz w:val="24"/>
        </w:rPr>
        <w:t xml:space="preserve">По мнению некоторых татуированных, татуировки - это "праздник, который всегда с тобой". Ведь одежда и обувь со временем ветшают, и их приходится выбрасывать. С другой стороны, один и тот же рисунок на теле также может со временем надоесть, и поэтому многие обладатели татуировок продолжают расписывать свое тело, занимая татуировками все большую и большую площадь, переходя к другим частям тела. Это как своеобразный наркотик. </w:t>
      </w:r>
    </w:p>
    <w:p>
      <w:pPr>
        <w:pStyle w:val="Normal"/>
        <w:spacing w:before="120" w:after="0"/>
        <w:jc w:val="both"/>
        <w:rPr/>
      </w:pPr>
      <w:r>
        <w:rPr>
          <w:rFonts w:cs="Arial" w:ascii="Arial" w:hAnsi="Arial"/>
          <w:sz w:val="24"/>
        </w:rPr>
        <w:t xml:space="preserve">В связи с этим понятным является стремление к совершенствованию техники рисунка, к разнообразию сюжетов, орнаментов, цветовой гаммы используемых красок. Именно поэтому в угоду пожеланиям любителей изящного по всему миру распространилась сеть художественных салонов, где любой желающий может украшать себя рисунком из обширных каталогов. И если вспомнить японских мастеров татуировки, добившихся совершенства в технике росписи тела, то станет очевидным ответ на вопрос: что такое татуировка: искусство или пережиток? Безусловно, учитывая изменение мотивации украшения своего тела, а также подход к этому процессу, появление именно художественных салонов, где создают уникальные в своем роде произведения, станет очевидным принадлежность татуирования тела к одному из видов искусства художественной росписи, современной живописи, отчасти с элементами примитивизма. </w:t>
      </w:r>
    </w:p>
    <w:p>
      <w:pPr>
        <w:pStyle w:val="Normal"/>
        <w:spacing w:before="120" w:after="0"/>
        <w:jc w:val="both"/>
        <w:rPr>
          <w:rFonts w:ascii="Arial" w:hAnsi="Arial" w:cs="Arial"/>
          <w:sz w:val="24"/>
        </w:rPr>
      </w:pPr>
      <w:r>
        <w:rPr>
          <w:rFonts w:cs="Arial" w:ascii="Arial" w:hAnsi="Arial"/>
          <w:sz w:val="24"/>
        </w:rPr>
        <w:t xml:space="preserve">Техника татуирования тела и применяемые материалы постоянно совершенствуются. Современные мастера делают татуировку, невидимую при обычном свете. Она появляется лишь при ультрафиолетовом облучении. </w:t>
      </w:r>
    </w:p>
    <w:p>
      <w:pPr>
        <w:pStyle w:val="Normal"/>
        <w:spacing w:before="120" w:after="0"/>
        <w:jc w:val="both"/>
        <w:rPr/>
      </w:pPr>
      <w:r>
        <w:rPr>
          <w:rFonts w:cs="Arial" w:ascii="Arial" w:hAnsi="Arial"/>
          <w:sz w:val="24"/>
        </w:rPr>
        <w:t xml:space="preserve">О популярности татуировки говорит и тот факт, что в Японии организован музей татуировки, имеющий свыше ста редчайших экспонатов. Владельцы музея выставляют на рынках и в притонах татуированных бродяг и заранее покупают их кожу. По договоренности, за определенную плату, продавец собственной "шкуры" завещает продажу ее музею после своей смерти. Содержание выставки непрерывно пополняется. </w:t>
      </w:r>
    </w:p>
    <w:p>
      <w:pPr>
        <w:pStyle w:val="Normal"/>
        <w:spacing w:before="120" w:after="0"/>
        <w:jc w:val="both"/>
        <w:rPr/>
      </w:pPr>
      <w:r>
        <w:rPr>
          <w:rFonts w:cs="Arial" w:ascii="Arial" w:hAnsi="Arial"/>
          <w:sz w:val="24"/>
        </w:rPr>
        <w:t xml:space="preserve">В мае 1996 года в Амстердаме был открыт музей Тату с библиотекой, где собраны многочисленные экспонаты и материалы по истории, стилям и направлениям в искусстве татуировки. В экспозиции музея представлены изображения татуировок, встречавшихся как у первобытных племен и народов, так и фотографии, негативы, оригинальные кожи татуировок, и, конечно, каталоги, систематизирующие и объединяющие в себе "нательные картинки", которые наносились и наносятся любителями татуировки за последние пятьдесят лет. </w:t>
      </w:r>
    </w:p>
    <w:p>
      <w:pPr>
        <w:pStyle w:val="Normal"/>
        <w:spacing w:before="120" w:after="0"/>
        <w:jc w:val="both"/>
        <w:rPr/>
      </w:pPr>
      <w:r>
        <w:rPr>
          <w:rFonts w:cs="Arial" w:ascii="Arial" w:hAnsi="Arial"/>
          <w:sz w:val="24"/>
        </w:rPr>
        <w:t xml:space="preserve">В разных странах татуировка возведена в ранг искусства. Есть свои галереи, академии, салоны, проводятся татуконвенции, конкурсы. Есть и свои рекордсмены. Так, шотландец Том Леппард покрыл татуировкой 99,2% поверхности кожи. Татуировка его воспроизводит рисунок шкуры леопарда, причем все пространство между темными пятнами занято татуировкой шафраново-желтого цвета. </w:t>
      </w:r>
    </w:p>
    <w:p>
      <w:pPr>
        <w:pStyle w:val="Normal"/>
        <w:spacing w:before="120" w:after="0"/>
        <w:jc w:val="both"/>
        <w:rPr/>
      </w:pPr>
      <w:r>
        <w:rPr>
          <w:rFonts w:cs="Arial" w:ascii="Arial" w:hAnsi="Arial"/>
          <w:sz w:val="24"/>
        </w:rPr>
        <w:t xml:space="preserve">Уилфред Харди (Великобритания) покрыл 96% поверхности своего тела, но при этом нанес татуировку и на внутренней поверхности щек, язык, десны и брови. На теле Бернарда Меллера (США) по состоянию на октябрь 1991 г. имелось 14000 татуировок. </w:t>
      </w:r>
    </w:p>
    <w:p>
      <w:pPr>
        <w:pStyle w:val="Normal"/>
        <w:spacing w:before="120" w:after="0"/>
        <w:jc w:val="both"/>
        <w:rPr/>
      </w:pPr>
      <w:r>
        <w:rPr>
          <w:rFonts w:cs="Arial" w:ascii="Arial" w:hAnsi="Arial"/>
          <w:sz w:val="24"/>
        </w:rPr>
        <w:t xml:space="preserve">Самой разукрашенной среди женщин является актриса стриптиза Кристин Колорфул (Канада). 95% поверхности ее тела покрыто татуировками. Примечательно, что ей потребовалось для этого 10 лет и 15000 канадских долларов. </w:t>
      </w:r>
    </w:p>
    <w:p>
      <w:pPr>
        <w:pStyle w:val="Normal"/>
        <w:spacing w:before="120" w:after="0"/>
        <w:jc w:val="both"/>
        <w:rPr>
          <w:rFonts w:ascii="Arial" w:hAnsi="Arial" w:cs="Arial"/>
          <w:sz w:val="24"/>
        </w:rPr>
      </w:pPr>
      <w:r>
        <w:rPr>
          <w:rFonts w:cs="Arial" w:ascii="Arial" w:hAnsi="Arial"/>
          <w:sz w:val="24"/>
        </w:rPr>
        <w:t xml:space="preserve">75% тела 55-летней жительницы Канзас-Сити Дианы Россел покрыто всевозможными рисунками. Здесь и изображения героев древнегреческой мифологии, например, Геракла. сражающегося со львом, и битва богов с титтанами. А уж всевозможных доисторических животных трудно и перечислить. Последние занимают всю площадь спины и ниже. Все изображения многоцветные и выполнены тушью четырех цветов. </w:t>
      </w:r>
    </w:p>
    <w:p>
      <w:pPr>
        <w:pStyle w:val="Normal"/>
        <w:spacing w:before="120" w:after="0"/>
        <w:jc w:val="both"/>
        <w:rPr/>
      </w:pPr>
      <w:r>
        <w:rPr>
          <w:rFonts w:cs="Arial" w:ascii="Arial" w:hAnsi="Arial"/>
          <w:sz w:val="24"/>
        </w:rPr>
        <w:t xml:space="preserve">Некий Джордж Рейджер, житель США, не расстается с любимыми персонажами диснеевских мультфильмов ни на минуту - ни днем, ни ночью, потому что они вытатуированы на его теле. Под мышкой - кролик Рэббит, под сердцем - Аладдин, на животе - Русалочка и компания, а на самом интимном месте - 101 далматинец! Более 500 мультяшных фигурок украшают его торс, что стоило фанату 9000 долларов. Но это не предел. Недостающие 100 персонажей потребуют дополнительных затрат в размере около 4000 долларов. По словам самого Рейджера, это увлечение больше, чем хобби, "...это моя жизнь...". </w:t>
      </w:r>
    </w:p>
    <w:p>
      <w:pPr>
        <w:pStyle w:val="Normal"/>
        <w:spacing w:before="120" w:after="0"/>
        <w:jc w:val="both"/>
        <w:rPr>
          <w:rFonts w:ascii="Arial" w:hAnsi="Arial" w:cs="Arial"/>
          <w:sz w:val="24"/>
        </w:rPr>
      </w:pPr>
      <w:r>
        <w:rPr>
          <w:rFonts w:cs="Arial" w:ascii="Arial" w:hAnsi="Arial"/>
          <w:sz w:val="24"/>
        </w:rPr>
        <w:t xml:space="preserve">На теле изображают самые разнообразные рисунки, слова, даты. Например, один панамец привел к известному мастеру татуировки Пики Татту (псевдоним Николаев Морено) свою дочь, которая доставляла ему своей рассеянностью массу хлопот, и попросил вывести на ее плече следующую надпись: "Нашедшему просьба доставить по адресу..." </w:t>
      </w:r>
    </w:p>
    <w:p>
      <w:pPr>
        <w:pStyle w:val="Normal"/>
        <w:spacing w:before="120" w:after="0"/>
        <w:jc w:val="both"/>
        <w:rPr>
          <w:rFonts w:ascii="Arial" w:hAnsi="Arial" w:cs="Arial"/>
          <w:sz w:val="24"/>
        </w:rPr>
      </w:pPr>
      <w:r>
        <w:rPr>
          <w:rFonts w:cs="Arial" w:ascii="Arial" w:hAnsi="Arial"/>
          <w:sz w:val="24"/>
        </w:rPr>
        <w:t xml:space="preserve">Кое-кто носит на плечах нужные телефонные номера, имена, адреса, любимые стихи, номер банковского счета (страдающая амнезией дочь перуанского миллиардера). </w:t>
      </w:r>
    </w:p>
    <w:p>
      <w:pPr>
        <w:pStyle w:val="Normal"/>
        <w:spacing w:before="120" w:after="0"/>
        <w:jc w:val="both"/>
        <w:rPr/>
      </w:pPr>
      <w:r>
        <w:rPr>
          <w:rFonts w:cs="Arial" w:ascii="Arial" w:hAnsi="Arial"/>
          <w:sz w:val="24"/>
        </w:rPr>
        <w:t xml:space="preserve">По мнению отечественных мастеров татуирования, в последнее время моден кельтский орнамент. Есть люди, желающие отразить на теле собственные пристрастия или принадлежность к той или иной группе. Например, музыканты просят "засунуть" куда-нибудь ноты, металлисты - череп, а панки просто не могут жить без графического нательного "лика" крысы или какой-нибудь другой отвратной живности. Бабочки, паучки и паутинки нравятся дамам (слабый пол умудряется иметь их изображение не только на груди, бедрах иди ягодицах, но даже на лобке). Но все же 60% татуирует руки. </w:t>
      </w:r>
    </w:p>
    <w:p>
      <w:pPr>
        <w:pStyle w:val="Normal"/>
        <w:spacing w:before="120" w:after="0"/>
        <w:jc w:val="both"/>
        <w:rPr/>
      </w:pPr>
      <w:r>
        <w:rPr>
          <w:rFonts w:cs="Arial" w:ascii="Arial" w:hAnsi="Arial"/>
          <w:sz w:val="24"/>
        </w:rPr>
        <w:t xml:space="preserve">Хотя смысл татуировки тела претерпел определенные изменения, все же следует потенциальным клиентам ознакомиться с истинным значением того или иного рисунка, прежде чем принять ответственное решение украшать себя подобным образом. В Канаде татуировка, правда, как и во всем мире, приобрела характер четко налаженного бизнеса. Несколько раз в году проходят всемирные встречи мастеров татуировки, издается не один десяток специализированных журналов. Целая индустрия работает над производством оборудования для создания татуировок, органических красителей. Сейчас рисунки на теле хотят видеть и бизнесмены, и юристы, и медики, и даже монахини. Америка по-прежнему считается законодательницей мод на тату-стили. Ныне за океаном модны комиксы и толстые обводки. </w:t>
      </w:r>
    </w:p>
    <w:p>
      <w:pPr>
        <w:pStyle w:val="Normal"/>
        <w:spacing w:before="120" w:after="0"/>
        <w:jc w:val="both"/>
        <w:rPr/>
      </w:pPr>
      <w:r>
        <w:rPr>
          <w:rFonts w:cs="Arial" w:ascii="Arial" w:hAnsi="Arial"/>
          <w:sz w:val="24"/>
        </w:rPr>
        <w:t xml:space="preserve">Картинки на теле стали настоящим шиком для истеблишмента Старого и Нового Света. Виртуозам татуировочного жанра доступно любое изображение: от фантастического дракона до задумчивого Будды, от кокетливого ангелочка до свирепого льва, от трогательных женских портретов до высокой эротики. И стиль на любой вкус: от романтизма до авангардизма. К тому же на накожных полотнах полыхает вся цветовая гамма радуги. В настоящее время все, что так или иначе связано с украшательством своего тела, оформилось в виде отдельного направления в искусстве - "body-art". Это и собственно татуирование, и прокалывание различных частей тела и украшение кольцами, шпильками, другими металлическими предметами, это и раскрашивание тела красками. Ведь татуировка - не браслет, который можно спрятать в шкатулке. Поэтому оказалось не менее захватывающим расписывать свое тело специальными красками, которые, в отличие от настоящей татуировки, держатся сравнительно небольшой период времени. </w:t>
      </w:r>
    </w:p>
    <w:p>
      <w:pPr>
        <w:pStyle w:val="Normal"/>
        <w:spacing w:before="120" w:after="0"/>
        <w:jc w:val="both"/>
        <w:rPr/>
      </w:pPr>
      <w:r>
        <w:rPr>
          <w:rFonts w:cs="Arial" w:ascii="Arial" w:hAnsi="Arial"/>
          <w:sz w:val="24"/>
        </w:rPr>
        <w:t xml:space="preserve">Строго говоря, роспись тела пришла из Аравии, Индии и Пакистана, где применяли для этого хну, и получила сейчас достаточно широкое распространение. Например, в Англии художники Эйлин Маррон и Саймон Финли открыли передвижную студию и теперь путешествуют, расписывая восторженных модниц цветочными арабскими мотивами и кельтскими эмблемами. Искусством нанесения рисунка на тело человека занимаются и немецкая художница Премзиндху Никола, и будущие модельеры из Лондонского колледжа моды, рассматривающие раскрашивание тела как элемент одежды, возвращая тем самым привычки и обычаи древних племен в наше время. </w:t>
      </w:r>
    </w:p>
    <w:p>
      <w:pPr>
        <w:pStyle w:val="Normal"/>
        <w:spacing w:before="120" w:after="0"/>
        <w:jc w:val="both"/>
        <w:rPr/>
      </w:pPr>
      <w:r>
        <w:rPr>
          <w:rFonts w:cs="Arial" w:ascii="Arial" w:hAnsi="Arial"/>
          <w:sz w:val="24"/>
        </w:rPr>
        <w:t xml:space="preserve">Короче говоря, каждый в силу своего мироощущения, интеллекта и фантазии выбирает тот или иной способ выделиться из окружающей среды, привлечь к себе внимание посредством тех или иных изображений на теле, одежды, атрибутов. Побудительные мотивы или мотивация украшения своего тела различными изображениями, надписями очень разная. Ведь известно, что сколько людей, столько и мнений. И если в древности люди вкладывали в это особый смысл, связанный с родовыми традициями, культовыми и другими аспектами, то сегодня скорее всего "боди-арт" - чистое искусство, средство самовыражения личности (как художника, так и "объекта" украшения). </w:t>
      </w:r>
    </w:p>
    <w:p>
      <w:pPr>
        <w:pStyle w:val="Normal"/>
        <w:spacing w:before="120" w:after="0"/>
        <w:jc w:val="both"/>
        <w:rPr/>
      </w:pPr>
      <w:r>
        <w:rPr>
          <w:rFonts w:cs="Arial" w:ascii="Arial" w:hAnsi="Arial"/>
          <w:sz w:val="24"/>
        </w:rPr>
        <w:t>В заключение хочется еще раз обратить внимание на тот факт, что любые манипуляции со своим телом оставляют неизгладимый след не только на нем, но и в сознании человека. Поэтому, прежде чем сделать этот серьезный шаг, подумайте хорошенько, чтобы потом не сожалеть о содеянном. Но если вы все-таки решите украсить свое тело, то, во-первых, изучите этот вопрос более глубоко, чтобы знать, что вы хотите и что это означает, и, во-вторых, обратитесь к специалисту, поскольку только в специальных салонах вам будет гарантирована стерильность, профессиональный подход, фирменный инструмент и соответствующие материалы.</w:t>
      </w:r>
    </w:p>
    <w:p>
      <w:pPr>
        <w:pStyle w:val="Heading1"/>
        <w:rPr/>
      </w:pPr>
      <w:bookmarkStart w:id="1" w:name="__RefHeading___Toc533151824"/>
      <w:bookmarkEnd w:id="1"/>
      <w:r>
        <w:rPr/>
        <w:t>Кельтский стиль татуировки</w:t>
      </w:r>
    </w:p>
    <w:p>
      <w:pPr>
        <w:pStyle w:val="TextBody"/>
        <w:spacing w:before="120" w:after="0"/>
        <w:jc w:val="both"/>
        <w:rPr/>
      </w:pPr>
      <w:r>
        <w:rPr>
          <w:sz w:val="24"/>
        </w:rPr>
        <w:t xml:space="preserve">Кельтский стиль татуировки несмотря на свою популярность на сегодняшний день представляет такую же загадку как и скифский из-за проблем идентификации корней. Вроде бы все ясно - огромное количество дошедших до наших дней элементов дизайна, стилизованных предметов быта, сказок... Но если попытаться сопоставить древнюю кельтскую космогонию с растительной своей основой, и огромный объем "звериных мотивов", то голова пойдет кругом от несостыковок. Причина даже не в наличии инородных деталей, а в сменах их преобладания. </w:t>
      </w:r>
    </w:p>
    <w:p>
      <w:pPr>
        <w:pStyle w:val="TextBody"/>
        <w:spacing w:before="120" w:after="0"/>
        <w:jc w:val="both"/>
        <w:rPr/>
      </w:pPr>
      <w:r>
        <w:rPr>
          <w:sz w:val="24"/>
        </w:rPr>
        <w:t xml:space="preserve">Так называемая "плетенка" была известна на всей территории Евразии с древних времен, но кельтский культурный ореал всегда держался особняком благодоря своим особенным "древесным" предпочтениям, что и проявилось в особых элементах орнаментов (узлах и плетениях). А дальше? Дальше фокусник пришел, и звали его Юлий Цезарь, благодаря которому "кельтская ярмарка" свернулась практически на всей территории Европы. </w:t>
      </w:r>
    </w:p>
    <w:p>
      <w:pPr>
        <w:pStyle w:val="TextBody"/>
        <w:spacing w:before="120" w:after="0"/>
        <w:jc w:val="both"/>
        <w:rPr/>
      </w:pPr>
      <w:r>
        <w:rPr>
          <w:sz w:val="24"/>
        </w:rPr>
        <w:t xml:space="preserve">Но откуда же взялись звери в растительных плетениях, ведь римляне проповедовали греческий реализм в искусстве? Вопрос возможно решается просто, если учесть, что половину древней Англии контролировал сарматский корпус, пришедший в составе римских войск. Вот тут то и встретились скифы и кельты в полной боевой раскраске. Но не надо сбрасывать со счетов и мощную "прокладку" из готских и славянских племен выступивших на исторической арене с сольными номерами. Индоарийские викинги, осевшие на севере Франции, впитали как губка местные обычаи и спустя некоторое время вернули долг с процентами во время Норманского завоевания Англии, последнего очага чисто кельтского творчества. </w:t>
      </w:r>
    </w:p>
    <w:p>
      <w:pPr>
        <w:pStyle w:val="TextBody"/>
        <w:spacing w:before="120" w:after="0"/>
        <w:jc w:val="both"/>
        <w:rPr>
          <w:sz w:val="24"/>
        </w:rPr>
      </w:pPr>
      <w:r>
        <w:rPr>
          <w:sz w:val="24"/>
        </w:rPr>
        <w:t xml:space="preserve">Дальнейшее творчество было совместным также как и его название - Кельтско-романский стиль. Ну а славянские племена получили в нагрузку с крещением Руси модернизированные мотивы своего прошлого под названием Византийского стиля. </w:t>
      </w:r>
    </w:p>
    <w:p>
      <w:pPr>
        <w:pStyle w:val="TextBody"/>
        <w:spacing w:before="120" w:after="0"/>
        <w:jc w:val="both"/>
        <w:rPr>
          <w:sz w:val="24"/>
        </w:rPr>
      </w:pPr>
      <w:r>
        <w:rPr>
          <w:sz w:val="24"/>
        </w:rPr>
        <w:t>Так что рассматривать, в отличие от полинезийских и индейских мотивов, кельтский стиль, как нечто отдельное, не представляется возможным.</w:t>
      </w:r>
    </w:p>
    <w:p>
      <w:pPr>
        <w:pStyle w:val="Heading1"/>
        <w:rPr>
          <w:sz w:val="24"/>
        </w:rPr>
      </w:pPr>
      <w:r>
        <w:rPr>
          <w:sz w:val="24"/>
        </w:rPr>
      </w:r>
    </w:p>
    <w:p>
      <w:pPr>
        <w:pStyle w:val="Heading1"/>
        <w:rPr/>
      </w:pPr>
      <w:bookmarkStart w:id="2" w:name="__RefHeading___Toc533151825"/>
      <w:bookmarkEnd w:id="2"/>
      <w:r>
        <w:rPr/>
        <w:t>Психологический аспект татуирования</w:t>
      </w:r>
    </w:p>
    <w:p>
      <w:pPr>
        <w:pStyle w:val="TextBody"/>
        <w:spacing w:before="120" w:after="0"/>
        <w:jc w:val="both"/>
        <w:rPr/>
      </w:pPr>
      <w:r>
        <w:rPr>
          <w:sz w:val="24"/>
        </w:rPr>
        <w:t xml:space="preserve">Думается, каждый согласится с тем, что любое искусство воздействует на психологическое состояние человека. А если речь идет о таком нетрадиционном для большинства виде живописи, как живопись на собственном тепе, психологический аспект особенно важен. </w:t>
      </w:r>
    </w:p>
    <w:p>
      <w:pPr>
        <w:pStyle w:val="TextBody"/>
        <w:spacing w:before="120" w:after="0"/>
        <w:jc w:val="both"/>
        <w:rPr>
          <w:sz w:val="24"/>
        </w:rPr>
      </w:pPr>
      <w:r>
        <w:rPr>
          <w:sz w:val="24"/>
        </w:rPr>
        <w:t xml:space="preserve">И в первую очередь он важен для того, кто решил украсить себя полюбившимся сюжетом. Ведь человек должен перейти определенный "барьер" для того, чтобы решиться сделать это. Безусловно, мотивация такого шага для каждого своя, но она есть, и каждый должен осознать для себя действительную причину, побудившую разукрасить свое тело. С другой стороны, человек - существо общественное. И каждый своим внешним видом оказывает определенное воздействие на окружающих. Это другая сторона психологического аспекта искусства татуирования тепа. </w:t>
      </w:r>
    </w:p>
    <w:p>
      <w:pPr>
        <w:pStyle w:val="TextBody"/>
        <w:spacing w:before="120" w:after="0"/>
        <w:jc w:val="both"/>
        <w:rPr>
          <w:sz w:val="24"/>
        </w:rPr>
      </w:pPr>
      <w:r>
        <w:rPr>
          <w:sz w:val="24"/>
        </w:rPr>
        <w:t xml:space="preserve">Для того чтобы каждый руководствовался не только мимолетным увлечением татуировкой, ее эстетической стороной, а подходил к ней со знанием всех ее аспектов, и написана эта статья. </w:t>
      </w:r>
    </w:p>
    <w:p>
      <w:pPr>
        <w:pStyle w:val="TextBody"/>
        <w:spacing w:before="120" w:after="0"/>
        <w:jc w:val="both"/>
        <w:rPr/>
      </w:pPr>
      <w:r>
        <w:rPr>
          <w:sz w:val="24"/>
        </w:rPr>
        <w:t xml:space="preserve">Психологический аспект нанесения татуировки на тело тесно связан с побудительным мотивом подражания или ложными эстетическими побуждениями. В ряде случаев наколка может спровоцировать отраженное ею явление. Ну а если она сделана сознательно с полным пониманием сути и назначения, тогда татуировка становится своеобразной визитной карточкой, так или иначе закрепляя за человеком определенный имидж, не позволяя хозяину отказаться от него или забыть преступный опыт. </w:t>
      </w:r>
    </w:p>
    <w:p>
      <w:pPr>
        <w:pStyle w:val="TextBody"/>
        <w:spacing w:before="120" w:after="0"/>
        <w:jc w:val="both"/>
        <w:rPr/>
      </w:pPr>
      <w:r>
        <w:rPr>
          <w:sz w:val="24"/>
        </w:rPr>
        <w:t xml:space="preserve">Агрессивная наколка постоянно напоминает ее обладателю: я злой, я ненавижу их мир. По самое страшное в том, что в нормальной жизни человек не в состоянии даже на короткое время перейти тот барьер, которым он сам себя окружил. В определенной степени процесс татуирования - часть механизма зомбирования, превращения человека в носителя чужой воли, отказа от своей собственной. Короче говоря, наколка не пассивное изображение - это активный символ, но действующий не по воле своего хозяина. Правда, хозяин-то вовсе не хозяин, он только носитель чужих волеизъявлений, хотя искренне верит, что это его собственные. </w:t>
      </w:r>
    </w:p>
    <w:p>
      <w:pPr>
        <w:pStyle w:val="TextBody"/>
        <w:spacing w:before="120" w:after="0"/>
        <w:jc w:val="both"/>
        <w:rPr>
          <w:sz w:val="24"/>
        </w:rPr>
      </w:pPr>
      <w:r>
        <w:rPr>
          <w:sz w:val="24"/>
        </w:rPr>
        <w:t xml:space="preserve">Автор рисунка, наносимого на тело, проецирует на него особенность своего внутреннего мира. В связи с этим аналогично заключить, что и субъект, выбирающий то или иное изображение, неосознанно предлагает тот вариант, который свидетельствует об особенностях именно его развития. </w:t>
      </w:r>
    </w:p>
    <w:p>
      <w:pPr>
        <w:pStyle w:val="TextBody"/>
        <w:spacing w:before="120" w:after="0"/>
        <w:jc w:val="both"/>
        <w:rPr>
          <w:sz w:val="24"/>
        </w:rPr>
      </w:pPr>
      <w:r>
        <w:rPr>
          <w:sz w:val="24"/>
        </w:rPr>
        <w:t xml:space="preserve">Татуировка - это своеобразный индикатор характера человека (если только его не принуждают насильно и не наносят татуировку обманным путем). </w:t>
      </w:r>
    </w:p>
    <w:p>
      <w:pPr>
        <w:pStyle w:val="TextBody"/>
        <w:spacing w:before="120" w:after="0"/>
        <w:jc w:val="both"/>
        <w:rPr>
          <w:sz w:val="24"/>
        </w:rPr>
      </w:pPr>
      <w:r>
        <w:rPr>
          <w:sz w:val="24"/>
        </w:rPr>
        <w:t xml:space="preserve">Американский психолог К. Маховер проанализировал личностные особенности и уровень развития рисующего и характер наносимых изображений. В результате были выявлены следующие тенденции и закономерности. Вот некоторые из них. </w:t>
      </w:r>
    </w:p>
    <w:p>
      <w:pPr>
        <w:pStyle w:val="TextBody"/>
        <w:spacing w:before="120" w:after="0"/>
        <w:jc w:val="both"/>
        <w:rPr/>
      </w:pPr>
      <w:r>
        <w:rPr>
          <w:sz w:val="24"/>
        </w:rPr>
        <w:t xml:space="preserve">Трактовка позы - </w:t>
      </w:r>
      <w:r>
        <w:rPr>
          <w:sz w:val="24"/>
          <w:u w:val="single"/>
        </w:rPr>
        <w:t>бегущий человек</w:t>
      </w:r>
      <w:r>
        <w:rPr>
          <w:sz w:val="24"/>
        </w:rPr>
        <w:t xml:space="preserve"> - стремление убежать, укрыться, уклониться; размеренно шагающий - уравновешенный. </w:t>
      </w:r>
    </w:p>
    <w:p>
      <w:pPr>
        <w:pStyle w:val="TextBody"/>
        <w:spacing w:before="120" w:after="0"/>
        <w:jc w:val="both"/>
        <w:rPr/>
      </w:pPr>
      <w:r>
        <w:rPr>
          <w:sz w:val="24"/>
          <w:u w:val="single"/>
        </w:rPr>
        <w:t>Туловище</w:t>
      </w:r>
      <w:r>
        <w:rPr>
          <w:sz w:val="24"/>
        </w:rPr>
        <w:t xml:space="preserve"> - жизненные силы. Крупное - остро осознаваемая потребность, неудовлетворение; маленькое - симптомы униженности. Лицо - тщательно прорисованное - озабоченность отношениями с другими, своим внешним видом. </w:t>
      </w:r>
    </w:p>
    <w:p>
      <w:pPr>
        <w:pStyle w:val="TextBody"/>
        <w:spacing w:before="120" w:after="0"/>
        <w:jc w:val="both"/>
        <w:rPr/>
      </w:pPr>
      <w:r>
        <w:rPr>
          <w:sz w:val="24"/>
          <w:u w:val="single"/>
        </w:rPr>
        <w:t>Глаза</w:t>
      </w:r>
      <w:r>
        <w:rPr>
          <w:sz w:val="24"/>
        </w:rPr>
        <w:t xml:space="preserve"> - закрытые или спрятанные под полями шляпы,- свидетельство сильного стремления избегать неприятных визуальных воздействий. Большие, расширенные глаза - тревожность, беспокойство, потребность в защите. </w:t>
      </w:r>
    </w:p>
    <w:p>
      <w:pPr>
        <w:pStyle w:val="TextBody"/>
        <w:spacing w:before="120" w:after="0"/>
        <w:jc w:val="both"/>
        <w:rPr/>
      </w:pPr>
      <w:r>
        <w:rPr>
          <w:sz w:val="24"/>
          <w:u w:val="single"/>
        </w:rPr>
        <w:t>Рот</w:t>
      </w:r>
      <w:r>
        <w:rPr>
          <w:sz w:val="24"/>
        </w:rPr>
        <w:t xml:space="preserve"> - символ агрессивности. Особый знак агрессии - четко прорисованные зубы. Рот наподобие клоунского - вынужденная приветливость. Персонаж вообще без рта или со ртом "черточкой" не имеет возможности словесно влиять на других людей. </w:t>
      </w:r>
    </w:p>
    <w:p>
      <w:pPr>
        <w:pStyle w:val="TextBody"/>
        <w:spacing w:before="120" w:after="0"/>
        <w:jc w:val="both"/>
        <w:rPr/>
      </w:pPr>
      <w:r>
        <w:rPr>
          <w:sz w:val="24"/>
          <w:u w:val="single"/>
        </w:rPr>
        <w:t>Нос</w:t>
      </w:r>
      <w:r>
        <w:rPr>
          <w:sz w:val="24"/>
        </w:rPr>
        <w:t xml:space="preserve"> - трактуется как сексуальный символ, но это является спорным. Конечности - руки, ноги - функция воздействия на мир. Руки мускулистые - возможно, потребность в физической силе, ловкости. Ноги - опора в деятельности; широко расставленные ноги - диктат, уверенность в себе. Таким образом, в ряде случаев можно охарактеризовать личность человека по виду изображенных рисунков на его теле. Например, человек, с первого взгляда весьма скромный и спокойный, имеет ряд агрессивных татуировок. Что это значит? Как вариант - скрытая сильнейшая агрессия против общества, либо направленная против женского пола (в зависимости от характера татуировки). Но скорее всего - это человек, стремящийся агрессивными изображениями компенсировать свою незащищенность и слабость. Поэтому татуировки следует рассматривать в общем контексте с учетом всех мелочей и особенностей. Нанесение на тело татуировки, значение которой имеет определенный смысл, свидетельствует об утрачивании собственной личности и замене ее псевдоличностью. </w:t>
      </w:r>
    </w:p>
    <w:p>
      <w:pPr>
        <w:pStyle w:val="TextBody"/>
        <w:spacing w:before="120" w:after="0"/>
        <w:jc w:val="both"/>
        <w:rPr/>
      </w:pPr>
      <w:r>
        <w:rPr>
          <w:sz w:val="24"/>
        </w:rPr>
        <w:t xml:space="preserve">Конечно же, если только это не деградировавший индивидуум. Человек превращается в отражение ожиданий того действия и статуса, который выражает нанесенная татуировка. Он вынужден строить свое "я" таким образом, какой обозначен в его инициализации, чтобы получить признание и одобрение окружающих. Утрата своего настоящего "я" усиливает потребность в приспособлении. И в этот момент возникает опасность подчиниться и быть во власти своих татуировок. </w:t>
      </w:r>
    </w:p>
    <w:p>
      <w:pPr>
        <w:pStyle w:val="TextBody"/>
        <w:spacing w:before="120" w:after="0"/>
        <w:jc w:val="both"/>
        <w:rPr/>
      </w:pPr>
      <w:r>
        <w:rPr>
          <w:sz w:val="24"/>
        </w:rPr>
        <w:t xml:space="preserve">Глядя на татуированного человека, следует уяснить для себя, на какой стадии зависимости от своей инициализации от находится. Возможно, что это раб своего имиджа, своего псевдо-"я". Тогда он представляет опасность обществу, поскольку на его теле "боевой раскрас", символы насильника, другие знаки. Например, если тело и руки разрисованы драконами. Скорее всего это тип личности, жаждущий чего-то особенного. Так как его драконы - это не что иное, как желание выделиться, персонифицироваться таким образом. Готов принять любую идею взамен обещания волнующей жизни или волнующих событий. Постоянно стремится к новым ощущениям, оптимистичен по отношению к будущему, тяготится одиночеством, стремится к власти. Если на теле драконы соседствуют, например, с "Сикстинской мадонной" Рафаэля на бедре или с каким-нибудь еще выпадающим из логического ряда рисунком, то перед вами, возможно, настоящий истерический тип. Он строит утопические планы, снисходителен по отношению к друзьям, стремится к самоутверждению, но в несколько иной, "экзотической" форме. Но лидером ему не быть, если только на короткий срок, до первых трудностей. </w:t>
      </w:r>
    </w:p>
    <w:p>
      <w:pPr>
        <w:pStyle w:val="TextBody"/>
        <w:spacing w:before="120" w:after="0"/>
        <w:jc w:val="both"/>
        <w:rPr/>
      </w:pPr>
      <w:r>
        <w:rPr>
          <w:sz w:val="24"/>
        </w:rPr>
        <w:t xml:space="preserve">Нанося то или иное изображение, следует иметь в виду, что помимо первого, лежащего на поверхности объяснения того или иного рисунка, смысла, есть второй, глубинный, объясняющий их на духовном и религиозном уровне. Связь символов татуировок с этими трактовками даст возможность заглянуть в душу рисунка, прояснить его истинный смысл. В связи с этим заглянем в "Словарь символов" X. Э. Керлота и приведем описания некоторых изображений. </w:t>
      </w:r>
    </w:p>
    <w:p>
      <w:pPr>
        <w:pStyle w:val="TextBody"/>
        <w:spacing w:before="120" w:after="0"/>
        <w:jc w:val="both"/>
        <w:rPr/>
      </w:pPr>
      <w:r>
        <w:rPr>
          <w:sz w:val="24"/>
          <w:u w:val="single"/>
        </w:rPr>
        <w:t>Журавль</w:t>
      </w:r>
      <w:r>
        <w:rPr>
          <w:sz w:val="24"/>
        </w:rPr>
        <w:t xml:space="preserve"> - во всех культурах, от китайской до средиземноморских - аллегория справедливости и долголетия, а также праведной и милосердной души. </w:t>
      </w:r>
    </w:p>
    <w:p>
      <w:pPr>
        <w:pStyle w:val="TextBody"/>
        <w:spacing w:before="120" w:after="0"/>
        <w:jc w:val="both"/>
        <w:rPr/>
      </w:pPr>
      <w:r>
        <w:rPr>
          <w:sz w:val="24"/>
          <w:u w:val="single"/>
        </w:rPr>
        <w:t>Орел</w:t>
      </w:r>
      <w:r>
        <w:rPr>
          <w:sz w:val="24"/>
        </w:rPr>
        <w:t xml:space="preserve"> - символ высоты духа, как солнце. В египетской иероглифической системе фигурой орла, означающего тепло жизни, начало, день, представлена буква А. Орел относится к стихиям воздуха и огня. Он характеризуется бесстрашным полетом, скоростью, ассоциацией с громом и огнем и означает "ритм героического благородства". Орел в воздухе равен льву на земле, поэтому его иногда изображают с львиной головой. В сарматском искусстве орел является эмблемой молнии и воинственных устремлений. </w:t>
      </w:r>
    </w:p>
    <w:p>
      <w:pPr>
        <w:pStyle w:val="TextBody"/>
        <w:spacing w:before="120" w:after="0"/>
        <w:jc w:val="both"/>
        <w:rPr/>
      </w:pPr>
      <w:r>
        <w:rPr>
          <w:sz w:val="24"/>
          <w:u w:val="single"/>
        </w:rPr>
        <w:t>Сова</w:t>
      </w:r>
      <w:r>
        <w:rPr>
          <w:sz w:val="24"/>
        </w:rPr>
        <w:t xml:space="preserve"> - противоположность орлу - птица тьмы и смерти. </w:t>
      </w:r>
    </w:p>
    <w:p>
      <w:pPr>
        <w:pStyle w:val="TextBody"/>
        <w:spacing w:before="120" w:after="0"/>
        <w:jc w:val="both"/>
        <w:rPr/>
      </w:pPr>
      <w:r>
        <w:rPr>
          <w:sz w:val="24"/>
          <w:u w:val="single"/>
        </w:rPr>
        <w:t>Звезда</w:t>
      </w:r>
      <w:r>
        <w:rPr>
          <w:sz w:val="24"/>
        </w:rPr>
        <w:t xml:space="preserve"> - свет, сияющий во тьме, символ духа. Правда, звезда редко имеет единственное значение. Она склонна к многозначности. Но во всяком случае она поддерживает силы духа, выступающие против сил тьмы. Недаром это значение включено в искусство эмблем во всем мире. "Пылающая звезда" является символом мистического центра - энергии расширяющейся вселенной. Наиболее распространена пятиконечная звезда. Во времена египетских иероглифов она означала "восхождение к началу" и образовывала часть таких слов, как "воспитывать", "просвещать", "учитель" и других. </w:t>
      </w:r>
    </w:p>
    <w:p>
      <w:pPr>
        <w:pStyle w:val="TextBody"/>
        <w:spacing w:before="120" w:after="0"/>
        <w:jc w:val="both"/>
        <w:rPr/>
      </w:pPr>
      <w:r>
        <w:rPr>
          <w:sz w:val="24"/>
          <w:u w:val="single"/>
        </w:rPr>
        <w:t>Волк</w:t>
      </w:r>
      <w:r>
        <w:rPr>
          <w:sz w:val="24"/>
        </w:rPr>
        <w:t xml:space="preserve"> - символ доблести у римлян и египтян. Скандинавская мифология рассказывает о чудовищном волке Фенрире, разрывавшем железные цепи и оковы и, в конце концов, запертом в недрах земли. Говорилось также, что во время сумерек богов - конца света - это чудовище вырвется из плена и пожрет солнце. Здесь вопк выступает символом злого начала. </w:t>
      </w:r>
    </w:p>
    <w:p>
      <w:pPr>
        <w:pStyle w:val="TextBody"/>
        <w:spacing w:before="120" w:after="0"/>
        <w:jc w:val="both"/>
        <w:rPr/>
      </w:pPr>
      <w:r>
        <w:rPr>
          <w:sz w:val="24"/>
          <w:u w:val="single"/>
        </w:rPr>
        <w:t>Леопард</w:t>
      </w:r>
      <w:r>
        <w:rPr>
          <w:sz w:val="24"/>
        </w:rPr>
        <w:t xml:space="preserve"> - символ свирепости и доблести. Подобно тигру и пантере, выражает качества агрессивности и могущества льва без его солнечного значения. </w:t>
      </w:r>
    </w:p>
    <w:p>
      <w:pPr>
        <w:pStyle w:val="TextBody"/>
        <w:spacing w:before="120" w:after="0"/>
        <w:jc w:val="both"/>
        <w:rPr/>
      </w:pPr>
      <w:r>
        <w:rPr>
          <w:sz w:val="24"/>
          <w:u w:val="single"/>
        </w:rPr>
        <w:t>Нож</w:t>
      </w:r>
      <w:r>
        <w:rPr>
          <w:sz w:val="24"/>
        </w:rPr>
        <w:t xml:space="preserve"> - символ, представляющий собой инверсию символа меча. Он ассоциируется с местью и смертью, а также с жертвой. Короткое острие ножа олицетворяет примат инстинктивных сил в том, кто им вооружен, тогда как длинное острие меча представляет духовную мощь его владельца. </w:t>
      </w:r>
    </w:p>
    <w:p>
      <w:pPr>
        <w:pStyle w:val="TextBody"/>
        <w:spacing w:before="120" w:after="0"/>
        <w:jc w:val="both"/>
        <w:rPr>
          <w:sz w:val="24"/>
        </w:rPr>
      </w:pPr>
      <w:r>
        <w:rPr>
          <w:sz w:val="24"/>
        </w:rPr>
        <w:t xml:space="preserve">Знание глубинного смысла той или иной символики дает возможность, с одной стороны, грамотно оценить и охарактеризовать ее обладателя, а с другой стороны - "со знанием дела" подойти к вопросу нанесения на свое собственное тело рисунков (если для этого вы уже созрели). Хотя перед тем, как принять решение украсить себя таким способом, следует иметь в виду опыт других "товарищей по (не) счастью", которые впоследствии сожалели о содеянном. В ряде случаев фактор подражания - не лучший советчик. </w:t>
      </w:r>
    </w:p>
    <w:p>
      <w:pPr>
        <w:pStyle w:val="TextBody"/>
        <w:spacing w:before="120" w:after="0"/>
        <w:jc w:val="both"/>
        <w:rPr/>
      </w:pPr>
      <w:r>
        <w:rPr>
          <w:sz w:val="24"/>
        </w:rPr>
        <w:t>В качестве иллюстрации можно привести следующие статистические данные. В 1984-85 гг. в качестве самоутверждения нанесли себе татуировку во время службы в армии 75-82% от общего числа военнослужащих, в зависимости от рода войск. Особенно превалирует Военно-морской флот и стройбат. Число же татуированных осужденных составляет 94% от общей массы лишенных свободы. Как видим, цифры близкие, но смысл и значение татуировок - полярные. Но тем не менее, зловещая аналогия цифр вряд ли вызовет жгучее желание у бывших военнослужащих продолжать украшать свое тело новыми творениями. Кто-то скажет: ну что же - это ошибки молодости. А может, не стоит их совершать? А как вы думаете?</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21:00:00Z</dcterms:created>
  <dc:creator>Kokhan Sergei Aleksandrovich</dc:creator>
  <dc:description/>
  <dc:language>en-US</dc:language>
  <cp:lastModifiedBy>Kokhan Sergei Aleksandrovich</cp:lastModifiedBy>
  <dcterms:modified xsi:type="dcterms:W3CDTF">2001-12-16T13:52:00Z</dcterms:modified>
  <cp:revision>3</cp:revision>
  <dc:subject/>
  <dc:title>Кельтский стиль татуировки</dc:title>
</cp:coreProperties>
</file>