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76166059"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1361471416"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