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731520</wp:posOffset>
                </wp:positionV>
                <wp:extent cx="6766560" cy="1025525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1025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-57.6pt;width:532.75pt;height:807.4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/>
        <w:t>Воронежская государственная архитектурно-строительная академи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ферат на тему: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2"/>
        <w:rPr/>
      </w:pPr>
      <w:r>
        <w:rPr/>
        <w:t>« Роль Баухауза в становлении художественного конструирования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Теоретические концепции дизайн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40"/>
        </w:rPr>
        <w:t>в Баухаузе 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/>
        <w:t xml:space="preserve">Выполнила: </w:t>
      </w:r>
    </w:p>
    <w:p>
      <w:pPr>
        <w:pStyle w:val="Heading1"/>
        <w:rPr/>
      </w:pPr>
      <w:r>
        <w:rPr/>
        <w:t>студентка 052-й гр.</w:t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  <w:t>Подласкина С.Ю.</w:t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/>
      </w:pPr>
      <w:r>
        <w:rPr/>
        <w:t>Воронеж 1999г.</w:t>
      </w:r>
    </w:p>
    <w:sectPr>
      <w:type w:val="nextPage"/>
      <w:pgSz w:w="11906" w:h="16838"/>
      <w:pgMar w:left="1800" w:right="1800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5T07:25:00Z</dcterms:created>
  <dc:creator>Internet Mashine</dc:creator>
  <dc:description/>
  <dc:language>en-US</dc:language>
  <cp:lastModifiedBy>Internet Mashine</cp:lastModifiedBy>
  <cp:lastPrinted>1999-11-15T10:36:00Z</cp:lastPrinted>
  <dcterms:modified xsi:type="dcterms:W3CDTF">1999-11-15T07:36:00Z</dcterms:modified>
  <cp:revision>1</cp:revision>
  <dc:subject/>
  <dc:title>Воронежская государственная архитектурно-строительная академия</dc:title>
</cp:coreProperties>
</file>