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bCs w:val="false"/>
          <w:sz w:val="40"/>
        </w:rPr>
      </w:pPr>
      <w:r>
        <w:rPr>
          <w:b/>
          <w:bCs w:val="false"/>
          <w:sz w:val="40"/>
        </w:rPr>
        <w:t>Живопись</w:t>
      </w:r>
    </w:p>
    <w:p>
      <w:pPr>
        <w:pStyle w:val="TextBodyIndent"/>
        <w:ind w:hanging="0"/>
        <w:jc w:val="center"/>
        <w:rPr>
          <w:b/>
          <w:b/>
          <w:bCs w:val="false"/>
          <w:sz w:val="40"/>
          <w:lang w:val="en-US"/>
        </w:rPr>
      </w:pPr>
      <w:r>
        <w:rPr>
          <w:b/>
          <w:bCs w:val="false"/>
          <w:sz w:val="40"/>
          <w:lang w:val="en-US"/>
        </w:rPr>
      </w:r>
    </w:p>
    <w:p>
      <w:pPr>
        <w:pStyle w:val="TextBodyIndent"/>
        <w:jc w:val="both"/>
        <w:rPr/>
      </w:pPr>
      <w:r>
        <w:rPr/>
        <w:t>События Крымской войны 1853 - 1856 гг., ее неудачи, поражение, несмотря на героические усилия русских солдат, обнажили кризис самодержавно-крепостнического строя, главного виновника отсталости страны, бедствий и страданий народа. По всей стране идут выступления крестьян, испытывающих гнет и эксплуатацию крепостников-помещиков, главным среди которых был сам царь. Начиная с 1850 г. бунты и возмущения принимают угрожающий для существующего строя размах. В России назревала революционная ситуация. Всюду спорили, везде говорили о политике, о настоящем и будущем России. Необходимость социальных реформ, социального обновления стала очевидной для правящих кругов. Наконец 19 февраля 1861 г. Александр II издал указ об отмене ненавистного народу крепостного права.</w:t>
      </w:r>
    </w:p>
    <w:p>
      <w:pPr>
        <w:pStyle w:val="TextBodyIndent"/>
        <w:jc w:val="both"/>
        <w:rPr/>
      </w:pPr>
      <w:r>
        <w:rPr/>
        <w:t>Оживилась и художественная жизнь России. Появились горячие ниспровергатели старых принципов и правил в искусстве. Представители нового метода в искусстве - критического реализма, распространившегося в России во второй половине XIX в., призывали бороться с угнетением и деспотизмом, с безнравственностью современного им социального строя. Громовым ударом прозвучала в 1855 г. диссертация Н. Г. Чернышевского "Эстетические отношения искусства к действительности", где отрицалось превосходство искусства над жизнью и были сформулированы основные требования нового поколения к искусству.</w:t>
      </w:r>
    </w:p>
    <w:p>
      <w:pPr>
        <w:pStyle w:val="TextBodyIndent"/>
        <w:jc w:val="both"/>
        <w:rPr/>
      </w:pPr>
      <w:r>
        <w:rPr/>
        <w:t>Поколение борцов-революционеров, живших мечтой о переустройстве мира, видело смысл искусства не в восполнении недостатка прекрасного в жизни, а в отражении самой жизни во всей широте и многогранности ее проявлений. “Прекрасное есть жизнь”, - утверждал Чернышевский, но художник должен уметь объяснить ее, вынести о ней свое суждение, свой приговор. Деятельность художника, считали революционеры-демократы Белинский, Добролюбов, Чернышевский, лишь тогда может получить общественное признание, когда он сделал свое искусство учебником жизни.</w:t>
      </w:r>
    </w:p>
    <w:p>
      <w:pPr>
        <w:pStyle w:val="TextBodyIndent"/>
        <w:jc w:val="both"/>
        <w:rPr/>
      </w:pPr>
      <w:r>
        <w:rPr/>
        <w:t>Художники горячо взялись за осуществление эстетической программы, начертанной революционными демократами. Их внимание все более и более привлекала действительность. Все больше картин бытового жанра, ранее считавшегося “низким” и недостойным высокого назначения искусства, стало появляться на выставках. Газеты и журналы запестрели многочисленными карикатурами, обличавшими угнетение и бесправие крестьян, низкопоклонство и взяточничество чиновников. Русская графика никогда еще не была столь смела и злободневна. Особую известность приобрели бытовые рисунки Петра Михайловича Шмелькова (1819 - 1890). Карандашом и акварелью изображал он юмористические сцены из жизни купцов, чиновников, мещан, остро и точно передавая социальные особенности их поведения и облика.</w:t>
      </w:r>
    </w:p>
    <w:p>
      <w:pPr>
        <w:pStyle w:val="TextBodyIndent"/>
        <w:jc w:val="both"/>
        <w:rPr/>
      </w:pPr>
      <w:r>
        <w:rPr/>
        <w:t>Среди живописцев первыми пошли по пути критического реализма московские художники - выпускники Московского училища живописи и ваяния (с 1866 г. - Училище живописи, ваяния и зодчества). Находящееся в отдалении от царского двора и его постоянного надзора, Московское училище стояло ближе к жизни народа и его нуждам, чем Петербургская академия художеств. В Училище был открыт доступ детям крестьян, мещан, мелких чиновников, т.е. разночинцам. Малоискушенные в тайнах науки о прекрасном, они приходили в Москву из глубин России, часто без гроша в кармане, но с горячим желанием овладеть мастерством и рассказать с помощью кисти и резца о переполнявших их души наблюдениях.</w:t>
      </w:r>
    </w:p>
    <w:p>
      <w:pPr>
        <w:pStyle w:val="TextBodyIndent"/>
        <w:jc w:val="both"/>
        <w:rPr/>
      </w:pPr>
      <w:r>
        <w:rPr/>
        <w:t>Крупнейшим представителем московской группы художников, творческим методом которых стал критический реализм, был Василий Григорьевич Перов, подлинный продолжатель обличительных традиций П. А. Федотова. В своих картинах Перов обличал всю несправедливость и порочность царского режима, фальшь и лицемерие церковных обрядов, грубость купечества, отдавая симпатии тем, кто страдает от произвола властей, кто слаб и угнетен.</w:t>
      </w:r>
    </w:p>
    <w:p>
      <w:pPr>
        <w:pStyle w:val="TextBodyIndent"/>
        <w:jc w:val="both"/>
        <w:rPr>
          <w:shadow/>
        </w:rPr>
      </w:pPr>
      <w:r>
        <w:rPr/>
        <w:t>Вместе с Перовым в Москве работали известные жанристы (художники, которые писали картины на бытовые темы) И. М. Прянишников, Н. В. Неврев, В. В. Пукирев, Н. Г. Шильдер и другие. Их картины "Неравный брак" (1862, Пукирев), "Искушение" (1856, Шильдер), "Шутники. Гостиный двор" (1865, Прянишников), "Торг" (1866, Неврев) выражали горячий протест против зла и несправедливости, царящих в мире, а также глубокое сочувствие бедным людям, "униженным и оскорбленным", по выражению Ф. М. Достоевского.</w:t>
      </w:r>
    </w:p>
    <w:p>
      <w:pPr>
        <w:pStyle w:val="TextBodyIndent"/>
        <w:jc w:val="both"/>
        <w:rPr/>
      </w:pPr>
      <w:r>
        <w:rPr/>
        <w:t>К слову сказать, художники 60-х годов XIX в. внимательно следили за тем, что происходило в русской литературе, и, горячо одобряя ее критическую направленность, старались следовать ей.</w:t>
      </w:r>
    </w:p>
    <w:p>
      <w:pPr>
        <w:pStyle w:val="TextBodyIndent"/>
        <w:jc w:val="both"/>
        <w:rPr/>
      </w:pPr>
      <w:r>
        <w:rPr/>
        <w:t>Тем временем в Петербурге началась открытая борьба молодых художников с Академией - оплотом и цитаделью устаревших эстетических взглядов. В 1863 г. 14 лучших выпускников Петербургской академии художеств, допущенных к конкурсу на большую золотую медаль, потребовали от академического начальства права свободного выбора темы конкурсной картины, так как намеревались написать картины на острые социальные темы, обличающие самодержавие, тогда как им были заданы один мифологический сюжет и один, для пейзажистов, классический ландшафтный сюжет. Получив отказ, "бунтари" вышли из состава Академии и организовали свою Артель художников по примеру общин, описанных Чернышевским в романе "Что делать?". Это событие вошло в историю искусства под названием "бунт четырнадцати". Это была первая открытая демонстрация новых революционных сил в русском искусстве.</w:t>
      </w:r>
    </w:p>
    <w:p>
      <w:pPr>
        <w:pStyle w:val="TextBodyIndent"/>
        <w:jc w:val="both"/>
        <w:rPr/>
      </w:pPr>
      <w:r>
        <w:rPr/>
        <w:t>Во главе "бунта четырнадцати" и Петербургской артели художников стоял Иван Николаевич Крамской, в будущем крупнейший русский портретист и автор ряда выдающихся монументальных произведений. Вся деятельность Крамского была направлена</w:t>
      </w:r>
    </w:p>
    <w:p>
      <w:pPr>
        <w:pStyle w:val="Normal"/>
        <w:jc w:val="both"/>
        <w:rPr>
          <w:shadow w:val="false"/>
          <w:sz w:val="24"/>
          <w:u w:val="none"/>
        </w:rPr>
      </w:pPr>
      <w:r>
        <w:rPr>
          <w:shadow w:val="false"/>
          <w:sz w:val="24"/>
          <w:u w:val="none"/>
        </w:rPr>
        <w:t>на сплочение русских демократических художников-реалистов, стремившихся поставить искусство на службу народу.</w:t>
      </w:r>
    </w:p>
    <w:p>
      <w:pPr>
        <w:pStyle w:val="TextBodyIndent"/>
        <w:jc w:val="both"/>
        <w:rPr/>
      </w:pPr>
      <w:r>
        <w:rPr/>
        <w:t>К концу 60-х годов XIX в. новые эстетические идеи так завладели умами русских художников, что появилась потребность в создании новой, более широкой, чем Петербургская артель художников, организации, которая бы объединила художников-реалистов всей России и целеустремленно руководила их действиями.</w:t>
      </w:r>
    </w:p>
    <w:p>
      <w:pPr>
        <w:pStyle w:val="TextBodyIndent"/>
        <w:jc w:val="both"/>
        <w:rPr/>
      </w:pPr>
      <w:r>
        <w:rPr/>
        <w:t>Так возникла идея учреждения Товарищества передвижных художественных выставок, предложенная живописцем Григорием Григорьевичем Мясоедовым (1834 - 1911).</w:t>
      </w:r>
    </w:p>
    <w:p>
      <w:pPr>
        <w:pStyle w:val="TextBodyIndent"/>
        <w:jc w:val="both"/>
        <w:rPr/>
      </w:pPr>
      <w:r>
        <w:rPr/>
        <w:t>Эту идею горячо поддержали Н.Н. Ге, В.Г. Перов и И.Н. Крамской, а затем она была одобрена большинством прогрессивно настроенных художников Москвы и Петербурга. Товарищество должно было не только устраивать выставки картин в Москве и Петербурге, но и перевозить их (передвигать) по другим городам России, знакомя тем самым широкие слои русского общества с достижениями нового искусства и возбуждая в народе интерес и любовь к живописи. Эта идея была очень созвучна прогрессивным идеалам эпохи конца 1860-х и 1870-х годов, эпохи начала "хождения в народ" русской интеллигенции, т.е. зарождения широкого революционно-просветительского движения народников.</w:t>
      </w:r>
    </w:p>
    <w:p>
      <w:pPr>
        <w:pStyle w:val="TextBodyIndent"/>
        <w:jc w:val="both"/>
        <w:rPr>
          <w:sz w:val="22"/>
        </w:rPr>
      </w:pPr>
      <w:r>
        <w:rPr/>
        <w:t>В 1870 г. члены-учредители подписали Устав Товарищества, а в конце 1871 г. состоялась первая передвижная выставка. С этого времени началось триумфальное шествие русского демократического искусства, его неслыханное до сих пор "вторжение" в жизнь и сознание русского общества. Продажа картин, проводившаяся на передвижных выставках Товарищества, давала художникам средства к существованию.</w:t>
      </w:r>
    </w:p>
    <w:p>
      <w:pPr>
        <w:pStyle w:val="TextBodyIndent"/>
        <w:jc w:val="both"/>
        <w:rPr/>
      </w:pPr>
      <w:r>
        <w:rPr/>
        <w:t>1870 - 1890-е годы были годами подготовки и созревания первой буржуазно-демократической революции в России. В.И. Ленин писал, что "...падение крепостного права встряхнуло весь народ...". Новое демократическое искусство поставило своей целью рассказать о страдании и мужестве народа, о революционной деятельности передовой русской интеллигенции, революционного народничества. Это было лучшее время в истории Товарищества, когда все наиболее талантливые художники шли под его знамена. За это время (по 1897 г.) передвижники, как стали называть членов Товарищества, устроили 25 выставок в Петербурге, Москве, Киеве, Харькове, Одессе и ряде других городов огромной России. (Всего за 53 года существования Товарищества их было 48.) Пожалуй, никогда еще живопись не была столь популярна и действенна. Она не только воспитывала вкус, но и формировала общественные взгляды русской интеллигенции. Молодежь нередко воспринимала картины передвижников как призыв к свержению самодержавия, она находила в них ответы на важнейшие вопросы современности. Никогда еще звание художника в России не было столь почетно и уважаемо, и никогда еще искусство в России не оказывало столь активного революционизирующего влияния на общество, как это было во времена передвижников.</w:t>
      </w:r>
    </w:p>
    <w:p>
      <w:pPr>
        <w:pStyle w:val="TextBodyIndent"/>
        <w:jc w:val="both"/>
        <w:rPr/>
      </w:pPr>
      <w:r>
        <w:rPr/>
        <w:t>Большую поддержку оказал молодым художникам Павел Михайлович Третьяков (1832 - 1898), создатель первого в России музея национального искусства. Он покупал лучшие произведения передвижников для своей галереи. Страстным защитником идей и принципов Товарищества передвижников был известный художественный критик В.В. Стасов, друг и наставник многих художников. В своих многочисленных журнальных статьях и обзорах выставок Стасов со свойственной ему горячностью и эмоциональностью пропагандировал лучшие произведения передвижников, объясняя публике цели и задачи нового художественного направления.</w:t>
      </w:r>
    </w:p>
    <w:p>
      <w:pPr>
        <w:pStyle w:val="TextBodyIndent"/>
        <w:jc w:val="both"/>
        <w:rPr/>
      </w:pPr>
      <w:r>
        <w:rPr/>
        <w:t>Одно из ведущих мест в творчестве передвижников занимала жанровая живопись (живопись бытового жанра), наиболее тесно связанная с современностью. Жизнь русских крестьян, мещан, интеллигенции с ее противоречиями и конфликтами, темными и свежими сторонами отобразили в своих картинах И.Е. Репин, Н.А. Ярошенко, К.А. Савицкий, Г.Г. Мясоедов, В.В. Максимов, В.Е. Маковский и другие художники-жанристы. В 1870-х годах увлечение жанровой живописью было настолько всеобщим, что ему отдали дань даже те художники, искусству которых свойственны иные творческие устремления, например портретист И.Н. Крамской или исторический живописец В. М. Васнецов. Лучшие жанристы-передвижники стремились в своих картинах на современные темы к большим социальным и жизненным обобщениям, к глубокому психологизму образов. Показывая тяготы народной жизни, вскрывая глубокие классовые противоречия, и они, однако, видели в народе не только забитых, страдающих людей, но и исполинов с могучими духовными и физическими силами, не нашедшими еще себе достойного применения. Таким мы видим народ на картинах "Бурлаки на Волге" Ильи Ефимовича Репина, "Богатыри" Виктора Михайловича Васнецова. Жанровые картины у передвижников стали больше по размерам, монументальнее по композиции, в них появилось так называемое хоровое изображение народных масс. Таковы, например, картины Константина Аполлоновича Савицкого "Ремонтные работы на железной дороге" (1874), "Встреча иконы" (1878), "На войну" (1880 - 1888) и др. Во всех этих полотнах реалистически запечатлены драмы из народной жизни, яркие народные типы и характеры.</w:t>
      </w:r>
    </w:p>
    <w:p>
      <w:pPr>
        <w:pStyle w:val="TextBodyIndent"/>
        <w:jc w:val="both"/>
        <w:rPr/>
      </w:pPr>
      <w:r>
        <w:rPr/>
        <w:t>Большой интерес представляют полотна передвижников, показывающие жизнь и героическую борьбу русской интеллигенции - революционеров-народников.  Им посвящены картины И.Е. Репина "Отказ от исповеди" (1879 - 1885), "Арест пропагандиста" (1880 - 1892), "Не ждали" (1884 - 1888). Образы революционной интеллигенции созданы и в картинах Владимира Егоровича Маковского (1846  - 1920) "Вечеринка" (1875 - 1897), "Допрос революционерки" (1904), и в картинах Николая Александровича Ярошенко (1846 - 1898) "Студент" (1881), "Заключенный" (1878), "Курсистка" (1883).</w:t>
      </w:r>
    </w:p>
    <w:p>
      <w:pPr>
        <w:pStyle w:val="TextBodyIndent"/>
        <w:jc w:val="both"/>
        <w:rPr/>
      </w:pPr>
      <w:r>
        <w:rPr/>
        <w:t>Подобно русским писателям-реалистам, передвижники создавали порой настоящие эпопеи о русском народе и российской действительности. Картина "Крестный ход в Бурской губернии" И.Е. Репина -одна из них.</w:t>
      </w:r>
    </w:p>
    <w:p>
      <w:pPr>
        <w:pStyle w:val="TextBodyIndent"/>
        <w:jc w:val="both"/>
        <w:rPr/>
      </w:pPr>
      <w:r>
        <w:rPr/>
        <w:t>В корне изменили передвижники и характер исторической живописи. Картины на исторические сюжеты, которые раньше считались отвлеченными и условными, теперь звучали остро и современно, рождая споры и размышления. Более всего интересовала передвижников русская история, и особенно те события, которые позволяли ставить и решать актуальные по тем временам вопросы: о роли народных масс в историческом процессе, о значении личности в истории, об истоках и свойствах национального народного характера.</w:t>
      </w:r>
    </w:p>
    <w:p>
      <w:pPr>
        <w:pStyle w:val="TextBodyIndent"/>
        <w:jc w:val="both"/>
        <w:rPr/>
      </w:pPr>
      <w:r>
        <w:rPr/>
        <w:t>Наиболее яркие и образные ответы на эти вопросы даны в картинах крупнейшего представителя исторической живописи XIX в. Василия Ивановича Сурикова "Утро стрелецкой казни", "Меншиков в Березове", "Боярыня Морозова" и других.</w:t>
      </w:r>
    </w:p>
    <w:p>
      <w:pPr>
        <w:pStyle w:val="TextBodyIndent"/>
        <w:jc w:val="both"/>
        <w:rPr/>
      </w:pPr>
      <w:r>
        <w:rPr/>
        <w:t>Видное место в общем ряду достижений исторической живописи передвижников занимают картины Репина "Иван Грозный и сын его Иван", "Царевна Софья", "Запорожцы пишут письмо турецкому султану".</w:t>
      </w:r>
    </w:p>
    <w:p>
      <w:pPr>
        <w:pStyle w:val="TextBodyIndent"/>
        <w:jc w:val="both"/>
        <w:rPr/>
      </w:pPr>
      <w:r>
        <w:rPr/>
        <w:t>Но первым, кто решительно повернул русскую историческую живопись к современности и реализму, был Николай Николаевич Ге (1831 - 1894). В его картине "Петр I допрашивает царевича Алексея Петровича в Петергофе" (1871 русская публика едва ли не впервые увидела изображение исторического события во всей правде характеров, ситуаций, в неоспоримой достоверности костюмов и обстановки. В столкновении отца и сына, Петра и Алексея, увидел Ге выражение основного исторического конфликта рубежа XVII и XVIII столетий - конфликта между прогрессивной силой, энергией петровских преобразований и рутиной старых, неподвижных и косных устоев жизни.</w:t>
      </w:r>
    </w:p>
    <w:p>
      <w:pPr>
        <w:pStyle w:val="TextBodyIndent"/>
        <w:jc w:val="both"/>
        <w:rPr/>
      </w:pPr>
      <w:r>
        <w:rPr/>
        <w:t>Одна из самых интересных страниц в истории искусства передвижников - портретная живопись. Выдающиеся художники работали в этом жанре: Крамской, Перов, Ге, Репин, Ярошенко, Суриков и многие другие. Несмотря на богатые традиции и достижения в этой области искусства, накопленные художниками предшествующих эпох, передвижники создали свой, особый тип портретного изображения. Глубокий психологизм, т.е. умение показать характер человека во всей его сложности и многоплановости, и одновременно строгая простота, почти аскетизм средств выражения отличают его. Портретисты искали и находили подлинно народные характеры в образах лучших представителей русского народа - писателей, ученых, художников, музыкантов, общественных деятелей. Портреты Толстого, Некрасова, Достоевского, Островского, Мусоргского, Стрепетовой, созданные Крамским, Перовым, Репиным и Ярошенко, не только воссоздают образы выдающихся современников, но и несут на себе печать раздумий художников о национальной типичности и народности их характеров.</w:t>
      </w:r>
    </w:p>
    <w:p>
      <w:pPr>
        <w:pStyle w:val="TextBodyIndent"/>
        <w:jc w:val="both"/>
        <w:rPr/>
      </w:pPr>
      <w:r>
        <w:rPr/>
        <w:t>Высокие патриотические идеалы любви и уважения к родной стране и ее народу нашли яркое выражение в пейзажной живописи передвижников. Горячо любя русскую природу и воспринимая ее как среду, в которой формируются эстетические вкусы и духовные наклонности русского народа, художники показывали эту природу по-разному.</w:t>
      </w:r>
    </w:p>
    <w:p>
      <w:pPr>
        <w:pStyle w:val="TextBodyIndent"/>
        <w:jc w:val="both"/>
        <w:rPr/>
      </w:pPr>
      <w:r>
        <w:rPr/>
        <w:t>Алексей Кондратьевич Саврасов (1830 - 1897) любил в природе простое и скромное, но отмеченное печатью лирической задушевности. Его знаменитая картина "Грачи прилетели" (1871) поражает такого рода соединением "обыкновенности" мотива с редкостной поэтичностью его истолкования. Казалось бы, что может быть прекрасного в обычных, ничем не примечательных деревенских задворках с сугробами снега у заборов и тонкими, кривыми, как бы случайно здесь выросшими березками? Но как красива картина, как трогательно-нежен едва уловимый ритм тянущихся ввысь березок! Рассматривая этот пейзаж, невольно проникаешься ощущением его особой, национальной неповторимости и глубинной народности.</w:t>
      </w:r>
    </w:p>
    <w:p>
      <w:pPr>
        <w:pStyle w:val="TextBodyIndent"/>
        <w:jc w:val="both"/>
        <w:rPr/>
      </w:pPr>
      <w:r>
        <w:rPr/>
        <w:t>Иные пейзажные мотивы и образы влекли современника Саврасова художника Ивана Ивановича Шишкина (1832 - 1898). В его картинах "Рожь" (1878), "Лесные дали" (1884), "Афанасьевская корабельная роща близ Елабуги" (1898) запечатлены красота русского леса, захватывающий размах необозримых российских просторов и далей. Как и все творчество Шишкина, эти картины посвящены утверждению величия и неповторимой прелести русской природы.</w:t>
      </w:r>
    </w:p>
    <w:p>
      <w:pPr>
        <w:pStyle w:val="TextBodyIndent"/>
        <w:jc w:val="center"/>
        <w:rPr/>
      </w:pPr>
      <w:r>
        <w:rPr/>
      </w:r>
    </w:p>
    <w:p>
      <w:pPr>
        <w:pStyle w:val="TextBodyIndent"/>
        <w:jc w:val="center"/>
        <w:rPr>
          <w:rFonts w:ascii="Verdana" w:hAnsi="Verdana" w:cs="Verdana"/>
          <w:sz w:val="16"/>
        </w:rPr>
      </w:pPr>
      <w:r>
        <w:rPr>
          <w:rFonts w:cs="Verdana" w:ascii="Verdana" w:hAnsi="Verdana"/>
          <w:sz w:val="16"/>
        </w:rPr>
        <w:t>И.И. Шишкин. Сосны, освещенные солнцем. 1886</w:t>
      </w:r>
    </w:p>
    <w:p>
      <w:pPr>
        <w:pStyle w:val="TextBodyIndent"/>
        <w:jc w:val="center"/>
        <w:rPr>
          <w:rFonts w:ascii="Verdana" w:hAnsi="Verdana" w:cs="Verdana"/>
          <w:sz w:val="16"/>
        </w:rPr>
      </w:pPr>
      <w:r>
        <w:rPr>
          <w:rFonts w:cs="Verdana" w:ascii="Verdana" w:hAnsi="Verdana"/>
          <w:sz w:val="16"/>
        </w:rPr>
      </w:r>
    </w:p>
    <w:p>
      <w:pPr>
        <w:pStyle w:val="TextBodyIndent"/>
        <w:jc w:val="both"/>
        <w:rPr/>
      </w:pPr>
      <w:r>
        <w:rPr/>
        <w:t>Друзья шутливо называли Шишкина царем леса. Действительно, никто из современников так не знал и не любил так, как он, лес. На протяжении всего долгого жизненного пути Шишкин непрестанно изображал лес, оставив сотни рисунков и гравюр, десятки этюдов и картин о лесе. "Сосны, освещенные солнцем" (1886) - одно из лучших созданий мастера. Этюд, написанный с натуры, выглядит как вполне законченная, строго продуманная в своей композиции картина. Все - и стволы деревьев, и молодая хвоя, и сухая земля кустиками растущих на ней трав - нарисовано и выписано в этюде самым тщательным образом, как умел делать это среди пейзажистов один только Шишкин.</w:t>
      </w:r>
    </w:p>
    <w:p>
      <w:pPr>
        <w:pStyle w:val="TextBodyIndent"/>
        <w:jc w:val="both"/>
        <w:rPr/>
      </w:pPr>
      <w:r>
        <w:rPr/>
        <w:t>Архипа Ивановича Куинджи (1841 - 1910) можно назвать романтиком среди реалистов. Он любил изображать необычные моменты в жизни природы, редкие эффекты освещения. Будучи превосходным колористом, он добивался в своих картинах удивительного сияния красок, как бы свечения их изнутри, что дало повод для возникновения многочисленных легенд об искусстве мастера. Куинджи действительно любил экспериментировать, но это были эксперименты живописца, стремившегося с помощью цвета создать впечатление романтической преображенности мира. Волшебным видением воспринимается изображение украинской ночи на знаменитой картине "Ночь на Днепре" (1880) с ее мастерски переданным, таким удивительным и таинственным сиянием лунного света. Одно из самых замечательных полотен художника - "Березовая роща" (1879). В нем художник необычайно поэтично передает красоту родной природы.</w:t>
      </w:r>
    </w:p>
    <w:p>
      <w:pPr>
        <w:pStyle w:val="TextBodyIndent"/>
        <w:jc w:val="both"/>
        <w:rPr/>
      </w:pPr>
      <w:r>
        <w:rPr/>
        <w:t>Юношеской непосредственностью восприятия, свежестью и взволнованностью чувств отмечено искусство трагически рано умершего, обаятельного и талантливого "чудо-мальчика" Федора Александровича Васильева (1850 - 1873). Что бы ни изображал Васильев - мокрый луг со следами только что промчавшейся бури ("Мокрый луг", 1812) или хмурую зимнюю оттепель ("Оттепель», 1871), величавые крымские горы или убогие избушки русских деревенек, - во всем находил он подлинную поэзию.</w:t>
      </w:r>
    </w:p>
    <w:p>
      <w:pPr>
        <w:pStyle w:val="TextBodyIndent"/>
        <w:jc w:val="both"/>
        <w:rPr/>
      </w:pPr>
      <w:r>
        <w:rPr/>
        <w:t>Василий Дмитриевич Поленов (1844 - 1927) был лириком, влюбленным в красоту старинных усадеб с их тенистыми парками и заросшими прудами. Много внимания уделял Поленов проблеме передачи в живописи сложного взаимодействия света, цвета и воздуха (пленэра). В потоках мягкого света и голубого воздуха, в сиянии свежей, весенней зелени предстает мир на его картине "Московский дворик" (1878).</w:t>
      </w:r>
    </w:p>
    <w:p>
      <w:pPr>
        <w:pStyle w:val="TextBodyIndent"/>
        <w:jc w:val="both"/>
        <w:rPr/>
      </w:pPr>
      <w:r>
        <w:rPr/>
      </w:r>
    </w:p>
    <w:p>
      <w:pPr>
        <w:pStyle w:val="TextBodyIndent"/>
        <w:jc w:val="center"/>
        <w:rPr/>
      </w:pPr>
      <w:r>
        <w:rPr/>
      </w:r>
    </w:p>
    <w:p>
      <w:pPr>
        <w:pStyle w:val="TextBodyIndent"/>
        <w:ind w:right="1275" w:firstLine="284"/>
        <w:jc w:val="right"/>
        <w:rPr>
          <w:rFonts w:ascii="Verdana" w:hAnsi="Verdana" w:cs="Verdana"/>
          <w:sz w:val="16"/>
        </w:rPr>
      </w:pPr>
      <w:r>
        <w:rPr>
          <w:rFonts w:cs="Verdana" w:ascii="Verdana" w:hAnsi="Verdana"/>
          <w:sz w:val="16"/>
        </w:rPr>
        <w:t>В.Д. Поленов, Московский дворик. 1878</w:t>
      </w:r>
    </w:p>
    <w:p>
      <w:pPr>
        <w:pStyle w:val="TextBodyIndent"/>
        <w:ind w:right="1275" w:firstLine="284"/>
        <w:jc w:val="right"/>
        <w:rPr>
          <w:rFonts w:ascii="Verdana" w:hAnsi="Verdana" w:cs="Verdana"/>
          <w:sz w:val="16"/>
        </w:rPr>
      </w:pPr>
      <w:r>
        <w:rPr>
          <w:rFonts w:cs="Verdana" w:ascii="Verdana" w:hAnsi="Verdana"/>
          <w:sz w:val="16"/>
        </w:rPr>
      </w:r>
    </w:p>
    <w:p>
      <w:pPr>
        <w:pStyle w:val="TextBodyIndent"/>
        <w:jc w:val="both"/>
        <w:rPr/>
      </w:pPr>
      <w:r>
        <w:rPr/>
        <w:t>Лучшие традиции пейзажной живописи передвижников были блистательно обобщены и развиты в творчестве выдающегося художника конца XIX в. Исаака Ильича Левитана (1860 - 1900). Художник обогатил русскую пейзажную живопись невиданным ранее разнообразием тем, а также глубиной и богатством выраженных в его картинах чувств и размышлений. Величию волжских просторов посвящены картины "Вечер. Золотой плёс", "После дождя. Плёс" (1889). Картины художника "Вечерний звон" (1892), "Золотая осень" (1895) и другие одухотворены незримым присутствием человека. Все красочное богатство русского пейзажа передано на полотнах Левитана. Это и "Золотая осень" с ее глубочайшей синевой реки и золотом опадающих листьев берез, и "Март" (1895) с его блестками тающего снега. Художник создал радостный, жизнеутверждающий образ природы ("Свежий ветер. Волга", 1891 - 1895; "Весна - большая вода", 1897; "Березовая роща", 1885 - 1889). Задумчива, печальна, полна таинственности природа в картине "У омута» (1892). Поэтические раздумья о жизни отражены в произведении "Над вечным покоем" (1894) с его эпическим образным строем.</w:t>
      </w:r>
    </w:p>
    <w:p>
      <w:pPr>
        <w:pStyle w:val="TextBodyIndent"/>
        <w:jc w:val="center"/>
        <w:rPr/>
      </w:pPr>
      <w:r>
        <w:rPr/>
      </w:r>
    </w:p>
    <w:p>
      <w:pPr>
        <w:pStyle w:val="TextBodyIndent"/>
        <w:ind w:right="1701" w:firstLine="284"/>
        <w:jc w:val="right"/>
        <w:rPr>
          <w:rFonts w:ascii="Verdana" w:hAnsi="Verdana" w:cs="Verdana"/>
          <w:sz w:val="16"/>
        </w:rPr>
      </w:pPr>
      <w:r>
        <w:rPr>
          <w:rFonts w:cs="Verdana" w:ascii="Verdana" w:hAnsi="Verdana"/>
          <w:sz w:val="16"/>
        </w:rPr>
        <w:t>И.И. Левитан. Март. 1895</w:t>
      </w:r>
    </w:p>
    <w:p>
      <w:pPr>
        <w:pStyle w:val="TextBodyIndent"/>
        <w:ind w:right="1701" w:firstLine="284"/>
        <w:jc w:val="right"/>
        <w:rPr>
          <w:rFonts w:ascii="Verdana" w:hAnsi="Verdana" w:cs="Verdana"/>
          <w:sz w:val="16"/>
        </w:rPr>
      </w:pPr>
      <w:r>
        <w:rPr>
          <w:rFonts w:cs="Verdana" w:ascii="Verdana" w:hAnsi="Verdana"/>
          <w:sz w:val="16"/>
        </w:rPr>
      </w:r>
    </w:p>
    <w:p>
      <w:pPr>
        <w:pStyle w:val="TextBodyIndent"/>
        <w:jc w:val="both"/>
        <w:rPr/>
      </w:pPr>
      <w:r>
        <w:rPr/>
        <w:t>Левитан выразил настроения и мысли, понятные и близкие его современникам. В грусти тихого осеннего дня, в печальном движении пустынной дороги вдаль, к синему горизонту, в знаменитой "Владимирке" (1892) как бы услышал Левитан звон кандалов и заунывное пение каторжан, прошедших по этой дороге горя и слез в далекую Сибирь на каторгу. Простой пейзажный мотив превращен художником в глубокий образ жизни царской России с ее напряженной политической борьбой, самодержавным деспотизмом.</w:t>
      </w:r>
    </w:p>
    <w:p>
      <w:pPr>
        <w:pStyle w:val="TextBodyIndent"/>
        <w:jc w:val="both"/>
        <w:rPr/>
      </w:pPr>
      <w:r>
        <w:rPr/>
        <w:t>Особое место в русском искусстве второй половины XIX в. занимают работы художников И.К. Айвазовского и В.В. Верещагина. Эти художники в состав Товарищества передвижных художественных выставок не входили, но оба, хотя и в разной степени, испытали воздействие реалистических принципов искусства передвижников. Иван Константинович Айвазовский (1817 - 1900) прошел долгий путь жизни и творчества. Начинал он еще в 1840-х годах как типичный представитель романтической школы в русской пейзажной живописи. Уже тогда излюбленной темой Айвазовского было море. Он изображал море всю свою жизнь в различных его состояниях, разном освещении. Для Айвазовского море было неким романтическим олицетворением грозной и величественной стихии ("Девятый вал", 1850). Тем не менее в 70 - 80-х годах под влиянием реалистического искусства передвижников Айвазовский начинает изображать море правдивее и естественнее. Лучшая картина этого периода творчества художника - "Черное море" (1881).</w:t>
      </w:r>
    </w:p>
    <w:p>
      <w:pPr>
        <w:pStyle w:val="TextBodyIndent"/>
        <w:jc w:val="both"/>
        <w:rPr/>
      </w:pPr>
      <w:r>
        <w:rPr/>
      </w:r>
    </w:p>
    <w:p>
      <w:pPr>
        <w:pStyle w:val="TextBodyIndent"/>
        <w:jc w:val="center"/>
        <w:rPr/>
      </w:pPr>
      <w:r>
        <w:rPr/>
      </w:r>
    </w:p>
    <w:p>
      <w:pPr>
        <w:pStyle w:val="TextBodyIndent"/>
        <w:ind w:right="992" w:firstLine="284"/>
        <w:jc w:val="right"/>
        <w:rPr>
          <w:rFonts w:ascii="Verdana" w:hAnsi="Verdana" w:cs="Tahoma"/>
          <w:sz w:val="16"/>
        </w:rPr>
      </w:pPr>
      <w:r>
        <w:rPr>
          <w:rFonts w:cs="Tahoma" w:ascii="Verdana" w:hAnsi="Verdana"/>
          <w:sz w:val="16"/>
        </w:rPr>
        <w:t>И.К. Айвазовский. Девятый вал. 1850</w:t>
      </w:r>
    </w:p>
    <w:p>
      <w:pPr>
        <w:pStyle w:val="TextBodyIndent"/>
        <w:ind w:right="992" w:firstLine="284"/>
        <w:jc w:val="right"/>
        <w:rPr>
          <w:rFonts w:ascii="Verdana" w:hAnsi="Verdana" w:cs="Tahoma"/>
          <w:sz w:val="16"/>
        </w:rPr>
      </w:pPr>
      <w:r>
        <w:rPr>
          <w:rFonts w:cs="Tahoma" w:ascii="Verdana" w:hAnsi="Verdana"/>
          <w:sz w:val="16"/>
        </w:rPr>
      </w:r>
    </w:p>
    <w:p>
      <w:pPr>
        <w:pStyle w:val="TextBodyIndent"/>
        <w:jc w:val="both"/>
        <w:rPr/>
      </w:pPr>
      <w:r>
        <w:rPr/>
        <w:t>Очень популярно было во второй половине XIX в. искусство крупнейшего русского баталиста (баталист - художник, искусство которого посвящено военной теме) Василия Васильевича Верещагина. Он первым в истории искусства задумал средствами живописи рассказать правду о войне, показать те беды и несчастья, которые несет она людям.</w:t>
      </w:r>
    </w:p>
    <w:p>
      <w:pPr>
        <w:pStyle w:val="TextBodyIndent"/>
        <w:jc w:val="both"/>
        <w:rPr/>
      </w:pPr>
      <w:r>
        <w:rPr/>
      </w:r>
    </w:p>
    <w:p>
      <w:pPr>
        <w:pStyle w:val="TextBodyIndent"/>
        <w:jc w:val="both"/>
        <w:rPr/>
      </w:pPr>
      <w:r>
        <w:rPr/>
      </w:r>
    </w:p>
    <w:p>
      <w:pPr>
        <w:pStyle w:val="TextBodyIndent"/>
        <w:jc w:val="both"/>
        <w:rPr/>
      </w:pPr>
      <w:r>
        <w:rPr/>
      </w:r>
    </w:p>
    <w:p>
      <w:pPr>
        <w:pStyle w:val="TextBodyIndent"/>
        <w:jc w:val="center"/>
        <w:rPr>
          <w:b/>
          <w:b/>
          <w:bCs w:val="false"/>
          <w:sz w:val="40"/>
        </w:rPr>
      </w:pPr>
      <w:r>
        <w:rPr>
          <w:b/>
          <w:bCs w:val="false"/>
          <w:sz w:val="40"/>
        </w:rPr>
        <w:t>Скульптура и архитектура</w:t>
      </w:r>
    </w:p>
    <w:p>
      <w:pPr>
        <w:pStyle w:val="Normal"/>
        <w:jc w:val="both"/>
        <w:rPr>
          <w:b/>
          <w:b/>
          <w:bCs w:val="false"/>
          <w:shadow w:val="false"/>
          <w:sz w:val="24"/>
          <w:u w:val="none"/>
        </w:rPr>
      </w:pPr>
      <w:r>
        <w:rPr>
          <w:b/>
          <w:bCs w:val="false"/>
          <w:shadow w:val="false"/>
          <w:sz w:val="24"/>
          <w:u w:val="none"/>
        </w:rPr>
      </w:r>
    </w:p>
    <w:p>
      <w:pPr>
        <w:pStyle w:val="TextBodyIndent"/>
        <w:jc w:val="both"/>
        <w:rPr/>
      </w:pPr>
      <w:r>
        <w:rPr/>
        <w:t>Развитие русской скульптуры второй половины XIX в., протекало в более сложных и менее благоприятных условиях, чем развитие живописи. Потребность в монументально-декоративной скульптуре резко уменьшилась, так как вместо пышных дворцов теперь в основном строились доходные жилые дома. Можно назвать лишь небольшое число достойных упоминания памятников, воздвигнутых в это время. В первую очередь к ним следует отнести памятник А.С. Пушкину в Москве (1880) Александра Михайловича Опекушина (1844 - 1923). Этот памятник органически вошел в архитектурный ансамбль Москвы, став неотъемлемой частью ее облика.</w:t>
      </w:r>
    </w:p>
    <w:p>
      <w:pPr>
        <w:pStyle w:val="TextBodyIndent"/>
        <w:jc w:val="both"/>
        <w:rPr/>
      </w:pPr>
      <w:r>
        <w:rPr/>
        <w:t>Наиболее талантливым скульптором второй половины XIX в. был Марк Матвеевич Антокольский (1843 - 1902). Скульптора особенно волновали социально-этические проблемы. Его конкретно-исторические образы: Петр I (1872), Иван Грозный (1875), Спиноза (1882), Ермак (1891) - и мифологические: Христос (1876), Мефистофель (1883) - олицетворяют идеи борьбы двух начал в человеке - добра и зла.</w:t>
      </w:r>
    </w:p>
    <w:p>
      <w:pPr>
        <w:pStyle w:val="TextBody"/>
        <w:ind w:firstLine="284"/>
        <w:jc w:val="both"/>
        <w:rPr>
          <w:shadow w:val="false"/>
          <w:sz w:val="24"/>
        </w:rPr>
      </w:pPr>
      <w:r>
        <w:rPr>
          <w:shadow w:val="false"/>
          <w:sz w:val="24"/>
        </w:rPr>
        <w:t>Серьезные трудности испытывает во второй половине XIX в. русская архитектура. Развитие капиталистических отношений, рост городов требовали многоквартирных доходных домов, больших магазинов, вокзалов, фабрик. Большой размах строительства стимулировал применение новых материалов (стекла, железа), но ни нового стиля, ни новых традиций архитектура этого периода не выработала. На протяжении всей второй половины XIX в. архитекторы пытались новую строительную технику и новые практические требования нарядить в "старые костюмы", беря их то из классицизма, то из барокко или ренессанса. Делались попытки использовать и некоторые приемы древнерусского зодчества. Например, в здании Исторического музея в Москве (1875 - 1881) использованы формы русской архитектуры XIX в. (архитектор В.О. Шервуд).</w:t>
      </w:r>
    </w:p>
    <w:p>
      <w:pPr>
        <w:pStyle w:val="TextBody"/>
        <w:ind w:firstLine="284"/>
        <w:jc w:val="both"/>
        <w:rPr>
          <w:shadow w:val="false"/>
          <w:sz w:val="24"/>
        </w:rPr>
      </w:pPr>
      <w:r>
        <w:rPr>
          <w:shadow w:val="false"/>
          <w:sz w:val="24"/>
        </w:rPr>
      </w:r>
    </w:p>
    <w:p>
      <w:pPr>
        <w:pStyle w:val="TextBody"/>
        <w:ind w:firstLine="284"/>
        <w:jc w:val="both"/>
        <w:rPr>
          <w:shadow w:val="false"/>
          <w:sz w:val="24"/>
        </w:rPr>
      </w:pPr>
      <w:r>
        <w:rPr>
          <w:shadow w:val="false"/>
          <w:sz w:val="24"/>
        </w:rPr>
      </w:r>
    </w:p>
    <w:p>
      <w:pPr>
        <w:pStyle w:val="TextBody"/>
        <w:ind w:firstLine="284"/>
        <w:jc w:val="both"/>
        <w:rPr>
          <w:shadow w:val="false"/>
          <w:sz w:val="24"/>
        </w:rPr>
      </w:pPr>
      <w:r>
        <w:rPr>
          <w:shadow w:val="false"/>
          <w:sz w:val="24"/>
        </w:rPr>
      </w:r>
    </w:p>
    <w:p>
      <w:pPr>
        <w:pStyle w:val="TextBody"/>
        <w:jc w:val="center"/>
        <w:rPr>
          <w:b/>
          <w:b/>
          <w:bCs w:val="false"/>
          <w:shadow w:val="false"/>
          <w:sz w:val="40"/>
        </w:rPr>
      </w:pPr>
      <w:r>
        <w:rPr>
          <w:b/>
          <w:bCs w:val="false"/>
          <w:shadow w:val="false"/>
          <w:sz w:val="40"/>
        </w:rPr>
        <w:t>Музыка</w:t>
      </w:r>
    </w:p>
    <w:p>
      <w:pPr>
        <w:pStyle w:val="TextBody"/>
        <w:ind w:firstLine="284"/>
        <w:jc w:val="both"/>
        <w:rPr>
          <w:b/>
          <w:b/>
          <w:bCs w:val="false"/>
          <w:shadow w:val="false"/>
          <w:sz w:val="24"/>
        </w:rPr>
      </w:pPr>
      <w:r>
        <w:rPr>
          <w:b/>
          <w:bCs w:val="false"/>
          <w:shadow w:val="false"/>
          <w:sz w:val="24"/>
        </w:rPr>
      </w:r>
    </w:p>
    <w:p>
      <w:pPr>
        <w:pStyle w:val="TextBody"/>
        <w:ind w:firstLine="284"/>
        <w:jc w:val="both"/>
        <w:rPr>
          <w:shadow w:val="false"/>
          <w:sz w:val="24"/>
        </w:rPr>
      </w:pPr>
      <w:r>
        <w:rPr>
          <w:shadow w:val="false"/>
          <w:sz w:val="24"/>
        </w:rPr>
        <w:t>Во второй половине XIX века музыкальная жизнь страны заметно демократизировалась. Благодаря усилиям ряда музыкантов-просветителей стали регулярно проводиться открытые, публичные концерты - симфонические и камерные. В оперные театры пришла новая, разночинная публика: мелкие чиновники, интеллигенция, студенты.</w:t>
      </w:r>
    </w:p>
    <w:p>
      <w:pPr>
        <w:pStyle w:val="TextBody"/>
        <w:ind w:firstLine="284"/>
        <w:jc w:val="both"/>
        <w:rPr>
          <w:shadow w:val="false"/>
          <w:sz w:val="24"/>
        </w:rPr>
      </w:pPr>
      <w:r>
        <w:rPr>
          <w:shadow w:val="false"/>
          <w:sz w:val="24"/>
        </w:rPr>
        <w:t>Рост общественного интереса к вопросам музыки привел к расцвету музыкальной критики. На страницах газет и журналов чаще стали появляться статьи и рецензии В.Ф. Одоевского, друга Глинки, который еще в 30-х годах пропагандировал и защищал от нападок его творчество. Заблистали и новые имена - Александра Николаевича Серова (1820 - 1871), который был не только выдающимся критиком, но и талантливым композитором, автором нескольких опер (в том числе "Вражья сила"), а также В.В. Стасова, Ц.А. Кию, Г.А. Лароша.</w:t>
      </w:r>
    </w:p>
    <w:p>
      <w:pPr>
        <w:pStyle w:val="TextBody"/>
        <w:ind w:firstLine="284"/>
        <w:jc w:val="both"/>
        <w:rPr>
          <w:shadow w:val="false"/>
          <w:sz w:val="24"/>
        </w:rPr>
      </w:pPr>
      <w:r>
        <w:rPr>
          <w:shadow w:val="false"/>
          <w:sz w:val="24"/>
        </w:rPr>
        <w:t>Для развития и пропаганды музыкальной культуры в эти годы немало сделало Русское музыкальное общество, основанное в 1859 г. Антоном Григорьевичем Рубинштейном (1829 - 1894).</w:t>
      </w:r>
    </w:p>
    <w:p>
      <w:pPr>
        <w:pStyle w:val="TextBody"/>
        <w:ind w:firstLine="284"/>
        <w:jc w:val="both"/>
        <w:rPr>
          <w:shadow w:val="false"/>
          <w:sz w:val="24"/>
        </w:rPr>
      </w:pPr>
      <w:r>
        <w:rPr>
          <w:shadow w:val="false"/>
          <w:sz w:val="24"/>
        </w:rPr>
        <w:t>Великий русский пианист и выдающийся композитор (широко известны его опера "Демон" (1871) по М. Лермонтову и многие романсы, в том числе "Персидские песни", "Ночь", "Воевода") А.Г. Рубинштейн был также крупным музыкально-общественным деятелем. Он раньше других понял, что для широкого распространения музыкальной культуры в России понадобятся собственные многочисленные и хорошо подготовленные композиторы, исполнители, педагоги. В 1862 г. он добился открытия первого в стране высшего музыкального учебного заведения - Петербургской консерватории и встало главе ее. В первом же выпуске консерватории были гениальный П. И. Чайковский, крупный музыкальный критик Г. А. Ларош и другие музыканты. С 1871 г. в течение 37 лет профессором этого учебного заведения был Н.А. Римский-Корсаков. Многие замечательные деятели отечественной музыки были его учениками. Теперь Санкт-Петербургская консерватория носит его имя.</w:t>
      </w:r>
    </w:p>
    <w:p>
      <w:pPr>
        <w:pStyle w:val="TextBody"/>
        <w:ind w:firstLine="284"/>
        <w:jc w:val="both"/>
        <w:rPr>
          <w:shadow w:val="false"/>
          <w:sz w:val="24"/>
        </w:rPr>
      </w:pPr>
      <w:r>
        <w:rPr>
          <w:shadow w:val="false"/>
          <w:sz w:val="24"/>
        </w:rPr>
        <w:t>В 1866 г. открылась консерватория и в Москве. Ее основателем был выдающийся музыкант-просветитель, замечательный пианист Николай Григорьевич Рубинштейн (1835 - 1881), брат Антона Григорьевича. Одним из первых профессоров Московской консерватории стал П.И. Чайковский, чье имя впоследствии было ей присвоено.</w:t>
      </w:r>
    </w:p>
    <w:p>
      <w:pPr>
        <w:pStyle w:val="TextBody"/>
        <w:ind w:firstLine="284"/>
        <w:jc w:val="both"/>
        <w:rPr>
          <w:shadow w:val="false"/>
          <w:sz w:val="24"/>
        </w:rPr>
      </w:pPr>
      <w:r>
        <w:rPr>
          <w:shadow w:val="false"/>
          <w:sz w:val="24"/>
        </w:rPr>
        <w:t>Чайковский стал основоположником московской школы русских композиторов, к которой относятся его ученик С.И. Танеев и ученики Танеева - С.В. Рахманинов и А.Н. Скрябин. Для этой школы характерно преимущественное внимание к лирическим и драматическим темам, к воплощению внутреннего мира человека.</w:t>
      </w:r>
    </w:p>
    <w:p>
      <w:pPr>
        <w:pStyle w:val="TextBody"/>
        <w:ind w:firstLine="284"/>
        <w:jc w:val="both"/>
        <w:rPr>
          <w:shadow w:val="false"/>
          <w:sz w:val="24"/>
        </w:rPr>
      </w:pPr>
      <w:r>
        <w:rPr>
          <w:shadow w:val="false"/>
          <w:sz w:val="24"/>
        </w:rPr>
        <w:t>В 1855 г. в Петербург из Нижнего Новгорода приехал молодой композитор и пианист Милий Алексеевич Балакирев (1837 - 1910). Несмотря на свои 18 лет, он, по словам В.В. Стасова, был в музыке уже "целым молодым профессором". К Балакиреву, словно к магниту, тянулись молодые музыканты-любители. В 1856 г. с ним познакомился военный инженер Цезарь Антонович Кюи (1835 - 1918), через год - офицер Преображенского полка М.П. Мусоргский. Тогда же началось сближение Балакирева с большим знатоком искусства Владимиром Васильевичем Стасовым (1824 - 1906). В 1861 г. к ним присоединился учившийся в Морском корпусе Н. А. Римский-Корсаков, а в 1862 г. - профессор химии А.П. Бородин. Так сложился кружок, где руководителем стал Балакирев. В конце 60-х годов члены кружка познакомились с Чайковским и установили с ним тесные творческие связи.</w:t>
      </w:r>
    </w:p>
    <w:p>
      <w:pPr>
        <w:pStyle w:val="TextBody"/>
        <w:ind w:firstLine="284"/>
        <w:jc w:val="both"/>
        <w:rPr>
          <w:shadow w:val="false"/>
          <w:sz w:val="24"/>
        </w:rPr>
      </w:pPr>
      <w:r>
        <w:rPr>
          <w:shadow w:val="false"/>
          <w:sz w:val="24"/>
        </w:rPr>
        <w:t>Балакиревцы посвятили свое творчество разработке главным образом исторических и народно-эпических сюжетов. Молодые композиторы восхищались красотой русской народной музыки (многие русские песни собрал и обработал Балакирев). Живо интересовались они и песнями других народов России, особенно мелодиями Кавказа и Средней Азии. Их музыкальные произведения были смелыми, новаторскими и по форме, и по духу.</w:t>
      </w:r>
    </w:p>
    <w:p>
      <w:pPr>
        <w:pStyle w:val="TextBody"/>
        <w:ind w:firstLine="284"/>
        <w:jc w:val="both"/>
        <w:rPr>
          <w:shadow w:val="false"/>
          <w:sz w:val="24"/>
        </w:rPr>
      </w:pPr>
      <w:r>
        <w:rPr>
          <w:shadow w:val="false"/>
          <w:sz w:val="24"/>
        </w:rPr>
        <w:t>Балакиревцев связывала тесная дружба. Вместе обсуждали они свои новые сочинения, вместе разбирали лучшие произведения русской и европейской музыки. Особенно они ценили Глинку, Даргомыжского, Бетховена, Шумана, Берлиоза, Листа.</w:t>
      </w:r>
    </w:p>
    <w:p>
      <w:pPr>
        <w:pStyle w:val="TextBody"/>
        <w:ind w:firstLine="284"/>
        <w:jc w:val="both"/>
        <w:rPr>
          <w:shadow w:val="false"/>
          <w:sz w:val="24"/>
        </w:rPr>
      </w:pPr>
      <w:r>
        <w:rPr>
          <w:shadow w:val="false"/>
          <w:sz w:val="24"/>
        </w:rPr>
        <w:t>В 50 - 60-х годах Балакирев создал музыку к трагедии Шекспира "Король Лир", увертюры на темы народных песен, романсы, восточную фантазию для фортепиано "Исламей".</w:t>
      </w:r>
    </w:p>
    <w:p>
      <w:pPr>
        <w:pStyle w:val="TextBody"/>
        <w:ind w:firstLine="284"/>
        <w:jc w:val="both"/>
        <w:rPr>
          <w:shadow w:val="false"/>
          <w:sz w:val="24"/>
        </w:rPr>
      </w:pPr>
      <w:r>
        <w:rPr>
          <w:shadow w:val="false"/>
          <w:sz w:val="24"/>
        </w:rPr>
        <w:t>Некоторые замыслы подсказал балакиревцам Стасов: предложил Бородину написать оперу по "Слову о полку Игореве", подал Мусоргскому мысль о "Хованщине". Стасов и Кюи выступали со статьями, где отстаивали взгляды балакиревцев. "...сколько поэзии, чувства, таланта и умения есть у маленькой, но уже могучей кучки русских музыкантов" так однажды написал о них Стасов. И с той поры за этим творческим содружеством навсегда закрепилось название "Могучая кучка".</w:t>
      </w:r>
    </w:p>
    <w:p>
      <w:pPr>
        <w:pStyle w:val="TextBody"/>
        <w:ind w:firstLine="284"/>
        <w:jc w:val="both"/>
        <w:rPr>
          <w:shadow w:val="false"/>
          <w:sz w:val="24"/>
        </w:rPr>
      </w:pPr>
      <w:r>
        <w:rPr>
          <w:shadow w:val="false"/>
          <w:sz w:val="24"/>
        </w:rPr>
        <w:t>В 1862 г. усилиями Балакирева и его друзей была открыта Бесплатная музыкальная школа. Балакиревцы стремились привлечь в нее как можно больше талантливых людей из народа. В концертах, которые давали при школе, как и в программах Русского музыкального общества, исполнялись выдающиеся сочинения русских и западных композиторов.</w:t>
      </w:r>
    </w:p>
    <w:p>
      <w:pPr>
        <w:pStyle w:val="TextBody"/>
        <w:ind w:firstLine="284"/>
        <w:jc w:val="both"/>
        <w:rPr>
          <w:shadow w:val="false"/>
          <w:sz w:val="24"/>
        </w:rPr>
      </w:pPr>
      <w:r>
        <w:rPr>
          <w:shadow w:val="false"/>
          <w:sz w:val="24"/>
        </w:rPr>
        <w:t>Благородной деятельности "Могучей кучки" и работе Бесплатной музыкальной школы старались помешать представители реакционных дворянско-аристократических кругов. Балакирев был не в силах противостоять им и на несколько лет совсем отошел от музыкальной и общественной деятельности. Зато время его бывшие ученики и товарищи стали уже совершено самостоятельными, зрелыми художниками. Каждый пошел своим путем, и кружок прекратил свое существование.</w:t>
      </w:r>
    </w:p>
    <w:p>
      <w:pPr>
        <w:pStyle w:val="TextBody"/>
        <w:ind w:firstLine="284"/>
        <w:jc w:val="both"/>
        <w:rPr>
          <w:shadow w:val="false"/>
          <w:sz w:val="24"/>
        </w:rPr>
      </w:pPr>
      <w:r>
        <w:rPr>
          <w:shadow w:val="false"/>
          <w:sz w:val="24"/>
        </w:rPr>
        <w:t>Деятельность композиторов "Могучей кучки" - одна из самых славных страниц истории музыкального искусства. Их творчество и передовые идеи оказали сильное влияние на развитие не только отечественной, но и зарубежной (в частности, французской) музыки.</w:t>
      </w:r>
    </w:p>
    <w:p>
      <w:pPr>
        <w:pStyle w:val="TextBody"/>
        <w:ind w:firstLine="284"/>
        <w:jc w:val="both"/>
        <w:rPr>
          <w:shadow w:val="false"/>
          <w:sz w:val="24"/>
        </w:rPr>
      </w:pPr>
      <w:r>
        <w:rPr>
          <w:shadow w:val="false"/>
          <w:sz w:val="24"/>
        </w:rPr>
      </w:r>
    </w:p>
    <w:p>
      <w:pPr>
        <w:pStyle w:val="TextBody"/>
        <w:ind w:firstLine="284"/>
        <w:jc w:val="both"/>
        <w:rPr>
          <w:shadow w:val="false"/>
          <w:sz w:val="24"/>
        </w:rPr>
      </w:pPr>
      <w:r>
        <w:rPr>
          <w:shadow w:val="false"/>
          <w:sz w:val="24"/>
        </w:rPr>
      </w:r>
    </w:p>
    <w:p>
      <w:pPr>
        <w:pStyle w:val="TextBody"/>
        <w:ind w:firstLine="284"/>
        <w:jc w:val="both"/>
        <w:rPr>
          <w:shadow w:val="false"/>
          <w:sz w:val="24"/>
        </w:rPr>
      </w:pPr>
      <w:r>
        <w:rPr>
          <w:shadow w:val="false"/>
          <w:sz w:val="24"/>
        </w:rPr>
      </w:r>
    </w:p>
    <w:p>
      <w:pPr>
        <w:pStyle w:val="TextBody"/>
        <w:ind w:firstLine="284"/>
        <w:jc w:val="center"/>
        <w:rPr>
          <w:b/>
          <w:b/>
          <w:bCs w:val="false"/>
          <w:shadow w:val="false"/>
          <w:sz w:val="40"/>
        </w:rPr>
      </w:pPr>
      <w:r>
        <w:rPr>
          <w:b/>
          <w:bCs w:val="false"/>
          <w:shadow w:val="false"/>
          <w:sz w:val="40"/>
        </w:rPr>
        <w:t>Театр</w:t>
      </w:r>
    </w:p>
    <w:p>
      <w:pPr>
        <w:pStyle w:val="TextBody"/>
        <w:ind w:firstLine="284"/>
        <w:jc w:val="both"/>
        <w:rPr>
          <w:b/>
          <w:b/>
          <w:bCs w:val="false"/>
          <w:shadow w:val="false"/>
          <w:sz w:val="24"/>
        </w:rPr>
      </w:pPr>
      <w:r>
        <w:rPr>
          <w:b/>
          <w:bCs w:val="false"/>
          <w:shadow w:val="false"/>
          <w:sz w:val="24"/>
        </w:rPr>
      </w:r>
    </w:p>
    <w:p>
      <w:pPr>
        <w:pStyle w:val="TextBody"/>
        <w:ind w:firstLine="284"/>
        <w:jc w:val="both"/>
        <w:rPr>
          <w:shadow w:val="false"/>
          <w:sz w:val="24"/>
        </w:rPr>
      </w:pPr>
      <w:r>
        <w:rPr>
          <w:shadow w:val="false"/>
          <w:sz w:val="24"/>
        </w:rPr>
        <w:t>Общественный подъем, вызванный развитием освободительного движения с конца 50-годов, бурный экономический рост страны, философские, публицистические произведения Н.Г. Чернышевского и Н.А. Добролюбова, возглавивших передовые прогрессивные силы общества в борьбе за освобождение народа, оказали большое влияние на развитие русского театра XIX в.</w:t>
      </w:r>
    </w:p>
    <w:p>
      <w:pPr>
        <w:pStyle w:val="TextBody"/>
        <w:ind w:firstLine="284"/>
        <w:jc w:val="both"/>
        <w:rPr>
          <w:shadow w:val="false"/>
          <w:sz w:val="24"/>
        </w:rPr>
      </w:pPr>
      <w:r>
        <w:rPr>
          <w:shadow w:val="false"/>
          <w:sz w:val="24"/>
        </w:rPr>
        <w:t>С появлением на сцене пьес великого русского драматурга А.Н. Островского в истории русского театра наступает новая эпоха. Драматургия Островского - это целый театр, и в этом театре выросла плеяда талантливейших актеров, прославивших русское театральное искусство. И.А. Гончаров писал Островскому: "Вы один достроили здание, в основание которого положили краеугольные камни Фонвизин, Грибоедов, Гоголь. Но только после Вас, мы, русские, можем с гордостью сказать: "У нас есть свой русский, национальный театр". Он по справедливости должен называться: "Театр Островского". Кроме пьес Островского в русской драматургии второй половины XIX в. появляются пьесы А.В. Сухово-Кобылина, М.Е. Салтыкова-Щедрина, А.К. Толстого, Л.Н. Толстого. Русский театр идет по пути утверждения правды, реализма.</w:t>
      </w:r>
    </w:p>
    <w:p>
      <w:pPr>
        <w:pStyle w:val="TextBody"/>
        <w:ind w:firstLine="284"/>
        <w:jc w:val="both"/>
        <w:rPr>
          <w:shadow w:val="false"/>
          <w:sz w:val="24"/>
        </w:rPr>
      </w:pPr>
      <w:r>
        <w:rPr>
          <w:shadow w:val="false"/>
          <w:sz w:val="24"/>
        </w:rPr>
        <w:t>Первое представление пьесы Островского состоялось 14 января 1853 г. на сцене Малого театра. В этот день была сыграна комедия "Не в свои сани не садись". Главные роли исполняли Л.П. Никулина-Косицкая и П.М. Садовский - два замечательных актера Малого театра, талант которых полностью раскрылся именно в пьесах Островского. Спектакль имел необыкновенный успех.</w:t>
      </w:r>
    </w:p>
    <w:p>
      <w:pPr>
        <w:pStyle w:val="TextBody"/>
        <w:ind w:firstLine="284"/>
        <w:jc w:val="both"/>
        <w:rPr>
          <w:shadow w:val="false"/>
          <w:sz w:val="24"/>
        </w:rPr>
      </w:pPr>
      <w:r>
        <w:rPr>
          <w:shadow w:val="false"/>
          <w:sz w:val="24"/>
        </w:rPr>
        <w:t>Во второй половине XIX в. значительно увеличивается интерес к русской современной драме. Революционно-демократическая критика во главе с Чернышевским и Добролюбовым поддерживает драматургию Островского, обличающую темное царство купцов самодуров, продажность и лицемерие бюрократической машины русского самодержавия.</w:t>
      </w:r>
    </w:p>
    <w:p>
      <w:pPr>
        <w:pStyle w:val="TextBody"/>
        <w:ind w:firstLine="284"/>
        <w:jc w:val="both"/>
        <w:rPr>
          <w:shadow w:val="false"/>
          <w:sz w:val="24"/>
        </w:rPr>
      </w:pPr>
      <w:r>
        <w:rPr>
          <w:shadow w:val="false"/>
          <w:sz w:val="24"/>
        </w:rPr>
        <w:t>В 50 - 70-е годы XIX в. большое общественное значение приобретает Малый театр. Его роль в культурной жизни России чрезвычайно велика. Недаром Малый театр за его высокую просветительскую и воспитательную роль называли вторым университетом. Он утвердил на сцене драматургию Островского. После первой постановки комедии “Не в свои сани не садись" Островский все свои пьесы отдает на сцену Малого театра. Сблизившись со многими талантливыми артистами, Островский сам принимает участие в постановке своих произведений. Его пьесы - целая эпоха, новый этап в  развитии русского сценического искусства. Именно в пьесах Островского раскрылся талант крупнейшего актера Малого театра Прова Михайловича Садовского (1818 - 1872). Исполнение артистом роли Любима Торцова в пьесе "Бедность не порок" Островского стало одним из высочайших достижений артиста. Современник Садовского писатель и актер И.Ф. Горбунов вспоминал, как один из зрителей воскликнул: "...Любим Торцов - правда!.. воплощенная правда выступила на сцену". Садовский сыграл 30 ролей в репертуаре Островского. Его герои, казалось, пришли на сцену из самой жизни, зритель узнавал в них хорошо знакомых людей. Садовский своим творчеством продолжал принципы великого актера-реалиста Щепкина. Он стал родоначальником целой династии актеров.</w:t>
      </w:r>
    </w:p>
    <w:p>
      <w:pPr>
        <w:pStyle w:val="TextBody"/>
        <w:ind w:firstLine="284"/>
        <w:jc w:val="both"/>
        <w:rPr>
          <w:shadow w:val="false"/>
          <w:sz w:val="24"/>
        </w:rPr>
      </w:pPr>
      <w:r>
        <w:rPr>
          <w:shadow w:val="false"/>
          <w:sz w:val="24"/>
        </w:rPr>
        <w:t>Вместе с Садовским на сцене Малого театра играла выдающаяся русская трагическая актриса Любовь Павловна Никулина-Косицкая (1827 - 1868). Она была первой и одной из самых замечательных исполнительниц Катерины в "Грозе" Островского. В ее даровании сочетались черты романтической приподнятости и глубокой реалистической правды в изображении человеческих чувств и переживаний. Творчество Кикулиной-Косицкой оказало влияние на искусство многих актрис русского театра. Полина Антипьевна Стрепетова (1850 - 1903), крупнейшая провинциальная трагическая актриса навсегда запомнила ее игру на сцене. Встреча с Никулиной-Косицкой помогла Стрепетовой стать большой актрисой. Традиции искусства Никулиной-Косицкой сказались также в творчестве великой трагической актрисы Малого театра М.Н. Ермоловой.</w:t>
      </w:r>
    </w:p>
    <w:p>
      <w:pPr>
        <w:pStyle w:val="TextBody"/>
        <w:ind w:firstLine="284"/>
        <w:jc w:val="both"/>
        <w:rPr>
          <w:shadow w:val="false"/>
          <w:sz w:val="24"/>
        </w:rPr>
      </w:pPr>
      <w:r>
        <w:rPr>
          <w:shadow w:val="false"/>
          <w:sz w:val="24"/>
        </w:rPr>
        <w:t>Передовые, демократические стремления талантливейших актеров Малого театра постоянно вызывали ожесточенное сопротивление со стороны театрального начальства и цензуры. Многие пьесы Островского, несмотря на их успех у зрителей, часто снимались с представления. И все же пьесы Островского все прочнее входят в репертуар театра, оказывая влияние и на других драматургов. В сценическом искусстве продолжают совершенствоваться творческие принципы Щепкина. Основой труппы Малого театра 50 - 70-х годов XIX в. становятся такие актеры, как П.М. Садовский, Л.П. Никулина-Косицкая, С.В. Шумский, С.В. Васильев, Н.В. Самарин.</w:t>
      </w:r>
    </w:p>
    <w:p>
      <w:pPr>
        <w:pStyle w:val="TextBody"/>
        <w:ind w:firstLine="284"/>
        <w:jc w:val="both"/>
        <w:rPr>
          <w:shadow w:val="false"/>
          <w:sz w:val="24"/>
        </w:rPr>
      </w:pPr>
      <w:r>
        <w:rPr>
          <w:shadow w:val="false"/>
          <w:sz w:val="24"/>
        </w:rPr>
        <w:t>В 80 - 90-е годы XIX в. после убийства народовольцами Александра II усиливается наступление реакции. Цензурный гнет особенно тяжело сказался на репертуаре театра. Малый театр переживает один из самых сложных и противоречивых периодов своей истории. Основой творчества крупнейших актеров Малого театра стала классика.</w:t>
      </w:r>
    </w:p>
    <w:p>
      <w:pPr>
        <w:pStyle w:val="TextBody"/>
        <w:ind w:firstLine="284"/>
        <w:jc w:val="both"/>
        <w:rPr>
          <w:shadow w:val="false"/>
          <w:sz w:val="24"/>
        </w:rPr>
      </w:pPr>
      <w:r>
        <w:rPr>
          <w:shadow w:val="false"/>
          <w:sz w:val="24"/>
        </w:rPr>
        <w:t>Постановки драм Шиллера, Шекспира, Лопе де Вега, Гюго с участием величайшей трагической актрисы Марии Николаевны Ермоловой стали событиями в театральной жизни Москвы. В этих спектаклях зритель видел утверждение героических идей, прославление гражданского подвига, призыв к борьбе с произволом и насилием.</w:t>
      </w:r>
    </w:p>
    <w:p>
      <w:pPr>
        <w:pStyle w:val="TextBody"/>
        <w:ind w:firstLine="284"/>
        <w:jc w:val="both"/>
        <w:rPr>
          <w:shadow w:val="false"/>
          <w:sz w:val="24"/>
        </w:rPr>
      </w:pPr>
      <w:r>
        <w:rPr>
          <w:shadow w:val="false"/>
          <w:sz w:val="24"/>
        </w:rPr>
        <w:t>Труппа Малого театра в конце XIX в. была необыкновенно богата талантливейшими актерами. На его  сцене в это  время играли Г.Н. Федотова, М.Н. Ермолова, М.П. Садовский, О.О. Садовская, А.И. Южин-Сумбатов, А.П. Ленский - крупнейшие художники, творчество которых составляет целую эпоху в истории сценического искусства. Они явились замечательными продолжателями славных традиций Малого театра, его искусства глубокой жизненной правды, хранителями заветов Щепкина, Мочалова, Прова Садовского.</w:t>
      </w:r>
    </w:p>
    <w:p>
      <w:pPr>
        <w:pStyle w:val="TextBody"/>
        <w:ind w:firstLine="284"/>
        <w:jc w:val="both"/>
        <w:rPr>
          <w:shadow w:val="false"/>
          <w:sz w:val="24"/>
        </w:rPr>
      </w:pPr>
      <w:r>
        <w:rPr>
          <w:shadow w:val="false"/>
          <w:sz w:val="24"/>
        </w:rPr>
        <w:t>Александринский театр в Петербурге в первые десятилетия второй половины XIX в. переживает наиболее трудный период своей истории. Большое влияние на судьбу театра всегда оказывала его близость к царскому двору. Дирекция императорских театров с нескрываемым пренебрежением относилась к русской драматической труппе. Явное предпочтение отдавали иностранным актерам и балету. Искусство актеров Александринского театра развивается в основном в направлении совершенствования внешних приемов выражения. Величайшим мастером перевоплощения, виртуозно владевшим техникой актерского искусства, был Василий Васильевич Самойлов (1813 - 1887), создававший жизненно достоверные, сценически эффектные образы.</w:t>
      </w:r>
    </w:p>
    <w:p>
      <w:pPr>
        <w:pStyle w:val="TextBody"/>
        <w:ind w:firstLine="284"/>
        <w:jc w:val="both"/>
        <w:rPr>
          <w:shadow w:val="false"/>
          <w:sz w:val="24"/>
        </w:rPr>
      </w:pPr>
      <w:r>
        <w:rPr>
          <w:shadow w:val="false"/>
          <w:sz w:val="24"/>
        </w:rPr>
        <w:t>Творчество талантливейшего актера-гуманиста Александра Евстафьевича Мартынова (1816 - 1860), создателя целого ряда образов "маленьких людей", защищавшего их право на счастье, было исключением для Александринского театра тех лет. Он играл Подколесина в "Женитьбе" и Хлестакова в "Ревизоре" Гоголя, Мошкина в "Холостяке" Тургенева, много ролей из репертуара Островского. Одним из высочайших достижений артиста был образ Тихона в "Грозе" Островского. Мартынов был одинок в театре, ранняя смерть унесла его в расцвете творческих сил. Близкий Мартынову по направлению своего таланта П.В. Васильев в конце концов вынужден был покинуть столичную сцену.</w:t>
      </w:r>
    </w:p>
    <w:p>
      <w:pPr>
        <w:pStyle w:val="TextBody"/>
        <w:ind w:firstLine="284"/>
        <w:jc w:val="both"/>
        <w:rPr>
          <w:shadow w:val="false"/>
          <w:sz w:val="24"/>
        </w:rPr>
      </w:pPr>
      <w:r>
        <w:rPr>
          <w:shadow w:val="false"/>
          <w:sz w:val="24"/>
        </w:rPr>
        <w:t>Политическая реакция 80 - 90-х годов особенно остро сказалась на судьбе Александринского театра. Засилье бюрократов в руководстве театра пагубно влияло на его репертуар, делало театр далеким от прогрессивного общественного движения. И все же в эти годы Александринский театр был значительным явлением в художественной жизни России. Своей славой он обязан замечательным актерам, пришедшим в труппу театра в 70 - 80-х годах. Мария Гавриловна Савина  (1854 - 1915) -- великолепная актриса, обладавшая тонкостью, изысканностью мастерства, умением предельно сжато дать исчерпывающую характеристику образа. Владимир Николаевич Давыдов (1849 - 1925) с неповторимым мастерством воплотил на сцене образы Фамусова, Городничего, Расплюева, многих героев Островского. Константин Александрович Варламов (1849 - 1915) - актер могучего, стихийного дарования, создатель незабываемых образов в пьесах Гоголя, Островского, русской и зарубежной классики.</w:t>
      </w:r>
    </w:p>
    <w:p>
      <w:pPr>
        <w:pStyle w:val="TextBody"/>
        <w:ind w:firstLine="284"/>
        <w:jc w:val="both"/>
        <w:rPr>
          <w:shadow w:val="false"/>
          <w:sz w:val="24"/>
          <w:lang w:val="en-US"/>
        </w:rPr>
      </w:pPr>
      <w:r>
        <w:rPr>
          <w:shadow w:val="false"/>
          <w:sz w:val="24"/>
        </w:rPr>
        <w:t>В творчестве Савиной, Давыдова, замечательного актера, режиссера и теоретика сценического искусства Ленского намечается стремление к изображению сложных психологических переживаний человека, созданию глубоких характеров. 90-е годы выдвинули перед театром новые художественные задачи. Творчество этих актеров прокладывало дорогу для их решения, открывало путь театру будущего.</w:t>
      </w:r>
    </w:p>
    <w:p>
      <w:pPr>
        <w:pStyle w:val="TextBody"/>
        <w:ind w:firstLine="284"/>
        <w:jc w:val="both"/>
        <w:rPr>
          <w:shadow w:val="false"/>
          <w:sz w:val="24"/>
          <w:lang w:val="en-US"/>
        </w:rPr>
      </w:pPr>
      <w:r>
        <w:rPr>
          <w:shadow w:val="false"/>
          <w:sz w:val="24"/>
          <w:lang w:val="en-US"/>
        </w:rPr>
      </w:r>
    </w:p>
    <w:p>
      <w:pPr>
        <w:pStyle w:val="TextBody"/>
        <w:ind w:firstLine="284"/>
        <w:jc w:val="both"/>
        <w:rPr>
          <w:shadow w:val="false"/>
          <w:sz w:val="24"/>
          <w:lang w:val="en-US"/>
        </w:rPr>
      </w:pPr>
      <w:r>
        <w:rPr>
          <w:shadow w:val="false"/>
          <w:sz w:val="24"/>
          <w:lang w:val="en-US"/>
        </w:rPr>
      </w:r>
    </w:p>
    <w:p>
      <w:pPr>
        <w:pStyle w:val="TextBody"/>
        <w:ind w:firstLine="284"/>
        <w:jc w:val="both"/>
        <w:rPr/>
      </w:pPr>
      <w:r>
        <w:rPr>
          <w:shadow w:val="false"/>
          <w:sz w:val="24"/>
        </w:rPr>
        <w:t xml:space="preserve">Вторая половина </w:t>
      </w:r>
      <w:r>
        <w:rPr>
          <w:shadow w:val="false"/>
          <w:sz w:val="24"/>
          <w:lang w:val="en-US"/>
        </w:rPr>
        <w:t>XIX</w:t>
      </w:r>
      <w:r>
        <w:rPr>
          <w:shadow w:val="false"/>
          <w:sz w:val="24"/>
        </w:rPr>
        <w:t xml:space="preserve"> в. в России - время расцвета живописи, музыки и театра. Эти виды искусства наиболее полно и последовательно выразили основные требования и вкусы эпохи. Это было время высшего расцвета критического реализма.</w:t>
      </w:r>
    </w:p>
    <w:sectPr>
      <w:type w:val="nextPage"/>
      <w:pgSz w:w="11906" w:h="16838"/>
      <w:pgMar w:left="1418"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iCs/>
      <w:shadow/>
      <w:color w:val="auto"/>
      <w:sz w:val="22"/>
      <w:szCs w:val="20"/>
      <w:u w:val="single"/>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hadow w:val="false"/>
      <w:sz w:val="24"/>
      <w:u w:val="no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8:06:00Z</dcterms:created>
  <dc:creator>SS</dc:creator>
  <dc:description/>
  <dc:language>en-US</dc:language>
  <cp:lastModifiedBy>SS</cp:lastModifiedBy>
  <cp:lastPrinted>2000-03-30T22:21:00Z</cp:lastPrinted>
  <dcterms:modified xsi:type="dcterms:W3CDTF">2000-04-11T17:28:00Z</dcterms:modified>
  <cp:revision>7</cp:revision>
  <dc:subject/>
  <dc:title>События Крымской войны 1853 - 1856 гг</dc:title>
</cp:coreProperties>
</file>