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20"/>
          <w:tab w:val="left" w:pos="5103" w:leader="none"/>
        </w:tabs>
        <w:rPr/>
      </w:pPr>
      <w:r>
        <w:rPr/>
        <w:t>Нет лучше места для первой встречи с Санкт-Петербургом, чем Нева, на набережной которой мы и находимся. Почему именно Дворцовая набережная. Ответ очевиден – потому что именно отсюда открывается неповторимая панорама реки и города. Особо величавую ширь Невы слева от нас рассекает Стрелка Васильевского острова с ее всемирно известным  ансамблем, с раскинутыми по сторонам мостами-крыльями. Справа от нас более чем на полкилометра протянулся Троицкий мост, начинающийся на Троицкой площади – первой площади нашего города. Прямо перед нами – Петропавловская крепость. Вот она, совсем рядом, суровая и непреступная, словно вжалась в землю, будто выросла из воды, и только золоченый шпиль собора взмывает в небо…</w:t>
      </w:r>
    </w:p>
    <w:p>
      <w:pPr>
        <w:pStyle w:val="TextBodyIndent"/>
        <w:rPr/>
      </w:pPr>
      <w:r>
        <w:rPr/>
        <w:t>Санкт-Петербург – один из красивейших городов мира. Строгая планировка сети прямых улиц, просторные площади, величественный облик зданий, зелень многочисленных парков и садов, гладь рек и каналов, гранитные набережные и мосты, узорчатые ограды, выдающиеся произведения монументальной скульптуры придают Санкт-Петербургу уникальный характер целостного архитектурно-градостроительного ансамбля. Сооружения центральных районов города, связанные рядовой застройкой, а так же дворцово-парковые комплексы являются как бы единым художественным произведением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снованный Петром в 1703 году, в качестве города-крепости и торгового пункта, он явился воплощением пророчества Нострадамуса, предсказавшего, что "Венеция поднимется на северном море"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Во времена правления Петра и его приемников в </w:t>
      </w:r>
      <w:r>
        <w:rPr>
          <w:sz w:val="24"/>
          <w:lang w:val="en-US"/>
        </w:rPr>
        <w:t>XVIII-ом и XIX-ом</w:t>
      </w:r>
      <w:r>
        <w:rPr>
          <w:sz w:val="24"/>
        </w:rPr>
        <w:t xml:space="preserve"> веках из лесов и болот вырос величественный город дворцов, парков, проспектов и каналов. Санкт-Петербург построен более чем на 40 маленьких островах.</w:t>
      </w:r>
    </w:p>
    <w:p>
      <w:pPr>
        <w:pStyle w:val="Normal"/>
        <w:ind w:firstLine="720"/>
        <w:jc w:val="both"/>
        <w:rPr/>
      </w:pPr>
      <w:r>
        <w:rPr>
          <w:sz w:val="24"/>
        </w:rPr>
        <w:t>Город развивался как центр русской нации, морской мощи и культуры. Технологический институт и другие учебные заведения воспитали не одно поколение знаменитых ученых, инженеров и исследователей. Эрмитаж  - один из самых великих музеев мира, является ярким свидетельством богатства культуры, обладателями которой являются Санкт-Петербург и его жител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дновременно успешно развивалось и русское искусство. В 1757 году была основана Петербургская академия художеств, а вскоре открылся первый русских народный театр. Город вдохновлял таких великих поэтов и писателей как Александр Сергеевич Пушкин, Николай Васильевич Гоголь, Лев Толстой и Федор Достоевский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июне в Санкт-Петербурге наступает пора белых ночей, сияние которых еще ярче подчеркивает классическую строгость архитектуры города.</w:t>
      </w:r>
    </w:p>
    <w:p>
      <w:pPr>
        <w:pStyle w:val="Normal"/>
        <w:ind w:firstLine="720"/>
        <w:jc w:val="both"/>
        <w:rPr/>
      </w:pPr>
      <w:r>
        <w:rPr>
          <w:sz w:val="24"/>
        </w:rPr>
        <w:t>Достаточно взглянуть на карту Санкт-Петербурга, чтобы понять, что узких и извилистых улочек, встречающихся во многих европейских городах, здесь не  найти.</w:t>
      </w:r>
    </w:p>
    <w:p>
      <w:pPr>
        <w:pStyle w:val="TextBodyIndent"/>
        <w:rPr/>
      </w:pPr>
      <w:r>
        <w:rPr/>
        <w:t>"…Люблю твой строгий, стройный вид", - писал А.С. Пушкин в поэме "Медный всадник". Именно "строгий, стройный вид" до сих пор остается главной приметой и самой характерной чертой Санкт-Петербурга.</w:t>
      </w:r>
    </w:p>
    <w:p>
      <w:pPr>
        <w:pStyle w:val="TextBodyIndent"/>
        <w:rPr/>
      </w:pPr>
      <w:r>
        <w:rPr/>
        <w:t>Санкт-Петербург второй по величине город в России и бывшая столица Российской империи, расположенный в устье реки Невы и Финском заливе. В течение уже почти трех столетий этот город был "окном в Европу", а также началом торгового пути "из Варяг в Греки", связывающего запад с Византией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Город признают культурной столицей России, так как здесь расположены такие всемирно известные музеи как Эрмитаж, Русский музей и многие другие, кроме того в городе работает огромное количество театров, выставочных залов и культурных центров. Не лишним будет заметить, что именно в нашем городе Петр </w:t>
      </w:r>
      <w:r>
        <w:rPr>
          <w:sz w:val="24"/>
          <w:lang w:val="en-US"/>
        </w:rPr>
        <w:t>I</w:t>
      </w:r>
      <w:r>
        <w:rPr>
          <w:sz w:val="24"/>
        </w:rPr>
        <w:t xml:space="preserve"> в 1714 году основал первый в России музей – Кунсткамеру. Кроме того в 1724 году была основана Академия Наук, которая в последствии дала основу для развития бурной научной деятельности во всем городе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>
          <w:sz w:val="24"/>
        </w:rPr>
        <w:t>Город расположен на приневской низменности. Около 10-12 тысяч лет назад на этом месте было море, которое покрывало весь север Европы после отступления ледника. Суша поднималась, море отступало, образовалось Балтийское море и Ладожское озеро, из которого течет Нева.</w:t>
      </w:r>
    </w:p>
    <w:p>
      <w:pPr>
        <w:pStyle w:val="Normal"/>
        <w:ind w:firstLine="720"/>
        <w:jc w:val="both"/>
        <w:rPr/>
      </w:pPr>
      <w:r>
        <w:rPr>
          <w:sz w:val="24"/>
        </w:rPr>
        <w:t>Средняя температура   +4,2 градуса, климат морской. Площадь города – 600 квадратных километров. Население – около 5 миллионов. Город разделен на 16 административных районов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О Санкт-Петербурге можно говорить бесконечно, но главным образом надо отметить, что коренным и самым главным периодом жизни нашего города стал период правления Петра </w:t>
      </w:r>
      <w:r>
        <w:rPr>
          <w:sz w:val="24"/>
          <w:lang w:val="en-US"/>
        </w:rPr>
        <w:t>I</w:t>
      </w:r>
      <w:r>
        <w:rPr>
          <w:sz w:val="24"/>
        </w:rPr>
        <w:t>, это, конечно же, возникновение самого города, его подъем на мировом небосклоне и ношение титула города мирового класс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Остановка №1</w:t>
      </w:r>
    </w:p>
    <w:p>
      <w:pPr>
        <w:pStyle w:val="Normal"/>
        <w:ind w:firstLine="720"/>
        <w:jc w:val="both"/>
        <w:rPr/>
      </w:pPr>
      <w:r>
        <w:rPr>
          <w:sz w:val="24"/>
        </w:rPr>
        <w:t>Все великие города рождены реками. Каждая сообщает им свой характер, ритм волн, порывы ветров. Нева одарила Петербург особой мощью, широтой дыхания, пространственным размахом, гордой морской душой. Поэтому в любое время года,  во всякий час дня и ночи, в дымке тумана, в снежных вихрях, в дождевых струях парит над Санкт-Петербургом его ангел-хранитель, вознесенный над шпилем Петропавловского собора, и золотой кораблик с вымпелами, прорезанными Андреевским крестом, поднятый иглой Адмиралтейства. Они долетели к нам в год 300-летия российского флота, одолев стихию природных и социальных катаклизмов, обстрелы и бомбежки блокадных дней. Петербург сохранил их как сокровенные символы своей души, исполненные веры и устремленности к вселенским просторам. Окрыленный парусами, адмиралтейский кораблик не случайная декоративная фантазия архитектора. Это отличительный знак, пожалованный Петром Великим Петербургу, как столице российского флота.</w:t>
      </w:r>
    </w:p>
    <w:p>
      <w:pPr>
        <w:pStyle w:val="TextBodyIndent"/>
        <w:rPr/>
      </w:pPr>
      <w:r>
        <w:rPr/>
        <w:t xml:space="preserve">Нева – это главная водная артерия Петербурга, она несет свои воды из Ладожского озера в Финский залив, пронося их мимо нас  и отражая в своих водах силуэты архитектурных доминант нашего города. </w:t>
      </w:r>
    </w:p>
    <w:p>
      <w:pPr>
        <w:pStyle w:val="Normal"/>
        <w:ind w:firstLine="720"/>
        <w:jc w:val="both"/>
        <w:rPr/>
      </w:pPr>
      <w:r>
        <w:rPr>
          <w:sz w:val="24"/>
        </w:rPr>
        <w:t>Длина – 74 километра, самое глубокое место – 24 метра (около Литейного моста), самое широкое место – 1250 метров (около стрелки Васильевского острова). Береговая линия – 35 километров в черте города.</w:t>
      </w:r>
    </w:p>
    <w:p>
      <w:pPr>
        <w:pStyle w:val="TextBodyIndent"/>
        <w:rPr/>
      </w:pPr>
      <w:r>
        <w:rPr/>
        <w:t xml:space="preserve">В начале Северной войны шведский флот и пехота стояли на северных подступах к невской дельте, грозя вторжением в пределы территории, отвоеванной русскими войсками. Надо было срочно закрепиться на берегах Невы, создать здесь мощные укрепления. </w:t>
      </w:r>
    </w:p>
    <w:p>
      <w:pPr>
        <w:pStyle w:val="TextBodyIndent"/>
        <w:rPr/>
      </w:pPr>
      <w:r>
        <w:rPr/>
        <w:t>И вот 16 мая 1703 года стук топоров возвестил об основании на Заячьем острове крепости Санкт-Питер-бурх. И под торжественный гром пушек 29 июня в крепости была заложена церковь святых Петра и Павла. Отсюда начинался город, на который перешло название крепости, Санкт-Петербурх – святого Петра город. А крепость стала именоваться по названию собора – Петропавловской.</w:t>
      </w:r>
    </w:p>
    <w:p>
      <w:pPr>
        <w:pStyle w:val="TextBodyIndent"/>
        <w:rPr/>
      </w:pPr>
      <w:r>
        <w:rPr/>
        <w:t>Фортеция возводилась – сначала из дерева и земли – с «великим поспешанием». Ведь все происходило буквально на глазах у неприятеля, грозившего с моря и с суши. К осени крепость была почти готова: 120 орудий стояло на ее стенах. И надо сказать, место для нее было выбрано «крепкое от натуры». Заячий остров с одной стороны омывается полноводной Невой, с другой протокой, отделявшей его от Березового острова. Крепость таким образом была неприступна посуху. Исключался и десант: вытянутый шестиугольник крепости занимал почти всю площадь острова, чтобы «лишней земли не оставалось».</w:t>
      </w:r>
    </w:p>
    <w:p>
      <w:pPr>
        <w:pStyle w:val="TextBodyIndent"/>
        <w:rPr/>
      </w:pPr>
      <w:r>
        <w:rPr/>
        <w:t>«Поспешание» сказывалось и в том, что уже в 1706 году началась перестройка крепости в камне. Велась она по частям – чтобы не утратить боеспособности. Эта «первейшая из главных» работ была поручена архитектору и фортификатору Доменико Трезини, который отдал строительству города более 30 лет жизни…</w:t>
      </w:r>
    </w:p>
    <w:p>
      <w:pPr>
        <w:pStyle w:val="TextBodyIndent"/>
        <w:rPr/>
      </w:pPr>
      <w:r>
        <w:rPr/>
        <w:t>Нельзя не сказать о градостроительном значении крепости, так как именно отсюда стал разрастаться и застраиваться город. Главная высотная доминанта города – золоченый шпиль Петропавловского собора, стала как бы ориентиром в процессе планировки города. Петропавловский собор был и остается самым высоким архитектурным сооружением города: его высота – 122,5 метра. По замыслу Петра собор должен был быть выше, чем храм Василия Блаженного в Москве. Кто-то из вас может мне возразить, сказав, что телевизионная башня выше чем шпиль собора, но дело в том, что телебашня – это инженерное сооружение и она не несет архитектурной ценности для формирования облика города.</w:t>
      </w:r>
    </w:p>
    <w:p>
      <w:pPr>
        <w:pStyle w:val="TextBodyIndent"/>
        <w:rPr/>
      </w:pPr>
      <w:r>
        <w:rPr/>
        <w:t>При строительстве города Петр издал ряд необычных указов. Например один из них гласил:  «Всякий, кто въезжает в город, должен привезти с собой булыжник или камень».</w:t>
      </w:r>
    </w:p>
    <w:p>
      <w:pPr>
        <w:pStyle w:val="TextBodyIndent"/>
        <w:rPr/>
      </w:pPr>
      <w:r>
        <w:rPr/>
        <w:t>Стремлением быстрее построить город, устремить его ввысь Петр I хотел показать значимость нового города перед Москвой и другими городами и уже в 1712 году молодой Санкт-Петербург становиться столицей Российской Империи. Сюда переезжают вельможи, правительство и многие знатные люди. Возводятся правительственные учреждения, учебные заведения и жилые дом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От домика Петра </w:t>
      </w:r>
      <w:r>
        <w:rPr>
          <w:sz w:val="24"/>
          <w:lang w:val="en-US"/>
        </w:rPr>
        <w:t>I</w:t>
      </w:r>
      <w:r>
        <w:rPr>
          <w:sz w:val="24"/>
        </w:rPr>
        <w:t xml:space="preserve"> вверх по Неве на площади располагались дома вельмож, высших военных и гражданских чинов, духовенства. Адмиралтейская крепость стала вторым центром застройки, градостроительным ориентиром при формировании новых улиц, расходившихся лучами, что легло в основу последующего плана. В 1706 году для руководства строительством была учреждена "Канцелярия городовых дел". В 1714 году для концентрации строительных усилий был принят указ, воспрещающий возводить каменные дома где-либо в государстве, кроме Петербурга. В 1715-17 гг. созданы планы центра Петербурга на Васильевском острове: один с прямоугольной сетью улиц и каналов (арх. Д. Трезини; этот план лежит в основе существующей планировки), другой, основанный на абстрактной идеальной схеме овального в плане города-крепости (арх. Леблон; этот план был отвернут Петром). К 1725 году в застройке города, организации его пространственно-планировочной структуры, охватившей все основные острова и материковую часть, видную роль стали играть общественные здания. Кроме Петропавловской крепости и Адмиралтейства, которые явились доминантами в панораме новой столицы, привлекали внимание Меншиковский дворец и строившееся Кунсткамера - первое монументальное здание близ стрелки Васильевского острова, высотная композиция которой  перекликалась со шпилями крепости и Адмиралтейства. По соседству с ней выделялось своими размерами и мерными композиционным ритмом повторяющихся секций здания Двенадцати коллегий.</w:t>
      </w:r>
    </w:p>
    <w:p>
      <w:pPr>
        <w:pStyle w:val="TextBodyIndent"/>
        <w:rPr/>
      </w:pPr>
      <w:r>
        <w:rPr/>
        <w:t xml:space="preserve">Во процессе строительства города был заложен порт около домика Петра </w:t>
      </w:r>
      <w:r>
        <w:rPr>
          <w:lang w:val="en-US"/>
        </w:rPr>
        <w:t>I</w:t>
      </w:r>
      <w:r>
        <w:rPr/>
        <w:t>, но с течением времени выяснилось, что это место неудобно для швартовки большого количества кораблей и тогда порт решают перевести на более удобное место – Стрелку Васильевского острова.</w:t>
      </w:r>
    </w:p>
    <w:p>
      <w:pPr>
        <w:pStyle w:val="TextBodyIndent"/>
        <w:rPr/>
      </w:pPr>
      <w:r>
        <w:rPr/>
      </w:r>
    </w:p>
    <w:p>
      <w:pPr>
        <w:pStyle w:val="Heading1"/>
        <w:jc w:val="center"/>
        <w:rPr/>
      </w:pPr>
      <w:r>
        <w:rPr/>
        <w:t>Остановка №2</w:t>
      </w:r>
    </w:p>
    <w:p>
      <w:pPr>
        <w:pStyle w:val="TextBodyIndent"/>
        <w:rPr/>
      </w:pPr>
      <w:r>
        <w:rPr/>
        <w:t>Более века формировался парадный центр Петербурга. Широкие просторы Невы с ее гранитными набережными неразрывно вошли в архитектурный пейзаж города, придав ему неповторимое своеобразие. В созвездии прекрасных площадей, определивших облик «Северной пальмиры», особое место занимает ансамбль Стрелки Васильевского острова.</w:t>
      </w:r>
    </w:p>
    <w:p>
      <w:pPr>
        <w:pStyle w:val="TextBodyIndent"/>
        <w:rPr/>
      </w:pPr>
      <w:r>
        <w:rPr/>
        <w:t>В дельте Невы Васильевский остров самый большой – площадь его свыше 1600 га. Из переписной книги 1500 года известно, что здесь находились владения новгородского посадника Василия Селезня. Как полагают историки, в последствии его именем и назвали остров.</w:t>
      </w:r>
    </w:p>
    <w:p>
      <w:pPr>
        <w:pStyle w:val="TextBodyIndent"/>
        <w:rPr/>
      </w:pPr>
      <w:r>
        <w:rPr/>
        <w:t>В 1709 году Петр подарил Васильевский остров Александру Меньшикову – генерал-губернатору Петербурга, чей дворец и стал первой жилой постройкой на острове.</w:t>
      </w:r>
    </w:p>
    <w:p>
      <w:pPr>
        <w:pStyle w:val="TextBodyIndent"/>
        <w:rPr/>
      </w:pPr>
      <w:r>
        <w:rPr/>
        <w:t>Еще  в 1781 году по проекту архитектора Д. Кваренги на Стрелке начали возводить специальное здание для Биржи, но так как проект оказался неудачным в 1803 году недостроенную Биржу разобрали.</w:t>
      </w:r>
    </w:p>
    <w:p>
      <w:pPr>
        <w:pStyle w:val="TextBodyIndent"/>
        <w:rPr/>
      </w:pPr>
      <w:r>
        <w:rPr/>
        <w:t>Почетную задачу превратить Стрелку в стройную и симметричную композицию, где бы биржа занимала господствующее положение, выполнил талантливый архитектор из Швейцарии Тома де Томон.</w:t>
      </w:r>
    </w:p>
    <w:p>
      <w:pPr>
        <w:pStyle w:val="TextBodyIndent"/>
        <w:rPr/>
      </w:pPr>
      <w:r>
        <w:rPr/>
        <w:t>Результат его работы перед вашими глазами: Биржа, напоминающая античный храм, две Ростральные колонны, как бы подчеркивающие центральное положение Биржи, пакгаузы и таможня.</w:t>
      </w:r>
    </w:p>
    <w:p>
      <w:pPr>
        <w:pStyle w:val="TextBodyIndent"/>
        <w:rPr/>
      </w:pPr>
      <w:r>
        <w:rPr/>
        <w:t>Биржа была заложена 23 июня 1805 года. Последние работы окончены в 1810 году, но не смотря на это торжественное открытие состоялось только через 6 лет. Поставленное строго по оси Стрелки, здание заняло центральное положение в архитектурном облике ансамбля. Оно покоится на высоком цокольном этаже. Сорок четыре дорические колонны, ритмично опоясывая здание, образуют открытую террасу, на которую с восточной и западной сторон ведут широкие сорокаметровые марши парадных лестниц и пологие спуски-пандусы.</w:t>
      </w:r>
    </w:p>
    <w:p>
      <w:pPr>
        <w:pStyle w:val="TextBodyIndent"/>
        <w:rPr/>
      </w:pPr>
      <w:r>
        <w:rPr/>
        <w:t>В оформлении фасадов Биржи большое место занимает скульптура. На аттике главного фасада – аллегорическая скульптурная группа: бог морей Нептун в сопровождении двух рек Невы и Волхва – на колеснице выезжает из морских волн.</w:t>
      </w:r>
    </w:p>
    <w:p>
      <w:pPr>
        <w:pStyle w:val="TextBodyIndent"/>
        <w:rPr/>
      </w:pPr>
      <w:r>
        <w:rPr/>
        <w:t>Одновременно с Биржей в 1810 году по проекту Тома де Томона были воздвигнуты две 32-х метровые Ростральные колонны-маяки. Ростр – носовая часть  корабля. По обычаям древнего Рима, отпиленными носами захваченных вражеских кораблей украшали колонны, которые служили памятниками морских побед.</w:t>
      </w:r>
    </w:p>
    <w:p>
      <w:pPr>
        <w:pStyle w:val="TextBodyIndent"/>
        <w:rPr/>
      </w:pPr>
      <w:r>
        <w:rPr/>
        <w:t>У подножия колонн расположены высеченные из камня пятиметровые аллегорические фигуры, олицетворяющие четыре русские реки – Волхов, Неву, Днепр и Волгу. Окрашенные в краснокирпичный цвет они придали всей площади строгую парадность.</w:t>
      </w:r>
    </w:p>
    <w:p>
      <w:pPr>
        <w:pStyle w:val="TextBodyIndent"/>
        <w:rPr/>
      </w:pPr>
      <w:r>
        <w:rPr/>
        <w:t>Воздвигая Биржу и Ростральные колонны, Тома де Томон вел работы по устройству Биржевой площади и набережных. С помощью подсыпки грунта берег отодвинули от Биржи на 120 метров. По рисункам зодчего созданы пандусы – пологие спуски к Неве. Охватывая с двух сторон мыс Стрелки, они переходят в ровную площадку у самой воды. Необычайно эффектны гранитные шары на массивных постаментах, замыкающие парапеты пандусов.</w:t>
      </w:r>
    </w:p>
    <w:p>
      <w:pPr>
        <w:pStyle w:val="TextBodyIndent"/>
        <w:rPr/>
      </w:pPr>
      <w:r>
        <w:rPr/>
        <w:t>Завершил формирование ансамбля архитектор Лукини в 1820-х годах, построив по сторонам Биржи два пакгауза – склада для хранения товаров.</w:t>
      </w:r>
    </w:p>
    <w:p>
      <w:pPr>
        <w:pStyle w:val="TextBodyIndent"/>
        <w:rPr/>
      </w:pPr>
      <w:r>
        <w:rPr/>
        <w:t>В настоящее время в здании Биржу расположен Центральный Военно-морской музей. Основанный в 1709 году при главном Адмиралтействе, он в 1805 году был преобразован в музей.</w:t>
      </w:r>
    </w:p>
    <w:p>
      <w:pPr>
        <w:pStyle w:val="TextBodyIndent"/>
        <w:rPr/>
      </w:pPr>
      <w:r>
        <w:rPr/>
        <w:t>В южном пакгаузе – Центральный музей почвоведения, в северном – Зоологический музей. В здании бывшей Таможни – «Пушкинский Дом», где хранятся все рукописи А.С. Пушкина.</w:t>
      </w:r>
    </w:p>
    <w:p>
      <w:pPr>
        <w:pStyle w:val="TextBodyIndent"/>
        <w:rPr/>
      </w:pPr>
      <w:r>
        <w:rPr/>
        <w:t>Как видно, в течение почти трехсот лет на  Стрелке сформировался музейный квартал, в тоже время научным кварталом нашего города вполне можно назвать Университетскую набережную.</w:t>
      </w:r>
    </w:p>
    <w:p>
      <w:pPr>
        <w:pStyle w:val="Heading1"/>
        <w:jc w:val="center"/>
        <w:rPr/>
      </w:pPr>
      <w:r>
        <w:rPr/>
        <w:t>Остановка №3</w:t>
      </w:r>
    </w:p>
    <w:p>
      <w:pPr>
        <w:pStyle w:val="TextBodyIndent"/>
        <w:rPr/>
      </w:pPr>
      <w:r>
        <w:rPr/>
        <w:t xml:space="preserve">Перед нами Университетская набережная, на которой находятся Кунсткамера, Академия Наук, Дворец Меншикова, Здание Двенадцати Коллегий, и т.д. </w:t>
      </w:r>
    </w:p>
    <w:p>
      <w:pPr>
        <w:pStyle w:val="TextBodyIndent"/>
        <w:rPr/>
      </w:pPr>
      <w:r>
        <w:rPr/>
        <w:t>Особое место в архитектурном ансамбле набережной занимает Кунсткамера – первый русский государственный общедоступный музей.</w:t>
      </w:r>
    </w:p>
    <w:p>
      <w:pPr>
        <w:pStyle w:val="TextBodyIndent"/>
        <w:rPr/>
      </w:pPr>
      <w:r>
        <w:rPr/>
        <w:t>Строительство здания Кунсткамеры, начатое в 1718 году, было окончательно завершено к 1734 году. Архитекторы Маттарнови, Земцов и другие. Главный фасад состоит из 3 частей: центральной, решенной в виде многоярусной башни, и симметрично расположенных двух боковых крыльев.</w:t>
      </w:r>
    </w:p>
    <w:p>
      <w:pPr>
        <w:pStyle w:val="TextBodyIndent"/>
        <w:rPr/>
      </w:pPr>
      <w:r>
        <w:rPr/>
        <w:t xml:space="preserve">Основание Кунсткамеры относиться к 1714 году. Наряду с астрономическими инструментами и всевозможными минералами здесь можно было увидеть заспиртованных уродцев, необычных животных и другие разные диковины, собранные Петром </w:t>
      </w:r>
      <w:r>
        <w:rPr>
          <w:lang w:val="en-US"/>
        </w:rPr>
        <w:t>I</w:t>
      </w:r>
      <w:r>
        <w:rPr/>
        <w:t>.</w:t>
      </w:r>
    </w:p>
    <w:p>
      <w:pPr>
        <w:pStyle w:val="TextBodyIndent"/>
        <w:rPr/>
      </w:pPr>
      <w:r>
        <w:rPr/>
        <w:t>Профиль музея со дня его основания был определен Петром, как просветительский, в указе Петра говорилось: «…в оную Кунсткамеру впредь всякого желающего пускать и водить изъясняя вещи».</w:t>
      </w:r>
    </w:p>
    <w:p>
      <w:pPr>
        <w:pStyle w:val="TextBodyIndent"/>
        <w:rPr/>
      </w:pPr>
      <w:r>
        <w:rPr/>
        <w:t xml:space="preserve">Музейные коллекции занимали западное крыло здания. В восточном разместилась библиотека. При входе в нее висело объявление, которое заканчивалось словами: «В оную вход всякому свободен». Таким образом была основана первая в России Публичная библиотека. </w:t>
      </w:r>
    </w:p>
    <w:p>
      <w:pPr>
        <w:pStyle w:val="TextBodyIndent"/>
        <w:rPr/>
      </w:pPr>
      <w:r>
        <w:rPr/>
        <w:t>В центральной части здания находился анатомический театр, а на самом верху  - обсерватория.</w:t>
      </w:r>
    </w:p>
    <w:p>
      <w:pPr>
        <w:pStyle w:val="TextBodyIndent"/>
        <w:rPr/>
      </w:pPr>
      <w:r>
        <w:rPr/>
        <w:t>Первое время коллекция хранилась в летнем дворце Петра Первого и в Кикиных палатах на  Шпалерной улице. Затем их перевезли сюда, в новое здание на берегу Невы. На базе Кунсткамеры позже возникло много отдельных музеев, один из которых – Антропологии и Этнографии – в настоящее время и занимает здание Кунсткамеры.</w:t>
      </w:r>
    </w:p>
    <w:p>
      <w:pPr>
        <w:pStyle w:val="TextBodyIndent"/>
        <w:rPr/>
      </w:pPr>
      <w:r>
        <w:rPr/>
        <w:t>Учрежденная Петром в 1724 году Академия Наук первое время находилась на Петербургской стороне. Затем ее перевели на Васильевский остров и разместили в здании Кунсткамеры.</w:t>
      </w:r>
    </w:p>
    <w:p>
      <w:pPr>
        <w:pStyle w:val="TextBodyIndent"/>
        <w:rPr/>
      </w:pPr>
      <w:r>
        <w:rPr/>
        <w:t>С каждым годом расширялась деятельность Академии Наук. Это привело к необходимости сооружения нового специального здания. В конце 1780-х годов по проекту Джакомо Кваренги было построено главное здание Академии Наук. Оно выросло рядом с Кунсткамерой, и стало западным крылом интересного ансамбля на берегу Невы, где сама Кунсткамера стала композиционным центром.</w:t>
      </w:r>
    </w:p>
    <w:p>
      <w:pPr>
        <w:pStyle w:val="TextBodyIndent"/>
        <w:rPr/>
      </w:pPr>
      <w:r>
        <w:rPr/>
        <w:t>Здание Академии отличается необычайной ясностью и четкостью архитектурных форм. Своим стометровым главным фасадом оно обращено к Неве. На фоне гладких стен, лишенных  всяческих украшений, величественно выглядит мощный восьми колонный портик, завершающийся фронтоном.</w:t>
      </w:r>
    </w:p>
    <w:p>
      <w:pPr>
        <w:pStyle w:val="TextBodyIndent"/>
        <w:rPr/>
      </w:pPr>
      <w:r>
        <w:rPr/>
        <w:t xml:space="preserve">Здание «Двенадцати Коллегий» построено по проекту Доменико Трезини в начале 1720-х годов для Сената и Коллегий – высших органов государственного управления страной, учрежденных Петром </w:t>
      </w:r>
      <w:r>
        <w:rPr>
          <w:lang w:val="en-US"/>
        </w:rPr>
        <w:t>I</w:t>
      </w:r>
      <w:r>
        <w:rPr/>
        <w:t>.</w:t>
      </w:r>
    </w:p>
    <w:p>
      <w:pPr>
        <w:pStyle w:val="TextBodyIndent"/>
        <w:rPr/>
      </w:pPr>
      <w:r>
        <w:rPr/>
        <w:t>Трехэтажной здание длинной 400 метров разделено на 12 одинаковых частей. Каждая из них имеет высокую крышу с изломом и свой архитектурный центр с декоративными элементами. Такая композиция, подсказанная самим Петром, подчеркивает независимость коллегий друг от друга и в тоже время их взаимосвязанность в системе государственного управления.</w:t>
      </w:r>
    </w:p>
    <w:p>
      <w:pPr>
        <w:pStyle w:val="TextBodyIndent"/>
        <w:rPr/>
      </w:pPr>
      <w:r>
        <w:rPr/>
        <w:t>8 февраля 1819 года был основан Петербургский Университет, которому позже и передали здание «Двенадцати Коллегий». В связи с этим в середине 18 века по проекту Щедрина в нем произвели перепланировку и реконструкцию. Из внутренних помещений сохранился только Петровский зал. Тогда же перед главным фасадом разбили сад и установили чугунную решетку.</w:t>
      </w:r>
    </w:p>
    <w:p>
      <w:pPr>
        <w:pStyle w:val="TextBodyIndent"/>
        <w:rPr/>
      </w:pPr>
      <w:r>
        <w:rPr/>
        <w:t>Дворец Меншикова – это ценнейший памятник архитектуры петровского времени (арх. Фонтана и Шедель). Это была официальная резиденция петербургского губернатора. Своими размерами, роскошью и богатством внутренней отделки он затмил все дворцы тогдашних петербургских вельмож. После падения всесильного князя Меншикова дворец передали Первому Кадетскому Корпусу. В настоящее время – это филиал Эрмитажа «Русская культура первой четверти 18 века».</w:t>
      </w:r>
    </w:p>
    <w:p>
      <w:pPr>
        <w:pStyle w:val="TextBodyIndent"/>
        <w:rPr/>
      </w:pPr>
      <w:r>
        <w:rPr/>
      </w:r>
    </w:p>
    <w:p>
      <w:pPr>
        <w:pStyle w:val="Heading1"/>
        <w:jc w:val="center"/>
        <w:rPr/>
      </w:pPr>
      <w:r>
        <w:rPr/>
        <w:t>Остановка №4</w:t>
      </w:r>
    </w:p>
    <w:p>
      <w:pPr>
        <w:pStyle w:val="TextBodyIndent"/>
        <w:rPr/>
      </w:pPr>
      <w:r>
        <w:rPr/>
        <w:t>Рассказ о Петербурге будет неполным если не сказать несколько слов о его основателе – Петре Первом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История Петербурга неразрывно связана с его личностью. Этот человек  - властный, порою жестокий, но мудрый, талантливый, беззаветно любящий свое отечество, человек, который прорубив окно в Европу, вывел Россию из дикости и отсталости, человек, больше всего на свете ценивший в своих согражданах стремление к знаниям, работоспособность, и не выносивший лени, глупости - этот человек и сегодня является кумиром для многих россиян.</w:t>
      </w:r>
    </w:p>
    <w:p>
      <w:pPr>
        <w:pStyle w:val="TextBodyIndent"/>
        <w:rPr/>
      </w:pPr>
      <w:r>
        <w:rPr/>
        <w:t>Родился он в 1672 году от второго брака Алексея Михайловича на Нарышкиной. Царем стал в 1682 году, и в 1721 году Сенат провозгласил его Императором.</w:t>
      </w:r>
    </w:p>
    <w:p>
      <w:pPr>
        <w:pStyle w:val="TextBodyIndent"/>
        <w:rPr/>
      </w:pPr>
      <w:r>
        <w:rPr/>
        <w:t xml:space="preserve">Его заслуги перед Отечеством огромны: он отвоевал у шведов выход к Балтийскому морю, заложил прекрасный город, благодаря ему в России появился первый музей, первая Публичная Библиотека, Академия Наук, Академия Художеств, именно он приглашал тех архитекторов, которые сделали наш город таким, какой он есть. </w:t>
      </w:r>
    </w:p>
    <w:p>
      <w:pPr>
        <w:pStyle w:val="TextBodyIndent"/>
        <w:rPr/>
      </w:pPr>
      <w:r>
        <w:rPr/>
        <w:t>Именно этот человек сделал то, что до него, впрочем и после него тоже, не смог сделать никто – он превратил угрюмую, спящую Россию в великую державу, с которой стал считаться весть остальной мир.</w:t>
      </w:r>
    </w:p>
    <w:p>
      <w:pPr>
        <w:pStyle w:val="TextBodyIndent"/>
        <w:rPr/>
      </w:pPr>
      <w:r>
        <w:rPr/>
        <w:t>За все его заслуги в нашем городе ему установлен не один памятник: Это и «Медный Всадник» на Сенатской площади скульптора Фальконе, это и «Петр – победитель в Северной войне» у Михайловского замка (ск. К. Растрелли), это и сравнительно недавно установленный памятник Шемякина в Петропавловской крепости, и наконец «Царь – Плотник» (ск. Бернштам) у которого мы сейчас и находимся.</w:t>
      </w:r>
    </w:p>
    <w:p>
      <w:pPr>
        <w:pStyle w:val="TextBodyIndent"/>
        <w:rPr/>
      </w:pPr>
      <w:r>
        <w:rPr/>
        <w:t>У этого памятника необычная история: на самом деле было изготовлено два одинаковых памятника: один установлен в Петербурге, а другой подарен Голландии. Но в начале века советская власть посчитала, что Петр в бронзе нам не нужен и его переплавили. Но в 1996 году Голландия по образцу подаренного ей памятника отлила еще один и подарила нашему городу.</w:t>
      </w:r>
    </w:p>
    <w:p>
      <w:pPr>
        <w:pStyle w:val="TextBodyIndent"/>
        <w:rPr/>
      </w:pPr>
      <w:r>
        <w:rPr/>
      </w:r>
    </w:p>
    <w:p>
      <w:pPr>
        <w:pStyle w:val="Heading1"/>
        <w:jc w:val="center"/>
        <w:rPr/>
      </w:pPr>
      <w:r>
        <w:rPr/>
        <w:t>Заключение</w:t>
      </w:r>
    </w:p>
    <w:p>
      <w:pPr>
        <w:pStyle w:val="TextBodyIndent"/>
        <w:rPr/>
      </w:pPr>
      <w:r>
        <w:rPr/>
        <w:t>Санкт-Петербург – один из красивейших музеев под небом: обширные площади, просторные улицы и проспекты, широкая водная гладь – все это радует глаз.</w:t>
      </w:r>
    </w:p>
    <w:p>
      <w:pPr>
        <w:pStyle w:val="TextBodyIndent"/>
        <w:rPr/>
      </w:pPr>
      <w:r>
        <w:rPr/>
        <w:t>В чем же заключается завораживающая сила очарования Санкт-Петербурга? Ответить на этот вопрос однозначно не возможно.</w:t>
      </w:r>
    </w:p>
    <w:p>
      <w:pPr>
        <w:pStyle w:val="TextBodyIndent"/>
        <w:rPr/>
      </w:pPr>
      <w:r>
        <w:rPr/>
        <w:t>Во-первых город был построен в сравнительно короткие сроки и в основном по последовательно реализованному замыслу. Во-вторых, при его строительстве органично слились традиции русского зодчества, с одной стороны, и привнесенные классические каноны европейской архитектуры – с другой. Это сплав вековых традиций с новым веяниями и придал городу тот самобытный облик, который сделал его непохожим ни на один другой в мире. В-третьих: новая столица, став «Окном в Европу», сыграла выдающуюся роль в пробуждении России от вековой спячки, в преобразовании ее в великую европейскую и мировую державу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basedOn w:val="Style13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Style15">
    <w:name w:val="Текст примечания"/>
    <w:basedOn w:val="Normal"/>
    <w:qFormat/>
    <w:pPr/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5T10:49:00Z</dcterms:created>
  <dc:creator>Ситков Алексей</dc:creator>
  <dc:description/>
  <dc:language>en-US</dc:language>
  <cp:lastModifiedBy>Ситков Алексей</cp:lastModifiedBy>
  <cp:lastPrinted>1999-05-16T08:13:00Z</cp:lastPrinted>
  <dcterms:modified xsi:type="dcterms:W3CDTF">1999-12-05T02:44:00Z</dcterms:modified>
  <cp:revision>11</cp:revision>
  <dc:subject/>
  <dc:title>Нет лучше места для первой встречи с Санкт-Петербургом, чем Нева, на набережной которой мы и находимся</dc:title>
</cp:coreProperties>
</file>