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  <w:lang w:val="ru-RU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  <w:lang w:val="ru-RU"/>
        </w:rPr>
        <w:t>Леонардо Да Винч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В истории человечества нелегко найти другую столь же гениальную личность , как основатель искусства Высокого Возрождения Леонардо да Винчи (1452-1519). Всеобъемлющий характер деятельности этого великого художника  и ученого стал ясен только тогда, когда были исследованы разрозненные рукописи из его наследия. Леонардо посвящена колоссальная литература, подробнейшим образом изучена его жизнь. И тем  не менее многое в его творчестве остается загадочным и продолжает будоражить умы люд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Леонардо Да Винчи родился в селении Анкиано близ Винчи: недалеко от Флоренции ; он был  внебрачным сыном зажиточного нотариуса и простой крестьянки. Заметив необычайные способности мальчика в живописи, отец отдал его в мастерскую Андреа Верроккьо. В картине учителя «Крещение Христа» фигура одухотворенного белокурого ангела принадлежит кисти молодого Леонардо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Среди его ранних работ картина «Мадонна с цветком» (1472 г.). В отличие от масте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Y</w:t>
      </w:r>
      <w:r>
        <w:rPr>
          <w:sz w:val="24"/>
          <w:szCs w:val="24"/>
          <w:lang w:val="ru-RU"/>
        </w:rPr>
        <w:t xml:space="preserve"> в. Леонардо отказывался от повествовательности, использования деталей, которые отвлекают внимание зрителя, насыщенного изображениями фона. Картина воспринимается как простая, безыскусная сцена радостного материнства юной Мари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Леонардо много экспериментировал в поисках различных составов красок, он одним из первых в Италии перешел от темперы к живописи маслом. «Мадонна с цветком» исполнена именно в этой, тогда еще редкой, техник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Работая во Флоренции , Леонардо не находил применения своим силам ни как ученый-инженер: ни как живописец : изысканная утонченность культуры и сама атмосфера двора Лоренцо Медичи остались ему глубоко чужды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Около 1482 г. Леонардо поступил на службу к миланскому герцогу Лодовико  Моро.  Мастер рекомендовал себя при этом в первую очередь как военного инженера, зодчего, специалиста в области  гидротехнических работ и только потом как живописца и скульптора. Однако первый миланский период творчества Леонардо ( 1482-1499 гг.) оказался наиболее плодотворным. Мастер стал самым известным художником Италии, занимался архитектурой и скульптурой, обратился к фреске и алтарной картин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Не все грандиозные замыслы, в том числе и архитектурные проекты, Леонардо удавалось осуществить. Выполнение  конной статуи Франческо Сфорца, отца Лодовико Моро: продолжалось более десяти лет , но она так и не была отлита в бронзе. Глиняная модель монумента в натуральную величину, установленная в одном из дворов герцогского замка, была уничтожена французскими войсками, захватившими Милан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Это единственное крупное скульптурное произведение Леонардо да Винчи получило высокую оценку современников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До нашего времени дошли живописные Леонардо миланского периода. Первой алтарной композицией Высокого Возрождения стала «Мадонна в гроте» (1483-1494 г.г.) . Живописец отошел от традиц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Y</w:t>
      </w:r>
      <w:r>
        <w:rPr>
          <w:sz w:val="24"/>
          <w:szCs w:val="24"/>
          <w:lang w:val="ru-RU"/>
        </w:rPr>
        <w:t xml:space="preserve"> столетия: в религиозных картинах которого преобладало торжественная скованность. В алтарной картине Леонардо мало фигур: женственная Мария, Младенец  Христос , благословляющий маленького Иоанна Крестителя, и коленопрекосновенный ангел, словно выглядывающий из картины. Образы идеально прекрасны, естественно связаны с окружающий их средой . Это подобие грота среди темных базальтовых скал с просветом в глубине - типичный для Леонардо пейзаж в целом фантастически таинственный. Фигуры и лица окутаны воздушной дымкой , придающей им особую мягкость. Итальянцы этот прием Деонардо называли сфумато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В Милане по видимому мастер создал полотно «Мадонна с младенцем» («Мадонна Литта»). Здесь в отличие от «Мадонны с цветком» он стремился к большей обобщенности идеальности образа. Изображен не определенный момент, а некое длительное состояние покой радости, в которое погружена молодая прекрасная женщина.Холодный ясный свет озаряет ее тонкое мягкое лицо  с полуопущенным взором и легкой , еле уловимой улыбкой. Картина написана темперой, придающей звучность тонам голубого плаща и красного платья Марии. Удивительно написаны пушистые темно-золотистые вьющиеся волосы Младенца, не по-детски серьезен его внимательный взгляд устремленный на зрителя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Когда в 1499 году Милан был взят французскими войсками, Леонардо покинул город. Началась пора его скитания. Некоторое время он работал во Флоренции. Там творчество Леонардо словно озарила яркая вспышка: он написал портрет Моны Лизы, супруги богатого флорентийца Франческо ди  Джокондо (около 1503). Портрет известен как «Джоконда»,  стал одним из самых прославленных произведений мировой живописи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Небольшой окутанный воздушной дымкой портрет молодой женщины, сидящей на фоне голубовато-зеленого пейзажа, полон такой живой и нежной трепетности, что ,по словам  Вазари,  в углублении шеи Моны Лизы можно видеть биение пульса . Казалось бы картина просто для понимания. Между тем  в обширной литературе, посвященный «Джоконде», сталкиваются самые противоположные толкования созданного Леонардо образ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В истории мирового искусства есть произведения, наделенные странной , таинственной и магической силой . Объяснить это трудно, описать не возможно . В их ряду одно из первых мест занимает изображение Моны Лизы . Она , по-видимому, была незаурядной, волевой личностью, умной и цельной натурой. Леонардо вложил в ее удивительный, устремленный на зрителя взгляд, в знаменитую, словно скользящую загадочную улыбку, в отмеченное зыбкой изменчивостью выражения лица заряд такой  интеллектуальной и духовной силы : который поднял ее образ на недосягаемую высоту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В последние годы жизни Леонардо да Винчи мало работал: как художник . Получив приглашение от французского короля Франциска 1, он уехал в 1517 г во Францию и стал придворным живописцем . Вскоре Леонардо умер. На автопортрете - рисунке (1510-1515 г.г.) седобородый патриарх с глубоким скорбным взглядом выглядел гораздо старше своего возраст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О масштабе и уникальности дарования Леонардо позволяют судить его рисунки, занимающие в истории искусства одно из почетных мест. С рисунками Леонардо да Винчи ,зарисовками, набросками, схемами неразрывно связаны не только рукописи, посвященные точным наукам, но и работы по теории искусства. Много место отдано проблемам светотени, объемной моделировке, линейно и воздушной перспективе. Леонардо да Винчи принадлежат многочисленные открытия, проекты и экспериментальные исследования в математике, механике, других естественных наук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 xml:space="preserve">Искусство Леонардо да Винчи, его научные и теоретические исследования , уникальность его личности прошли через всю историю мировой культуры и науки , оказали огромное влияние.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8:51:00Z</dcterms:created>
  <dc:creator>nata</dc:creator>
  <dc:description/>
  <dc:language>en-US</dc:language>
  <cp:lastModifiedBy>nata</cp:lastModifiedBy>
  <cp:lastPrinted>1999-03-15T22:10:00Z</cp:lastPrinted>
  <dcterms:modified xsi:type="dcterms:W3CDTF">1999-03-15T19:10:00Z</dcterms:modified>
  <cp:revision>3</cp:revision>
  <dc:subject/>
  <dc:title>                         Леонардо Да Винчи</dc:title>
</cp:coreProperties>
</file>