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</w:rPr>
      </w:pPr>
      <w:bookmarkStart w:id="0" w:name="__RefHeading___Toc437701573"/>
      <w:bookmarkEnd w:id="0"/>
      <w:r>
        <w:rPr>
          <w:sz w:val="48"/>
        </w:rPr>
        <w:t>Оглавление</w:t>
      </w:r>
    </w:p>
    <w:p>
      <w:pPr>
        <w:pStyle w:val="Normal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главление</w:t>
            <w:tab/>
          </w:r>
          <w:hyperlink w:anchor="__RefHeading___Toc4377015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ак это начиналось?</w:t>
            <w:tab/>
          </w:r>
          <w:hyperlink w:anchor="__RefHeading___Toc4377015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вые в мире снимки</w:t>
            <w:tab/>
          </w:r>
          <w:hyperlink w:anchor="__RefHeading___Toc4377015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отография</w:t>
            <w:tab/>
          </w:r>
          <w:hyperlink w:anchor="__RefHeading___Toc4377015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работка фотоматериала</w:t>
            <w:tab/>
          </w:r>
          <w:hyperlink w:anchor="__RefHeading___Toc4377015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кспонирование фотоматериала.</w:t>
            <w:tab/>
          </w:r>
          <w:hyperlink w:anchor="__RefHeading___Toc4377015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явление фотоматериала</w:t>
            <w:tab/>
          </w:r>
          <w:hyperlink w:anchor="__RefHeading___Toc4377015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репление изображения</w:t>
            <w:tab/>
          </w:r>
          <w:hyperlink w:anchor="__RefHeading___Toc4377015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ямое позитивное изображение</w:t>
            <w:tab/>
          </w:r>
          <w:hyperlink w:anchor="__RefHeading___Toc4377015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377015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отография в науке и технике</w:t>
            <w:tab/>
          </w:r>
          <w:hyperlink w:anchor="__RefHeading___Toc4377015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отография в общественной жизни</w:t>
            <w:tab/>
          </w:r>
          <w:hyperlink w:anchor="__RefHeading___Toc4377015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3770158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48"/>
        </w:rPr>
      </w:pPr>
      <w:bookmarkStart w:id="1" w:name="__RefHeading___Toc437701574"/>
      <w:bookmarkEnd w:id="1"/>
      <w:r>
        <w:rPr>
          <w:sz w:val="48"/>
        </w:rPr>
        <w:t>Как это начиналось?</w:t>
      </w:r>
    </w:p>
    <w:p>
      <w:pPr>
        <w:pStyle w:val="Heading2"/>
        <w:jc w:val="center"/>
        <w:rPr>
          <w:sz w:val="36"/>
        </w:rPr>
      </w:pPr>
      <w:bookmarkStart w:id="2" w:name="__RefHeading___Toc437701575"/>
      <w:bookmarkEnd w:id="2"/>
      <w:r>
        <w:rPr>
          <w:sz w:val="36"/>
        </w:rPr>
        <w:t>Первые в мире снимки</w:t>
      </w:r>
    </w:p>
    <w:p>
      <w:pPr>
        <w:pStyle w:val="3"/>
        <w:rPr/>
      </w:pPr>
      <w:r>
        <w:rPr/>
        <w:t>Целенаправленную работу по химическому закреплению светового изображения в камере-обскуре ученые изобретатели разных стран начали только в первой трети прошлого столетия. Наилучших результатов добились известные теперь всему миру французы Жозеф Нисефо Ньепс (1765—1833), Луи-Жак Манде Дагер (1787—185) и англичанин Вильям Фокс Генри Тальбот (1800—1877). Их и принято считать изобретателями фотографии.</w:t>
      </w:r>
    </w:p>
    <w:p>
      <w:pPr>
        <w:pStyle w:val="Normal"/>
        <w:spacing w:lineRule="auto" w:line="240" w:before="220" w:after="0"/>
        <w:ind w:right="-23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36"/>
        </w:rPr>
      </w:pPr>
      <w:bookmarkStart w:id="3" w:name="__RefHeading___Toc437701576"/>
      <w:bookmarkEnd w:id="3"/>
      <w:r>
        <w:rPr>
          <w:sz w:val="36"/>
        </w:rPr>
        <w:t>Фотография</w:t>
      </w:r>
    </w:p>
    <w:p>
      <w:pPr>
        <w:pStyle w:val="FR1"/>
        <w:spacing w:before="100" w:after="0"/>
        <w:ind w:right="-23" w:firstLine="720"/>
        <w:rPr/>
      </w:pPr>
      <w:r>
        <w:rPr>
          <w:b w:val="false"/>
          <w:sz w:val="24"/>
          <w:lang w:val="ru-RU"/>
        </w:rPr>
        <w:t>7 января 1839 г. на заседании Парижской Академии наук Л. Дагер сообщил, что он совместно с химиком Ж. Ньепсом нашел способ «остановить мгновение» — запечатлеть на   медной   посеребренной   пластинке   облик   вечно меняющегося окружающего мира. Проецируя изображения объекта с помощью камеры-обскуры на поверхность такой пластинки, покрытую слоем светочувствительного асфальтового лака, удавалось получить через несколько минут точное позитивное изображение. Этот день считают днем рождения фотографии (по-гречески «фотос» — «свет», «графо» — «пишу»). Хотя применяемый ныне способ фотографии — с использованием негативов и печатанием с них любого числа позитивов — был запатентован спустя 2 года, в 1841 г., англичанином У. Толботом. В основе этого и подобных ему способов фотографии лежит фотохимическая реакция разложения галогенидов серебра под действием света.</w:t>
      </w:r>
    </w:p>
    <w:p>
      <w:pPr>
        <w:pStyle w:val="FR1"/>
        <w:ind w:right="-23" w:firstLine="720"/>
        <w:rPr/>
      </w:pPr>
      <w:r>
        <w:rPr>
          <w:b w:val="false"/>
          <w:sz w:val="24"/>
        </w:rPr>
        <w:t xml:space="preserve">В современном фотографическом процессе для получения негативов используют слой фотографической эмульсии – смеси мельчайших кристалликов йодистого или бромистого серебра с желатиной (белковым веществом, «животным клеем»), — нанесенный на прозрачную подложку из стекла или полимерной пленки. </w:t>
      </w:r>
      <w:r>
        <w:rPr>
          <w:b w:val="false"/>
          <w:sz w:val="24"/>
          <w:lang w:val="ru-RU"/>
        </w:rPr>
        <w:t>Желатина защищает их от выпадения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Светочувствительность их объясняется присутствием в кристаллической решетке микрокристаллов включений из металлического или сернистого серебра. Эти включения служат центрами светочувствительности. В одном микрокристалле может быть несколько центров светочувствительности. Располагаются они на поверхности и внутри микрокристалла.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В целях улучшения свойств фотографической эмульсии иногда желатину </w:t>
      </w:r>
      <w:r>
        <w:rPr>
          <w:i/>
          <w:sz w:val="24"/>
        </w:rPr>
        <w:t>частично или полностью заменяют синте</w:t>
      </w:r>
      <w:r>
        <w:rPr>
          <w:sz w:val="24"/>
        </w:rPr>
        <w:t>тическими высокомолекулярными соединениями.</w:t>
      </w:r>
    </w:p>
    <w:p>
      <w:pPr>
        <w:pStyle w:val="Normal"/>
        <w:tabs>
          <w:tab w:val="clear" w:pos="720"/>
          <w:tab w:val="left" w:pos="5812" w:leader="none"/>
        </w:tabs>
        <w:spacing w:lineRule="auto" w:line="240"/>
        <w:ind w:right="-23" w:firstLine="720"/>
        <w:rPr/>
      </w:pPr>
      <w:r>
        <w:rPr>
          <w:sz w:val="24"/>
        </w:rPr>
        <w:t>Современные серебряные фотографические материалы обычно содержат разные добавки, благодаря которым удается делать их чувствительными к свету с разной длиной волн — от инфракрасного до ультрафиолетового.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Главным носителем изображения является фотопленка.</w:t>
      </w:r>
    </w:p>
    <w:p>
      <w:pPr>
        <w:pStyle w:val="3"/>
        <w:spacing w:before="0" w:after="0"/>
        <w:rPr/>
      </w:pPr>
      <w:r>
        <w:rPr/>
        <w:t>Фотопленка представляет собой гибкую ленту, по краям которой расположены перфорационные отверстия.</w:t>
      </w:r>
    </w:p>
    <w:p>
      <w:pPr>
        <w:pStyle w:val="FR1"/>
        <w:ind w:right="-23" w:firstLine="72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Фотопленки имеют сложное строение. Они состоят из связанных между собой слоя фотографической эмульсии и подложки, резко различных по свойствам. </w:t>
      </w:r>
    </w:p>
    <w:p>
      <w:pPr>
        <w:pStyle w:val="Normal"/>
        <w:spacing w:lineRule="auto" w:line="240"/>
        <w:ind w:right="-23" w:firstLine="720"/>
        <w:rPr/>
      </w:pPr>
      <w:r>
        <w:rPr>
          <w:i/>
          <w:sz w:val="24"/>
        </w:rPr>
        <w:t xml:space="preserve">Фотопленки бывают черно-белыми и цветными, и обладают различными фотографическими и техническими свойствами. </w:t>
      </w:r>
    </w:p>
    <w:p>
      <w:pPr>
        <w:pStyle w:val="TextBodyIndent"/>
        <w:ind w:right="-23" w:firstLine="720"/>
        <w:rPr/>
      </w:pPr>
      <w:r>
        <w:rPr/>
        <w:t>Светочувствительный слой фотопленки содержит огромное количество микрокристаллов галогенида серебра. В некоторые фотографические эмульсии, главным образом для негативных пленок, добавляют соли золота.</w:t>
      </w:r>
    </w:p>
    <w:p>
      <w:pPr>
        <w:pStyle w:val="Normal"/>
        <w:spacing w:lineRule="auto" w:line="240"/>
        <w:ind w:right="-23"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R1"/>
        <w:spacing w:before="60" w:after="0"/>
        <w:ind w:right="-23" w:firstLine="720"/>
        <w:jc w:val="left"/>
        <w:rPr>
          <w:b w:val="false"/>
          <w:b w:val="false"/>
          <w:color w:val="008000"/>
          <w:sz w:val="24"/>
          <w:lang w:val="ru-RU"/>
        </w:rPr>
      </w:pPr>
      <w:r>
        <w:rPr>
          <w:b w:val="false"/>
          <w:color w:val="008000"/>
          <w:sz w:val="24"/>
          <w:lang w:val="ru-RU"/>
        </w:rPr>
      </w:r>
    </w:p>
    <w:p>
      <w:pPr>
        <w:pStyle w:val="Normal"/>
        <w:spacing w:lineRule="auto" w:line="240"/>
        <w:ind w:right="-23" w:firstLine="720"/>
        <w:rPr>
          <w:b/>
          <w:b/>
          <w:color w:val="008000"/>
          <w:sz w:val="24"/>
          <w:lang w:val="ru-RU"/>
        </w:rPr>
      </w:pPr>
      <w:r>
        <w:rPr>
          <w:b/>
          <w:color w:val="008000"/>
          <w:sz w:val="24"/>
          <w:lang w:val="ru-RU"/>
        </w:rPr>
      </w:r>
    </w:p>
    <w:p>
      <w:pPr>
        <w:pStyle w:val="Heading1"/>
        <w:jc w:val="center"/>
        <w:rPr>
          <w:sz w:val="48"/>
        </w:rPr>
      </w:pPr>
      <w:bookmarkStart w:id="4" w:name="__RefHeading___Toc437701577"/>
      <w:bookmarkEnd w:id="4"/>
      <w:r>
        <w:rPr>
          <w:sz w:val="48"/>
        </w:rPr>
        <w:t>Обработка фотоматериала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Под обработкой фотоматериала обычно понимают все операции, которые необходимы для получения изображения – экспонирование фотоматериала, его проявка и фиксирование. Указанная последовательность процессов верна всегда, даже в случае современного способа получения </w:t>
      </w:r>
      <w:r>
        <w:rPr>
          <w:i/>
          <w:sz w:val="24"/>
        </w:rPr>
        <w:t>прямого позитивного изображения</w:t>
      </w:r>
      <w:r>
        <w:rPr>
          <w:sz w:val="24"/>
        </w:rPr>
        <w:t xml:space="preserve"> (при использовании специальных материалов).</w:t>
      </w:r>
    </w:p>
    <w:p>
      <w:pPr>
        <w:pStyle w:val="Normal"/>
        <w:spacing w:lineRule="auto" w:line="240"/>
        <w:ind w:right="-23" w:firstLine="720"/>
        <w:rPr>
          <w:sz w:val="24"/>
        </w:rPr>
      </w:pPr>
      <w:r>
        <w:rPr>
          <w:sz w:val="24"/>
        </w:rPr>
        <w:t>Все операции, следующие за проявлением, носят вспомогательный характер. Их цель чаще всего сводится к тому, чтобы сохранить полученное изображение.</w:t>
      </w:r>
    </w:p>
    <w:p>
      <w:pPr>
        <w:pStyle w:val="Normal"/>
        <w:spacing w:lineRule="auto" w:line="240"/>
        <w:ind w:right="-23"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jc w:val="center"/>
        <w:rPr>
          <w:sz w:val="36"/>
        </w:rPr>
      </w:pPr>
      <w:bookmarkStart w:id="5" w:name="__RefHeading___Toc437701578"/>
      <w:bookmarkEnd w:id="5"/>
      <w:r>
        <w:rPr>
          <w:sz w:val="36"/>
        </w:rPr>
        <w:t>Экспонирование фотоматериала.</w:t>
      </w:r>
    </w:p>
    <w:p>
      <w:pPr>
        <w:pStyle w:val="Normal"/>
        <w:numPr>
          <w:ilvl w:val="0"/>
          <w:numId w:val="0"/>
        </w:numPr>
        <w:spacing w:lineRule="auto" w:line="240"/>
        <w:ind w:right="-23" w:firstLine="720"/>
        <w:outlineLvl w:val="0"/>
        <w:rPr>
          <w:sz w:val="24"/>
        </w:rPr>
      </w:pPr>
      <w:r>
        <w:rPr>
          <w:sz w:val="24"/>
        </w:rPr>
        <w:t xml:space="preserve">Этот процесс происходит по формуле </w:t>
      </w:r>
    </w:p>
    <w:p>
      <w:pPr>
        <w:pStyle w:val="Normal"/>
        <w:spacing w:lineRule="auto" w:line="240"/>
        <w:ind w:right="-23" w:firstLine="720"/>
        <w:rPr>
          <w:sz w:val="24"/>
          <w:vertAlign w:val="subscript"/>
          <w:lang w:val="en-US"/>
        </w:rPr>
      </w:pPr>
      <w:r>
        <w:rPr>
          <w:sz w:val="24"/>
        </w:rPr>
        <w:tab/>
        <w:tab/>
        <w:t>2AgBr + h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2Ag + Br</w:t>
      </w:r>
      <w:r>
        <w:rPr>
          <w:sz w:val="24"/>
          <w:vertAlign w:val="subscript"/>
        </w:rPr>
        <w:t>2</w:t>
      </w:r>
    </w:p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  <w:t xml:space="preserve">или </w:t>
      </w:r>
    </w:p>
    <w:p>
      <w:pPr>
        <w:pStyle w:val="Normal"/>
        <w:spacing w:lineRule="auto" w:line="240"/>
        <w:ind w:right="-23" w:firstLine="72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nAg</m:t>
        </m:r>
      </m:oMath>
    </w:p>
    <w:p>
      <w:pPr>
        <w:pStyle w:val="TextBodyIndent"/>
        <w:ind w:right="-23" w:firstLine="720"/>
        <w:rPr/>
      </w:pPr>
      <w:r>
        <w:rPr/>
        <w:t>При этом образуется скрытое изображение.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Устойчивую группу атомов серебра, образующуюся под действием света, в микрокристалле галогенида серебра называют </w:t>
      </w:r>
      <w:r>
        <w:rPr>
          <w:i/>
          <w:sz w:val="24"/>
        </w:rPr>
        <w:t>центром скрытого изображения</w:t>
      </w:r>
      <w:r>
        <w:rPr>
          <w:sz w:val="24"/>
        </w:rPr>
        <w:t xml:space="preserve">. Скрытое изображение не видимо не только невооруженным, но и на оптическом микроскопе. Размер центров скрытого изображения оценивается в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</w:rPr>
        <w:t xml:space="preserve">--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</w:rPr>
        <w:t>см., т.е. он лежит за пределами возможностей оптического разрешения приборов.</w:t>
      </w:r>
    </w:p>
    <w:p>
      <w:pPr>
        <w:pStyle w:val="Heading2"/>
        <w:jc w:val="center"/>
        <w:rPr>
          <w:sz w:val="36"/>
        </w:rPr>
      </w:pPr>
      <w:bookmarkStart w:id="6" w:name="__RefHeading___Toc437701579"/>
      <w:bookmarkEnd w:id="6"/>
      <w:r>
        <w:rPr>
          <w:sz w:val="36"/>
        </w:rPr>
        <w:t>Проявление фотоматериала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Следующим процессом после экспонирования, является проявление, это основная часть обработки фотоматериала. Скрытое изображение становится видимым после проявления.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Сущность сводится к химическому восстановлению галогенидов серебра на освещенных участках материала:</w:t>
      </w:r>
    </w:p>
    <w:p>
      <w:pPr>
        <w:pStyle w:val="Normal"/>
        <w:spacing w:lineRule="auto" w:line="240"/>
        <w:ind w:right="-23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gBr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pacing w:lineRule="auto" w:line="240"/>
        <w:ind w:right="-23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Различают химическое и физическое проявление. И в том и  в другом случае под воздействием проявителя происходит наращивание слоя металлического серебра из скрытого изображения, возникшего в эмульсионном слое при экспонировании. Частично наряду с микрокристаллами, подвергшимися действию света, восстанавливаются и неосвещенные кристаллы, однако разница в скорости восстановления серебра при правильном проявлении весьма значительна.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При химическом проявлении ионы серебра, необходимые для наращивания изображения, поступают из эмульсионного фотоматериала, а при физическом проявлении - из проявителя. При химическом проявлении главным компонентом проявителя является проявляющие вещество, которое восстанавливает галогенид серебра на экспонированных участках изображения, в современной фотографии применяются исключительно органические вещества, за небольшим исключением это производные бензола; причем проявляющие вещества, содержащие аминогруппы, используют почти всегда в виде солей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Вообще же фотографический проявитель – многокомпонентная смесь. Она содержит химический восстановитель, вещество, создающее щелочную реакцию раствора; вещество, предохраняющее проявитель от быстрого окисления кислородом воздуха; вещество устраняющее вуаль. Подробнее о составе проявителя будет сказано ниже.</w:t>
      </w:r>
    </w:p>
    <w:p>
      <w:pPr>
        <w:pStyle w:val="Normal"/>
        <w:numPr>
          <w:ilvl w:val="0"/>
          <w:numId w:val="0"/>
        </w:numPr>
        <w:spacing w:lineRule="auto" w:line="240"/>
        <w:ind w:right="-23" w:firstLine="720"/>
        <w:outlineLvl w:val="0"/>
        <w:rPr>
          <w:sz w:val="24"/>
        </w:rPr>
      </w:pPr>
      <w:r>
        <w:rPr>
          <w:sz w:val="24"/>
        </w:rPr>
        <w:t xml:space="preserve">Процесс проявления можно выразить общей формулой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↔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4"/>
        </w:rPr>
        <w:t xml:space="preserve">, </w:t>
        <w:br/>
        <w:t xml:space="preserve">в этой формуле </w:t>
      </w:r>
      <w:r>
        <w:rPr>
          <w:i/>
          <w:sz w:val="24"/>
        </w:rPr>
        <w:t>Ag</w:t>
      </w:r>
      <w:r>
        <w:rPr>
          <w:i/>
          <w:sz w:val="24"/>
          <w:vertAlign w:val="superscript"/>
        </w:rPr>
        <w:t>+</w:t>
      </w:r>
      <w:r>
        <w:rPr>
          <w:i/>
          <w:sz w:val="24"/>
        </w:rPr>
        <w:t xml:space="preserve"> - </w:t>
      </w:r>
      <w:r>
        <w:rPr>
          <w:sz w:val="24"/>
        </w:rPr>
        <w:t>ион серебра;</w:t>
      </w:r>
      <w:r>
        <w:rPr>
          <w:i/>
          <w:sz w:val="24"/>
        </w:rPr>
        <w:t xml:space="preserve"> Red</w:t>
      </w:r>
      <w:r>
        <w:rPr>
          <w:i/>
          <w:sz w:val="24"/>
          <w:vertAlign w:val="superscript"/>
        </w:rPr>
        <w:t>-</w:t>
      </w:r>
      <w:r>
        <w:rPr>
          <w:i/>
          <w:sz w:val="24"/>
        </w:rPr>
        <w:t xml:space="preserve"> - </w:t>
      </w:r>
      <w:r>
        <w:rPr>
          <w:sz w:val="24"/>
        </w:rPr>
        <w:t xml:space="preserve">ион проявляющего вещества, </w:t>
      </w:r>
      <w:r>
        <w:rPr>
          <w:i/>
          <w:sz w:val="24"/>
        </w:rPr>
        <w:t xml:space="preserve">Ag </w:t>
      </w:r>
      <w:r>
        <w:rPr>
          <w:sz w:val="24"/>
        </w:rPr>
        <w:t xml:space="preserve">– металлическое серебро, </w:t>
      </w:r>
      <w:r>
        <w:rPr>
          <w:i/>
          <w:sz w:val="24"/>
        </w:rPr>
        <w:t>Br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- ион брома, Ox – окисленная форма проявляющего вещества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Проявляющее вещество – основная часть проявляющего раствора, служит для восстановления в фотоматериале экспонированных микрокристаллов галогенида серебра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Проявляющее вещество должно хорошо растворятся в воде или в растворе щелочи, быть устойчивым по отношению к действию кислорода воздуха, давать бесцветные растворы и быть бесцветным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Для обработки черно-белых фотопленок из многочисленных проявляющих веществ, сейчас в основном находят применение метол, гидрохинон, фенидон. В целях повышения скорости проявления в раствор вводят ускоряющие вещества. К ним относят буру (тетраборат натрия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), соду (карбонат натрия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), поташ (карбонат кал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), едкий натр (гидроксид натри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sz w:val="24"/>
        </w:rPr>
        <w:t xml:space="preserve">), едкое кали (гидроксид калия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H</m:t>
        </m:r>
      </m:oMath>
      <w:r>
        <w:rPr>
          <w:sz w:val="24"/>
        </w:rPr>
        <w:t xml:space="preserve">) и др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Активность раствора зависит от природы вводимой щелочи и её количества. Проявляющие растворы с едкой щелочью действуют особенно энергично. В различных проявляющих растворах pH колеблется в широких пределах: от 7 – 8 в медленноработающих, до 12 и более – в энергично работающих проявителях.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Проявляющие вещества во время хранения и при использовании подвергаются окисляющему воздействию кислорода воздуха. В результате раствор быстро окрашивается продуктами окисления проявляющего вещества и теряет проявляющие  свойства. Чтобы предотвратить окисление и увеличить и увеличить срок хранения в раствор вводят сохраняющее вещество, способное связывать продукты окисления и удерживать их концентрацию на постоянном низком уровне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В качестве сохраняющего вещества наиболее применим сульфит натрия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240"/>
        <w:ind w:right="-23" w:hanging="0"/>
        <w:rPr/>
      </w:pPr>
      <w:r>
        <w:rPr>
          <w:sz w:val="24"/>
        </w:rPr>
        <w:t xml:space="preserve">Сульфит натрия выполняет важную функцию в растворе. Он вступает в реакцию с продуктами окисления проявляющего вещества, например с хиноном (формула), если в растворе был гидрохинон. Восстанавливает хинон в сульфопроизводные гидрохинона, обладающие хорошей проявляющей способностью. Сульфит натрия, восстанавливая хинон, превращает его в бесцветный продукт, исключая возможность вуали на фотоматериале. </w:t>
      </w:r>
    </w:p>
    <w:p>
      <w:pPr>
        <w:pStyle w:val="2"/>
        <w:ind w:right="-23" w:firstLine="720"/>
        <w:rPr/>
      </w:pPr>
      <w:r>
        <w:rPr/>
        <w:t xml:space="preserve">Действие сульфита натрия в растворах с другими проявляющими веществами подобно рассмотренному процессу с гидрохиноном.  За исключением фенидона, который не восстанавливается сульфитом натрия и не образует с ним веществ: способных к проявлению. Также в качестве сохраняющих веществ иногда применяют бисульфит натрия, метабисульфит калия или натрия и др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При проявлении наряду с переводом скрытого изображения в видимое: восстанавливается и некоторая часть неэкспонированных микрокристаллов галогенида серебра. Они образуют почернение в фотографическом слое фотопленок – вуаль, уменьшающую контрастность изображения и различаемость темных деталей. Для устранения этого дефекта в проявляющий раствор вводят противовуалирующие вещество, которое тормозит образование вуали и регулирует скорость проявления. 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Противовуалирующими свойствами обладают бромистый калий (KBr), йодистый калий ( KY ), бензотриазол(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), нитробензимидазол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 и др.</w:t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 xml:space="preserve">Наиболее часто пользуются бромистым калием. Он образует в растворе свободные ионы брома, которые при небольшой концентрации задерживают восстановление неэкспонированных микрокристаллов галогенида серебра. Однако с увеличением содержания бромистого калия в растворе, торможение сказывается и на малоэкспонированных участках фотослоя. </w:t>
      </w:r>
      <w:r>
        <w:br w:type="page"/>
      </w:r>
    </w:p>
    <w:p>
      <w:pPr>
        <w:pStyle w:val="Normal"/>
        <w:spacing w:lineRule="auto" w:line="240"/>
        <w:ind w:right="-23" w:firstLine="720"/>
        <w:rPr/>
      </w:pPr>
      <w:r>
        <w:rPr>
          <w:sz w:val="24"/>
        </w:rPr>
        <w:t>Проявляющие растворы готовят на воде, от чистоты и состава которой зависят многие их свойства. Механический примеси в воде (песок, глина) удаляют фильтрованием; соли, влияющие на жесткость воды, -- введением в раствор трилона Б</w:t>
      </w:r>
    </w:p>
    <w:p>
      <w:pPr>
        <w:pStyle w:val="Normal"/>
        <w:spacing w:lineRule="auto" w:line="240"/>
        <w:ind w:right="-23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4480</wp:posOffset>
                </wp:positionH>
                <wp:positionV relativeFrom="paragraph">
                  <wp:posOffset>137795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0.85pt" to="136.7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320675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5.25pt" to="136.75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53670</wp:posOffset>
                </wp:positionV>
                <wp:extent cx="365760" cy="1828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1pt" to="280.75pt,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336550</wp:posOffset>
                </wp:positionV>
                <wp:extent cx="365760" cy="1828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5pt" to="280.7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72"/>
        </w:rPr>
        <w:t>(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O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  <m:e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O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Na</m:t>
            </m:r>
          </m:e>
          <m:e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eqArr>
      </m:oMath>
      <w:r>
        <w:rPr>
          <w:sz w:val="72"/>
        </w:rPr>
        <w:t>)</w:t>
      </w:r>
      <w:r>
        <w:rPr>
          <w:sz w:val="24"/>
        </w:rPr>
        <w:t>, гексаметафосфата и других подобных веществ.</w:t>
      </w:r>
    </w:p>
    <w:p>
      <w:pPr>
        <w:pStyle w:val="Normal"/>
        <w:spacing w:lineRule="auto" w:line="240"/>
        <w:ind w:right="-23" w:firstLine="720"/>
        <w:rPr>
          <w:sz w:val="24"/>
        </w:rPr>
      </w:pPr>
      <w:r>
        <w:rPr>
          <w:sz w:val="24"/>
        </w:rPr>
        <w:t>На продолжительность процесса проявления фотопленок влияют состав раствора, его температура и способ обработки раствором светочувствительного слоя.</w:t>
      </w:r>
    </w:p>
    <w:p>
      <w:pPr>
        <w:pStyle w:val="Normal"/>
        <w:spacing w:lineRule="auto" w:line="240"/>
        <w:ind w:right="-23" w:firstLine="720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36"/>
        </w:rPr>
      </w:pPr>
      <w:bookmarkStart w:id="7" w:name="__RefHeading___Toc437701580"/>
      <w:bookmarkEnd w:id="7"/>
      <w:r>
        <w:rPr>
          <w:sz w:val="36"/>
        </w:rPr>
        <w:t>Закрепление изображения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В фотопленках после проявления изображения остается много галогенидов серебра. Чтобы сделать фотопленки несветочувствительными и тем самым закрепить видимое изображение, из светочувствительного слоя необходимо удалить галогениды серебра. Для этого пользуются процессом фиксирования, во время которого происходит перевод галогенидов серебра в растворимые соединения, легко удаляемые из светочувствительного слоя при промывке фотопленки водой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Растворимые соединения можно получить, обработав фотопленки растворами, содержащими тиосульфат натрия или аммония. Принято считать, что процесс фиксирования протекает в две стадии. Во время первой происходит взаимодействие галогенидов серебра с тиосульфатом натрия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) по следующему уравнению: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gBr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Br</m:t>
          </m:r>
        </m:oMath>
      </m:oMathPara>
    </w:p>
    <w:p>
      <w:pPr>
        <w:pStyle w:val="TextBody"/>
        <w:spacing w:lineRule="auto" w:line="240" w:before="0" w:after="0"/>
        <w:ind w:right="-23" w:firstLine="720"/>
        <w:rPr/>
      </w:pPr>
      <w:r>
        <w:rPr/>
        <w:t xml:space="preserve">Светочувствительный слой фотопленок становится прозрачным. Однако комплексная сол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рудно растворима в воде и может через некоторое время быть причиной появления желтых или коричневых пятен на фотопленке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Во второй стадии образуется легкорастворимая комплексная соль по уравнению: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spacing w:lineRule="auto" w:line="240" w:before="0" w:after="0"/>
        <w:ind w:right="-23" w:firstLine="720"/>
        <w:rPr/>
      </w:pPr>
      <w:r>
        <w:rPr/>
        <w:t xml:space="preserve">или 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spacing w:lineRule="auto" w:line="240" w:before="0" w:after="0"/>
        <w:ind w:right="-23" w:firstLine="720"/>
        <w:rPr/>
      </w:pPr>
      <w:r>
        <w:rPr/>
        <w:t>Чтобы вторая стадия была проведена полностью, фотопленки обрабатывают в фиксирующем растворе и после того, как светочувствительной слой стал прозрачным. Обычно на вторую стадию затрачивают столько времени, сколько потребовалось на первую стадию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Полного фиксирования фотопленок, обеспечивающего долгое хранение изображения, достигают, заканчивая процесс фиксирования в свежем растворе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Продолжительность фиксирования определяется скоростью диффузии тиосульфата натрия в светочувствительный слой, скоростью растворения галогенида серебра и скоростью диффузии образовавшегося комплексного соединения из слоя. Эти скорости зависят от вида галогенида серебра в светочувствительном слое, его толщины и задубленности, от состава фиксирующего раствора, температуры и способа обработки светочувствительного слоя. Чем толще или задубленнее светочувствительный слой, тем медленнее идет фиксирование, Мелкозернистые фотопленки фиксируются быстрее крупнозернистых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С повышением концентрации тиосульфата натрия в растворе скорость фиксирования увеличивается. Ускорение процесса нарастает с повышением количества тиосульфата натрия до 30—40%, после чего происходит замедление фиксирования. Это вызвано тем, что при высоких концентрациях снижается скорость диффузии в светочувствительный слой фотопленок.</w:t>
      </w:r>
      <w:r>
        <w:br w:type="page"/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С увеличением температуры раствора фиксирование ускоряется. Предел повышения температуры определяется степенью задубленности светочувствительного слоя фотопленок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Фиксирующие растворы различают по их составу и действию. Они бывают слабощелочными, нейтральными, кислыми, кислодубящими, кислодубящими быстрыми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Чернобелые фотопленки в большинстве случаев обрабатывают в кислодубящих фиксирующих растворах, так как эти растворы дубят светочувствительный слой и предохраняют его от окрашивания продуктами окисления проявителя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Цветные фотопленки обрабатывают в слабощелочных или нейтральных фиксирующих растворах, чтобы они не разрушали красители, составляющие цветное изображение. Однако есть и специальные кислодубящие фиксажи для обработки цветных фотопленок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Кислая среда в фиксирующих растворах позволяет использовать квасцы для дубления светочувствительного слоя, уменьшает действие продуктов окисления проявителя и останавливает процесс проявления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>В современных ускоренных процессах применяют быстрые кислодубящие фиксирующие растворы. В этих растворах основным веществом является тиосульфат аммония, который вводят в раствор непосредственно пли приготовляют путем реакции между тиосульфатом натрия и хлористым аммонием.</w:t>
      </w:r>
    </w:p>
    <w:p>
      <w:pPr>
        <w:pStyle w:val="TextBody"/>
        <w:spacing w:lineRule="auto" w:line="240" w:before="0" w:after="0"/>
        <w:ind w:right="-23" w:firstLine="720"/>
        <w:rPr/>
      </w:pPr>
      <w:r>
        <w:rPr/>
        <w:t xml:space="preserve">Вследствие того, что при слишком низком значении </w:t>
      </w:r>
      <w:r>
        <w:rPr>
          <w:lang w:val="en-US"/>
        </w:rPr>
        <w:t>pH</w:t>
      </w:r>
      <w:r>
        <w:rPr/>
        <w:t xml:space="preserve"> происходит выделение серы в раствор, а при слишком высоком — теряется дубящее действие квасцов и</w:t>
      </w:r>
      <w:r>
        <w:rPr>
          <w:smallCaps/>
        </w:rPr>
        <w:t xml:space="preserve"> </w:t>
      </w:r>
      <w:r>
        <w:rPr/>
        <w:t xml:space="preserve">способность нейтрализовать проявитель, применяют строгий контроль за значением </w:t>
      </w:r>
      <w:r>
        <w:rPr>
          <w:lang w:val="en-US"/>
        </w:rPr>
        <w:t>pH</w:t>
      </w:r>
      <w:r>
        <w:rPr/>
        <w:t xml:space="preserve"> раствора. Оп должен обладать большой буферной емкостью. Фиксирующий раствор с алюмокалиевыми квасцами наиболее распространен, он имеет </w:t>
      </w:r>
      <w:r>
        <w:rPr>
          <w:lang w:val="en-US"/>
        </w:rPr>
        <w:t>pH</w:t>
      </w:r>
      <w:r>
        <w:rPr/>
        <w:t xml:space="preserve"> от 4 до 6,5.</w:t>
      </w:r>
    </w:p>
    <w:p>
      <w:pPr>
        <w:pStyle w:val="Heading2"/>
        <w:jc w:val="center"/>
        <w:rPr>
          <w:sz w:val="36"/>
        </w:rPr>
      </w:pPr>
      <w:bookmarkStart w:id="8" w:name="__RefHeading___Toc437701581"/>
      <w:bookmarkEnd w:id="8"/>
      <w:r>
        <w:rPr>
          <w:sz w:val="36"/>
        </w:rPr>
        <w:t>Прямое позитивное изображение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 xml:space="preserve">Приведенная выше последовательность процессов даёт негативное (противоположное реальному) изображение. Это происходит потому, что больше всего выделяется металлического серебра в местах наибольшей яркости. Следовательно наиболее светлые участки снимаемого объекта будут изображены наиболее темно. Чтобы получить реальное изображение, описанный выше процесс экспонирование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оявление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</w:rPr>
        <w:t>фиксирование необходимо повторить (в фотографии применяют термин «отпечатать»), т.е. направить поток света через негатив снова на светочувствительный слой, а затем вновь обработать полученное изображение в растворах проявителя и закрепителя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В современной фотографии разработаны способы получения </w:t>
      </w:r>
      <w:r>
        <w:rPr>
          <w:i/>
          <w:sz w:val="24"/>
        </w:rPr>
        <w:t xml:space="preserve">прямого позитивного изображения. </w:t>
      </w:r>
      <w:r>
        <w:rPr>
          <w:sz w:val="24"/>
        </w:rPr>
        <w:t>Обращение негативного изображения в позитивное обычно осуществляют с использованием двух слоев светочувствительного материала с диффузионным переносом изображения в приёмный слой. Этот способ позволяет получить позитивное изображение прямо в фотоаппарате.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  <w:t>Двухслойный способ реализуется в двух вариантах: «сухом» и «мокром»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Фотографический процесс с диффузионным переносом изображения является односта</w:t>
        <w:softHyphen/>
        <w:t>дийным, так как обработка скрытого изображения с целью получения визуального проис</w:t>
        <w:softHyphen/>
        <w:t>ходит в одну стадию. Его сущность заключается в том, что одновременно с формированием негативного изображения из светочувствительного слоя диффундируют вещества, создаю</w:t>
        <w:softHyphen/>
        <w:t>щие в приемном слое позитивное изображение. В фотоматериал для черно-белого диффу</w:t>
        <w:softHyphen/>
        <w:t>зионного процесса входят: светочувствительный галогенид серебра; обрабатывающий рас</w:t>
        <w:softHyphen/>
        <w:t>твор, который содержит проявляющие и комплексообразующие вещества; материал-при</w:t>
        <w:softHyphen/>
        <w:t>емник. После экспонирования на свету все три указанных материала приводят в контакт. На экспонированных участках светочувствительного слоя в результате химического прояв</w:t>
        <w:softHyphen/>
        <w:t>ления образуется металлическое серебро. На неэкспонированных участках сохраняется га</w:t>
        <w:softHyphen/>
        <w:t xml:space="preserve">логенид серебра. Он растворяется при взаимодействии с химическим реагентом (например, с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) и образующийся комплекс (в данном случае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) диффундирует в материал-приемник. Здесь он восстанавливается до металлического серебра, которое и соз</w:t>
        <w:softHyphen/>
        <w:t>дает позитивное изображение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В мокром способе создания видимого изображения применяют жидкие обрабатывающие растворы. Они содержат проявляющее вещество, тиосульфат натрия, щелочь, антивуали</w:t>
        <w:softHyphen/>
        <w:t>рующее вещество и воду. Эти жидкие растворы подают извне в промежуток между свето</w:t>
        <w:softHyphen/>
        <w:t>чувствительным и принимающим слоями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sz w:val="24"/>
        </w:rPr>
        <w:t>В «сухом» способе используют вязкие обрабатывающие растворы. Они имеют тот же со</w:t>
        <w:softHyphen/>
        <w:t>став, что и растворы в мокром способе, но содержат еще загустители — обычно водорас</w:t>
        <w:softHyphen/>
        <w:t>творимые эфиры целлюлозы. Вязкие обрабатывающие растворы заключают в полимерные микрокапсулы</w:t>
      </w:r>
      <w:r>
        <w:rPr>
          <w:i/>
          <w:sz w:val="24"/>
        </w:rPr>
        <w:t>, которые включают в</w:t>
      </w:r>
      <w:r>
        <w:rPr>
          <w:sz w:val="24"/>
        </w:rPr>
        <w:t xml:space="preserve"> состав фотоматериала, После экспонирования фото</w:t>
        <w:softHyphen/>
        <w:t>материал пропускают между валиками, капсулы разрушаются, и раствор из них распреде</w:t>
        <w:softHyphen/>
        <w:t>ляется между светочувствительным и приемным слоями.  При  извлечении   из   фотоаппа</w:t>
        <w:softHyphen/>
        <w:t>рата   приемный материал отделяют от исходного материала  и наносят на него быстровы</w:t>
        <w:softHyphen/>
        <w:t>сыхающий стабилизирующий состав, образующий глянцевое защитное покрытие.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sz w:val="48"/>
        </w:rPr>
      </w:pPr>
      <w:bookmarkStart w:id="9" w:name="__RefHeading___Toc437701582"/>
      <w:bookmarkEnd w:id="9"/>
      <w:r>
        <w:rPr>
          <w:sz w:val="48"/>
        </w:rPr>
        <w:t>Заключение</w:t>
      </w:r>
    </w:p>
    <w:p>
      <w:pPr>
        <w:pStyle w:val="TextBodyIndent"/>
        <w:ind w:right="0" w:firstLine="720"/>
        <w:rPr/>
      </w:pPr>
      <w:r>
        <w:rPr/>
        <w:t>Фотография наших дней — это и область науки о ней самой и область техники, это методы исследования и документации, «зеркало памяти» народов, это художествен</w:t>
        <w:softHyphen/>
        <w:t>ное призвание людей, это и различные виды прикладной деятельности. Из всего мно</w:t>
        <w:softHyphen/>
        <w:t>гообразия применения фотографии следует в первую очередь выделить три — самые главные.</w:t>
      </w:r>
    </w:p>
    <w:p>
      <w:pPr>
        <w:pStyle w:val="Heading2"/>
        <w:jc w:val="center"/>
        <w:rPr>
          <w:sz w:val="36"/>
        </w:rPr>
      </w:pPr>
      <w:bookmarkStart w:id="10" w:name="__RefHeading___Toc437701583"/>
      <w:bookmarkEnd w:id="10"/>
      <w:r>
        <w:rPr>
          <w:sz w:val="36"/>
        </w:rPr>
        <w:t>Фотография в науке и технике</w:t>
      </w:r>
    </w:p>
    <w:p>
      <w:pPr>
        <w:pStyle w:val="TextBody"/>
        <w:ind w:right="0" w:firstLine="720"/>
        <w:rPr/>
      </w:pPr>
      <w:r>
        <w:rPr/>
        <w:t>Фотография сразу же стала незаменимой в этнографии, географии, в археологии, ас</w:t>
        <w:softHyphen/>
        <w:t>трономии, в физике, металлографии, биологии, микробиологии и в других науках. Она стала самостоятельным методом исследования, проникая не только в мир види</w:t>
        <w:softHyphen/>
        <w:t>мый, но и в глубины макро- и микрокосма. В соединении с техникой телевидения космическая фотография — поистине всемогущее средство познания. В течение пяти минут с помощью многозональной камеры из космоса получают такое количество фотоинформации, для которой при аэрофотосъемках потребовалось бы два года, а при съемках в геологических экспедициях — восемьдесят лет.</w:t>
      </w:r>
    </w:p>
    <w:p>
      <w:pPr>
        <w:pStyle w:val="Normal"/>
        <w:ind w:firstLine="720"/>
        <w:rPr/>
      </w:pPr>
      <w:r>
        <w:rPr>
          <w:sz w:val="24"/>
        </w:rPr>
        <w:t>С помощью фотографии мы смогли взглянуть на Землю с космических высот, уви</w:t>
        <w:softHyphen/>
        <w:t>деть лунный пейзаж и обратную сторону Луны. Первые фототелеснимки были выполнены советскими космическими аппаратами. Американские астронавты фото</w:t>
        <w:softHyphen/>
        <w:t>графировали на самой Луне и с</w:t>
      </w:r>
      <w:r>
        <w:rPr>
          <w:sz w:val="24"/>
          <w:lang w:val="en-US"/>
        </w:rPr>
        <w:t xml:space="preserve"> </w:t>
      </w:r>
      <w:r>
        <w:rPr>
          <w:sz w:val="24"/>
        </w:rPr>
        <w:t>Луны. Невероятно большое количество съемок земной поверхности осуществили эки</w:t>
        <w:softHyphen/>
        <w:t>пажи космических станций «Салют» и "Мир" во время многомесячных полетов, чем невиданно обогатили многие науки и отрасли народного хозяйства России.</w:t>
      </w:r>
    </w:p>
    <w:p>
      <w:pPr>
        <w:pStyle w:val="Heading2"/>
        <w:jc w:val="center"/>
        <w:rPr>
          <w:sz w:val="36"/>
        </w:rPr>
      </w:pPr>
      <w:bookmarkStart w:id="11" w:name="__RefHeading___Toc437701584"/>
      <w:bookmarkEnd w:id="11"/>
      <w:r>
        <w:rPr>
          <w:sz w:val="36"/>
        </w:rPr>
        <w:t>Фотография в общественной жизни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С изобретением светописи необычайно расширились возможности зритель</w:t>
        <w:softHyphen/>
        <w:t>ного восприятия. За последние сто с небольшим лет создан, по существу, новый язык визуальной информации. Он надежно служит теперь человечеству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Сегодня трудно представить, что фотографии когда-то не существовало – так сжились и свыклись мы с нею, так прочно она вошла во многие отрасли промышленности.</w:t>
      </w:r>
      <w:r>
        <w:br w:type="page"/>
      </w:r>
    </w:p>
    <w:p>
      <w:pPr>
        <w:pStyle w:val="Heading1"/>
        <w:jc w:val="center"/>
        <w:rPr>
          <w:sz w:val="48"/>
        </w:rPr>
      </w:pPr>
      <w:bookmarkStart w:id="12" w:name="__RefHeading___Toc437701585"/>
      <w:bookmarkEnd w:id="12"/>
      <w:r>
        <w:rPr>
          <w:sz w:val="48"/>
        </w:rPr>
        <w:t>Список литературы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Е.А. Иофис «Кинофотопроцессы и материалы», М., 1980 г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Ю.Н. Кукушкин «Химия вокруг нас», М.,1992 г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А.Г. Волгин «Фотография. 100 рецептов», М., 1993 г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Краткий справочник фотолюбителя. Под редакцией А.А. Панфилова. М., 1984 г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Н.И. Кириллов «Фиксирование и промывка фотографических  материалов», М., 1948 г</w:t>
      </w:r>
    </w:p>
    <w:sectPr>
      <w:headerReference w:type="default" r:id="rId2"/>
      <w:headerReference w:type="first" r:id="rId3"/>
      <w:type w:val="nextPage"/>
      <w:pgSz w:w="11906" w:h="16820"/>
      <w:pgMar w:left="1440" w:right="985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00" w:after="0"/>
      <w:ind w:right="-223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eastAsia="ru-RU" w:val="en-US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/>
      <w:ind w:right="-3214" w:firstLine="72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-3215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 w:before="120" w:after="0"/>
      <w:ind w:right="-23" w:firstLine="720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160" w:hanging="0"/>
    </w:pPr>
    <w:rPr>
      <w:sz w:val="20"/>
    </w:rPr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8T18:37:00Z</dcterms:created>
  <dc:creator>Klin RL</dc:creator>
  <dc:description/>
  <dc:language>en-US</dc:language>
  <cp:lastModifiedBy>Klin RL</cp:lastModifiedBy>
  <cp:lastPrinted>1998-12-07T22:01:00Z</cp:lastPrinted>
  <dcterms:modified xsi:type="dcterms:W3CDTF">1998-12-07T19:11:00Z</dcterms:modified>
  <cp:revision>11</cp:revision>
  <dc:subject/>
  <dc:title>ОСНОВНОЙ ЗАКОН ФОТОХИМИИ</dc:title>
</cp:coreProperties>
</file>