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1617895989"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1948900965"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