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1567354836"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740634189"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