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1972618577"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1414967960"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