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быту и культуре любого народа есть много явлений,сложных по своему историческому происхождению и выполняемым функциям.Одними из самых ярких  и показательных явлений  такого рода являются народные  обычаи и традиции. Для того, чтобы понять их истоки , надо,  прежде всего  изучать историю  народа , его  культуру, соприкоснуться с его жизнью и бытом , попытаться понять его душу и характер.Любые обычаи и традиции в своей основе отражают жизнь той или иной группы людей ,а возникают они  как результат эмпирического и духовного познания окружающей действительнос-ти. Другими словами , бычаи и традиции - это те ценные жемчужины в океане  жизни народа ,  которые  он  собрал  на  протяжении  веков как  результат практического и духовного постижения реальности.Какую бы  традицию или обычай мы ни взяли,исследовав её корни , мы , как  правило , приходим к выводу , что она жизненно оправдана и за формой , подчас кажущейся нам претенциозной и архаичной,скрывается живое рациональное зерно.Обычаи  и традиции любого народа,это его “приданое” при вступлении в огромную семью человечества , живущего  на   планете  Земля. Каждый  этнос  своим существо- ванием  обогащает  её  и  совершенству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 своей  небольшой  работе  я  хочу коснуться обычаев и традиций народа Шотландии. В этой связи очень важно ознакомиться ,хотя бы кратко,с  исто-рией и географией данного народа и его страны,так как исторический подход даёт  возможность  вскрыть  напластования  в  сложном  комплексе народных обычаев, найти в них первичное  ядро,  определить его материальные корни и его  первоначальные  функции. Именно  благодаря  историческому  подходу можно   определить  настоящее  место  религиозных  верований  и церковных обрядов, место магии и суеверий в народных обычаях и традициях. Вообще говоря,только под историческим углом зрения может быть понята сущность любого праздника как таково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Тема обычаев и традиций шотландцев необычайно широка и многогранна. Но она поддаётся и делению на более  частные и узкие темы. В своей работе я решила  ограничиться  лишь несколькими, которые можно считать , на  мой взгляд, самыми важными. Эти темы:  шотландский  национальный  костюм и его  связь с  понятием  клановости; старинные  сельскохозяйственные  обычаи шотландцев и их связь с культом растительности и солнца; семейно- брачные обычаи; современные обыча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Итак,  несколько слов о шотландцах,кто они такие и как образовалась эта страна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Шотландия  (Scotland) занимает северную часть острова Великобритании и прилегающие острова:  Гебридские   (Hebrides),  Оркнейские  (Orkneys) , Шетландские  (Shetlands). Основная территория Шотландии с запада и севера окружена Атлантическим  океаном  (the Atlantic Ocean),  с востока -Северным морем (the North Sea), а с юга - территорией Англии (England)  и Ирландским морем  (the Irish Sea) .Главными заливами  восточного  побережья  являются залив Мори-Ферт ( Moray Firth )  на севере и Ферт-оф-Форт ( Firth of Forth ) -   на юге. Ферт -оф-Клайд ( Firth of Clyde )  омывает   юго-западное  побережье Шотландии . Самыми  высокими  горами  являются  Грампианские  горы (Grampians), протянувшиеся на севере Шотландии,которые включают в себя самую высокую вершину  Шотландии, и вообще Великобритании, Бен-Невис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 xml:space="preserve">2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 Ben  Nevis). Её  высота  составляет  1343  м. Главными  речными системами являются системы рек Форт и Клайд.Очень много в Шотландии горных озёр, включая  озёра  Лох  Ломонд ( Loch Lomond )  и Лох  Несс  ( Loch Ness).  Лох Несс ,возможно, самое известное озеро в Британии,так как ,говорят,что в нём обитает чудовище доисторических времён - Несси (  Nessie), однако  факт этот не  имеет доказательств, несмотря на многочисленные свидетельства “очевид- цев”.Хотя, бесспорно , озеро привлекает толпы турис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о своими чащами, озёрами, горами,островами и древними замками,Шот- ландия по праву  считается красивейшей страной ,и туризм является одной из её важнейших отрасл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 Шотландии имеются и залежи полезных ископаемых- угля и железа, неф-ти  и газа Здесь также развиты такие отрасли как рыболовство,производство виски и т.д. Развито сельское хозяйство - земледелие и скотоводство. Около четвёртой части всей площади страны возделывается или находится под паст-бищами.Основной шотландской культурой является овёс (oats).И более поло-вины всех возделываемых площадей , в основном в Лоуленде (Lowlands) - низинной   части   Шотландии ,  занимается   под   эту   культуру .  Недаром Шотландию называют “Land of Cakes”.Такое название дано потому,что она известна своими “oatmeal cakes” ( букв.”пирогами из овсяной муки”).От этого же названия , кстати , происходит и  “ Cake Day ” ( или  ещё по - шотландски Hogmanay , что значит  “ Канун Нового Года ” ) 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 Хайленде  ( Highlands - гористая часть Шотландии ), разводят  овец  и коров. Здесь  развито  сельское  хозяйство  в форме  крофтинга  ( crofting  - фермерство). Люди покупают права на владение участком земли  (croft)  , но часто  этого участка  достаточно  только для того, чтобы выращивать карто-фель,  одну корову,  три овцы и  т. д. ;  это маломасштабная ферма на плохой земле, так как на верху зимы долгие, а  лета- дождливые и земля не подходит для настоящего фермер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Что касается островов,Оркнейских и Шетландских,то нужно заметить,что деревья  здесь почти  не  растут  из-за  суровых  зимних  сильных  штормовых ветров (gales), но благодаря  омывающему их тёплому течению  Гольфстрим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 Gulf Stream ), имеют  относительно  мягкий  климат. Шетландские  острова известны производимой здесь одеждой из шерсти ( особенно с острова Фэр-Айл  ( Fair Isle ) , маленького   острова  на  южной  оконечности  Шетландских островов) . Шетландские шали,вывязываемые из шерсти,так тонки,что , при размере шали в 1,5  кв. м , её  можно  протянуть  через  обручальное  кольц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Гебриды ( острова  Скай , Малл, Юра ( Skye, Mull, Jura)  известны своими крофтами ( crofts ). Эти  дома  крофтеров, всё ещё заселённые,имеют толстые каменные  стены,  земляные  полы  и  соломенные  крыши. На  острове Скай находится  самое  большое  селение  под  названием Portrее , привлекающе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уристов - любителей кельтской старин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ебридские острова ,в свою очередь, делятся на Гебридские острова (Outer Hebrides) и Внутренние Гебриды(Inner Hebride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Inner Hebrides  известны своим островом Иона ( Iona ) , где захоронено 52 древних  шотландских   короля ,  не говоря уже  о  принцах , епископах  и чифтейнах . Остров  привлекает  паломников со всего мира . Остров  Стафф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Staffa)  знаменит пещерой Фингала (Fingal’s Cave), с которой связана легенда о двух великанах, бросавших друг в друга скал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Над  Внутренними  Гибридами  находятся  Гебридские  острова  ( Outer Hebrides, что буквально переводиться как “ Внешние Гебридские острова”): Льюис ( Lewis )  и  Гаррис ( Harris ),  а также  мелкие острова. Это  гористые острова,где преобладают  рыболовецкие гавани.Столицей Льюиса и Гарриса  является  г.Сторновэй ( Stornoway ),  невдалеке от которого находится Шот-ландский  Стоунхендж  ( Scotland’s  Stonehenge ) . Scotland’s  Stonehenge - доисторический каменный кромлех,состоящий из камней 40-футовой высоты. 13 монолитов окружают одну большую каменную пирамиду, а другие камни , которые ,  возможно , образовывали  концентрические  круги , разбросаны вокруг. О Стоунхендже я ещё упомяну позднее, в  связи с  обычаями  шотлан-дцев , имеющими в своей основе языческие обряды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Древнейшие   археологические   памятники  на  территории   Шотландии относятся  к  3-му  тысячелетию до н.э..В  первые  столетия  до н.э. началось заселение территории  Шотландии кельтскими племенами (Celts),к древнему населению Шотландии относились пикты(Picts),которые  являлись древней-шим народом ,  живущим  на территории  Шотландии  и  назывались они иберийцы ( Iberians ) .  Впоследствии  кельты  дали  им  название  пикт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начале н.э. у некоторых племён стало зарождаться классовое обществ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еоднократные  попытки  римлян  ( the Romans ) , начиная с  1  века   н..э., подчинить  Шотландию, а  надо  заметить, что  римское  её  название  было Каледония  ( Caledonia ) , окончились  неудач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имляне завоевали юг Шотландии,но отступили перед Гардианской Стеной (Hardian ‘s Wall ( Северная Англия ) во 2 веке н.э . Шотландия  в  то время являлась гнездом воевавших между собой племён,каждое из которых имело своего  короля , который  в  течение короткого времени  правил своей малой территорией , до того , как быть  покорённым  своим более удачливым сопер-ником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постримские времена картина  сложилась следующая - пикты находились на севере, скотты ( Scots ) ( из Ирландии )  -  на западе,бритты ( Britons ) на юго-западе ,а англы ( Angles ) или англо-саксы ( Anglo-Saxons )  на юго-западе. В  9 веке скотты и пикты объединились в королевство (названное Скотия ( Scotia ) как это звучало на средневековом латинском ) , и сражались против набегов викингов  ( Vikings, или Norsemen )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звание  Шотландия (Scotland)  произошло в 11 веке ,когда название Скотия было  дано  юго-западному  участку, заселённому  племенами  скоттов. Феодальная система в Шотландии была основана в 12 -ом столетии.Эдуард I Английский  завоевал Шотландию в 1296 г.,но шотландцы под предводитель-ством  Валласа ( Вильям Валлас - шотландский  национальный  лидер   1272 -1305 гг)  и  Брюса ( Роберт Брюс - король  Шотландии  Роберт  I  1274-1329 гг) оказали очень сильное сопротивление, таким  образом , в  1328 году  Англия  признала  независимость Шотланд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Интересно отметить,что  имя  Роберта I   у шотландцев  всегда ассоцииро-валось  с  мужеством  и  настойчивостью. Его  считают  известным Шотланд-ским  героем  .Он сражался с  Эдуардом I и  Эдуардом II , королями англий-скими,и  разбил   англичан   при  Баннокберне ( Bannockburn )   в  1314  году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Существует  легенда.что после одного из своих поражений , Роберт I  скры-вался в пещере и  ,как гласит  предание,увидел паука,плетущего свою паутину. Паутина обрывалась,но паук ,несмотря на это, снова и снова сплетал её. Брюс  созвал  и  объединил  свои  силы  и  в  этот  раз  одержал  победу  над  Англи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чь Брюса  положила начало  трагической, но крепкой  династии Стюартов, с которой  связан большой период в истории  Шотландии. Дворцы  Стюартов и  места  их  сражений   расположены по  всей  Шотландии , существует  также тропа Марии, Королевы Шотландской ( Марии Стюарт - 1542 - 1587 гг). Она являлась королевой Шотландии с 1542 по 1567 гг и была заключена в тюрьму Елизаветой I Английской, а в 1587 году  казнена за  государственную  измену. Как  имя  Марии  Стюарт ,так  и  имя Чарльза   Эдварда Стюарта - шотланд-ского принца ( Bonnie Prince Charlie ), который  был  разбит  в Битве при  Кул-лодене ( Battle of Culloden ) в  1746  году  и бежал во Францию,  овеяны духом  романтизм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    казнью    Марии   Стюарт  в   1587   году , Шотландия   потеряла   свою независимост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  в  1603  году  короны  двух  народов   английского  и   шотландского  были объединены  путём  законодательного  союза  двух  королевств, который  был окончательно провозглашен только в  1707 году. Многие  шотландцы поддер-живали  восстания   1715  и  1745 годов. И  как  уже  упоминалось,  с   пораже-нием  Принца Чарльза ( по прозвищу  Бонни ,что значит “красавчик”)  в  1746  году надежды Стюартов  рухнули. После  1745 года  клановая  система  (Сlan  system)  пошатнула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Клан в Шотландии  ( C l a n ) -  это  группа  семей, носящих  одну фамилию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 например  Мак  Дональды - “ сын Дональда”, так  как   Mac  по-шотландски значит “сын”) и имеющих общего пред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До 1745  года  Шотландские  кланы  управлялись чифтейнами ( chieftains ). Следует заметить , что система  кланов популярна  до сих пор и сохранилась она  больше как  национальная  традиция  шотландцев. Когда  шотландец  вспоминает  о   своей   Родине ,  то   ему  приходят  на  ум   печальные вересковые  пустоши, развалины  замков , поношенная прадедовская  юбка-килт и пиброх - заунывная   мелодия  волынки . В  Шотландии   клановая принадлежность  определялась  по  костюму,  особенно  по  мужской  юбке-килт.Расцветка юбки должна быть конкретной  - в соответствии с тартан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Tartan) -  шерстяной  материей  с  образцом  линий  различной  ширины  и различных  цветов , которые  пересекают  друг  друга  под  определёнными углами. Имеется  много различных  тартанов, каждый  из  которых  связан  с определённым  шотландским  кланом. Каждый клан в Хайленде  ( Highlands- гористая,  верхняя часть Шотландии )  имеет определённый связанный с ним цвет и определённый  проверенный  образец, который  члены  клана  носят на  килтах и пледах. И  надеть  чужие  цвета  является  социальным  нарушением (gaffe)  и это также  недопустимо,как кораблю поднять на мачте иностранный флаг. За  этим  строго наблюдает  в  Шотландии ответственное лицо,Главный Герольд,Хранитель гербов и  старшинства кланов.В его сложные обязанно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ходит следить за тем , чтобы  никто  не  присвоил  себе недозволенные титулы,чужие клетки ,не завёл на волынке ( bag-pipe) во время церемониаль- ного марша мелодию иного клана. Со всех концов света  приходят  к  нему  запросы  относительно  клановой  принадлежности  и символики . Даже  </w:t>
      </w:r>
    </w:p>
    <w:p>
      <w:pPr>
        <w:pStyle w:val="Normal"/>
        <w:jc w:val="both"/>
        <w:rPr/>
      </w:pPr>
      <w:r>
        <w:rPr>
          <w:b/>
          <w:sz w:val="24"/>
        </w:rPr>
        <w:t xml:space="preserve">американские, австралийские, новозеландские, канадские поколения шот-ландцев не потеряли  интереса к  исконным  родовым  обычаям и традициям,  вспоминают о своих  корнях и чем  дальше,тем  больше  приходят к мысли: “Где бы мы ни были , мы-шотландцы ! ”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У каждого клана есть свой праздник ,и в этот день все члены клана надева-ют свой костюм, где  бы они ни был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Традиционно, кроме  юбки -килта , в шотландский  национальный  костюм  ( Highland dress )  входит  твидовая куртка  ( t w e e d  jacket) , простые длинные чулки,берет и кожаный спорран ( sporran ),- кошелёк который  висит на узком ремешке, охватывающем бёдра.Этот вариант костюма носят днём. Для вечера имеется  другой  вариант  костюма - юбка-килт   надевается  с  меховым  спорраном , чулками  со  своим  определённым  тартаном,усложнённой курткой и отделанной рюшем рубашкой . Шотландский берет- tam-o’-shanter - это шерстяная шляпа  без  полей с помпоном  или  пером на  верху . Обычно тэмешэнте носят слегка  сдвинув  набок . Название  своё  берет  получил  от   имени   героя  стихотворения  Роберта  Бернса с  одноимённым  названием. Следует упомянуть и такую деталь костюма , как  нож. Истинный  горец (Highlander)  за своим правым чулком должен носить нож, на  рукоятке кото-рого выгравирован цветок  чертополоха и вправлен топаз.Надо заметить,что если горец всовывал нож с внутренней стороны ноги,то по шотландской традиции это означало - объявление войны. Мирные люди носят нож всегда с внешней стороны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Традиции  ношения шотландцами  своего  костюма так прочны,что приме-ром может служить  выдержка из статьи Л.Мартынова о том , как  однажды канадский путешественник и писатель исследователь  Арктики  Фарли  Моуэт  в конце ноября  посетил Москв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Дело  было  в  самом  конце  ноября, - пишет  Л.Мартынов,- Моуэт  явился  в шотландском костюме: в  короткой юбке,  толстых  клетчатых  шерстяных чулках , подвёрнутых под коленями . Из-под пиджака на юбку спускался гро-мадный  кошель  с  отделкой   из  толеньего  меха-спорран. Оказалось,  что сегодня все его сородичи  одеты  точно  также, и  уже  поэтому  он  сразу  мо-жет  узнать  в толпе своего,отметить с ним праздник или ,в случае необходи-мости-прийти на помощь.И хотя  шанс  встретить  другого  Моуэта  в москов-ской  толпе  был  крайне незначителен,  да к тому же погода не благоприят-ствовала хождению с голыми коленками-ледяной ветер гнал  порошу,-никакого разговора о другом костюме и быть не могл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Традиция,- объяснил Фарли,и успокоил собравшихся:-В канадской тундре было труднее,но в этот день я не могу иначе...”(Мартынов.Л.Вокруг света, 1979,№5,с.38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Традиция клановых цветов появилась не так уж и давно.Англичане в своё время запретили шотландцам носить национальный костюм.Это было в 1746 году , когда в битве на плоскогорье Куллоден ( Culloden) y Инвернесса (Inverness) шотландцы потеряли шансы на независимость.Запрет действовал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 1782 года ,а когда его отменили,то выяснилось,что старые узоры -забыты. Пришлось  изобретать  новые , записанные  за  каждым  клан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Касательно такой основной детали шотландского национального костюма, как юбка-килт, следует заметить,что носили её раньше не все  шотландцы,  а только  хайлендеры  ( highlanders ) - горцы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ак уже мы знаем,Highlands включает в себя самые высокие горы Британских Островов,самые дикие озёра и острова.По своему происхождению хайлендеры считают себя кельтами.Они гордяться тем,что являются потомками скоттов ,которые пришли в Британию из Ирландии в 6-ом веке и они называ-ют себя скоттами ( a Scot, a Scotsman, a Scotswoman), по-шотландски (a Scotch-man,a Scotchwoman). Несколько тысяч  шотландцев, которые проживают у озёр в Западном Хайленде (Western Highlands)и Гебридских островах,всё ещё говорят на Scottish Gaelik ( шотландский гэлльский )-   древнем кельтском языке, который очень похож на ирландский галльский и сроден валлийскому. Фермеры Хайлендера ,или как их тут называют крофтеры (crofters), ведут тяжелую и простую жизнь,занимаясь земледелием и скотоводством: выращи-вают овёс и картофель,разводят овец и  коров, рыбачат. Килт для некоторых хайлендеров и до сих пор является повседневной одеждой. Хайлендеры чувствуют превосходство по отношению к лоулендерам(lowlanders)- жителям равнины,большинство из которых  являются потомками датчан и англо-сакс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о своему этническому составу лоулендеры разнообразнее,чем хайлен-деры. До середины нашего века жители равнин -лоулендеры  носили штаны и даже не клетчатые. Повторюсь , что каждая традиция в своей основе несёт практический смысл.Хайлендеры носили килт и гетры не просто потому,что им так хотелось, а очевидно потому , что им так так удобно передвигаться в гористой  местности.мы в связи с этим  можно вспомнить кожаные штаны и гетры тирольцев ,костюм гималайских горцев- подоткнутый халат кончается над коленями , а икры защищены чем-то вроде гольфов. Очевидно, что так удобнее  ходить по крутым горным тропкам ). У лоулендеров же не было необходимости передвигаться по горам и поэтому,естественно, и соответ-ствующего для этого  костюма Интересно описывает происхождение тради-ции носить юбку-килт лоулендерами журналист  Л.Марты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В 1953 году лорд Лаурдейл,глава клана Мэйтлендов,должен был возглавить торжественную процессию государственного значения ,неся шотландский флаг с Андреевским крестом,естественно,что и костюм его мог быть только шотландским.Но у низинного клана Мэйтлендов никаких собственных кле-ток не существовало.Выход из положения был  найден : по счастью Мэйтлен-ды состоят в родственных отношениях с горскими кланами Каббингэмов и Ганнов.Те одолжили свои цвета,и из их соединения появился собственный тартан-клетчатая шерстяная материя Мэйтлендов.Впоследствии лорд Лайон на основании долгих расчётов определил мэйтлендам тартан  и занёс его в официальную книгу клановых расцветок. Потом  создали  тартаны  и для остальных лоулендеров”( Мартынов Л.Вокруг света,1979,№5,с.39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сего сорок с лишним лет прошло с того дня,когда лоулендеры завели у себя горский костюм , но это уже стало традицией .Традиции  возникают  по-разному,но возникнув,имеют тенденцию не умирать. Исток шотландски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радиций - это стремление во что бы то ни стало отстоять свою самобытность. Тем более,что английские короли долго пытались эту самобытность искоре-нить, но шотландский  упорный  и упрямый характер противодействовал “сас-сэнах”-таким пренебрежительным словом шотландцы называли англича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Суровость и упрямство шотландского характера как нельзя ,на мой взгляд, лучше и наглядней  выражается в эмблеме национального флага  Шотландии-чертополохе ( thistle 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тересна легенда о происхождении этой национальной эмблемы ( Scottish Thistle 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древние времена викинги (Norsemen) высадились на восточном побережье Шотландии с намерением захватить и ограбить страну. Скотты собрали  все свои боевые силы и заняли расположение за рекой Тэй ( River Tay)- крупной рекой в Шотландии, в  месте,где имелся удобный брод.Так как они прибыли к вечеру,то уставшие и измождённые после долгого перехода, разбили лагерь и расположились  на отдых ,считая,что враг не станет наступать до следующего дня. Однако,  викинги были рядом; не обнаружив охраны и часо-вых вокруг лагеря скоттов,  викинги пересекли Тэй, с намерением внезапно захватить скоттов и зарезать их во сне.С этой целью они разулись,чтобы как можно меньше производить шума при передвижении к лагерю. Но  вдруг один из викингов наступил на чертополох.От внезапной и острой боли он вскрикнул. Услышав крик,скотты подняли в лагере тревогу.Викинги вынуждены были отступить , а чертополох , в знак признательности  за  своевременную  и нежданную помощь,скотты выбрали в качестве своей национальной эмбле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Шотландцы были превосходными и смелыми лучниками.В качестве одной из военных почётных традиций шотландцев  - охрана королевы лучниками,в случае её  приезда .Эта традиция пошла с давних времён , когда шотландские короли  имели  право требовать от всех кланов лучников для личной охраны. Сейчас гвардия лучников-четыреста немолодых землевладельцев, которые в случае  приезда  королевы  в  Шотландию  должны  оставив  все дела,явиться для её охраны,вооруженные  луками и стрелами. Причём командиры подраз-делений также придирчиво  проверяют упругость тетивы и остроту  наконеч-ников,как это делали в ХII  веке.И  каждый  из  пожилых лучников способен пробить стрелой  толстую  доску - традиция  требует от каждого из наслед-ственных членов  гвардии неустанных тренировок с предписанным ему видом оружия. Всё  это , конечно, занимает немало времени , но  как  считают  в Шотландии, выполнение традиционных и родовых обязанностей лучше всего спаивает клан.А принадлежность к спаянной ,даже архаичной ,организации помогает жить в нынешнем неустойчивом мире.Ведь член клана безошибочно рассчитывает на поддержку собратьев.В Глазго (Glasgow - крупнейшем Шот-ландском городе) с  1806 года ,например, существует организация клановой взаимопомощи, которая помогает своим с трудоустройством. Бывают даже международные встречи кланов в Эдинбурге (Edinburgh) - столице Шотлан-дии.На встречи кланов съезжаются люди,носящие одно и то же -шотландское имя.Делегаты таких встреч одеваются в национальные костюмы ,речь о кото-рых шла выше. На  встречах  кланов  всегда  присутствуют волынки, музыка  которых услаждает слух представителей кланов,происходят соревнования в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етании бревна -кэбера ( tossing the caber), в  беге в  гору, танцы, одним из которых является танец с подпрыгиваниями над скрещенными палашами-старый ,добрый,истинно шотладский танец,едят хаггис (haggis)-копчёный овечий  желудок ,набитый кусками мяса со специями.Это очень   сытное ,хот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  непривычки  не очень-то вкусное блюдо . Шотландцы  едят  хаггис  с картофельным пюре или пюре из репы.Об этом и о других традициях, прежде всего , связанных с сельским  образом  жизни  шотландцев, будет сказано в следующей  глав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Поскольку шотландцы являются  ,в основном крестьянами,то и обычаи их с давних пор являлись, прежде всего, обычаями хлебопашцев и животново-дов.Вся их трудовая жизнь самым тесным образом была связана с природой : солнем , дождём , другими явлениями природы , урожайностью полей ,  плодо-родием скота, сменой  времён года,сменой дня и ночи. Древние кельты делили год на холодный (от праздника Самхейн) и на тёплый (от праздника Белтан) периоды.Отсчёт холодного периода кельты вели со времени прихода скота с пастбищ , а начало тёплого- от выгона скота на пастбище. Трудовой опыт убе-дил людей в том , что периоды сельскохозяйственных работ следует согласо-вывать с движением Луны,Солнц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Ярким  примером  развития  астрономических знаний  и  их использования народами  Запада  может  служить кромлех  Стоунхендж ( Stonehenge ), расположенный в Англии между Бристолем и Солсбери,а также Шотландский Стоунхендж , о котором я уже упоминала , расположенный  недалеко от г.Сторновэя - столицы  о.Гарриса и  о.Льюиса  ( Гебридские острова ). Эти сооружения  представляли собой  два  концентрических круга . Английский Стоунхендж состоял из 38 пар  вертикально  стоявших камней , его конструк-ция  включала также и третье сооружение из врытых в землю тесаных камней, перекрытых каменными  плитами . Шотландский Стоунхендж состоял,как уже упоминалось, из 13 монолитов. В центре таких  сооружений стоял один огромный  камень-монолит,а на северо-восток от него вне сооружения - друг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Исследователи  обратили внимание на то,что оси каждого из этих загадоч-ных  сооружений , проведённые  от  центрального  монолита  к  внешнему, направлены к той точке горизонта,где в день летнего солнцестояния восходит солнце.Эти  кромлехи, бесспорно , являются древнейшими  в Европе астроно-мическим сооружениями для  наблюдений  восхода и захода небесных светил -Солнца и Луны,что необходимо для определения времени.По преданиям, перед такими алтарями друиды (кельтские жрецы) совершали торжественную службу 21 июня,  начинавшуюся  при  первых лучах солнц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  последние годы в Англии  приверженцами  кельтской  старины был организован современный орден друидов , члены которого пытаются рекон-струировать старые друидские ритуалы и церемонии. По иницативе ордена стала вновь совершаться ежегодная служба летнего солнцестояния в  Стоун-хендже,и совершается она в том же самом месте и в тот же час,что и в древние времена.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Следует  заметить ,  что  у   кельтов  имелась  прямая  связь календаря с сельскохозяйственными  циклами, на что нам указывают их празднества .     Большим праздником для  древних шотландцев  (кельтов)  был  Самхейн 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здник ,когда отмечали приход   скота с пастбищ и начало нового года.1 мая совершали обряд Белтан,во время которого скот перед выгоном  на  пастбище проводили через дым от костров.К началу февраля,когда ягнятся овцы, относиться праздник Имболе,а 1 августа отмечали   день   Лугнаса , совершая   обряд   для   получения    хорошего урожая  ,  посвященный   богу   Лугу (Луг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уну) ; день Лугнаса в древних кельтских документах толковался как  время начала жатвы.Даты всех кельтских праздников  указывают нам на высокий уровень знаний и  разработанность   календаря  у этого народ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Нельзя не отметить такой старый языческий праздник летнего солнцесто-яния (Midsummer Day)как 21 июня.После распространения христианства с 6 в н.э. церковь пыталась подчинить его своему влиянию и приурочила к этому времени праздник в честь Иоанна Крестителя (24 июня), но  уничтожить древнюю  народную  основу  праздника   ей   не   удалось  ,  лишь сроки выполнения языческих обрядов переместились с 21 на 24 июн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У кельтских народов Британии св.Иоанн остался в стороне   от   перенесён-ных   на   его   день народных обрядов и никакой функции в обрядности   для   летнего солнцестояния  не выполнял.  Само   время   праздника  Midsummer  говорит о его прошлой связи с культом солнца. Потому и основные обряды и ритуалы дня св.Джона ( St.John’s Day) сходен с таким же комплексом обрядов дня зимнего солнцестояния - 21 декабря .У кельтов с обоими днями связано много поверий о якобы особенно могущественной в ночь на дни солнцесто-яний нечистой силе ; центральное место в праздновании этих дней занимают раз-личные формы ритуальных огней;большую роль в обрядах,приуроченных к этим двум датам,   играет зелень  -  зелёные ветки,   цветы,даже деревья,в некоторых обрядах зимнего и летнего праздника имеются мотивы брака  ,  семейного благополуч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Ещё во второй половине ХIХ в.сельские жители Шотландии были убежде-ны, что именно в ночь накануне дня  св.Джона ведьмы собираются на свои шумные сборища: феи водят хороводы на лесных лужайках,вершинах холмов; многочи ленные духи бродят по земле.По кельтским представлениям,  эта ночь была второй по значению из трёх годовых “ночей духов”, когда большую власть приобретали разные сверхъестественные существа. Кельты считали,что в  эту  ночь  души  язычников  посещают  землю  и  веселяться  до  рассвета. Существовало  в  прошлом  также  поверье , что в ночь на 24 июня души всех людей  во  время  сна  покидают  тело  и  бродят  по земле. Верили, что если в полночь прийти к церковному крыльцу,то можно увидеть души тех,кто умрёт в приходе  в  текущем  году. Как  уже  было сказано , большую  роль в празднике  св. Джона  играли ритуальные огни различного вида , особенно костры.В недалёком прошлом в ночь накануне дня св.Иоанна костры горели во всех областях Великобритании  на  городских и  сельских  площадях. Зажигали и большие общинные костры - вне населённых пунктов, обычно на возвышенностях , холмах . Так , в шотландских городах Абердине и Элгин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род разжигал костры как на главных дорогах и городских площадях, так и почти перед каждым домом.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В 1581 г.элгинский городской магистрат издал указ,запрещавший обычай, но это не дало результатов; в 1599 г.несколько лиц  предстало перед судом за то,что они “зажигали огни Белтана в канун для летнего солнцестояния”.Огни и факелы в эту ночь вызывали так часто пожа-ры, что почти во всех городах 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еревнях назначалась особая охрана,которая должна была следить за костр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Для больших костров,разжигаемых на вершинах холмов,топливо задолго до праздника собирала местная молодёжь. Но каждая семья старалась раз-жечь и свой собственный костёр перед дом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Обычаи и обряды шотландцев,связанные  с зажжением костров, многочис- ленны и разнообразны.Костры имели в народных обычаях двоякое значение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 более старым представлениям , им приписывалась связь с солнцем  , а со временем им стало придаваться очистительное значение.Переплетение этих двух осмыслений огня можно встретить в кельтских обычаях часто. Счита-лось,что огни св.Иоанна (св.Джона) ,как и солнечные лучи ,оказывают благо-творное влияние на рост растений,на благополучие людей и животных:если, например , отблеск или тень от костра  падает  на  поля , то на этом участке хорошо  будут  расти  хлеба . Золу  от  костра   сыпали  по  полям ,  чтобы обеспечить  урожай. Во многих местах Шотландии для того , чтобы сделать землю плодородной, в пашню и огородные грядки втыкали обгорелые палки от костра.Связь с культом солнца имел и распространённый  среди шотландцев  обычай  катать с гор или крутых обрывов рек колёса , обвитые  соломой  и зажженные.Иногда  при этом гадали : если колесо горело всё время , пока катилось , то  урожай  будет  хороши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Близкий  к  солнечному  культу обряд бытовал  на Оркнейских островах в конце ХVIII в.На вершине самого высо-кого холма в приходе разжигали большой костёр ,и все присутствующие в полном молчании несколько раз обходили его кругом,по движению солнца,начиная обход с восто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более позднее время большинство обрядов,совершаемых вокруг костров дня летнего солнцестояния,по-видимому,исходили уже из представления об огне как силе, уничтожающей  всякое зло  и обладающей очистительными и обеззараживающими свойствами. С  течением   времени   смысл    ритуалов, связанных  с  культом  солнца,  забывался  или  переосмыслялся , но  припи-сывание огню очистительных  свойств и вытекающие из  такого толкования магические  действия  продолжали   бытовать, иногда  вплоть  до настоящего времени. Повсеместно  существовало  поверье , что  если  дымом  от костра окурить  посевы и  поле , то  урожай будет лучше сохранён. Скот  обходили с зажженными от  костра  ветками - для защиты от  нечистой силы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По рассказам одного путешественника ХVIII в. ,кельтское население о-ва Мейкланд (Оркнейские острова) ещё за две недели до дня св.Иоанна начина-ло  заготовлять длинные вязанки вереска.Когда в ночь на 24 июня зажигался костёр,каждый юноша также зажигал одну из приготовленных им вязанок и бегал по полям и вокруг посёлка,размахивая ею в воздухе.Фермеры с горя - щим пучком вереска в руках совершали по ходу солнца обход своих полей и стад.После того,как костёр догорал,молодые люди прыгали через угасающее пламя.По старым представлениям кельтов огонь ритуального костра предохранял человека и всё его богатство от всякого зла,от колдовства и чар  нечистой силы.В прошлом на кострах совершались жертвоприноше-ния богам, а  в глубокой древности  жертвами часто были и люди.О том,что древние кельты на своих больших праздниках сжигали людей,есть сообщения Юлия Цезаря и других античных авторов.Из прутьев ивы и травы сплетали большую корзи-ну, в неё сажали раба или животное и затем всё это поджигали. Следы древ-них жертвоприношений  проявляются в обычае шотландцев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11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бросать в огонь костра кость какого-нибудь животного.Рыбаки Шетландских островов также обязательно клали в свои костры кости рыб,домашних животных,пучки шерсти, и т.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праздник летнего солнцестояния у шотландцев имела место общинная трапеза: в ХIX  в. у них повсеместно существовал обычай в вечер накануне дня св.Иоанна выставлять на улицу перед каждым домом столы,на которые ставили сыр,масло,творог,лепешки и бутылки с виски- для угощения соседей и прохожих. Как и в день зимнего солнцестояния,большую роль во всех обря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ах,приуроченных к 21-24 июня,играла всевозможная зелень.Кельты украша-ли к празднику дома,церкви цветами,зелёными ветками.В зимний цикл празд-ников магическую силу приписывали веткам вечной зелени как символу бес-смертной,живительной силы природы;в разгар же лета вечно-зелёные деревья не имели такого значения:в июне почти все растения были в пышном цвету, поэтому всем им приписывались какие-то магические свой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Именно в ночь накануне дня св.Иоанна старались собрать на зиму различ-ные травы для медицинских целей,так как считали,что целебные свойства та-ких трав в это время намного эффективнее.Особенно много собирали цветов зверобоя.Издавна корни,сок,цветы этого растения применяли в народной ме-дицине для лечения ран и как успокаивающее средство,но цветок,кроме того, по поверьям , обладал и значительной  магической силой. Зверобой был настолько тесно связан с днём св.Иоанна,что в английском языке он известен под названием “растение св.Иоанна”  ( St. John’s wort) .Его  пучки  подвеши-вали над окнами и дверьми домов - как защиту от нечистой силы,цветы его с этой же целью прикалывали  к одежд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о  представлениям кельтов , таинственное  магическое  значение в этот период полного расцвета всей природы имел и папоротник (fern):  в полночь он будто бы расцветал на короткое мгновение.Смельчаки отправлялись в полночь в лес, чтобы увидеть цветок папоротника  и собрать его семена. Такие походы считались очень опасными,так как это растение зорко охраняли феи и разная нечистая сила.Тот,кому всё же удавалось заполучить семена,мог якобы стать невидимым и наблюдать танцы и игры фей в эту волшебную ночь.Шотландцы к  тому  же  считали  семена  папоротника  самыми  действенными  против нечистой силы.От нечистой же силы помогали собранные в эту ночь ягоды бузины и прибитые над дверьми и над воротами веточки берёз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Берёза играла существенную роль в обрядах дня летнего солнцестояния у всех кельтских народ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 обычаи дня  летнего солнцестояния  много вплетено семейно - брачных мотивов.В ночь на 24 июня много гадали . Гадали и девушки и парни, часто используя для этой цели различные цветы и растения (чаще всего зверобой) ,                                                      иногда  и  какие-нибудь предметы . В Шотландии в эту ночь возлюбленные давали друг другу клятву верности , нарушение которой считалось преступле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ием . Клятву такую произносили либо возле камня- мегалита , либо возле почитаемого источника и скрепляли её рукопожат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Большинство таких обычаев дня летнего солнцестояния уже утрачено,но и в наши дни во многих местах Британских островов июнь считается  наиболее подходящим месяцем для заключения бра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Описанные мною выше обычаи в связи с праздником св.Иоанна ,или  как его в Шотландии называют св.Джона, наиболее характерны были для облас-тей,где преобладало земледельческое хозяйство , то есть больше всего на тер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итории Lowlands.В тех же областях,где преобладало скотоводство (особенно овцеводство) , день летнего солнцестояния  имел в народном календаре мень-шее значение и с ним было связано меньше старых обыча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В  Шотландии  у овцеводов Highlands  в июне справлялся обычно свой праздник, которым отмечалось окончание мытья,стрижки и клеймения овец. Этот праздник приурочивался ко дню св.Колумба ( 16 июня).Поэтому у боль-шинства шотландских горцев св.Колумб считался покровителем и охраните-лем скота. В его день хозяйки  приготовляли особый пирог из ячменной  или  овсяной муки и делили его между теми детьми,которые должны были летом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астить и выхаживать ягнят.В этот же день устраивалась и коллективная тра-пез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На  некоторых Шетлендских островах бытует обычай в день святого Ко-лумба  всё утреннее молоко от коров доставлять управляющему манора, чтобы он поровну распределил его между людьми острова - “по обычаю древних времён”.Днём для тех,кто ухаживал за овцами,стриг и клеймил их, приготовляли праздничный обед.Раздавали также угощение (обычно сырное  печенье ) молодёжи.Вечером на деревенской площади устраивались игры и танцы.Highland dancing  исполялилсь шотландцами-горцами в своих живо-писных национальных костюмах по музыку волын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 особой радостью шотландцы встречали праздник начала уборки урожая, который приходился на 1 августа.Как я уже упоминала,год у древних кельтов делился на две половины ,и каждое полугодие начиналось большим праздни-ком (Самхейн-1 ноября и Белтан-1 мая).Меньшие праздники открывали и четверти года - 1 февраля и 1 августа,так что 1 августа по кельтскому кален-дарю , приспособленному к нуждам скотоводов,был днём начала нового сезон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День 1 августа имеет много названий,но наиболее распространённое среди них  Л у г н а с а (Lughnasa),которое переводится  как”сборище Луга” или “свадьба Луга”.Луг- один из богов кельтского пантеона,покровитель земле-делия и многих ремёсел.Кельты называли его “длиннорукий” и “многоискус-ный”.Сохранилась древняя легенда о происхождении этого праздника: его будто бы установил Луг в честь своей приёмной матери богини Таилтине после её смерти.Образ этой богини связывают с землёй,плодородием,ведь её имя Tailtin от слова talam -земл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Праздник Лугнаса был не только скотоводческим,но и земледельческим: он отмечал  переход  одного сезона в другой. В древних кельтских  источника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 перечислении всех праздников день Лугнаса толковался  как  “ время начала жатвы ” , период , когда “ земля страдает под тяжестью своих плодов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добно тому , как христианская церковь приурочила  праздник  Иоанна Крестителя ко дню летнего солнцестояния,но название  St.John’s  Day  не повлияло на языческую основу этого праздника,так и 1 августа , несмотря  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о,что это был день памяти  Петра и Маккавея  не был подчинён церковному влиянию. И его языческие ритуалы оставались неизменными на протяжении многих веков. Главные черты праздника были следующие : торжественное начало жатвы или другого вида уборочных работ,обрядовое вкушение плодов первого урожая , в котором должны  были  принимать участие все члены общины;собрание и пиршество на вершине высокой горы; жертвоприношения первых плодов урожая какому-то божеству на вершине го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 августа вся семья выходила в поле в праздничных нарядах,и глава семьи с соответствующими церемониями срезал первые колосья хлеб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На Гебридских островах жнец  поднимал первый сноп  над собой итрижды обводил им вокруг своей головы,а все стоявшие около него члены семьи пели в это время специальную песню, в которой просили бога благословить новый урожай и предохранить его от всякого зла. Зерно первого снопа быстро обмо-лачиали, перемалывали в муку на ручной мельнице,из муки на овечьей шкуре замешивали  тесто и пекли  лепешки для каждого члена семь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Смысл обычая поедать первые плоды,состоял в том,чтобы заручиться благосклонностью духа или божества растительности , чтобы  получит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озможность без всякого вреда для себя есть плоды нового урожая.Первому вкушению хлеба из нового урожая придавалось большое значение: участие в такой трапезе должна была принимать вся семья,и этот ритуал,по поверью, предотвращал голод, недостаток в пище в течение всего го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ажное  значение имел день 1 августа для скотоводов.В Хайленде женщи-ны обычно раздавали всем,кто был на летних пастбищах,небольшие сыры из творога -  на счастье .Такие сыры  и  масло  специально  приготовлялись для празднования этого дня. Накануне 1 августа совершались магические дей-ствия над скотом,чтобы уберечь его от всяких напастей.особенно заботились о коровах: мазали смолой хвосты и уши , привязывали к хвостам красные и синие нитки,произносили магические заклинания над выменем. По очень старому обычаю в этот день старались искупать скот в море или ре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амая характерная черта праздника 1 августа  у шотландцев -  сборища на вершинах гор всей или даже нескольких сельских общин . Высоко в горах приносились жертвы,а затем устраивались игры,различные состязания,танцы. В качестве подношения какому-то божеству с торжественными церемониями зарывали в землю десятую часть собранного в этот день зерна и часть приготовленного для общей трапезы кушания. Собранные колосья зарыва- лись  не возле земельных участков с созревшим урожаем,а на вершине горы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 которую иногда приходилось взбираться несколько часов.Возможно этот обычай древних кельтов был связан с легендой о том,что приёмная мать Луга,богиня Таилтине,была погребена на высоком холме и Луг повелел устраивать на вершине его ежегодный праздни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Служители  церкви старались искоренить обычай собираться  на вершинах гор;преследование лиц,исполнявших этот обычай ,особенно усилилось после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формации в Шотландии.Но шотландцы упорно продолжали соблюдать свои старые обычаи.Когда же за их исполнение церковь стала угрожать суровой карой,люди начали подниматься в горы тайно,выходя на их склоны якобы для сбора черники ( whortle-berry) , ягоды которой как раз поспевали с этому дню. Так возник новый обычай -обязательный сбор черники в день Лугнаса , её ягоды стали рассматриваться как символ плодородия.Как и плоды первого урожая ,в этот день каждый должен был съесть несколько черничных ягод . Больным и старикам их приносили  домой . По чернике предстказывали буду-щий урожай ;по поверьям ,приготовленные из неё вино,торт укрепляли любов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день первого августа , как и в другие праздники , в Шотландии было в обычае зажигать на холмах костры и танцевать вокруг них.Многие кельтские обычаи,соблюдавшиеся ещё в  ХIX  в. являются пережитками некогда суще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вовавших свободных отношений между полами во время описываемого праздни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На Оркнейских островах существовал обычай,согласно которому молодые парни и девушки из простонародья образовывали пары на время,пока дли-лась ярмарка,и в течение этого времени назывались братьями и сёстрами Lammas (урожая).Этот обычай продолжал бытовать и позднее.В 1900 г.один местный краевед сообщал о нём с Оркнейских островов:” Титул брат и сестра Лэммеса не совсем ещё вышел из употребления,точно так же как и обычай соглашения двух  молодых людей быть возлюбленными во время всей ярмарки Лэммеса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добные обычаи выполнялись с целью магической помощи  плодородию земли ,истощённой созревшим урожаем. Среди  шотландцев  был также распространён интересный обычай заключения временных,испытательны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браков. Так , на открываемой в день праздника  сбора  урожая  ярмарке на рыночной  площади заключались временные браки путём простого “скреп-ления рук” ( hand fasting). Такой брак продолжался 1 год и 1 день. Парни выстраивались в ряд на одной стороне насыпи,девушки- на другой,и их отцы и матери ,собравшись посредине ,договаривались о союзах между ними, и брак скреплялся  пожатием  рук  молодых людей.Если же по истечении указанного срока молодые люди решали расторгнуть свой брак,то они вновь приходили на эту же площадь , становились  спиной  друг к другу (парень лицом к северу, девушка к югу) и расходились в разные стороны уже разведёнными, свобод-ными  вступать в новые союз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пограничной области между Шотландией и Англией (Border) на подоб-ных ярмарках настолько часто заключались временные браки,что из окрест-ных монастырей сюда стали специально направлять монахов,чтобы они да-вали церковное благословение таким союзам.Иногда и зажиточные шот-ландцы следовали этому обычаю,чтобы быть уверенными в прочности и счастье предстоящего союз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осле того как церкви не удалось искоренить древние обычаи кельтов в день праздника начала жатвы,она попыталась придать им религиозный характер , набросив свой  церковный  покров на старые  народные обряды: перенесение праздников на воскресенье, благословение временных браков, освящение первых плодов и т.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о временем сборища на холмах стали переплетаться с христианскими обрядами,а восхождение на горы сочеталось с паломничеством к святым местам. Обычно в  наиболее  популярных  местах  сборищ  строились часов-ни,открывались мощи святых,святые источники . Однако  неоднократные попытки перенести место празднования с вершины гор к их подножию успеха не имел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Следует упомянуть также о таком обычае на юге  Шотландии ,как  борьба двух сторон .Обычно сражающимися партиями были пастухи двух приходов.    За несколько дней до праздника на двух холмах , расположенных на расстоя-нии примерно 2-3 км  друг от друга,строили башню из земли и дёрна (высотой 4-3 метра ,диаметром 3 м).День 1 августа пастухи проводили в обороне своей башни и атаках-вылазках на соседнюю .Все сражающиеся были  вооружены дубинками  и между ними  разгорались  настоящие битвы,  очень  шумные и грубые. Цель  битвы заключалась в том ,  чтобы  снять с  верха  башни флаг противника  и поставить на его место свой. После окончания игры парни по-жимали  друг другу руки , целовались и мир полностью  восстанавливался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зднее эти летние обычаи воплотились в  Highland Gatherings ( Highland Games) - традиционных ежегодных фестивалях шотландских игр и музык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Scottish Sports and Music), проводимых в центре Хайленда .Самыми извест-ными Highland Gatherings  являются те,что проводятся в г.Брейма (Braemar)  и традиционно посещаются членами королевской семь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Август и сентябрь являлись основными  месяцами  уборки зерновых  на Британских островах.Тяжёлая,многочасовая работа почти не оставляла вре-мени для отдыха .Всё  благополучие  семьи  во  многом  зависело от того,  насколько быстро удавалось собрать и заложить в хранилище хлеб до наступ-ления дождливых осенних дней. Поэтому в эти месяцы особенно следили за приметами , предсказывающими  погоду во время жатвы.Так,считальсь,что сухой и тёплый август  не принесёт вреда урожаю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У гэлов Шотландии , жителей  Хайленда  и  прилегающих к  Шотландии островов, большим годовым праздником был день св.Михаила - 29 сентябр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ногие приуроченные к этому дню обычаи и обряды очень похожи на те ,что происходят на праздник Лугнаса,хотя их и разделяют почти 2 месяца.Разница во  времени  была  вызвана тем , что переселившиеся в Шотландию гэлы из Ирландии привезли с собой свои праздники и обычаи ,которые здесь получи-ли новое осмысление и новое приурочивание.В Шотландии начало осени счи-тали с михайлова дня ( 29 сентября ).Среди шотландцев была распространена поговорка -”Лето есть до дня св.Михаила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Св.Михаил был одним из наиболее популярных святых как у ирландцев, так  и у шотландцев , даже у тех из них,которые принадлежали к протестан-ской церкви.Шотландцы называли его Michael nam Buuder-Михаил Победо-носец , победитель власти темноты . Его наделяли самыми различными функциями-он был патроном моря и моряков,лодок и лодочников,лошадей и всадников.На иконах Михаила обычно изображали  всадника, сидящего на белом коне, с трезубым копьём  в  правой руке и треугольным  щитом в  левой -изображение, во  многом сходное с  изображением  популярного в европейских странах св.Георгия.Скорее всего,образ св.Михаила ,прежде всего покровителя скота , вытеснил  почитаемого  когда-то  здесь  одного  из  языческих  богов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евних кельтов.И ,хотя  день св.Михаила считается христианским праздни-ом, многие из связанных с ним обрядов -явно языческие по своему происхож-ению и характеру.Смысл всех связанных с 29 сентября обрядов и церемоний тот же , что и в предыдущем празднике : отметить сбор и первую пробу плодов нового урожая.Красной  нитью через все присоединённые к празднику обряды и обычаи проходят мотивы обеспечения плодородия  земли,приплода скота и потомства людям.На это направлены обряды, совершаемые при подготовке к праздник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Так,за несколько дней до 29 сентября женщины и девушки отправлялись в поля для сбора моркови,которая играла существенную роль в ритуалах этого дня.Морковь или выдергивали руками, или выкапывали лопатой,сделанной в форме равностороннего треугольника ,  или  небольшой  трезубой  мотыгой (несомненные аналогии с постоянными атрибутами св.Михаила-треугольным щитом и трезубцем ). О том , что этот обычай связан с магией  плодородия и даже, возможно,являлся пережитком фаллического культа, свидетельствуют заклинания, сопровождавшие сбор моркови.В них женщины просили для себя хорошего потомства: “Потомства,самого лучшего потомства,потомства моему чреву”(“Progeny, preeminent over every progeny,progeny on my womb”). Дом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1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нщины мыли собранную морковь и связывали её в небольшие пучки красной шерстяной нитью в три оборот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Большое внимание уделяли женщины приготовлению обрядовых блюд к празднику. Обычно резали ягнёнка - обязательно  мужского пола, с белой шкуркой без единого пятна или повреж-дения.Ещё более важное значение придавали выпечке особого вида хлебов и лепёшек,так называемых с т р у а н  св.Михаила (  struan Micheil ) . В обрядах , связанных с их приготовлением , видно ,  какое большое сакраментальное значение  придавали   шотландцы хлебу,особенно испечённому из первых зёрен урожая. Для его приготовления брали смесь всех хлебных злаков,выращенных на ферме в течение года.Муку должны были  смолоть только на ручной мельнице,  а месить тесто на шкуре ягнёнка.В качестве топлива в очаг  клали только священные породы деревьев: дуб,рябину и пр.Сверху выпеченный хлеб покрывали смесью из взбитых сли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ок, яиц и масла. Шотландцы в прошлом делали три вида хлебов: общинный струан ( struan commchaidh ) - его съедали за коллективной трапезой, на кото-рую собиралась вся община.Выпекали также семейный струан (struan treo) и небольшие хлебцы -струаны для  каждого члена семьи. Их  называли малень-кий струан (struan beag) или  по имени тех,для кого они были  предназначены. Такие  небольшие хлебцы были одинаковы по размерам,но разнообразны по форме: треугольные,пяти, семиугольные или круглые.Большие же хлеба дела-ли всегда в форме четверти  круга. При изготовлении струанов соблюдалось много предосторожностей , так как считалось , что если , например , он разло-мится , то человек , для которого его делали , заболеет ; если хоть один  из них упадёт на пол, это предвещает беду для всей семьи. Сухую муку, оставшуюся  после приготовления хлеба, собирали в  мешочек и в день св.Михаила распы-ляли  над скотом , чтобы обеспечить  его плодовитость и защитить от злых сил.На ранней мессе в церкви в день св.Михаила пастор благословлял все эти  хлебы,и по возвращении домой семья садилась за праздничный стол и съедала по кусочку ягнёнка и свои личные лепёшки,а также по куску семейного струа-на, который глава семьи разрезал так,чтобы каждый кусок по форме был таким же,как и весь хле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наши дни на островах в Хайленде подобные хлебцы  пекут , следуя тради-ции , но их значение и связанные с ними  ритуалы  почти забы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Многие из обрядов ,совершавшихся накануне или в день праздника ,были направлены на  предохранение лошадей от болезни и прочих бед. Так , жители Оркнейских и  Шетландских островов в канун этого дня приводили своих ло-шадей к древнему мегалиту или пирамиде из камней , поставленной а память происшедшего на данном  месте несчастного случая , и обходили с ними  нес-колько раз вокруг этих камней по ходу солнц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Лошади вообще были в центре многих ритуалов этого дня. По традиции в день св.Михаила совершалось паломничество к святым местам, обязательно верхом на лошадях, а в ночь перед  праздником  каждый имел право для этой цели  украсть  любую лошадь. Народная шотландская  поговорка сохранила память об этом странном обычае:”Воровство лошади на праздник св.Михаила никогда не порицается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И хозяева  и  воры  бодрствовали  всю  ночь , стараясь  перехитрить  друг друга. Однако , если кому - нибудь и  удавалось  увести со двора лошадь, по окончании праздника он обязан был возвратить её хозяину в целости и сохран-но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аломничество к  “ святым местам ” , связанным с памятью о св.Михаиле,- основное событие праздничного дня. К определённому месту-часовне, напри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ер, - собирались люди из нескольких селений.Чаще ехали на лошадях- муж и жена на одной лошади , дети или шли пешком  или тоже парами на лошадях (причём обязательно мальчик с девочкой). На  месте паломничества  после краткой  молитвы   начинался круговой объезд “святого места” (circuiting) с востока на запад. Впереди  всех ехал священник на белом коне,за ним  попарно все остальные , распевая  псалм о св.Михаиле.В заключение каждая девушка дарила парню, ехавшему с ней,пучок моркови  с пожелани-ями “потомства и благополучия”, и он отвечал на это такими же пожелани-ями.После этого, все спешили на традиционные скачки,называемые о д е(oda), которые отличались большим своеобразием . Всадники  должны  были  скакать  без  головных уборов, сапог, на  них были  надеты только белые  рубашки  и  короткие клетчатые штаны :нельзя было употреблять ни сёдел,ни уздечек,ни шпор. 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бридских и Оркнейских островах подобные конные состязания были в обычае  ещё в ХIX 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Вечером в самом большом сарае или доме селения устраивался коллектив-ный ужин и танцы. На его организацию  каждый  мужчина вносил определён-ную сумму денег или продукты. Женщины же приносили в полотняных мешоч- ках морковь , и во время танцев  юноши  и девушки грызли её. Танцующие обменивались также подарками.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Большое значение придавали  шотландцы  и  времени  окончания сельско-хозяйственных работ,окончания жатвы.Популярен обычай срезания послед-них колосьев и связывания  последнего сноп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У кельтов( в основном жителей Хайленда и островов) бытовали обычаи , в основе которых лежал страх перед божеством и духом растительности : ему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якобы наносили какой-то урон во время жатвы или даже умерщвляли его , и поэтому боялись его мести и гнева и всячески  старались от  него отделаться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но  народным  верованиям , срезание  последних  колосьев было  неже-лательным  делом  для  жнецов, и они старались всячески этого избежат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Хайлендерские жнецы  и островитяне боялись  нанести  какой-то  ущерб скрывавшемуся в последних колосьях духу растительности и этим вызвать его нерасположение.Так,на Гебридских островах во время жатвы жнецы стара-лись работать так,чтобы не остаться в хвосте.Когда работали вместе,то часто были случаи,что последний ряд оставался несрезанным,так как никто не хо-тел за него браться.Каждая женщина боялась заполучить”обжору” (cailleach)  в виде воображаемой старухи , которую пришлось бы  кормить до будущей жатвы. Страх , внушаемый этой старухой вызывал много суеты и забавных недоразумений. Поэтому ,последние колосья связывали и жнецы должны были по  очереди  пытаться  их срезать с завязанными  глазами.  Шотландцы устраивали соревнование:  последний  пучок  колосьев  связывали  сверху  и жнецы  по очереди бросали в него свои серпы .Иногда же за срезание послед-них  колосьев жнецу выплачивали определённую сумму дене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 некоторых обрядах в Шотландии  имеются  мотивы оплакивания духа растительности . Одним  из  них  являлся  “ Крик шеи ” (“ The cry of neck ”).        Сноп, сплетённый из последних колосьев, называли “горлом” или “шеей”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редставляя себе этот сноп как шею духа хлеба, обезглавленного во время жатвы.По окончании жатвы все участники ее становились в круг,посредин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торого стоял человек с “шеей” в руках.Он  приседал  на корточки и, держа сноп у самой земли,начинал протяжно и жалобно выкрикивать: ” Шея, шея, шея!” Его крик повторяли все.Так повторялось трижды. В некоторых облас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ях Шотландии этот обычай носил название “ крик жеребёнка ” или “ крик кобылы ”. Был также несколько изменённый обычай, когда жнец , которому удавалось срезать последние колосья,подбирал их,поднимал высоко в воздух и трижды  громко  кричал: ” Она у меня ! ” Другие жнецы также три  раза его спрашивали: ” Что у тебя ? ” - ” Шея !  Шея !  Шея ! ” (или в других вариантах ”кобыла”). ” Чья шея ? ”- спрашивали его.В ответ он называл имя владельца поля.”Куда ты пошлёшь её?”-”Такому-то”(он называл имя одного из соседей, ещё не окончивших жатву).Крестьяне,таким образом ,старались отделаться от духа хлеба,передав его другому фермеру.Шотландцы называли последний сноп “старой женщиной”,”старухой”(cailleach, carline).Часто встречались также олицетворения  последнего  снопа  в  образе какого- нибудь животного- “зайца”, ”кобылы”,”хромой козы”,”собаки”.По существо-вавшим поверьям последнее обиталище духа растительности - сноп мог принести несчастье в дом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поэтому от него старались отделаться,подбросить его фермеру, кото-рый ещё не закончил жатв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На  Шетландских  и  Оркнейских островах снопу  придавали  сходство со старой женщиной -  надевали  на него женское  платье, чепец и  потихоньку подбрасывали на соседний участок. Или  же парень садился на лошадь и на полном скаку бросал сноп под ноги жнецов.Это вызывало ярость ,его пресле-довали и,если догоняли,жестоко наказывали.На Гебридских островах фермер вместо того,чтобы  посылать сноп со своего поля , тайно делал на участк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седа из стоявших ещё колосьев причудливую копну,которую здесь называли “хромая коза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На Оркнейских и Шетландских островах изготовляли часто специальную соломенную собаку (Strae bikko), художественно сплетённую из соломы в натуральную величину, с поднятыми ушами и загнутым хвостом. Её  привя-зывали к повозке “Driltie” (так называли фермера, последним закончившего жатву) , на которой он вёз последние снопы. Все плохие свойства последних колосьев , по поверьям,переходили к окончательному их владельцу. Поэтому ему часто давали то же название, что и снопу, обращались с ним безжалостно. На Северо-Востоке  Шотландии  жители  по  пути следования такого фермера обливали его грязной водой, бросали в него тухлые яйца.Когда же он входил в сарай, соседи схватывали его, завёртывали в парусину,надевали на него старое женское платье ( олицетворение снопа-старухи )  и сажали на мусорное ведр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У жителей же Лоуленда  были распространены обычаи , связанные с  жат-вой , в основе которых ,  наоборот ,   была вера в живительную, благотворную силу , заключавшуюся в последнем снопе и в последних несжатых колосьях. Эта  сила якобы  приносила  благополучие  семье и  имела  особенно  плодот-ворное  влияние  на  урожай  будущего  года.  Срезание  последних  колосьев считалось почётной обязанностью,оно приносило счастье- на последнего жнеца или жницу переходила , по  народным  представлениям ,  благотворная , плодотворящая сила духа растительности . Поэтому  во многих местах Шот-ландии  между  крестьянами  происходила  борьба  за  возможность  срезать последние колосья. Прибегали  жнецы  к  разным хитростям,например, горст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лосьев покрывали землёй , чтобы спрятать их  до момента,когда вся полоса будет сжата. Но чаще поручали эту работу самой  молодой и красивой  девуш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ке- жнице. Верили ,что она  должна после этого в течение года выйти замуж. Или ещё, в последний день жатвы все жнецы выходили на поле и начинали жать оставшуюся  полосу со всех сторон кругом , в центре оставляя горстку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есрезанных колосьев , которая стояла в поле в течение лунного месяца, для того, как объясняли местные жители,чтобы дух зерна мог иметь время поки-нуть копны зерна  и  перейти  в  несрезанные колосья. По истечении месяца жнецы выходили в поле и , взявшись за руки , семь раз обходили по кругу эти колосья,кланялись им.Затем самый искусный из жнецов срезал колосья,из них связывали “зерновую куклу”(corn’s dolly),завёртывали её в тонкое полотно, украшали цветами и лентами и несли к дому фермера, распевая  жатвенные песни.Иногда последний сноп делали в форме женсой фигуры,надевали на него нарядное белое платье.Такой сноп называли “девушкой” (maiden), “невестой” (bride),”девой жатвы”(harvest maiden). Затем украшенный таким образом последний сноп жнецы приносили в дом хозяина.По дороге жители селения старались облить водой и сноп и всех участников шествия.Этот обряд совершался ими для того,чтобы вызвать дождь для будущего урожая.В две-ря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ма “девушку” передавали  жене  фермера , она приглашала всех в дом и угощал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 конца XIX в.в Шотландии развился обычай делать из колосьев послед-него снопа “урожайные банты” (harvest knot).Молодые жнецы  плетут витые шнурочки из пучков колосьев,делают из них банты и носят их в петлицах и на шапках; такие же банты они дарят своим девушка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Жатвенный период заканчивался повсюду “урожайным ужином” ( “ harvest home ” ) . В нём  принимали  участие все , кто  помогал  хозяину в уборк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ак нам  известно,в Шотландии большое значение в питании сельских жите-лей имел ячмень(barley).До середины XIX  в.перед общим праздником урожая устраивался  небольшой  вечер окончания  жатвы  ячменя. В последний день жатвы все работники в нарядных костюмах собирались  на кухне фермера , хозяин угощал их ячменным хлебом,маслом и сыром.В центре стола в особом украшенном бочонке(barrel) стояло виски(для его изготовления использовали  ячмень),и весь праздник носил название “ячменный бочонок”( Bore Barrel 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и один такой вечер не кончается без исполнения известной баллады Р.Бернса “Джон Ячменное Зерно” ( “John Barleycorn”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Надо сказать,что Роберт Бернс является неотъемлемой частью шотланд-ской культуры .Шотландцы очень гордяться своим знаменитым оотечествен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иком и чтут его память.Ежегодно  25  января ( в день его рождения)  прово-дится праздник  под названием Burns Night (Вечер Бернса).Празник этот про-водиться не только в Шотландии , но и во многих областях Британии. Празднование обычно проводиться в форме ужина ( так называемого  Burns Supper) ,на котором подаются традиционные шотландские блюда и во время которого играют шотландские волынщики  (   Scottish pipers),одетые в нацио-нальные костюмы, читаются стихи Роберта Бернса .Особенно среди шотланд-цев популярно стихотворение Бернса “В горах моё сердце”(My Heart’s in the Highlands), которое полно  любви к Шотландии-родине поэ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Ещё относительно сельских обычаев шотландцев следует добавить , что  большой популярностью пользовался также праздик урожая ,отмечавшийся в октябре .Почётное место на таком празднике занимал последний сноп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который ставили в центр стола или подвешивали к основной балке потолка. Королевой и королём праздника назывались девушка,срезавшая этот сноп,и её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арень. К ужину обязательно подавался годовалый ягнёнок,зажаренный целиком.На столе обязательным был также большой каравай чёрного хлеба домашнего печенья.В Шотландии было и специальное традиционное   кушанье,изготовленное из плодов нового урожая,- “all Crowdil”- мука, смешанная с элем,виски.мёдом, патокой.Первый тост провозглашался в честь “девушки”,которая помогала в жатве.После ужина устраивались танцы. игры, в которых иногда принимали участие и ряженые (guisers).Вечер обычно заканчивался пожеланиями и тостами за здоровье хозяин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I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оворя о Шотландии и её островах ,нельзя не упомянуть такой знаменитый традиционно шотландский праздник как  Up Helly aa (Апхелио), который и в настоящее время отмечается в Лервикке ( Lerwick) - главном городе Шетландских остров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конце января устраивается большая факельная процессия и 30-футовая модель корабля викингов (Viking Galley)  проноситься через весь город для того,чтобы потом быть сожженной.Затем после этого грандиозного шоу- танцы и веселье дляться далеко за полноч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К зимним праздникам также относиться Рождество ( Christmas ), так как являясь христианами,а христианство в Шотландии начало распространяться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 6 в н.э.,шотландцы празднуют этот день ( 25 декабря ) , как и все народы Европы. Но существует у шотландцев и давний обычай , отмечающийся ими ныне в канун Рождества.Обычай этот носит название  Yule Log( рождествен-ское бревно). Обычай  связан с  праздником  Yule, древним скандинавским праздником сжигания Yule Log .Стал он популярен в Шотландии потому,что часть Шотландских островов долго находилась под властью викингов и их культурным влиянием.Древние шотландцы отмечали  Yule  именно в то вре-мя года и в те дни ,в которые сейчас отмечается Рождество . На Yule   сжига-ют огромное бревно , для того , чтобы солнце светило ярче. Тут мы снова наблю-даем прямую связь обычая с языческим солярным культ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Новый Год в Шотландии (или как его здесь называют  Hogmanay) также открыты  двери  всех  домов :  каждый может зайти в гости в любую семью. Гостю полагается принести с собой лишь кусочек угля и бросить его в семей-ный камин с пожеланием , чтобы огонь в этом доме горел ещё долго - долго. Здесь снова прослеживается языческая основа шотландского обычая - огонь как символ благополучия и жизн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 феврале ,особенно у молодёжи ,популярен праздник День Святого Валентина ( St. Valentine’s Day).Этот праздник не имеет глубокой религиозной основы,он связан с трогательной  и  печальной  историей  двух  влюблённых.    Легенда  гласит , что в 3 в. н. э. римский император Клавдий II  издал указ, запрещающий людям жениться.Он считал,что брак удерживает мужчин дома, а их предназначение быть хорошими солдатами и отважно сражаться за Рим. Молодой  христианский  священник  Валентин не  внял  указу и тайно венчал юных  влюблённых.Обнаружив эти “антигосударственные “ женитьбы, импе-ратор повелел заключить нарушителя в тюрьму и потом казнить.В  тюрьме Валентин ,лишенный священных книг ,разнообразил свой вынужденный досуг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2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м,что писал записки дочери тюремщика.Видимо,и записки были хороши , и дочка.Молодые люди полюбили друг друга.Перед казнью 14 февраля 270 года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н послал девушке прощальную записку с краткой фразой “от Валентина”, которая в последствии стала означать вечную привязанность и верность. А дата смерти священника , обручавшего влюблённых , несмотря на суровы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пятствия, и не увидевшего собственного счастья ,навеки осталась в памяти люд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В Англии  и  Шотландии день Святого Валентина -день влюблённых-стал сопровождаться  тайным  вручением  подарков  и  открыток со “ значением 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ечером 13 февраля богатые и бедные воздыхатели  клали  свои  дары  на сту-пеньки заветной двери , звонили и убегали . Поздравительная открытка , как таковая,вообще появилась впервые в связи с днём Валентина.Говорят,первым её отправил Чарльз,Герцог Орлеанский.Постепенно обычай дарения распро-странился  и  на супругов,которые выражают друг другу таким способом свою верность и любовь. А подарки стали  всё  чаще заменяться  букет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Цветовой эмблемой Дня Святого Валентина считается красная роза.Полага-ют, что начало этой традиции положил Людовик XМШ  ,подаривший в это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день Марии-Антуанетте красные розы.Ведь согласно античной легенде,они появились благодаря Афродите ,богине любви и красоты.Спеша к Адонису,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оему возлюбленному,она наступила на куст белых роз,уколола ногу о шипы и её божественная  кровь окрасила  их в алый  цв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оворя о цветах , нельзя  не вспомнить и такой обычай  в  Шотландии , как “Сражение Цветов” (Battle of the flowers). Это празднество проводиться в Сант Хеллере ( St.Heller )  и называется  Augusta Carnival. Проводиться  большой парад  цветов :  ими  украшают  машины  и  вся  эта  процессия  движется  по городу. За лучшую демонстрацию цветов даются призы. Зрители и участники шоу бросают  друг в друга цветами и, таким образом, карнавал всегда заканчи- вается “боем цветов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Изучая  материалы  об  обычаях  и  традициях  Шотландии я ясно увидела, что в своей  первооснове все они - языческие. Культ  солнца и растительности преобладает в большинстве из шотландских обычаев.С введением христиан-ской  религии изменялась не только идеология народа Шотландии , но  и его быт.Таким образом получилось как  бы  две  стороны  у  каждого  из  описыва-емых обычаев: первая христианская, а  под  нею - языческая.Христианизация послужила причиной нового истолкования многих традиций. Например, День св.Иоанна - День летнего равноденствия , День св.Михаила - День осеннего равноденствия , Рождество - Yule и т. д.  Растения и огни , сопровождая эти народные праздники и являясь их непременными атрибутами и украшением, по  своей природе символизировали  солнце и духов растительности , имели очистительное,лечебное и охранительное значение,то есть были  прямо связа-ны с язычеством.Так из поколения в поколение происходило напластование , взаимодействие и трансформация народных обычаев.Как мы видим, в наши дни они получили новое осмысл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еродот считал,что “ если бы предоставить всем народам  на свете выби-рать самые лучшие из всех обычаи и нравы,то каждый народ, внимательно рассмотрев их,выбрал бы свои собственные.Так,каждый народ убеждён,что его собственные  обычаи  и  образ жизни  некоторым  образом  наилучшие” (Геродот.История: в 9-ти кн.Л,1972,с.150).Эта  замечательная мысль, вы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казанная 25 веков назад и сейчас поражает своей глубиной и точностью.Она и сейчас актуальна.Геродот высказал  мысль о равноценности обычаев разны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родов,о необходимости  их уважат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Каждый  народ  любит  свои  обычаи  и очень высоко их ценит. Недаром существует пословица: “ Уважай себя сам и тебя будут уважать другие! “.Её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ожно истолковать и шире,применив к целому народу.Ведь если сам народ не будет передавать свои обычаи из поколения в поколение, не будет воспиты-вать у своей  молодёжи должного  к  ним  почитания  и  уважения, то  через несколько десятков лет просто  потеряет свою культуру,а значит и уважение других народов. Обычаи  и  традиции  влияют  на  историю и  международные отнош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орько наблюдать сейчас, как в “ послеперестроечное” время страна наша буквально гибнет на глазах. Возможно кто-то упрекнёт меня : “ Причём здесь обычаи ?”Да связь - самая прямая.Ведь мы потеряли всё,что только могли потерять.Свои народные обычаи,свою историю мы выкорчевывали с корня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и и теперь пожинаем плоды : неверие молодёжи в будущее,её оторванность от поколений отцов и дедов,её неуважение к старшим .Правда,последнее время наметилась  и  обнадёживающая  тенденция : в школах пытаются изучать фольклор,историю костюма,историю религии и т.д. Но специалистов, могу-щих должным образом преподать эти предметы ,- крайне мало , да и тяжелое материальное положение школ не всегда позволяет обеспечить соответству-ющую материальную базу для изучения данных предметов.Но , это - первые ростки  народного самосознания,  и  из  них  прорастёт в  будущем  богатый урожа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</w:t>
      </w:r>
      <w:r>
        <w:rPr>
          <w:b/>
          <w:i/>
          <w:sz w:val="24"/>
        </w:rPr>
        <w:t>План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Введение..................................................................................................с.1-4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Глава I Шотландский костюм и его связь с понятием клановости  ...с.4 -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Глава II Древние обычаи шотландцев,имеющие в своих корнях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языческие обряды ..................................................................с.8- 20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Глава III  Современные обычаи и традиции в Шотландии................с.20-2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Заключение.............................................................................................с.21-22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i/>
          <w:sz w:val="24"/>
        </w:rPr>
        <w:t>Список использованной литературы...................................................с.2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2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писок  использованной  литературы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4"/>
        </w:rPr>
        <w:t>Власова Е.Л. ,Грин В.С. и др.A Glimpse of English Speaking Countries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i/>
          <w:sz w:val="24"/>
        </w:rPr>
        <w:t>М.:Наука,1969,295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узнецова Н. День Святого Валентина,Цветоводство,1993,№1,с.4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ртынов Л. Вечное клеточное.,Вокруг света,1979,№5,с37-39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овогодние подарки.Обычаи и традиции.Сын Отечества,1972,№52,с.1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охоров А.М.Большая Советская Энциклопедия,29 т.,третье издани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  </w:t>
      </w:r>
      <w:r>
        <w:rPr>
          <w:rFonts w:cs="Arial" w:ascii="Arial" w:hAnsi="Arial"/>
          <w:b/>
          <w:i/>
          <w:sz w:val="24"/>
        </w:rPr>
        <w:t>Советская Энциктопедия,М,197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ергеева С.М. Атлас мира,Картография ГУГК,М.,1982,с.34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имошкина Н. и др. А свадьбы разные бывают.Семья,1994,№41,с.1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Токарев С.А. Календарные обычаи и обряды в странах зарубежной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</w:t>
      </w:r>
      <w:r>
        <w:rPr>
          <w:rFonts w:cs="Arial" w:ascii="Arial" w:hAnsi="Arial"/>
          <w:b/>
          <w:i/>
          <w:sz w:val="24"/>
        </w:rPr>
        <w:t>Европы.Исторические корни и развитие обычаев.,Наук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</w:t>
      </w:r>
      <w:r>
        <w:rPr>
          <w:rFonts w:cs="Arial" w:ascii="Arial" w:hAnsi="Arial"/>
          <w:b/>
          <w:i/>
          <w:sz w:val="24"/>
        </w:rPr>
        <w:t>М..1983,218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Токарев С.А. Календарные обычаи и обряды в странах зарубежной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</w:t>
      </w:r>
      <w:r>
        <w:rPr>
          <w:rFonts w:cs="Arial" w:ascii="Arial" w:hAnsi="Arial"/>
          <w:b/>
          <w:i/>
          <w:sz w:val="24"/>
        </w:rPr>
        <w:t>европы.Летне-осенние праздники., Наука,М.,1978,292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омакин Г.Д.Scotland (Part I).Иностранные языки в школе.,Просвещени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</w:t>
      </w:r>
      <w:r>
        <w:rPr>
          <w:rFonts w:cs="Arial" w:ascii="Arial" w:hAnsi="Arial"/>
          <w:b/>
          <w:i/>
          <w:sz w:val="24"/>
        </w:rPr>
        <w:t>М.,1990,№5 ,с.94-1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омакин Г.Д.Scotland (Part II).Иностранные языке в школе.,Просвещени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</w:t>
      </w:r>
      <w:r>
        <w:rPr>
          <w:rFonts w:cs="Arial" w:ascii="Arial" w:hAnsi="Arial"/>
          <w:b/>
          <w:i/>
          <w:sz w:val="24"/>
        </w:rPr>
        <w:t>М.,1990,№6,с.87-9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Химунина Т.,Конон Н.,Вэлш Л.,Customs,Traditions and Festivals of Great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i/>
          <w:sz w:val="24"/>
        </w:rPr>
        <w:t>Britain,Просвещение,М.,1984,239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Ястребицкая А.Л.Западная Европа IX-XIII  веков.Эпоха.Быт.Костюм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       </w:t>
      </w:r>
      <w:r>
        <w:rPr>
          <w:rFonts w:cs="Arial" w:ascii="Arial" w:hAnsi="Arial"/>
          <w:b/>
          <w:i/>
          <w:sz w:val="24"/>
        </w:rPr>
        <w:t>Искусство,М.,1978,175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ертман Л.Е. География,история и культура Англии: Учебное пособие 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</w:t>
      </w:r>
      <w:r>
        <w:rPr>
          <w:rFonts w:cs="Arial" w:ascii="Arial" w:hAnsi="Arial"/>
          <w:b/>
          <w:i/>
          <w:sz w:val="24"/>
        </w:rPr>
        <w:t>2 издание,переработанное - М.:Высшая школа ,1979,384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Шервуд Е.А. Календарь у древних кельтов и германцев в кн:Календарь в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</w:t>
      </w:r>
      <w:r>
        <w:rPr>
          <w:rFonts w:cs="Arial" w:ascii="Arial" w:hAnsi="Arial"/>
          <w:b/>
          <w:i/>
          <w:sz w:val="24"/>
        </w:rPr>
        <w:t>культуре народов мира-М.: 1993,145 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Министерство  образования Украин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Луганский  государственный  педагогический  институт им.Т.Г.Шевченк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Курсовая  работ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Тема : “ Обычаи  и  традиции  Шотландии  “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4"/>
        </w:rPr>
        <w:t xml:space="preserve">студентки 3-го курса  группы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факультета романо-германской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филолог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научный руководитель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8"/>
        </w:rPr>
        <w:t xml:space="preserve">ЛУГАНСК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-   1997 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8:22:00Z</dcterms:created>
  <dc:creator>Александр Линченко</dc:creator>
  <dc:description/>
  <dc:language>en-US</dc:language>
  <cp:lastModifiedBy>NEWKOT</cp:lastModifiedBy>
  <cp:lastPrinted>1997-05-13T16:26:00Z</cp:lastPrinted>
  <dcterms:modified xsi:type="dcterms:W3CDTF">1998-06-09T05:30:00Z</dcterms:modified>
  <cp:revision>38</cp:revision>
  <dc:subject/>
  <dc:title>Для того, чтобы понять истоки обычаев и традиций народа, надо,прежде всего ,изучать его историю,культуру,соприкоснуться с его жизнью и бытом , попытаться понять его душу и характер.Любые обычаи и традиции в своей основе отражают жизнь той или иной группы </dc:title>
</cp:coreProperties>
</file>